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28. Zakona o učeničkom i studentskom standardu («Službeni glasnik RS», br. 81/92, 49/93, 53/93 - dr. zakon, 67/93 - dr. zakon, 48/94 - dr. zakon i 101/05 - dr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DENTSKOG CENTRA «ČAČAK» U ČAČK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Slavko Boričić dužnosti vršioca dužnosti direktora Studentskog centra «Čačak» u Čač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102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6. ju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MOĆ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Zakona o učeničkom i studentskom standardu («Službeni glasnik RS», br. 81/92, 49/93, 53/93 - dr. zakon, 67/93 - dr. zakon, 48/94 - dr. zakon i 101/05 - dr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DENTSKOG CENTRA «ČAČAK» U ČAČK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Slavko Boričić za direktora Studentskog centra «Čačak» u Čač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102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6. ju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POMOĆ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Ivana Dulić Marković, s. r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Na osnovu člana 96. stav 6. Zakona o igrama na sreću («Službeni glasnik RS» </w:t>
      </w:r>
      <w:r>
        <w:rPr>
          <w:lang w:val="sr-Latn-CS"/>
        </w:rPr>
        <w:t xml:space="preserve">, </w:t>
      </w:r>
      <w:r>
        <w:rPr>
          <w:lang w:val="sr-CS"/>
        </w:rPr>
        <w:t>br. 84/04 i 85/05 - dr. zakon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PREDSEDNIK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UPRAVNOG ODBORA DRŽAVNE LUTRIJ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Zvonko Obradović dužnosti predsednika Upravnog odbora Državne lutrije Srbije</w:t>
      </w:r>
      <w:r>
        <w:rPr>
          <w:lang w:val="sr-Latn-CS"/>
        </w:rPr>
        <w:t xml:space="preserve">, </w:t>
      </w:r>
      <w:r>
        <w:rPr>
          <w:lang w:val="sr-CS"/>
        </w:rPr>
        <w:t>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r Verica Kalanović za predsednika Upravnog odbora Državne lutrij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177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6. ju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MOĆ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Ivana Dulić Markov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Na osnovu člana 43. stav 2. Zakona o Vladi («Službeni glasnik RS», br. 55/05 i 71/05 - ispravka), a u vezi sa članom 190. Zakona o državnim službenicima («Službeni glasnik RS» 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br. 79/05, 81/05 - ispravka i 83/05 - ispravka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RESTANKU DUŽNOSTI REPUBLIČKOG SAVETNIK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GENERALNOM SEKRETARIJATU VLAD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Konstatuje se da je Filipu Goluboviću prestala dužnost republičkog savetnika u Generalnom sekretarijatu Vlade 1. jula 2006. godin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426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jul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MOĆNI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Ivana Dulić Markov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Na osnovu člana 43. stav 2. Zakona o Vladi («Službeni glasnik RS», br. 55/05 i 71/05 - ispravka), a u vezi sa članom 190. Zakona o državnim službenicima («Službeni glasnik RS»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br. 79/05, 81/05 - ispravka i 83/05 - ispravka)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RESTANKU DUŽNOSTI REPUBLIČKOG SAVETNIK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GENERALNOM SEKRETARIJATU VLAD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Konstatuje se da je Nedeljki Stanisavljević prestala dužnost republičkog savetnika u Generalnom sekretarijatu Vlade 1. jula 2006. godine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4266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jul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MOĆ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Ivana Dulić Markov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09. a u vezi sa članom 117. Zakona o visokom obrazovanju («Službeni glasnik RS», broj 76/05), i u vezi sa članom 111. stav 4. Zakona o univerzitetu («Službeni glasnik RS»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SAV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FAKULTETA ZAŠTITE NA RADU U NIŠ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Gradimir Perić dužnosti člana Saveta Fakulteta zaštite na radu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223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6. jul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MOĆ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Na osnovu člana 98. stav 1. i člana 108. stav 1. Zakona o prekršajima («Službeni glasnik SRS», broj 44/89 i «Službeni glasnik RS», br. </w:t>
      </w:r>
      <w:r>
        <w:rPr>
          <w:lang w:val="ru-RU"/>
        </w:rPr>
        <w:t>21/90, 11/92, 6/93-US, 20/93, 53/93, 67/93-dr. zakon, 28/94, 16/97-dr. zakon, 37/97-US, 36/98, 44/98, 65/01-SUS, 55/04 i 101/05-dr. zakon</w:t>
      </w:r>
      <w:r>
        <w:rPr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KOSOVSKOJ MITROVIC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Dragiši Nićiforoviću prestaje dužnost sudije Opštinskog organa za prekršaje u Kosovskoj Mitrovici sa 30. junom 2006. godine, na lični zahtev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24 broj 119-4224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6. jul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MOĆ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4. stav 4. Zakona o državnoj upravi («Službeni glasnik RS», broj 79/05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rFonts w:ascii="CTimesBold" w:hAnsi="CTimesBold" w:cs="CTimesBold"/>
          <w:b/>
          <w:b/>
          <w:sz w:val="22"/>
          <w:szCs w:val="22"/>
          <w:lang w:val="sr-CS"/>
        </w:rPr>
      </w:pPr>
      <w:r>
        <w:rPr>
          <w:rFonts w:cs="CTimesBold" w:ascii="CTimesBold" w:hAnsi="CTimesBold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RŽAVNOG SEKRETARA U MINISTARSTVU ODBRA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Zvonko Obradović za državnog sekretara u Ministarstvu odbran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4230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jul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MOĆ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</w:t>
            </w:r>
            <w:r>
              <w:rPr>
                <w:sz w:val="22"/>
                <w:szCs w:val="22"/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Zakona o učeničkom i studentskom standardu («Službeni glasnik RS», br. 81/92, 49/93, 53/93 - dr. zakon, 67/93 - dr. zakon, 48/94 - dr. zakon i 101/05 - dr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OMA UČENIKA SREDNjIH ŠKOLA U KRALjE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agan Novičić dužnosti direktora Doma učenika srednjih škola u Kralje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164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6. ju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MOĆ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r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Zakona o učeničkom i studentskom standardu («Službeni glasnik RS», br. 81/92, 49/93, 53/93 - dr. zakon, 67/93 - dr. zakon, 48/94 - dr. zakon i 101/05 - dr 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OMA UČENIKA SREDNjIH ŠKOLA U KRALjE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agan Novičić za direktora Doma učenika srednjih škola u Kralje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164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6. jul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MOĆ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 400a stav 1. Zakona o preduzećima («Službeni list SRJ», br. 29/96, 33/96 - ispravka, 29/97, 59/98, 74/99, 9/01 - SUS i 36/02 i «Službeni glasnik RS», broj 125/04 – dr. zakon) i člana 43. stav 2. Zakona o Vladi («Službeni glasnik RS», br. 55/05 i 71/05-ispravka)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TAVNIKA</w:t>
      </w:r>
    </w:p>
    <w:p>
      <w:pPr>
        <w:pStyle w:val="Normal"/>
        <w:spacing w:lineRule="exact" w:line="220"/>
        <w:jc w:val="center"/>
        <w:rPr/>
      </w:pPr>
      <w:r>
        <w:rPr>
          <w:rFonts w:cs="CTimesRoman"/>
          <w:b/>
          <w:sz w:val="22"/>
          <w:szCs w:val="22"/>
          <w:lang w:val="sr-CS"/>
        </w:rPr>
        <w:t xml:space="preserve">DRUŠTVENOG KAPITALA U SKUPŠTINU I UPRAVNI ODBOR 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HOLDING KORPORACIJE «ELEKTRONSKA INDUSTRIJA» AD, NIŠ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U Skupštinu </w:t>
      </w:r>
      <w:r>
        <w:rPr>
          <w:rFonts w:cs="CTimesRoman"/>
          <w:sz w:val="22"/>
          <w:szCs w:val="22"/>
          <w:lang w:val="sr-CS"/>
        </w:rPr>
        <w:t>Holding korporacije «Elektronska industrija» AD, Niš, umesto svih postojećih članova, imenuju se predstavnici društvenog kapitala izvan preduzeća: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CS"/>
        </w:rPr>
        <w:tab/>
        <w:t xml:space="preserve">1. Dušan Anđelković, dipl. inž. elektronike, vlasnik privatne firme; 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CS"/>
        </w:rPr>
        <w:tab/>
        <w:t xml:space="preserve">2. mr Novica Ranđelović, stručni saradnik Zavoda za urbanizam u Nišu; </w:t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  <w:t>3. Dragica Gladović, dipl. ekonomista, rukovodilac grupe u Ministarstvu privrede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U Upravni odbor </w:t>
      </w:r>
      <w:r>
        <w:rPr>
          <w:rFonts w:cs="CTimesRoman"/>
          <w:sz w:val="22"/>
          <w:szCs w:val="22"/>
          <w:lang w:val="sr-CS"/>
        </w:rPr>
        <w:t>Holding korporacije «Elektronska industrija» AD, Niš, umesto svih postojećih članova, imenuju se predstavnici društvenog kapitala izvan preduzeća: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  <w:tab/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1.</w:t>
      </w:r>
      <w:r>
        <w:rPr>
          <w:rFonts w:cs="CTimesRoman"/>
          <w:sz w:val="22"/>
          <w:szCs w:val="22"/>
          <w:lang w:val="sr-CS"/>
        </w:rPr>
        <w:t xml:space="preserve"> Miroljub Jovanović, dipl. inž. elektronike, pomoćnik direktora za trgovinu električnom energijom u Privrednom društvu za distribuciju električne energije «Jugoistok» d.o.o., Niš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2.</w:t>
      </w:r>
      <w:r>
        <w:rPr>
          <w:rFonts w:cs="CTimesRoman"/>
          <w:sz w:val="22"/>
          <w:szCs w:val="22"/>
          <w:lang w:val="sr-CS"/>
        </w:rPr>
        <w:t xml:space="preserve"> Velibor Petrović, dipl. inž. elektronike, samostalni stručni saradnik u kabinetu gradonačelnika Grada Niša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3.</w:t>
      </w:r>
      <w:r>
        <w:rPr>
          <w:rFonts w:cs="CTimesRoman"/>
          <w:sz w:val="22"/>
          <w:szCs w:val="22"/>
          <w:lang w:val="sr-CS"/>
        </w:rPr>
        <w:t xml:space="preserve"> Milorad Bjelopetrović, dipl. ekonomista, načelnik odeljenja u Ministarstvu privrede.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 119-4292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jula 2006. godine</w:t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0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MOĆ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a Dulić Marković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da Miljuš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38:00Z</dcterms:created>
  <dc:creator>Zlata1</dc:creator>
  <dc:description/>
  <cp:keywords/>
  <dc:language>en-US</dc:language>
  <cp:lastModifiedBy>Bojan grgic</cp:lastModifiedBy>
  <cp:lastPrinted>2006-07-07T12:30:00Z</cp:lastPrinted>
  <dcterms:modified xsi:type="dcterms:W3CDTF">2006-07-10T14:3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62567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4.sednica dopuna</vt:lpwstr>
  </property>
  <property fmtid="{D5CDD505-2E9C-101B-9397-08002B2CF9AE}" pid="6" name="_ReviewingToolsShownOnce">
    <vt:lpwstr/>
  </property>
</Properties>
</file>