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Na osnovu člana 8. Zakona o platama u državnim organima i javnim službama ("Službeni glasnik RS", broj 34/01)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Vlada donosi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U R E D B U   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</w:rPr>
        <w:t>O IZMENAMA  UREDBE O KOEFICIJENTIMA</w:t>
      </w:r>
    </w:p>
    <w:p>
      <w:pPr>
        <w:pStyle w:val="BodyText2"/>
        <w:rPr/>
      </w:pPr>
      <w:r>
        <w:rPr/>
        <w:t>ZA OBRAČUN I ISPLATU PLATA ZAPOSLENIH U JAVNIM SLUŽB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 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60"/>
        <w:ind w:right="215" w:firstLine="720"/>
        <w:jc w:val="both"/>
        <w:rPr/>
      </w:pPr>
      <w:r>
        <w:rPr>
          <w:lang w:val="ru-RU"/>
        </w:rPr>
        <w:t>U Uredbi o koeficijentima za obračun i isplatu plata zaposlenih u javnim službama («Službeni glasnik RS», br. 44/01, 15/02, 30/02, 32/02, 69/02, 78/02, 61/03, 121/03, 130/03, 67/04, 120/04, 5/05, 26/05, 81/05, 105/05, 109/05, 27/06 i 32/06),  u članu 2. tač. 1, 2, 5, 6, 7, 8, 9. i 9a  menjaju se i glase</w:t>
      </w:r>
      <w:r>
        <w:rPr/>
        <w:t xml:space="preserve">: 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20"/>
        <w:gridCol w:w="856"/>
      </w:tblGrid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"</w:t>
            </w:r>
            <w:r>
              <w:rPr>
                <w:b/>
              </w:rPr>
              <w:t>1. U osnovnom obrazovanju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stavnik, vaspitač, stručni saradnik, sekretar i šef računovodstva (</w:t>
            </w:r>
            <w:r>
              <w:rPr>
                <w:lang w:val="sl-SI"/>
              </w:rPr>
              <w:t>VII</w:t>
            </w:r>
            <w:r>
              <w:rPr/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69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stavnik, vaspitač, stručni saradnik, sekretar i šef računovodstva (</w:t>
            </w:r>
            <w:r>
              <w:rPr>
                <w:lang w:val="sl-SI"/>
              </w:rPr>
              <w:t>VI</w:t>
            </w:r>
            <w:r>
              <w:rPr/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,20</w:t>
            </w:r>
            <w:r>
              <w:rPr/>
              <w:t xml:space="preserve"> 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čitelj (</w:t>
            </w:r>
            <w:r>
              <w:rPr>
                <w:lang w:val="sl-SI"/>
              </w:rPr>
              <w:t>V</w:t>
            </w:r>
            <w:r>
              <w:rPr/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27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čitelj, knjižničar, medicinski tehničar, šef računovodstva, sekretar (</w:t>
            </w:r>
            <w:r>
              <w:rPr>
                <w:lang w:val="sl-SI"/>
              </w:rPr>
              <w:t>IV</w:t>
            </w:r>
            <w:r>
              <w:rPr/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0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ar, kuvar (</w:t>
            </w:r>
            <w:r>
              <w:rPr>
                <w:lang w:val="sl-SI"/>
              </w:rPr>
              <w:t>V</w:t>
            </w:r>
            <w:r>
              <w:rPr/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5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inistrativni, finansijsko-knjigovodstveni radnik, radnik na održavanju muzičkih instrumenata, domar, kuvar, ekonom (</w:t>
            </w:r>
            <w:r>
              <w:rPr>
                <w:lang w:val="sl-SI"/>
              </w:rPr>
              <w:t>IV</w:t>
            </w:r>
            <w:r>
              <w:rPr/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5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ar, vozač, magacioner, ekonom, kuvar, daktilograf, rukov</w:t>
            </w:r>
            <w:r>
              <w:rPr>
                <w:lang w:val="en-US"/>
              </w:rPr>
              <w:t>a</w:t>
            </w:r>
            <w:r>
              <w:rPr/>
              <w:t>lac parnih kotlova (</w:t>
            </w:r>
            <w:r>
              <w:rPr>
                <w:lang w:val="sl-SI"/>
              </w:rPr>
              <w:t>III</w:t>
            </w:r>
            <w:r>
              <w:rPr/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5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rtir, čuvar, kurir, domar, peglarka, servirka, vešerka, pomoćni kuvar, ložač, telefonista, daktilograf (</w:t>
            </w:r>
            <w:r>
              <w:rPr>
                <w:lang w:val="sl-SI"/>
              </w:rPr>
              <w:t>II</w:t>
            </w:r>
            <w:r>
              <w:rPr/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50 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remačica (</w:t>
            </w:r>
            <w:r>
              <w:rPr>
                <w:lang w:val="sl-SI"/>
              </w:rPr>
              <w:t>I</w:t>
            </w:r>
            <w:r>
              <w:rPr/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95"/>
        <w:gridCol w:w="881"/>
      </w:tblGrid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U srednjem obrazovanju: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stavnik, nastavnik praktične nastave, vaspitač, stručni saradnik, sekretar i šef računovodstva (</w:t>
            </w:r>
            <w:r>
              <w:rPr>
                <w:lang w:val="sl-SI"/>
              </w:rPr>
              <w:t>VII</w:t>
            </w:r>
            <w:r>
              <w:rPr/>
              <w:t xml:space="preserve">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stavnik, nastavnik praktične nastave, stručni saradnik, socijalni radnik, sekretar i šef računovodstva (</w:t>
            </w:r>
            <w:r>
              <w:rPr>
                <w:lang w:val="sl-SI"/>
              </w:rPr>
              <w:t>VI</w:t>
            </w:r>
            <w:r>
              <w:rPr/>
              <w:t xml:space="preserve">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0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stavnik praktične nastave (</w:t>
            </w:r>
            <w:r>
              <w:rPr>
                <w:lang w:val="sl-SI"/>
              </w:rPr>
              <w:t>V</w:t>
            </w:r>
            <w:r>
              <w:rPr/>
              <w:t xml:space="preserve">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</w:t>
            </w:r>
            <w:r>
              <w:rPr>
                <w:lang w:val="en-US"/>
              </w:rPr>
              <w:t>2</w:t>
            </w:r>
            <w:r>
              <w:rPr/>
              <w:t>7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njižničar, nastavnik praktične nastave, saradnik u nastavi, šef računovodstva i sekretar (</w:t>
            </w:r>
            <w:r>
              <w:rPr>
                <w:lang w:val="sl-SI"/>
              </w:rPr>
              <w:t>IV</w:t>
            </w:r>
            <w:r>
              <w:rPr/>
              <w:t xml:space="preserve">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0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ar, kuvar, radnik na održavanju mašina u školskoj radionici (</w:t>
            </w:r>
            <w:r>
              <w:rPr>
                <w:lang w:val="sl-SI"/>
              </w:rPr>
              <w:t>V</w:t>
            </w:r>
            <w:r>
              <w:rPr/>
              <w:t xml:space="preserve">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5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inistrativni, finansijsko-knjigovodstveni radnik, radnik na održavanju muzičkih instrumenata, domar, kuvar, ekonom, radnik u školskoj radionici (</w:t>
            </w:r>
            <w:r>
              <w:rPr>
                <w:lang w:val="sl-SI"/>
              </w:rPr>
              <w:t>IV</w:t>
            </w:r>
            <w:r>
              <w:rPr/>
              <w:t xml:space="preserve">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5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ar, vozač, magacioner, ekonom, kuvar, daktilograf, rukovalac parnih kotlova, radnik u školskoj radionici (</w:t>
            </w:r>
            <w:r>
              <w:rPr>
                <w:lang w:val="sl-SI"/>
              </w:rPr>
              <w:t>III</w:t>
            </w:r>
            <w:r>
              <w:rPr/>
              <w:t xml:space="preserve">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5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rtir, čuvar, kurir, domar, peglarka, servirka, vešerka, pomoćni kuvar, ložač, telefonista, daktilograf (</w:t>
            </w:r>
            <w:r>
              <w:rPr>
                <w:lang w:val="sl-SI"/>
              </w:rPr>
              <w:t>II</w:t>
            </w:r>
            <w:r>
              <w:rPr/>
              <w:t xml:space="preserve">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remačica (</w:t>
            </w:r>
            <w:r>
              <w:rPr>
                <w:lang w:val="sl-SI"/>
              </w:rPr>
              <w:t>I</w:t>
            </w:r>
            <w:r>
              <w:rPr/>
              <w:t xml:space="preserve">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U učeničkom standardu: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Direktor doma sa više od 5 radnih jedinica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2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Direktor doma sa preko 15 vaspitnih grupa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8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Direktor doma od 10 do 15 vaspitnih grupa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Direktor doma od 5 do 10 vaspitnih grupa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Direktor doma do 5 vaspitnih grupa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6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Zamenik direktora                               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27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Pomoćnik direktora                            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1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Rukovodilac sektora                          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8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Upravnik doma                                     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4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Vaspitač (VI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Urednik programa, šef računovodstva, sekretar, stručni saradnik (VI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Organizator i realizator programa, bibliotekar, diplomirani pravnik, diplomirani ekonomista (VI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Vaspitač (V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Šef računovodstva, nutricionista, sekretar (V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Stručni saradnik, pravnik, ekonomista, referent, socijalni radnik (V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,0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Vođa smene (V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5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Referent za finansijske poslove, tehnički sekretar, knjižničar, referent saradnik (IV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Kuvar i pekar (V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87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Domar (V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Vođa smene (IV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Vođa smene (II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Domar, ekonom, kuvar, frigomehaničar, administrativni radnik, knjigovodstveni radnik, poslastičar, recepcionar, vozač putničkog vozila, majstor svetla i tona, scenski majstor (IV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Kuvar, pekar, mesar, frigomehaničar (II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6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Domar, rukovalac parnih kotlova, vozač, stolar, električar, ekonom, daktilograf, bravar, kasir, točilac pića, magacioner, poslastičar, konobar (II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Pomoćni radnik u kuhinji (I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</w:t>
            </w: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Domar, pomoćni ložač, kurir, radnik obezbeđenja, magacioner, sudoperka, portir, vešerka, peglarka i higijeničar (I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Spremačica (I stepen stručne spreme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98"/>
        <w:gridCol w:w="778"/>
      </w:tblGrid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U studentskom standardu: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Direktor ustanove preko 15 jedinica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,56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Direktor ustanove od 10 do 15 jedinica                  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2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Direktor ustanove do 10 jedinica, direktor SKC-a i direktor doma kulture, direktor studentskog oporavilišta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9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Zamenik direktora                                                       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7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Pomoćnik direktora                                                 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1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Rukovodilac sektora                                                 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8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Upravnik doma, upravnik restorana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5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Vaspitač u domu (VI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Urednik programa, urednik tribine, stručni saradnik u domu, šef računovodstva, sekretar (VI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Diplomirani pravnik, diplomirani ekonomista, tehnolog, kustos, dizajner, organizator i realizator programa, bibliotekar (VI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Šef računovodstva, nutricionista, sekretar (V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Ekonomista, pravnik, saradnik, referent, programer, socijalni radnik u domu (V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Vođa smene (V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5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Referent za finansijske poslove, tehnički sekretar, knjižničar, referent saradnik (IV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Kuvar i pekar (V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87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Domar (V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Vođa smene (IV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Vođa smene (II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Domar, ekonom, kuvar, frigomehaničar, administrativni radnik, knjigovodstveni radnik, poslastičar, recepcionar, vozač putničkog vozila, majstor svetla i tona, scenski majstor (IV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Kuvar, pekar, mesar, frigomehaničar (II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6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Domar, rukovalac parnih kotlova, vozač, stolar, električar, ekonom, daktilograf, bravar, kasir, točilac pića, magacioner, poslastičar, konobar (II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Pomoćni radnik u kuhinji (I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</w:t>
            </w: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Domar, pomoćni ložač, kurir, radnik obezbeđenja, magacioner, sudoperka, portir, vešerka, peglarka i higijeničar (I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Spremačica (I stepen stručne spreme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9"/>
        <w:gridCol w:w="1167"/>
      </w:tblGrid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7. U kulturi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direktora, odnosno upravnika centralnih ustanov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direktora ustanove koja obavlja poslove od interesa za Republiku i sekretara centralnih ustanov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2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savetnika: bibliotekara, bibliografa, arheografa, informatičara, programera, konzervatora, arhiviste, filmskog arhiviste, etnologa, arheologa, pravnika, ekonomiste, kustosa, arhitekte, akademskog slikara, fiziko-hemičara, građevinskog inženjera, grafičkog dizajnera, biologa, šumara, prostornog planera (VII stepen stručne spreme i odgovarajuće stručno zvanje ili doktorat nauka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Najsloženiji pravno-ekonomski poslovi (sekretar i pomoćnik poslovodnog organa ustanove koja obavlja delatnost na teritoriji Republike) i poslovi direktora, odnosno upravnika ustanove koja obavlja delatnost na teritoriji više opština, odnosno grada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Viši stručni saradnik: bibliotekar, bibliograf, arheograf, filmski arhivista, urednik, arhivist, etnolog, arheolog, kustos, akademski slikar i vajar,  grafički dizajner, istoričar umetnosti, istoričar, muzikolog, konzervator-restaurator kulturnih dobara, hemičar, fiziko-hemičar, građevinski inženjer, geograf,  arhitekta, informatičar, programer, analitičar, sistem analitičar, pravnik, ekonomista, biolog, šumar i prostorni planer (VII stepen stručne spreme i odgovarajuće stručno zvanje ili akademski naziv - magistar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Direktor, odnosno upravnik ustanove koja obavlja delatnost na teritoriji jedne opštine, sekretar i pomoćnik poslovodnog organa ustanove koji obavlja delatnost na teritoriji više opština, odnosno grada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Stručni saradnik: bibliotekar, bibliograf, arheograf, informatičar, programer, lektor, redaktor, urednik, konzervator-restaurator kulturnih dobara, poslovi međunarodne bibliotečke saradnje, etnolog, arheolog, istoričar umetnosti, istoričar, muzikolog, arhivista, filmski arhivista, kustos, arhitekta, akademski slikar i vajar, hemičar, fiziko-hemičar, grafički dizajner, geograf, pravnik, ekonomista, šumar, prostorni planer, profesor pedagog i sociolog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sekretara ustanova koje obavljaju delatnost na teritoriji jedne opštine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Manje složeni poslovi (učešće u izradi studija, elaborata i projekata u cilju zaštite i korišćenja određenog kulturnog dobra, odnosno unapređivanja bibliotečke delatnosti) koji se obavljaju na osnovu uputstva i uz odgovarajući stručni nadzor i usmeravanje-poslovi mlađih stručnih saradnika bez stručnih ispita i drugo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Viši knjižničar, viši arhivski pomoćnik, viši preparator, viši tehničar, grafički urednik, vodič, operativni tehnolog za konzervaciju, radna mesta sa stručnim zvanjem (V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2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Organizator materijalno-finansijskih i opštih poslova (V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organizovanja: tehničke službe, knjigoveznice i štamparije, depoa, muzičkih i kulturnih aktivnosti, protivpožarna zaštita (V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Specijalistički poslovi sa V stepenom stručne spreme: knjigovezac, reprofotograf, konzervator-preparator, stolar-modelar, pozlatar, majstor rasvete, umetnički fotograf i sa VI stepenom stručne spreme: knjigovođa (bilansista i kontista), programer i statističar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Organizator materijalno-finansijskih i opštih poslova (I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Radna mesta sa stručnim zvanjem sa IV stepenom stručne spreme i sa V stepenom stručne spreme vodoinstalater, stolar, vozač i elektroinstalater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Arhiv, arhivarski pomoćnik, knjižničar, knjižar, prodavac, korektor, ofset štampar, reprograf, poslovi na tehničkoj realizaciji kulturnoobrazovnih aktivnosti, vodič, tehničar-manipulant, tehničar-preparator, knjigovezac, fotograf (I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daktilografa na unosu podataka i kucanje tekstova na stranim jezicima (I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Daktilograf, laborant, crtač, poslovi unosa podataka za računsku obradu, vozač, ložač, poslovi obezbeđenja i protivpožarne zaštite (I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manipulanta u magacinima, odnosno depoima (I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manipulanta u magacinima, odnosno depoima, telefoniste na kućnim centralama (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kurira, servirke, pomoćnog radnika u depou, pakovanja i ekspedicije pošte i drugih materijala, portira, garderobera, razvodnika, pomoćnika ložača, telefoniste, biletara, poslovi kopiranja (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održavanja higijene u štamparijama, konzervatorskim i drugim laboratorijama, magacinima i depoima (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Manipulativni poslovi, poslovi polukvalifikovanog radnika i održavanja higijene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9"/>
        <w:gridCol w:w="1167"/>
      </w:tblGrid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8. U pozorištu: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pravnik nacionalnog pozorišta, glumac-prvak drame, prvak baleta, prvak opere, dirigent, reditelj drame, istaknuti: koreograf, kostimograf i scenograf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Baletski igrač-solist I, koreograf, baletski pedagog, glumac I, dramaturg drame, reditelj drame, kostimograf, scenograf, operski pevač-solist I, reditelj opere, koncertmajstor, dirigent, direktor drame, direktor opere, direktor baleta, i u nacionalnoj ustanovi kulture: direktor tehnike, pomoćnik i zamenik upravnik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Baletski igrač-solist II, operski pevač-solist II, zamenik koncertmajstora, vođa grupa drugih violina, viola, violončela, kontrabasa, prvi duvači, harfa, timpani, glumac II (IV i VII stepen stručne spreme) u orkestru u muzičkoj ustanovi: zamenik koncertmajstora, vođa grupa: drugih violina, viola, violončela, kontrabasa, prvi duvači, harfa, timpani (IV i 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direktora, odnosno upravnika u pozorištu koje ima do 50 zaposlenih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Direktor drame, sekretar, finansijski direktor, operativni direktor, direktor tehnike i investiciono-tehničkog održavanja, pomoćnik i zamenik upravnika pozorišta koje ima preko 50 zaposlenih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Dramaturg drame, reditelj drame, kostimograf, scenograf, složeni pravno-ekonomski i tehnički poslovi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Koreograf, baletski pedagog, repetitor, korepetitor, reditelj opere, umetnički rukovodilac hora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Zamenik vođe grupe drugih violina, viola, violončela, kontrabasa, treći duvači, tuba, asistent dirigenta, muzikolog (IV i VII stepen stručne spreme), baletski igrač solist III, repetitor u baletu, korepetitor, operski pevač solist III, inspicijent opere i baleta I (IV i VII stepen stručne spreme), glumac III, dramaturg drame, reditelj drame, reditelj filmske i TV produkcije, kostimograf, scenograf, dramaturg opere, vajar, slikar, umetnički sekretar, šef scenske opreme i tehnike, producent, rukovodilac drame, urednik, rukovodilac marketinga i samostalni organizator, složeni pravni i ekonomski poslovi, producent, urednik, sekretar, pomoćnik i zamenik upravnika pozorišta koje ima do 50 zaposlenih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Baletski ansambl I, korepetitor tuti: prve violine, drugi duvači, četvrta horna, udaraljke, član hora I vođa deonice (IV i 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Dramaturg drame, kostimograf, scenograf, inspicijent opere, baleta i drame, sufler opere i drame, umetnički fotograf, vajar kaširer, slikar, izvođač, producent, dizajner, arhivist-dokumentarista, bibliotekar I, organizatori u sektorima, kompjuterski programer i saradnik za propagandu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Sufler opere i drame, inspicijent baleta, inspicijent drame, inspicijent opere, horski pevač II, asistent reditelja (V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Majstor specijalista: modelar, lutkar, majstor pozornice, svetla, tona, maske, šefovi radionic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Složeni administrativni, knjigovodstveni i finansijski poslovi: kontista, bilansista, knjigovođa glavne knjige, glavni likvidator, referent za kadrove, PPZ i zaštita na radu, nabavljač, magacioner, bibliotekar II, poslovni sekretar (VI stepen stručne spreme)</w:t>
            </w:r>
            <w:r>
              <w:rPr>
                <w:lang w:val="ru-RU"/>
              </w:rPr>
              <w:t xml:space="preserve">       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Sekretar orkestra, nototekar i organizator materijalno finansijskih i opštih poslova, šef knjigovodstva i komercijale (VI stepen stručne spreme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Muzički arhivar, nototekar, glavni dekorater, glavni majstori u radionicama, majstor scene, rekviziter, samostalni tehničari rasvete, tona, maske, frizeraja, video tehničar, referent za kadrove, PPZ i zaštitu na radu, bibliotekar (V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Muzički arhivar, nototekar, glavni dekorater, glavni majstori u radionicama, majstori scene, rekviziter, samostalni tehničari rasvete, tona, maske, frizeraja, video tehničar (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Organizator materijalno-finansijskih poslova i opštih poslova (I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Sufler drame, sufler opere, majstori na pultu, garderober, dekorater, cug majstor, arhivar, rekviziter, masker, frizer, vlasuljar, nabavljač, tehničari (rasvete, tona i videa), majstori u radionicama i na održavanju zgrade i opreme, domar objekta, vozač svih kategorija, inspicijent drame, fotograf, tehnički urednik dizajner i bibliotekar, vatrogasac komandir, rukovodilac higijenskog održavanja (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Sufler drame, sufler opere, majstori na pultu, garderober, dekorater, cug majstor, arhivar, rekviziter, masker, frizer, vlasuljar, nabavljač, tehničari (rasvete, tona i videa), majstori u radionicama i na održavanju zgrade i opreme, domar objekta, vozač svih kategorija, inspicijent drame, fotograf, tehnički urednik dizajner i bibliotekar, vatrogasac komandir, rukovodilac higijenskog održavanja (I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Manje složeni administrativni i knjigovodstveni poslovi: poslovni sekretar, administrator, knjigovođa, blagajnik, likvidator i operater na računaru, referent za EOI, referent opštih poslova PPZ i zaštite na radu, vozač B kategorije, vatrogasac, vratar, telefonista, noćni čuvar, dekorater I, garderober I, muški i ženski kostimer I, rekviziter, binski radnik, sufler drame, arhivar, blagajnik bileta, manipulant i distributer ulaznica i propagandnog materijala (I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Dekorater I, garderober I, muški i ženski kostimer I, rekviziter, ložač, binski radnik, glavni transporter, daktilograf, sufler drame, domaćin zgrade-domar, arhivar, blagajnik biletar, manipulant i distributer ulaznica i propagandnog materijala, nabavljač, administrator, vozač B kategorije, vatrogasac, vratar, telefonista-noćni čuvar (I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Dekorater II, garderober II, muški i ženski kostimer II, rekviziter II, radnik za plakate, muzički momak, poslovi hemijskog čišćenja i pranja (I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Dekorater II, garderober II, muški i ženski kostimer II, rekviziter II, radnik za plakate, muzički momak, poslovi hemijskog čišćenja i pranja (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moćnik nototekara, pomoćni radnici u radionicama, pomoćni radnik zgrade, pomoćnik ložača, spremačica smene, transporteri, čuvar, kafe kuvarica, servirka, telefonista, portir, portir-telefonista, biletar publike, razvodnik, garderober publike, kurir (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održavanja higijene u specifičnim uslovima slikarnica i radionica gde se radi sa hemikalijama (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Čistačica, razvodnik, garderober publike (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9"/>
        <w:gridCol w:w="1167"/>
      </w:tblGrid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9. U muzičkoj ustanovi: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direktora, odnosno upravnika ustanove od interesa za Republiku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metnički direktor-šef dirigent sa magistraturom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Dirigent i koncertmajstor orkestr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Koncertmajstor i dirigent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direktora, odnosno upravnika muzičke ustanove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2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 orkestru: zamenik koncertmajstora, vođa grupa: drugih violina, viola, violončela, kontrabasa, prvi duvači, harfa, timpani (IV i 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rednik programa, sekretar ustanove, finansijski rukovodilac, pomoćnik direktora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 orkestru: zamenici vođa grupa: drugih violina, viola, violončela, kontrabasa, treći duvači, tuba i asistent dirigent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Rukovodilac marketinga i samostalni organizator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 orkestru: tuti prve violine, drugi duvači, četvrta horna i udaraljke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 orkestru: tuti (druge violine, viole, violončela, kontrabas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Organizator, propagandni referent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Sekretar orkestra, nototekar i organizator materijalno-finansijskih i opštih poslova, šef knjigovodstva i komercijale (V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Knjigovođa glavne knjige, kontista, bilansista, referent za kadrove i zaštitu na radu, referent za PPZ i referent za organe upravljanja (V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2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Organizator materijalnofinansijskih i opštih poslova (I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VKV radnik: tehnička realizacija programa-binski majstor, domar i majstor (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Manje složeni administrativni i knjigovodstveni poslovi: poslovni sekretar, administrator, knjigovođa, blagajnik, likvidator i operater na računaru, referent za EOI, referent opštih poslova PPZ i zaštite na radu, vozač B kategorije, vatrogasac, vratar, telefonista-noćni čuvar (I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KV radnik: daktilograf, binski majstor, majstor, poslovi obezbeđenja i PPZ (I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K radnik: poslovi servirke, kafe kuvarica, portir, čuvar i kurir (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održavanja higijene (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9"/>
        <w:gridCol w:w="1167"/>
      </w:tblGrid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a U muzičkoj ustanovi Beogradska filharmonija: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direktora, odnosno upravnika ustanove od interesa za Republiku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metnički direktor-šef dirigent sa magistraturom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Dirigent i koncertmajstor orkestr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Koncertmajstor i dirigent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direktora, odnosno upravnika muzičke ustanove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 orkestru: zamenik koncertmajstora, vođa grupa: drugih violina, viola, violončela, kontrabasa, prvi duvači, harfa, timpani (IV i 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rednik programa, sekretar ustanove, finansijski rukovodilac, pomoćnik direktora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 orkestru: zamenici vođa grupa: drugih violina, viola, violončela, kontrabasa, treći duvači, tuba, asistent dirigent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Rukovodilac marketinga i samostalni organizator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 orkestru: tuti prve violine, drugi duvači, četvrta horna i udaraljke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U orkestru: tuti (druge violine, viole, violončela, kontrabas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Organizator, propagandni referent (V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Sekretar orkestra, nototekar i organizator materijalnofinansijskih i opštih poslova, šef knjigovodstva i komercijale (V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Knjigovođa glavne knjige, kontista, bilansista, referent za kadrove i zaštitu na radu, referent za PPZ i referent za organe upravljanja (V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2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Organizator materijalno-finansijskih i opštih poslova (I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VKV radnik: tehnička realizacija programa-binski majstor, domar i majstor (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Manje složeni administrativni i knjigovodstveni poslovi: poslovni sekretar, administrator, knjigovođa, blagajnik, likvidator i operater na računaru, referent za EOI, referent opštih poslova PPZ i zaštite na radu, vozač B kategorije, vatrogasac, vratar, telefonista-noćni čuvar (IV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KV radnik: daktilograf, binski majstor, majstor, poslovi obezbeđenja i PPZ (I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K radnik: poslovi servirke, kafe kuvarica, portir, čuvar i kurir (I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Poslovi održavanja higijene (I stepen stručne spreme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  <w:r>
              <w:rPr>
                <w:bCs/>
                <w:szCs w:val="16"/>
              </w:rPr>
              <w:t>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>Član 2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lang w:val="ru-RU"/>
        </w:rPr>
        <w:t xml:space="preserve">Ova </w:t>
      </w:r>
      <w:r>
        <w:rPr/>
        <w:t>u</w:t>
      </w:r>
      <w:r>
        <w:rPr>
          <w:lang w:val="ru-RU"/>
        </w:rPr>
        <w:t xml:space="preserve">redba stupa na snagu </w:t>
      </w:r>
      <w:r>
        <w:rPr/>
        <w:t>osmog</w:t>
      </w:r>
      <w:r>
        <w:rPr>
          <w:lang w:val="ru-RU"/>
        </w:rPr>
        <w:t xml:space="preserve"> dana od dana objavljivanja u «Službenom glasniku R</w:t>
      </w:r>
      <w:r>
        <w:rPr>
          <w:lang w:val="sr-Latn-CS"/>
        </w:rPr>
        <w:t>epublike Srbije</w:t>
      </w:r>
      <w:r>
        <w:rPr/>
        <w:t>»</w:t>
      </w:r>
      <w:r>
        <w:rPr>
          <w:lang w:val="ru-RU"/>
        </w:rPr>
        <w:t xml:space="preserve">, </w:t>
      </w:r>
      <w:r>
        <w:rPr/>
        <w:t>a primenjuje se počev od obračuna i isplate plata za jun 2006. godine, osim za ustanove u kulturi, pozorištu i muzičkoj delatnosti čiji je osnivač jedinica lokalne samouprave, na koje se primenjuje počev od obračuna i isplate plata za novembar 2006. godine.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05 Broj: 110-5751/2005-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Beogradu, 6. </w:t>
      </w:r>
      <w:r>
        <w:rPr/>
        <w:t xml:space="preserve">jula </w:t>
      </w:r>
      <w:r>
        <w:rPr>
          <w:lang w:val="ru-RU"/>
        </w:rPr>
        <w:t>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3324"/>
      </w:tblGrid>
      <w:tr>
        <w:trPr/>
        <w:tc>
          <w:tcPr>
            <w:tcW w:w="5181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4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/>
              <w:t>POT</w:t>
            </w: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rFonts w:cs="CTimesRoman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Ivana Dulić Mar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6:00Z</dcterms:created>
  <dc:creator>gocap</dc:creator>
  <dc:description/>
  <cp:keywords/>
  <dc:language>en-US</dc:language>
  <cp:lastModifiedBy>Bojan grgic</cp:lastModifiedBy>
  <cp:lastPrinted>2006-07-06T08:58:00Z</cp:lastPrinted>
  <dcterms:modified xsi:type="dcterms:W3CDTF">2006-07-07T14:16:00Z</dcterms:modified>
  <cp:revision>2</cp:revision>
  <dc:subject/>
  <dc:title>На основу члана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19724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4.sed. 6.juli 2006</vt:lpwstr>
  </property>
  <property fmtid="{D5CDD505-2E9C-101B-9397-08002B2CF9AE}" pid="6" name="_ReviewingToolsShownOnce">
    <vt:lpwstr/>
  </property>
</Properties>
</file>