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 xml:space="preserve">Na osnovu člana 98. Zakona o prekršajima («Službeni glasnik SRS», broj </w:t>
      </w:r>
      <w:r>
        <w:rPr>
          <w:sz w:val="22"/>
          <w:szCs w:val="22"/>
          <w:lang w:val="sr-CS"/>
        </w:rPr>
        <w:t xml:space="preserve">44/89 i «Službeni glasnik RS», br. </w:t>
      </w:r>
      <w:r>
        <w:rPr>
          <w:sz w:val="22"/>
          <w:szCs w:val="22"/>
          <w:lang w:val="ru-RU"/>
        </w:rPr>
        <w:t>21/90, 11/92, 6/93 - US, 20/93, 53/93, 67/93 - dr. zakon, 28/94, 16/97 - dr. zakon, 37/97 - US, 36/98, 44/98, 65/01 - SUS, 55/04 i 101/05 - dr. zakon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Vlada postupajući po presudi Vrhovnog suda Srbije u Beogradu, U. 5487/04 od 27. oktobra 2005. godine donosi,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 SUDIJ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PŠTINSKOG ORGANA ZA PREKRŠAJE U SMEDEREVSKOJ PALANC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Imenuje se Slavica Petrović za sudiju Opštinskog organa za prekršaje u Smederevskoj Palanci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82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jun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PRIVREMENOG UPRAVNOG ODBOR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VIŠE TURISTIČKE ŠKOLE U BEOGRADU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Razrešavaju se dužnosti članova u Privremenom upravnom odboru Više turističke škole u Beograd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1. dr Radoje Zečev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2. mr Violeta Toš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3. mr Branko Šikanj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4. dr Mirko Vasiljev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5. Srđan Savić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. Branko Krasojević.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86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jun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UPRAVNOG ODBOR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VIŠE TURISTIČKE ŠKOLE U BEOGRADU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U Upravni odbor Više turističke škole u Beogradu imenuju se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1. dr Radoje Zečević, profesor u školi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2. mr Violeta Tošić, predavač u školi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3. mr Branko Šikanjić, viši predavač u školi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4. dr Mirko Vasiljević, Pravni fakultet u Be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5. Srđan Savić, dipl. ekonomista, direktor «IBG-a»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. Branko Krasojević, direktor «Putnika».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86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jun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Na osnovu člana 18. stav 2. Zakona o javnim službama («Službeni glasnik RS», br. </w:t>
      </w:r>
      <w:r>
        <w:rPr>
          <w:lang w:val="sr-CS"/>
        </w:rPr>
        <w:t>42/91, 71/94 i 79/05 - dr.</w:t>
      </w:r>
      <w:r>
        <w:rPr>
          <w:lang w:val="ru-RU"/>
        </w:rPr>
        <w:t xml:space="preserve"> </w:t>
      </w:r>
      <w:r>
        <w:rPr>
          <w:lang w:val="sr-CS"/>
        </w:rPr>
        <w:t>zakon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R E Š E Nj E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 IMENOVANjU VRŠIOCA DUŽNOSTI DIREKTORA REPUBLIČKOG CENTRA ZA TALENTE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Aleksandar Toković za vršioca dužnosti direktora Republičkog centra za talen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899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bCs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Na osnovu člana 18. stav 2. Zakona o javnim službama («Službeni glasnik RS», br. </w:t>
      </w:r>
      <w:r>
        <w:rPr>
          <w:lang w:val="sr-CS"/>
        </w:rPr>
        <w:t>42/91, 71/94 i 79/05 - dr.</w:t>
      </w:r>
      <w:r>
        <w:rPr>
          <w:lang w:val="ru-RU"/>
        </w:rPr>
        <w:t xml:space="preserve"> </w:t>
      </w:r>
      <w:r>
        <w:rPr>
          <w:lang w:val="sr-CS"/>
        </w:rPr>
        <w:t>zakon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R E Š E Nj E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 RAZREŠENjU VRŠIOCA DUŽNOSTI DIREKTORA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REPUBLIČKOG CENTRA ZA TALENTE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ilutin Jovković dužnosti vršioca dužnosti direktora Republičkog centra za talen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899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31.</w:t>
      </w:r>
      <w:r>
        <w:rPr>
          <w:lang w:val="sl-SI"/>
        </w:rPr>
        <w:t xml:space="preserve"> stav </w:t>
      </w:r>
      <w:r>
        <w:rPr>
          <w:lang w:val="sr-CS"/>
        </w:rPr>
        <w:t xml:space="preserve">3. i člana 88. stav 2. tačka 1) </w:t>
      </w:r>
      <w:r>
        <w:rPr>
          <w:lang w:val="sl-SI"/>
        </w:rPr>
        <w:t xml:space="preserve">Zakona o </w:t>
      </w:r>
      <w:r>
        <w:rPr>
          <w:lang w:val="sr-CS"/>
        </w:rPr>
        <w:t>državnoj upravi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 79/05</w:t>
      </w:r>
      <w:r>
        <w:rPr>
          <w:lang w:val="sl-SI"/>
        </w:rPr>
        <w:t>),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TREZOR - MINISTARSTVO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Danica Magovac za pomoćnika direktora Uprave za trezor-koordinatora, 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59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31.</w:t>
      </w:r>
      <w:r>
        <w:rPr>
          <w:lang w:val="sl-SI"/>
        </w:rPr>
        <w:t xml:space="preserve"> stav </w:t>
      </w:r>
      <w:r>
        <w:rPr>
          <w:lang w:val="sr-CS"/>
        </w:rPr>
        <w:t xml:space="preserve">3. i člana 88. stav 2. tačka 1) </w:t>
      </w:r>
      <w:r>
        <w:rPr>
          <w:lang w:val="sl-SI"/>
        </w:rPr>
        <w:t xml:space="preserve">Zakona o </w:t>
      </w:r>
      <w:r>
        <w:rPr>
          <w:lang w:val="sr-CS"/>
        </w:rPr>
        <w:t>državnoj upravi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 79/05</w:t>
      </w:r>
      <w:r>
        <w:rPr>
          <w:lang w:val="sl-SI"/>
        </w:rPr>
        <w:t>),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TREZOR - MINISTARSTVO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Ružica Stojiljković za pomoćnika direktora Uprave za trezor – Sektor za pripremu budžeta, 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59/2006-2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5. stav 3. i člana 88. stav 2. tačka 1) Zakona o državnoj upravi («Službeni glasnik RS», broj 79/05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Danica Magovac dužnosti pomoćnika ministra finansija – Sektor za sistem javnih finansija i budžetsku politik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59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. stav 1. Uredbe o osnivanju Službe za ljudska i manjinska prava («Službeni glasnik RS», broj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LjUDSKA I MANjIN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mr Marija Vujnović za pomoćnika direktora Službe za ljudska i manjinska prava - Sektor za međunarodnu saradnj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79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. stav 1. Uredbe o osnivanju Službe za ljudska i manjinska prava («Službeni glasnik RS», broj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LjUDSKA I MANjIN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Zoran Martinović za pomoćnika direktora Službe za ljudska i manjinska prava - Sektor za pravne i opšte poslov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8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. stav 1. Uredbe o osnivanju Službe za ljudska i manjinska prava («Službeni glasnik RS», broj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LjUDSKA I MANjIN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mr Vladimir Đurić za pomoćnika direktora Službe za ljudska i manjinska prava - Sektor za pripremu propisa i izveštaja o sprovođenju konvenci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8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. 55/05 i 71/05 - ispravka) i člana 5. tačka 3) Uredbe o finansiranju nadležnosti koje su prešle na Republiku Srbiju s bivše Srbije i Crne Gore («Službeni glasnik RS», br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DUŽNOSTI ZASTUPNIKA SRBIJE I CRNE GORE PRED EVROPSKIM SUDOM ZA LjUDSKA PRA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nstatuje se da je dr Slavoljubu Cariću prestala dužnost zastupnika Srbije i Crne Gore pred Evropskim sudom za ljudska prava,</w:t>
      </w:r>
      <w:r>
        <w:rPr>
          <w:lang w:val="sr-Latn-CS"/>
        </w:rPr>
        <w:t xml:space="preserve"> </w:t>
      </w:r>
      <w:r>
        <w:rPr>
          <w:lang w:val="sr-CS"/>
        </w:rPr>
        <w:t>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81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. st. 1. i 2. Uredbe o osnivanju Službe za ljudska i manjinska prava («Službeni glasnik RS», broj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DIREKTORA SLUŽBE ZA LjUDS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MANjINSKA PRAVA - ZASTUPNIK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 EVROPSKIM SUDOM ZA LjUD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dr Slavoljub Carić za zamenika direktora Službe za ljudska i manjinska prava - zastupnik Republike Srbije pred Evropskim sudom za ljudska prav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81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tab/>
      </w:r>
      <w:r>
        <w:rPr>
          <w:lang w:val="sr-CS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. 55/05 i 71/05 - ispravka) i člana 1. tačka 5) Uredbe o finansiranju nadležnosti koje su prešle na Republiku Srbiju s bivše Srbije i Crne Gore («Službeni glasnik RS», br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DUŽNOSTI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STANDARDIZACIJU SRBIJE I CRNE GO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nstatuje se da  je mr Ivanu Krstiću prestala dužnost pomoćnika direktora Zavoda za standardizaciju</w:t>
      </w:r>
      <w:r>
        <w:rPr>
          <w:b/>
          <w:lang w:val="sr-CS"/>
        </w:rPr>
        <w:t xml:space="preserve"> </w:t>
      </w:r>
      <w:r>
        <w:rPr>
          <w:lang w:val="sr-CS"/>
        </w:rPr>
        <w:t>Srbije i Crne Gore,</w:t>
      </w:r>
      <w:r>
        <w:rPr>
          <w:lang w:val="sr-Latn-CS"/>
        </w:rPr>
        <w:t xml:space="preserve"> </w:t>
      </w:r>
      <w:r>
        <w:rPr>
          <w:lang w:val="sr-CS"/>
        </w:rPr>
        <w:t>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005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. 55/05 i 71/05 - ispravka) i člana 1. tačka 5) Uredbe o finansiranju nadležnosti koje su prešle na Republiku Srbiju s bivše Srbije i Crne Gore («Službeni glasnik RS», br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VRŠIOCA DUŽNOSTI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STANDARDIZACIJU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Ivan Krstić za vršioca dužnosti direktora Instituta za standardizaciju</w:t>
      </w:r>
      <w:r>
        <w:rPr>
          <w:b/>
          <w:lang w:val="sr-CS"/>
        </w:rPr>
        <w:t xml:space="preserve"> </w:t>
      </w:r>
      <w:r>
        <w:rPr>
          <w:lang w:val="sr-CS"/>
        </w:rPr>
        <w:t>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005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. 55/05 i 71/05 - ispravka) i člana 1. tačka 5) Uredbe o finansiranju nadležnosti koje su prešle na Republiku Srbiju s bivše Srbije i Crne Gore («Službeni glasnik RS», br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DUŽNOSTI PREDSEDNIKA </w:t>
      </w:r>
    </w:p>
    <w:p>
      <w:pPr>
        <w:pStyle w:val="Normal"/>
        <w:jc w:val="center"/>
        <w:rPr/>
      </w:pPr>
      <w:r>
        <w:rPr>
          <w:b/>
          <w:lang w:val="sr-CS"/>
        </w:rPr>
        <w:t>AKREDITACIONOG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TELA SRBIJE I CRNE GOR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nstatuje se da je dr Milošu Jeliću prestala dužnost predsednika Akreditacionog tela Srbije i Crne Gore,</w:t>
      </w:r>
      <w:r>
        <w:rPr>
          <w:lang w:val="sr-Latn-CS"/>
        </w:rPr>
        <w:t xml:space="preserve"> </w:t>
      </w:r>
      <w:r>
        <w:rPr>
          <w:lang w:val="sr-CS"/>
        </w:rPr>
        <w:t>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00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. 55/05 i 71/05 - ispravka) i člana 1. tačka 5) Uredbe o finansiranju nadležnosti koje su prešle na Republiku Srbiju s bivše Srbije i Crne Gore («Službeni glasnik RS», br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/>
      </w:pPr>
      <w:r>
        <w:rPr>
          <w:b/>
          <w:lang w:val="sr-CS"/>
        </w:rPr>
        <w:t>AKREDITACIONOG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TELA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Miloš Jelić za vršioca dužnosti direktora Akreditacionog tela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004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40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2:59:00Z</dcterms:created>
  <dc:creator>Zlata1</dc:creator>
  <dc:description/>
  <dc:language>en-US</dc:language>
  <cp:lastModifiedBy>Jovan</cp:lastModifiedBy>
  <dcterms:modified xsi:type="dcterms:W3CDTF">2006-07-01T12:5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29187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29.06.06</vt:lpwstr>
  </property>
  <property fmtid="{D5CDD505-2E9C-101B-9397-08002B2CF9AE}" pid="6" name="_ReviewingToolsShownOnce">
    <vt:lpwstr/>
  </property>
</Properties>
</file>