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. 6. i 18. Zakona o budžetu Republike Srbije za 2006. godinu ("Službeni glasnik RS", br. 106/05 i 108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KORIŠĆENjU PODSTICAJNIH SREDSTAVA ZA UVOĐENjE I SERTIFIKACIJU SISTEMA BEZBEDNOSTI HRANE U 2006. GODIN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m uredbom utvrđuju se uslovi i način korišćenja podsticajnih sredstava za uvođenje i sertifikaciju sistema bezbednosti hrane u 2006. godini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korišćenje podsticajnih sredstava imaju privredna društva i preduzetnici (u daljem tekstu: korisnici sredstava) koji se bave proizvodnjom i prometom poljoprivredno prehrambenih proizvoda, hrane za životinje</w:t>
      </w:r>
      <w:r>
        <w:rPr>
          <w:lang w:val="sr-Latn-CS"/>
        </w:rPr>
        <w:t>,</w:t>
      </w:r>
      <w:r>
        <w:rPr>
          <w:lang w:val="sr-CS"/>
        </w:rPr>
        <w:t xml:space="preserve"> kao i sakupljanjem, preradom i uništavanjem otpadaka životinjskog porek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odsticajna sredstva iz člana 1. ove uredbe korisnici sredstava koriste za uvođenje i sertifikaciju Programa analize rizika kontrolom kritičnih tačaka u proizvodnji (u daljem tekstu: </w:t>
      </w:r>
      <w:r>
        <w:rPr>
          <w:lang w:val="sr-Latn-CS"/>
        </w:rPr>
        <w:t xml:space="preserve">HACCP </w:t>
      </w:r>
      <w:r>
        <w:rPr>
          <w:lang w:val="sr-CS"/>
        </w:rPr>
        <w:t xml:space="preserve">program), uvođenje </w:t>
      </w:r>
      <w:r>
        <w:rPr>
          <w:lang w:val="sr-Latn-CS"/>
        </w:rPr>
        <w:t>HACCP</w:t>
      </w:r>
      <w:r>
        <w:rPr>
          <w:lang w:val="sr-CS"/>
        </w:rPr>
        <w:t xml:space="preserve"> programa</w:t>
      </w:r>
      <w:r>
        <w:rPr>
          <w:lang w:val="ru-RU"/>
        </w:rPr>
        <w:t xml:space="preserve"> </w:t>
      </w:r>
      <w:r>
        <w:rPr>
          <w:lang w:val="sr-CS"/>
        </w:rPr>
        <w:t xml:space="preserve">integrisanog sa sistemom upravljanja kvalitetom </w:t>
      </w:r>
      <w:r>
        <w:rPr>
          <w:lang w:val="sr-Latn-CS"/>
        </w:rPr>
        <w:t>JUS ISO 9001/ISO 9001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odnosno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 xml:space="preserve">JUS ISO 9001/ISO 9001 </w:t>
      </w:r>
      <w:r>
        <w:rPr>
          <w:lang w:val="sr-CS"/>
        </w:rPr>
        <w:t xml:space="preserve">i sistemom upravljanja zaštitom životne sredine </w:t>
      </w:r>
      <w:r>
        <w:rPr>
          <w:lang w:val="sr-Latn-CS"/>
        </w:rPr>
        <w:t xml:space="preserve">JU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znos podsticajnih sredstava utvrđuje se od procenjene vrednosti projekta i to z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;</w:t>
      </w:r>
    </w:p>
    <w:p>
      <w:pPr>
        <w:pStyle w:val="Normal"/>
        <w:rPr/>
      </w:pPr>
      <w:r>
        <w:rPr>
          <w:lang w:val="sr-CS"/>
        </w:rPr>
        <w:tab/>
        <w:t xml:space="preserve">2)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JUS ISO 9001/ISO 9001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3) uvođenje i sertifikaciju </w:t>
      </w:r>
      <w:r>
        <w:rPr>
          <w:lang w:val="sr-Latn-CS"/>
        </w:rPr>
        <w:t>HACCP</w:t>
      </w:r>
      <w:r>
        <w:rPr>
          <w:lang w:val="sr-CS"/>
        </w:rPr>
        <w:t xml:space="preserve"> programa integrisanog sa sistemom upravljanja kvalitetom </w:t>
      </w:r>
      <w:r>
        <w:rPr>
          <w:lang w:val="sr-Latn-CS"/>
        </w:rPr>
        <w:t>JUS ISO 9001/ISO 9001</w:t>
      </w:r>
      <w:r>
        <w:rPr>
          <w:lang w:val="sr-CS"/>
        </w:rPr>
        <w:t xml:space="preserve"> i sistemom upravljanja zaštitom životne sredine </w:t>
      </w:r>
      <w:r>
        <w:rPr>
          <w:lang w:val="sr-Latn-CS"/>
        </w:rPr>
        <w:t xml:space="preserve">JU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Visina iznosa podsticajnih sredstava iz stava </w:t>
      </w:r>
      <w:r>
        <w:rPr>
          <w:lang w:val="sr-Latn-CS"/>
        </w:rPr>
        <w:t>1</w:t>
      </w:r>
      <w:r>
        <w:rPr>
          <w:lang w:val="sr-CS"/>
        </w:rPr>
        <w:t>. ovog člana obračunava se na vrednost procenjenog projekta bez poreza na dodatu vred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znos podsticajnih sredstava utvrđen u skladu sa stavom 2. ovog člana ne može biti veći od 800.000 din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Sertifikat za </w:t>
      </w:r>
      <w:r>
        <w:rPr>
          <w:lang w:val="sr-Latn-CS"/>
        </w:rPr>
        <w:t>HACCP</w:t>
      </w:r>
      <w:r>
        <w:rPr>
          <w:lang w:val="sr-CS"/>
        </w:rPr>
        <w:t xml:space="preserve"> program, odnosno </w:t>
      </w:r>
      <w:r>
        <w:rPr>
          <w:lang w:val="sr-Latn-CS"/>
        </w:rPr>
        <w:t>HACCP</w:t>
      </w:r>
      <w:r>
        <w:rPr>
          <w:lang w:val="sr-CS"/>
        </w:rPr>
        <w:t xml:space="preserve"> program integrisan sa sistemom upravljanja kvalitetom </w:t>
      </w:r>
      <w:r>
        <w:rPr>
          <w:lang w:val="sr-Latn-CS"/>
        </w:rPr>
        <w:t>JUS ISO 9001/ISO 9001</w:t>
      </w:r>
      <w:r>
        <w:rPr>
          <w:lang w:val="sr-CS"/>
        </w:rPr>
        <w:t xml:space="preserve"> i NASSR program integrisan sa sistemom upravljanja kvalitetom  </w:t>
      </w:r>
      <w:r>
        <w:rPr>
          <w:lang w:val="sr-Latn-CS"/>
        </w:rPr>
        <w:t xml:space="preserve">JUS ISO </w:t>
      </w:r>
      <w:r>
        <w:rPr>
          <w:lang w:val="sr-CS"/>
        </w:rPr>
        <w:t>9001</w:t>
      </w:r>
      <w:r>
        <w:rPr>
          <w:lang w:val="sr-Latn-CS"/>
        </w:rPr>
        <w:t>/ISO</w:t>
      </w:r>
      <w:r>
        <w:rPr>
          <w:lang w:val="sr-CS"/>
        </w:rPr>
        <w:t xml:space="preserve"> 9001 i sistemom upravljanja zaštitom životne sredine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JUS ISO </w:t>
      </w:r>
      <w:r>
        <w:rPr>
          <w:lang w:val="sr-CS"/>
        </w:rPr>
        <w:t xml:space="preserve">14001/ </w:t>
      </w:r>
      <w:r>
        <w:rPr>
          <w:lang w:val="sr-Latn-CS"/>
        </w:rPr>
        <w:t xml:space="preserve">ISO </w:t>
      </w:r>
      <w:r>
        <w:rPr>
          <w:lang w:val="sr-CS"/>
        </w:rPr>
        <w:t>14001 izdaju pravna lica koja su u skladu sa zakonom akreditovana za izdavanje ovih sertifikata i koja su upisana u Registar privrednih subjekata za obavljanje određene delat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ertifikat iz stava 1. ovog člana mogu da izdaju i strana pravna lica koja su akreditovana za izdavanje ovih sertifikata od nadležnog organa zemlje u kojoj imaju sedište i koja su upisana u Registar predstavništava stranih lica u Republici Srb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za korišćenje podsticajnih sredstava korisnici sredstava podnose Ministarstvu  poljoprivrede, šumarstva i vodoprivrede (u daljem tekstu: Ministarstvo) do 1. septembra 2006. godine, na obrascu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iz stava 1. ovog člana sadrž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rešenje o registraciji u Registar privrednih subjekata, odnosno o upisu u Registar predstavništava stranih lica u Republici Srbiji;</w:t>
      </w:r>
    </w:p>
    <w:p>
      <w:pPr>
        <w:pStyle w:val="Normal"/>
        <w:rPr/>
      </w:pPr>
      <w:r>
        <w:rPr>
          <w:lang w:val="sr-CS"/>
        </w:rPr>
        <w:tab/>
        <w:t>2) ugovor sa konsultantskom organizacijom;</w:t>
      </w:r>
    </w:p>
    <w:p>
      <w:pPr>
        <w:pStyle w:val="Normal"/>
        <w:rPr/>
      </w:pPr>
      <w:r>
        <w:rPr>
          <w:lang w:val="sr-CS"/>
        </w:rPr>
        <w:tab/>
        <w:t xml:space="preserve">3) izveštaj konsultantske organizacije da je korisnik sredstava ispunio uslove za uvođenje </w:t>
      </w:r>
      <w:r>
        <w:rPr>
          <w:lang w:val="sr-Latn-CS"/>
        </w:rPr>
        <w:t>HACCP</w:t>
      </w:r>
      <w:r>
        <w:rPr>
          <w:lang w:val="sr-CS"/>
        </w:rPr>
        <w:t xml:space="preserve"> programa;</w:t>
      </w:r>
    </w:p>
    <w:p>
      <w:pPr>
        <w:pStyle w:val="Normal"/>
        <w:rPr/>
      </w:pPr>
      <w:r>
        <w:rPr>
          <w:lang w:val="sr-CS"/>
        </w:rPr>
        <w:tab/>
        <w:t>4) ugovor sa sertifikacionom organizacijom;</w:t>
      </w:r>
    </w:p>
    <w:p>
      <w:pPr>
        <w:pStyle w:val="Normal"/>
        <w:rPr/>
      </w:pPr>
      <w:r>
        <w:rPr>
          <w:lang w:val="sr-CS"/>
        </w:rPr>
        <w:tab/>
        <w:t>5) bilans stanja za prethodnu godinu;</w:t>
      </w:r>
    </w:p>
    <w:p>
      <w:pPr>
        <w:pStyle w:val="Normal"/>
        <w:rPr/>
      </w:pPr>
      <w:r>
        <w:rPr>
          <w:lang w:val="sr-CS"/>
        </w:rPr>
        <w:tab/>
        <w:t xml:space="preserve">6) </w:t>
      </w:r>
      <w:r>
        <w:rPr>
          <w:lang w:val="sr-Latn-CS"/>
        </w:rPr>
        <w:t>HACCP</w:t>
      </w:r>
      <w:r>
        <w:rPr>
          <w:lang w:val="sr-CS"/>
        </w:rPr>
        <w:t xml:space="preserve"> program sa utvrđenim rokovima za njegovu realizaciju, troškovima uvođenja programa i rokom za dobijanje sertifikat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postupku razmatranja zahteva komisija proverava navode iz dokumentacije, utvrđuje ispunjenost uslova za uvođenje </w:t>
      </w:r>
      <w:r>
        <w:rPr>
          <w:lang w:val="sr-Latn-CS"/>
        </w:rPr>
        <w:t>HACCP</w:t>
      </w:r>
      <w:r>
        <w:rPr>
          <w:lang w:val="sr-CS"/>
        </w:rPr>
        <w:t xml:space="preserve"> programa i vrši procenu vrednosti projekt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 korišćenju podsticajnih sredstava korisnik sredstava zaključuje ugovor sa Ministarstv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govorom iz stava 1. ovog člana uređuju se međusobna prava i obaveze u pogledu aktivnosti za koje se odobravaju podsticajna sredstva, ukupan iznos podsticajnih sredstava, način i uslovi plaćanja, sredstva obezbeđenja plaćanja, način vršenja kontrole namenskog korišćenja sredstava, posledice nenamenskog korišćenja sredstava, kao i druga pitanja vezana za korišćenje podsticajnih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Ova uredba stupa na snagu osmog dana od dana objavljivanja u "Službenom glasnik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527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drawing>
                <wp:inline distT="0" distB="0" distL="0" distR="0">
                  <wp:extent cx="350520" cy="570230"/>
                  <wp:effectExtent l="0" t="0" r="0" b="0"/>
                  <wp:docPr id="2" name="grb srbij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b srbij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39" r="-7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atLeast"/>
        </w:trPr>
        <w:tc>
          <w:tcPr>
            <w:tcW w:w="4560" w:type="dxa"/>
            <w:tcBorders/>
          </w:tcPr>
          <w:p>
            <w:pPr>
              <w:pStyle w:val="Heading3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  <w:lang w:val="sr-CS"/>
              </w:rPr>
              <w:t>REPUBLIKA SRBIJA</w:t>
            </w:r>
          </w:p>
        </w:tc>
      </w:tr>
      <w:tr>
        <w:trPr>
          <w:trHeight w:val="495" w:hRule="atLeast"/>
          <w:cantSplit w:val="true"/>
        </w:trPr>
        <w:tc>
          <w:tcPr>
            <w:tcW w:w="4560" w:type="dxa"/>
            <w:tcBorders/>
            <w:vAlign w:val="center"/>
          </w:tcPr>
          <w:p>
            <w:pPr>
              <w:pStyle w:val="Heading2"/>
              <w:rPr>
                <w:rFonts w:ascii="Tahoma" w:hAnsi="Tahoma" w:cs="Tahoma"/>
                <w:sz w:val="17"/>
                <w:szCs w:val="17"/>
                <w:lang w:val="sr-CS"/>
              </w:rPr>
            </w:pPr>
            <w:r>
              <w:rPr>
                <w:rFonts w:cs="Tahoma" w:ascii="Tahoma" w:hAnsi="Tahoma"/>
                <w:sz w:val="17"/>
                <w:szCs w:val="17"/>
                <w:lang w:val="sr-CS"/>
              </w:rPr>
              <w:t>MINISTARSTVO POLjOPRIVREDE,</w:t>
            </w:r>
            <w:r>
              <w:rPr>
                <w:rFonts w:cs="Tahoma" w:ascii="Tahoma" w:hAnsi="Tahoma"/>
                <w:sz w:val="17"/>
                <w:szCs w:val="17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sr-CS"/>
              </w:rPr>
              <w:t>ŠUMARSTVA I VODOPRIVRED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  <w:lang w:val="sr-CS"/>
              </w:rPr>
            </w:pPr>
            <w:r>
              <w:rPr>
                <w:rFonts w:cs="Tahoma" w:ascii="Tahoma" w:hAnsi="Tahoma"/>
                <w:sz w:val="17"/>
                <w:szCs w:val="17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9"/>
          <w:szCs w:val="19"/>
          <w:lang w:val="sr-CS"/>
        </w:rPr>
        <w:t xml:space="preserve">ZAHTEV ZA KORIŠĆENjE PODSTICAJNIH SREDSTAVA ZA UVOĐENjE I SERTIFIKACIJU  SISTEMA BEZBEDNOSTI HRANE U 2006. GODINI </w:t>
      </w:r>
    </w:p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D9D9D9" w:val="clear"/>
        <w:jc w:val="center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</w:rPr>
        <w:t>I</w:t>
      </w:r>
      <w:r>
        <w:rPr>
          <w:rFonts w:cs="Tahoma" w:ascii="Tahoma" w:hAnsi="Tahoma"/>
          <w:b/>
          <w:sz w:val="19"/>
          <w:szCs w:val="19"/>
          <w:lang w:val="es-E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Podaci o korisniku sredstava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734"/>
      </w:tblGrid>
      <w:tr>
        <w:trPr>
          <w:trHeight w:val="3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Korisnik sredstava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(naziv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Oblik organizovanja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24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 xml:space="preserve">Matični broj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Broj tekućeg raču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Poreski identifikacioni bro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(PIB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Šifra delatnosti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Sedište (adresa) korisnika sredstava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Kontakt osoba i njena funkcij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Broj telefona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Broj faks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E-mail adres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Veb sajt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hd w:fill="E0E0E0" w:val="clear"/>
        <w:jc w:val="center"/>
        <w:rPr>
          <w:rFonts w:ascii="Tahoma" w:hAnsi="Tahoma" w:cs="Tahoma"/>
          <w:b/>
          <w:b/>
          <w:sz w:val="19"/>
          <w:szCs w:val="19"/>
          <w:lang w:val="es-ES"/>
        </w:rPr>
      </w:pPr>
      <w:r>
        <w:rPr>
          <w:rFonts w:cs="Tahoma" w:ascii="Tahoma" w:hAnsi="Tahoma"/>
          <w:b/>
          <w:sz w:val="19"/>
          <w:szCs w:val="19"/>
          <w:lang w:val="es-ES"/>
        </w:rPr>
        <w:t xml:space="preserve">II Podaci o 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poslovnoj banci 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es-ES"/>
        </w:rPr>
      </w:pPr>
      <w:r>
        <w:rPr>
          <w:rFonts w:cs="Tahoma" w:ascii="Tahoma" w:hAnsi="Tahoma"/>
          <w:b/>
          <w:sz w:val="23"/>
          <w:szCs w:val="23"/>
          <w:lang w:val="es-E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739"/>
      </w:tblGrid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Naziv poslovne banke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Šifra poslovne bank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Adresa poslovne bank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Odgovorna lica upoznata su i saglasna sa dinamikom projekta i vremenskim rokom sertifikacije privrednog društva, infrastrukturalnim i tehničko - tehnološkim troškovima prilagođavanja privrednog društva, a menandžment privrednog društva nedvosmisleno je opredeljen za uvođenje sistema kvaliteta.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ahoma" w:hAnsi="Tahoma" w:cs="Tahoma"/>
          <w:sz w:val="17"/>
          <w:szCs w:val="17"/>
          <w:lang w:val="es-ES"/>
        </w:rPr>
      </w:pPr>
      <w:r>
        <w:rPr>
          <w:rFonts w:cs="Tahoma" w:ascii="Tahoma" w:hAnsi="Tahoma"/>
          <w:b/>
          <w:sz w:val="17"/>
          <w:szCs w:val="17"/>
          <w:lang w:val="es-ES"/>
        </w:rPr>
        <w:t xml:space="preserve">Datum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i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</w:t>
      </w:r>
      <w:r>
        <w:rPr>
          <w:rFonts w:cs="Tahoma" w:ascii="Tahoma" w:hAnsi="Tahoma"/>
          <w:b/>
          <w:sz w:val="17"/>
          <w:szCs w:val="17"/>
          <w:lang w:val="sr-CS"/>
        </w:rPr>
        <w:t>me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sto                              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                 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                                     Potpis podnosioca zahteva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3"/>
          <w:szCs w:val="23"/>
          <w:lang w:val="es-ES"/>
        </w:rPr>
        <w:t xml:space="preserve">__________________       </w:t>
      </w:r>
      <w:r>
        <w:rPr>
          <w:sz w:val="23"/>
          <w:szCs w:val="23"/>
          <w:lang w:val="sr-CS"/>
        </w:rPr>
        <w:t xml:space="preserve">                       </w:t>
      </w:r>
      <w:r>
        <w:rPr>
          <w:rFonts w:cs="Arial" w:ascii="Arial" w:hAnsi="Arial"/>
          <w:b/>
          <w:sz w:val="18"/>
          <w:szCs w:val="18"/>
          <w:lang w:val="sr-CS"/>
        </w:rPr>
        <w:t>MP                               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Latn-CS"/>
        </w:rPr>
        <w:t xml:space="preserve">I </w:t>
      </w:r>
      <w:r>
        <w:rPr>
          <w:lang w:val="sr-CS"/>
        </w:rPr>
        <w:t>PRAVNI OSNO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ni osnov za donošenje  Uredbe o korišćenju podsticajnih sredstava za uvođenje i sertifikaciju sistema bezbednosti hrane u 2006. godini sadržan je u čl. 6 i 18. Zakona o budžetu Republike Srbije za 2006. godinu ("Službeni glasnik RS", br. 106/05 i 108/05 - ispravk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ključivanje standarda u pogledu kvaliteta i bezbednosti hrane u opšti sistem provere kvaliteta u privrednim društvima postao je uslov poslovanja sa partnerima na međunarodnom tržišt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Zakonska regulativa gotovo svih razvijenih zemalja obavezuje, a razvojni programi proizvođača hrane u tim zemljama predviđaju plansko uvođenje sitstema </w:t>
      </w:r>
      <w:r>
        <w:rPr>
          <w:lang w:val="sr-Latn-CS"/>
        </w:rPr>
        <w:t>HACCP</w:t>
      </w:r>
      <w:r>
        <w:rPr>
          <w:lang w:val="sr-CS"/>
        </w:rPr>
        <w:t xml:space="preserve"> programa  u što kraćem roku. Budući da naša zemlja ima sve pretpostavke za proizvodnju i izvoz kvalitetne i bezbedne hrane, neophodno je da se u prehrambenoj industriji što pre pređe na razvoj sistema NASSR programa, kao sveobuhvatnog koncepta obezbeđenja ispravnosti namirnica, odnosno na njegovo uvođenje u praksu.  Mnogi pogoni za proizvodnju hrane u svetu već su razvili i u praksi primenili NASSR program ili kao deo celine sistema upravljanja kvalitetom i obezbeđenja kvaliteta (</w:t>
      </w:r>
      <w:r>
        <w:rPr>
          <w:lang w:val="sr-Latn-CS"/>
        </w:rPr>
        <w:t>ISO 9000)</w:t>
      </w:r>
      <w:r>
        <w:rPr>
          <w:lang w:val="sr-CS"/>
        </w:rPr>
        <w:t xml:space="preserve"> ili je NASSR program uveden samostalno kao efikasan sistem za obezbeđenje ispravnosti prehrambenih proizvod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majući u vidu dva istovremena procesa, otvaranje tržišta s jedne i usvajanje standarda i  sistema bezbednosti hrane s druge strane,  Ministarstvo poljoprivrede, šumarstva i vodoprivrede je započelo aktivnost podrške  implementaciji  međunarodno priznatih standarda i sistema koji od 1. januara 2006. godine postaju uslov međunarodne trgovine poljoprivredno-prehrambenim proizvodima (npr. regulative 852, 853, 854/2004 kojima stupaju na snagu odredbe Zakona o hrani 178/2002 vezano za animalne proizvode).  U tom slučaju privredna društva van Evropske unije neće moći da plasiraju svoje poljoprivredno-prehrambene proizvode od januara 2006. godine ako nemaju implementiran NASSR progra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z tih razloga neophodno je da period do kraja 2006. godine se maksimalno iskoristi kako bi se uhvatio priključak sa razvijenim svetom u pogledu ispunjavanja međunarodnih standarda u cilju povećanja konkurentnosti i podizanja kvaliteta domaćih proizvod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om uredbom utvrđuju se uslovi i način korišćenja podsticajnih sredstava za uvođenje i sertifikaciju sistema bezbednosti hra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ravo  na korišćenje podsticajnih sredstava imaju privredna društva i preduzetnici koji se bave proizvodnjom i prometom poljoprivredno-prehrambenih proizvoda, hrane za životinje  kao i sakupljanjem,  preradom i uništavanjem otpadaka životinjskog porekl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znos podsticajnih sredstava zavisi od procenjene vrednosti  projekta i to za: uvođenje i sertifikaciju NASSR programa,  uvođenje i sertifikaciju NASSR programa integrisanog  sa sistemom upravljanja kvalitetom </w:t>
      </w:r>
      <w:r>
        <w:rPr>
          <w:lang w:val="sr-Latn-CS"/>
        </w:rPr>
        <w:t>JUS ISO 9001/ISO 9001</w:t>
      </w:r>
      <w:r>
        <w:rPr>
          <w:lang w:val="sr-CS"/>
        </w:rPr>
        <w:t xml:space="preserve">, uvođenje i sertifikaciju NASSR programa integrisanog sa sistemom upravljanja kvalitetom  </w:t>
      </w:r>
      <w:r>
        <w:rPr>
          <w:lang w:val="sr-Latn-CS"/>
        </w:rPr>
        <w:t>JUS ISO 9001/ISO 9001</w:t>
      </w:r>
      <w:r>
        <w:rPr>
          <w:lang w:val="sr-CS"/>
        </w:rPr>
        <w:t xml:space="preserve"> i sistemom upravljanja zaštitom životne sredine </w:t>
      </w:r>
      <w:r>
        <w:rPr>
          <w:lang w:val="sr-Latn-CS"/>
        </w:rPr>
        <w:t xml:space="preserve">JUS ISO </w:t>
      </w:r>
      <w:r>
        <w:rPr>
          <w:lang w:val="sr-CS"/>
        </w:rPr>
        <w:t>14001</w:t>
      </w:r>
      <w:r>
        <w:rPr>
          <w:lang w:val="sr-Latn-CS"/>
        </w:rPr>
        <w:t xml:space="preserve">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Sertifikat za NASSR program izdaje pravno lice koje je akreditovano za navedenu delatnost i koje je upisano u Registar privrednih subjekata za obavljanje određene delatnosti. Sertifikat mogu da izdaju i strana pravna lica koja su akreditovana za navedenu delatnost i koja su upisana u Registar predstavništava stranih lica u Republici Srbij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Zahtev  za korišćenje podsticajnih sredstava podnosi se Ministarstvu poljoprivrede, šumarstva i vodoprivrede do 1. septembra  2006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spunjenost uslova za dodelu podsticajnih sredstava utvrđuje komisija koju obrazuje ministar nadležan za poslove poljoprivrede, a uslovi i način korišćenja podsticajnih sredstava utvrđuju se ugovorom koji korisnik sredstava zaključuje sa  Ministarstvo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Članom 6. Zakona o budžetu Republike Srbije za 2006. godinu, razdeo 10. funkcija 420, ekonomska klasifikacija 451 - subvencije javnim nefinansijskim preduzećima i organizacijama - mere unapređenja sela predviđeno je 3.352.672.000 dinara, od čega 300.000.000 dinara za podršku za uvođenje i sertifikaciju sistema bezbednosti hrane, a od toga 250.000.000 dinara za uvođenje i sertifikaciju sistema bezbednosti hra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 xml:space="preserve">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irilica Times" w:hAnsi="Cirilica Times" w:cs="Cirilica Times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02:00Z</dcterms:created>
  <dc:creator>daktilograf</dc:creator>
  <dc:description/>
  <dc:language>en-US</dc:language>
  <cp:lastModifiedBy>Jovan</cp:lastModifiedBy>
  <cp:lastPrinted>2006-06-29T14:35:00Z</cp:lastPrinted>
  <dcterms:modified xsi:type="dcterms:W3CDTF">2006-07-01T13:02:00Z</dcterms:modified>
  <cp:revision>2</cp:revision>
  <dc:subject/>
  <dc:title>1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08428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29.06.06</vt:lpwstr>
  </property>
  <property fmtid="{D5CDD505-2E9C-101B-9397-08002B2CF9AE}" pid="6" name="_ReviewingToolsShownOnce">
    <vt:lpwstr/>
  </property>
</Properties>
</file>