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Na osnovu člana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sr-CS"/>
        </w:rPr>
        <w:t xml:space="preserve">. stav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Zakona o Vladi („Službeni glasnik RS”, br. 55/05 i 71/05–ispravka)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Vlada donosi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DEKLARACIJ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O PRIJEMU CRNOGORSKIH DRŽAVLjANA S PREBIVALIŠTEM U REPUBLICI SRBIJI U DRŽAVLjANSTVO REPUBLIKE SRBIJE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Budući</w:t>
      </w:r>
      <w:r>
        <w:rPr>
          <w:color w:val="000000"/>
          <w:sz w:val="28"/>
          <w:szCs w:val="28"/>
          <w:lang w:val="ru-RU"/>
        </w:rPr>
        <w:t xml:space="preserve"> da je jednakost svih</w:t>
      </w:r>
      <w:r>
        <w:rPr>
          <w:color w:val="000000"/>
          <w:sz w:val="28"/>
          <w:szCs w:val="28"/>
          <w:lang w:val="sr-CS"/>
        </w:rPr>
        <w:t xml:space="preserve"> građana</w:t>
      </w:r>
      <w:r>
        <w:rPr>
          <w:color w:val="000000"/>
          <w:sz w:val="28"/>
          <w:szCs w:val="28"/>
          <w:lang w:val="ru-RU"/>
        </w:rPr>
        <w:t xml:space="preserve"> koji</w:t>
      </w:r>
      <w:r>
        <w:rPr>
          <w:color w:val="000000"/>
          <w:sz w:val="28"/>
          <w:szCs w:val="28"/>
          <w:lang w:val="sr-CS"/>
        </w:rPr>
        <w:t xml:space="preserve"> žive u Republici Srbiji jedna od vrhunskih vrednosti ustavnog, pravnog i političkog poretka Republike Srbije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sr-CS"/>
        </w:rPr>
        <w:t>Smatrajući da je Republika Srbija kao pravni sledbenik Srbije i Crne Gore dužna da poštuje prava koja su svi državljani Srbije i Crne Gore s prebivalištem u Republici Srbiji imali dok je postojala Srbija i Crna Gora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Vlada izražava stav da je u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sr-CS"/>
        </w:rPr>
        <w:t>najvišem interesu Republike Srbije i njenih građana da se crnogorski državljani s prebivalištem u Republici Srbiji koji žele prime, na osnovu odgovarajućih odredaba Zakona o državljanstvu (</w:t>
      </w:r>
      <w:r>
        <w:rPr>
          <w:iCs/>
          <w:sz w:val="28"/>
          <w:szCs w:val="28"/>
          <w:lang w:val="ru-RU" w:eastAsia="en-US"/>
        </w:rPr>
        <w:t>„Službeni glasnik RS”, br</w:t>
      </w:r>
      <w:r>
        <w:rPr>
          <w:iCs/>
          <w:sz w:val="28"/>
          <w:szCs w:val="28"/>
          <w:lang w:val="sr-CS" w:eastAsia="en-US"/>
        </w:rPr>
        <w:t>oj</w:t>
      </w:r>
      <w:r>
        <w:rPr>
          <w:iCs/>
          <w:sz w:val="28"/>
          <w:szCs w:val="28"/>
          <w:lang w:val="ru-RU" w:eastAsia="en-US"/>
        </w:rPr>
        <w:t xml:space="preserve"> 135/04</w:t>
      </w:r>
      <w:r>
        <w:rPr>
          <w:iCs/>
          <w:sz w:val="28"/>
          <w:szCs w:val="28"/>
          <w:lang w:val="sr-CS" w:eastAsia="en-US"/>
        </w:rPr>
        <w:t>),</w:t>
      </w:r>
      <w:r>
        <w:rPr>
          <w:color w:val="000000"/>
          <w:sz w:val="28"/>
          <w:szCs w:val="28"/>
          <w:lang w:val="sr-CS"/>
        </w:rPr>
        <w:t xml:space="preserve"> u državljanstvo Republike Srbije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sr-CS"/>
        </w:rPr>
        <w:t>Ovu deklaraciju objaviti u „Službenom glasniku Republike Srbije”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ru-RU"/>
        </w:rPr>
        <w:t xml:space="preserve">05 Broj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ru-RU"/>
        </w:rPr>
        <w:t xml:space="preserve">U Beogradu,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VLAD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POTPREDSEDNIK</w:t>
      </w:r>
    </w:p>
    <w:p>
      <w:pPr>
        <w:pStyle w:val="Normal"/>
        <w:autoSpaceDE w:val="false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25:00Z</dcterms:created>
  <dc:creator>ZMB</dc:creator>
  <dc:description>poslesecesionisticki akt</dc:description>
  <cp:keywords/>
  <dc:language>en-US</dc:language>
  <cp:lastModifiedBy>Bojan grgic</cp:lastModifiedBy>
  <cp:lastPrinted>2006-06-28T11:31:00Z</cp:lastPrinted>
  <dcterms:modified xsi:type="dcterms:W3CDTF">2006-06-30T16:25:00Z</dcterms:modified>
  <cp:revision>2</cp:revision>
  <dc:subject/>
  <dc:title> Deklaracija                                                                                         ПРЕДЛОГ</dc:title>
</cp:coreProperties>
</file>