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90. tačka 2. Ustava Republike Srbije, a  u vezi sa tačkom 1. alineja 2. Odluke o obavezama državnih organa u ostvarivanju nadležnosti Republike Srbije kao sledbenika državne zajednice Srbija i Crna Gora („Službeni glasnik RS”, broj 48/06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DLUK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VRŠENjU OSNIVAČKIH PRAVA U DIREKTORATU CIVILNOG VAZDUHOPLOVSTVA DRŽAVE SRBIJE I DRŽAVE CRNE GORE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Konstatuje se da je Republika Srbija preuzela osnivačka prava u Direktoratu civilnog vazduhoplovstva</w:t>
      </w:r>
      <w:r>
        <w:rPr>
          <w:lang w:val="ru-RU"/>
        </w:rPr>
        <w:t xml:space="preserve"> </w:t>
      </w:r>
      <w:r>
        <w:rPr>
          <w:lang w:val="sr-CS"/>
        </w:rPr>
        <w:t>države Srbije i države Crne Gore (u daljem tekstu: Direktorat), koji je osnovan Odlukom Vlade Republike Srbije 05 broj: 343-6693/2003-1 od 16. oktobra 2003. godine i Odlukom Vlade Republike Crne Gore broj 02-9118/2 od 16. oktobra 2003. god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snivačka prava u ime Republike Srbije vrši Vla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Na rad Direktorata primenjuju se propisi po kojima on radi na dan stupanja na snagu ove odluke, izuzev u delu koji nije u saglasnosti sa Ustavom Republike Srbije ili koji je u suprotnosti s drugim propisima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Ova odluk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/>
      </w:pP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 xml:space="preserve">Kragujevcu,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lang w:val="sr-CS"/>
        </w:rPr>
      </w:pPr>
      <w:r>
        <w:rPr>
          <w:lang w:val="sr-CS"/>
        </w:rPr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35:00Z</dcterms:created>
  <dc:creator>BaDrTe</dc:creator>
  <dc:description>Poslesecesionisticki akt.
Usvojeno na Vladi 22. juna 06.</dc:description>
  <dc:language>en-US</dc:language>
  <cp:lastModifiedBy>Jovan</cp:lastModifiedBy>
  <cp:lastPrinted>2006-06-21T13:49:00Z</cp:lastPrinted>
  <dcterms:modified xsi:type="dcterms:W3CDTF">2006-06-26T11:01:00Z</dcterms:modified>
  <cp:revision>22</cp:revision>
  <dc:subject/>
  <dc:title>Predlog odluke o preuzimanju osnivackih prava</dc:title>
</cp:coreProperties>
</file>