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25. stav 2. Zakona o izvršenju krivičnih sankcija ("Službeni glasnik RS", br. 16/97 i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UPRAVNIKA KAZNENO-POPRAVNO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ZAVODA U POŽAREVCU-ZABELI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ŽARKO KOVRLIJA dužnosti upravnika                     Kazneno-popravnog zavoda u Požarevcu-Zabel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3895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7. maj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25. stav 2. Zakona o izvršenju krivičnih sankcija ("Službeni glasnik RS", br. 16/97 i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UPRAVNIKA KAZNENO-POPRAVNO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ZAVODA U POŽAREVCU-ZABELI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DRAGOLjUB BRAJOVIĆ za upravnika                     Kazneno-popravnog zavoda u Požarevcu-Zabel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3896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7. maj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/2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Na osnovu člana 29. Zakona o Vladi Republike Srbije ("Službeni glasnik RS", br. 5/91 i 45/93) i tačke 3. Odluke o obrazovanju Komisije za koordinaciju procesa pristupanja Evropskoj uniji ("Službeni glasnik RS", broj 69/02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ČLANA I IMENOVANjU ČLANOVA KOMISIJE ZA KOORDINACIJU PROCESA PRISTUPANjA EVROPSKOJ UNI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ALEKSANDAR ČOTRIĆ dužnosti člana Komisije za koordinaciju procesa pristupanja Evropskoj unij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U Komisiju za koordinaciju procesa pristupanja Evropskoj uniji, imenuju s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VUKMAN KRIVOKUĆA, pomoćnik ministra za dijasporu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2. GRADIMIR NENADOVIĆ, zamenik sekretara Republičkog sekretarijata za zakonodavstvo;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VESNA HRELjAC, zamenik direktora Uprave carina u Ministarstvu finansij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ANA GLIGORIJEVIĆ, viceguverner, Narodna banka Srbij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MILOŠ RADIVOJČEVIĆ, potpredsednik, Privredna komora Srbije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3846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7. maja 2004. 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6/6</w:t>
      </w:r>
    </w:p>
    <w:p>
      <w:pPr>
        <w:pStyle w:val="Footer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7. Odluke o Upravi za zajedničke poslove republičkih organa ("Službeni glasnik RS", br. 67/91, 79/02 i 13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DIREKTORA UPRAVE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</w:rPr>
        <w:t>ZA ZAJEDNIČKE POSLOVE REPUBLIČKIH ORGANA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Postavlja se ZORAN DIMIĆ za pomoćnika direktora Uprave za zajedničke poslove republičkih organa – Sektor za pravne i informaciono-dokumentacione poslo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832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27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maja 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0/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7. stav 2. Zakona o delatnostima od opšteg interesa u oblasti kulture ("Službeni glasnik RS", broj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DIREKTORA ZAVODA ZA ZAŠTITU SPOMENIKA KULTURE U KRALjEVU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GORDANA TOŠIĆ dužnosti direktora Zavoda za zaštitu spomenika kulture u Kraljevu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3833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7. maj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11/1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7. stav 2. Zakona o delatnostima od opšteg interesa u oblasti kulture ("Službeni glasnik RS", broj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MENOVANjU DIREKTORA ZAVODA ZA ZAŠTIT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SPOMENIKA KULTURE U KRALjEVU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Imenuje se MARINA LUKIĆ-CVETIĆ za direktora Zavoda za zaštitu spomenika kulture u Kraljevu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3833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7. maj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2/12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Na osnovu člana 1. stav 2. Uredbe o prestanku važenja Uredbe o obaveznoj proizvodnji određenih proizvoda i pružanju usluga i o uslovima davanja na privremeno korišćenje sredstava preduzeća ("Službeni glasnik RS", br. 25/97, 30/97, 50/97, 5/98, 45/98, 55/99, 19/00, 47/00, 30/01, 65/01, 28/02, 82/02, 56/03 i 118/03), a u vezi čl. 3. i 3a Uredbe o obaveznoj proizvodnji određenih proizvoda i pružanju usluga i o uslovima davanja na privremeno korišćenje sredstava preduzeća ("Službeni glasnik RS", br. 64/93, 9/94, 41/94, 61/94 i 33/95),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 E Š E Nj E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ZMENAMA REŠENjA O PREDUZIMANjU MERA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DP «BEOGRADSKI SAJAM» IZ BEOGRADA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Ovim rešenjem menja se Rešenje o preduzimanju mera u DP «Beogradski sajam» iz Beograda ("Službeni glasnik RS", br. 68/02 i 54/04).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Razrešavaju se dužnosti u DP «Beogradski sajam» iz Beograda: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1. BOGIĆ BULATOVIĆ, vršilac dužnosti direktora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2. SAŠA GMIJOVIĆ, predsednik Odbora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3. ALEKSANDAR SPASIĆ, član Odbora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4. DRAGAN KOVAČEVIĆ, član Odbora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5. DUŠAN BAJEC, član Odbora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 xml:space="preserve">6. ŽELjKO KLjUN, član Odbora.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U DP «Beogradski sajam» iz Beograda, imenuju se: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za vršioca dužnosti direktora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ANĐELKO TRPKOVIĆ, dipl. saobraćajni inž.;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za predsednika Odbora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GORAN BJELICA, dipl. menadžer;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1. SRĐAN SREĆKOVIĆ, pomoćnik ministra trgovine, turizma i usluga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2. MARKO KRONjA, dipl. menadžer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3. DRAGOLjUB ĐAKONOVIĆ, dipl. građevinski inž.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4. GORAN IVANČEVIĆ, dipl. ekonomista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 xml:space="preserve">5. DUŠAN ĐAKOVIĆ, inž. organizacije rada. </w:t>
        <w:tab/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V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 xml:space="preserve">Rešenje dostaviti licima iz tačke </w:t>
      </w: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 xml:space="preserve"> i </w:t>
      </w:r>
      <w:r>
        <w:rPr>
          <w:rFonts w:cs="Times New Roman" w:ascii="Times New Roman" w:hAnsi="Times New Roman"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</w:rPr>
        <w:t xml:space="preserve"> ovog rešenja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V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U ostalom delu Rešenje Vlade Republike Srbije ostaje nepromenjeno.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VI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Lica imenovana u tački II razrešavaju se dužnosti, a lica imenovana u tački III preuzimaju dužnost 27. maja 2004. godine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VII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>24 broj 119-3651/2004-3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7. maja 2004. godine</w:t>
      </w:r>
    </w:p>
    <w:p>
      <w:pPr>
        <w:pStyle w:val="Footer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spacing w:lineRule="exact" w:line="2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 w:val="22"/>
        </w:rPr>
        <w:tab/>
        <w:t xml:space="preserve">Na osnovu člana 155. stav 1. Zakona o penzijskom i invalidskom osiguranju  ("Službeni glasnik RS", broj 34/03), 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Vlada Republike Srbije donela je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spacing w:lineRule="exact" w:line="220"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 RAZREŠENjU I MENOVANjU ČLANOVA UPRAVNOG ODBORA REPUBLIČKOG FONDA ZA PENZIJSKO I INVALIDSKO OSIGURANjE ZAPOSLENIH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>I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lineRule="exact" w:line="220"/>
        <w:rPr/>
      </w:pPr>
      <w:r>
        <w:rPr>
          <w:sz w:val="22"/>
        </w:rPr>
        <w:tab/>
      </w:r>
      <w:r>
        <w:rPr>
          <w:sz w:val="20"/>
        </w:rPr>
        <w:t>Razrešavaju se dužnosti u Upravnom odboru Republičkog fonda za penzijsko i invalidsko osiguranje zaposlenih:</w:t>
      </w:r>
    </w:p>
    <w:p>
      <w:pPr>
        <w:pStyle w:val="TextBody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right="284" w:firstLine="720"/>
        <w:rPr/>
      </w:pPr>
      <w:r>
        <w:rPr>
          <w:rFonts w:cs="Times New Roman" w:ascii="Times New Roman" w:hAnsi="Times New Roman"/>
          <w:sz w:val="20"/>
        </w:rPr>
        <w:tab/>
        <w:t>1. dr ZORAN MARIČIĆ, član;</w:t>
      </w:r>
    </w:p>
    <w:p>
      <w:pPr>
        <w:pStyle w:val="TextBody"/>
        <w:spacing w:lineRule="exact" w:line="220"/>
        <w:rPr/>
      </w:pPr>
      <w:r>
        <w:rPr>
          <w:sz w:val="20"/>
        </w:rPr>
        <w:tab/>
        <w:t>2. BRANKO RADUJKO, član.</w:t>
      </w:r>
    </w:p>
    <w:p>
      <w:pPr>
        <w:pStyle w:val="TextBody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20"/>
        <w:jc w:val="center"/>
        <w:rPr>
          <w:sz w:val="20"/>
        </w:rPr>
      </w:pPr>
      <w:r>
        <w:rPr>
          <w:sz w:val="20"/>
          <w:lang w:val="en-US"/>
        </w:rPr>
        <w:t>II</w:t>
      </w:r>
    </w:p>
    <w:p>
      <w:pPr>
        <w:pStyle w:val="TextBody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20"/>
        <w:rPr/>
      </w:pPr>
      <w:r>
        <w:rPr>
          <w:sz w:val="20"/>
        </w:rPr>
        <w:tab/>
        <w:t>U Upravni odbor Republičkog fonda za penzijsko i invalidsko osiguranje zaposlenih, imenuju se:</w:t>
      </w:r>
    </w:p>
    <w:p>
      <w:pPr>
        <w:pStyle w:val="TextBody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right="284" w:firstLine="720"/>
        <w:rPr/>
      </w:pPr>
      <w:r>
        <w:rPr>
          <w:rFonts w:cs="Times New Roman" w:ascii="Times New Roman" w:hAnsi="Times New Roman"/>
          <w:sz w:val="20"/>
          <w:lang w:val="hr-HR"/>
        </w:rPr>
        <w:tab/>
        <w:t xml:space="preserve">- za </w:t>
      </w:r>
      <w:r>
        <w:rPr>
          <w:rFonts w:cs="Times New Roman" w:ascii="Times New Roman" w:hAnsi="Times New Roman"/>
          <w:sz w:val="20"/>
        </w:rPr>
        <w:t>članove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right="284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right="284" w:firstLine="720"/>
        <w:rPr/>
      </w:pPr>
      <w:r>
        <w:rPr>
          <w:rFonts w:cs="Times New Roman" w:ascii="Times New Roman" w:hAnsi="Times New Roman"/>
          <w:sz w:val="20"/>
        </w:rPr>
        <w:tab/>
        <w:t>1. DUNjA VAŽIĆ, rukovodilac grupe za poslove praćenja međunarodnih konvencija i sporazuma u Sektoru za penzijsko i invalidsko osiguranje u Ministarstvu rada, zapošljavanja i socijalne politike;</w:t>
      </w:r>
    </w:p>
    <w:p>
      <w:p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2. VLADIMIR VUKOJEVIĆ, savetnik, Ministarstvo finansija.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 xml:space="preserve"> 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III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Ovo rešenje objaviti u "Službenom glasniku Republike Srbije".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 w:val="20"/>
        </w:rPr>
        <w:t>24 broj 119-4000/2004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 Beogradu, 27. maja 2004. godine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spacing w:lineRule="exact" w:line="220"/>
        <w:ind w:right="284" w:hanging="0"/>
        <w:rPr>
          <w:sz w:val="22"/>
        </w:rPr>
      </w:pPr>
      <w:r>
        <w:rPr/>
        <w:t>VLADA REPUBLIKE SRBIJE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lang w:val="sl-SI"/>
        </w:rPr>
        <w:fldChar w:fldCharType="begin"/>
      </w:r>
      <w:r>
        <w:rPr>
          <w:sz w:val="22"/>
          <w:rFonts w:cs="Times New Roman" w:ascii="Times New Roman" w:hAnsi="Times New Roman"/>
          <w:lang w:val="sl-SI"/>
        </w:rPr>
        <w:instrText xml:space="preserve"> FILENAME </w:instrText>
      </w:r>
      <w:r>
        <w:rPr>
          <w:sz w:val="22"/>
          <w:rFonts w:cs="Times New Roman" w:ascii="Times New Roman" w:hAnsi="Times New Roman"/>
          <w:lang w:val="sl-SI"/>
        </w:rPr>
        <w:fldChar w:fldCharType="separate"/>
      </w:r>
      <w:r>
        <w:rPr>
          <w:sz w:val="22"/>
          <w:rFonts w:cs="Times New Roman" w:ascii="Times New Roman" w:hAnsi="Times New Roman"/>
          <w:lang w:val="sl-SI"/>
        </w:rPr>
        <w:t>input.doc</w:t>
      </w:r>
      <w:r>
        <w:rPr>
          <w:sz w:val="22"/>
          <w:rFonts w:cs="Times New Roman" w:ascii="Times New Roman" w:hAnsi="Times New Roman"/>
          <w:lang w:val="sl-SI"/>
        </w:rPr>
        <w:fldChar w:fldCharType="end"/>
      </w:r>
      <w:r>
        <w:rPr>
          <w:rFonts w:cs="Times New Roman" w:ascii="Times New Roman" w:hAnsi="Times New Roman"/>
          <w:sz w:val="22"/>
        </w:rPr>
        <w:t>22/2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3. Odluke o obrazovanju Stalne kancelarije Vlade Republike Srbije za ekonomski razvoj u Kragujevcu ("Službeni glasnik RS", broj  42/01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SEKRETARA STALNE KANCELARIJE VLADE REPUBLIKE SRBIJE ZA EKONOMSKI RAZVOJ U KRAGUJEVC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mr MIROSLAV MARINKOVIĆ dužnosti sekretara Stalne kancelarije Vlade Republike Srbije za ekonomski razvoj u Kragujevcu, zbog prelaska na drugu dužno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4003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7. maj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3/2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3. Odluke o obrazovanju Stalne kancelarije Vlade Republike Srbije za ekonomski razvoj u Kragujevcu ("Službeni glasnik RS", broj  42/01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SEKRETARA STALNE KANCELARIJE VLADE REPUBLIKE SRBIJE ZA EKONOMSKI RAZVOJ U KRAGUJEVC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JOVAN ĐAPAN za sekretara Stalne kancelarije Vlade Republike Srbije za ekonomski razvoj u Kragujevc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4003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7. maj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4/24</w:t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2:04:00Z</dcterms:created>
  <dc:creator>Zlata1</dc:creator>
  <dc:description/>
  <dc:language>en-US</dc:language>
  <cp:lastModifiedBy>Bojan</cp:lastModifiedBy>
  <dcterms:modified xsi:type="dcterms:W3CDTF">2004-05-31T12:04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1164744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samo kadrovska pitanja sa 17. sednice</vt:lpwstr>
  </property>
  <property fmtid="{D5CDD505-2E9C-101B-9397-08002B2CF9AE}" pid="6" name="_ReviewingToolsShownOnce">
    <vt:lpwstr/>
  </property>
</Properties>
</file>