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Na osnovu člana 90. tačka 2. Ustava Republike Srbije</w:t>
      </w:r>
      <w:r>
        <w:rPr>
          <w:lang w:val="ru-RU"/>
        </w:rPr>
        <w:t xml:space="preserve">, </w:t>
      </w:r>
      <w:r>
        <w:rPr>
          <w:lang w:val="sr-CS"/>
        </w:rPr>
        <w:t>a u vezi s</w:t>
      </w:r>
      <w:r>
        <w:rPr/>
        <w:t>a</w:t>
      </w:r>
      <w:r>
        <w:rPr>
          <w:lang w:val="sr-CS"/>
        </w:rPr>
        <w:t xml:space="preserve"> tačkom 1. alinej</w:t>
      </w:r>
      <w:r>
        <w:rPr/>
        <w:t>a</w:t>
      </w:r>
      <w:r>
        <w:rPr>
          <w:lang w:val="sr-CS"/>
        </w:rPr>
        <w:t xml:space="preserve"> 2. Odluke o obavezama državnih organa u ostvarivanju nadležnosti Republike Srbije kao sledbenika državne zajednice Srbija i Crna Gora („Službeni glasnik RS”, broj 48/06),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>ODLUKU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 VRŠENjU OSNIVAČKIH PRAVA U JAVNIM PREDUZEĆIMA, JAVNIM USTANOVAMA I ORGANIZACIJAMA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U KOJIMA JE OSNIVAČKA PRAVA IMALA SAVEZNA REPUBLIKA JUGOSLAVIJA</w:t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Konstatuje se da je Republika Srbija preuzela osnivačka prava koja je u javnim preduzećima, javnim ustanovama i drugim organizacijama (u daljem tekstu: javne službe) imala Savezna Republika Jugoslavija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Osnivačka prava u ime Republike Srbije vrši Vlada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2. Na rad </w:t>
      </w:r>
      <w:r>
        <w:rPr>
          <w:lang w:val="ru-RU"/>
        </w:rPr>
        <w:t>javnih službi u kojima je Republika Srbija preuzela osnivačka prava</w:t>
      </w:r>
      <w:r>
        <w:rPr>
          <w:lang w:val="sr-CS"/>
        </w:rPr>
        <w:t xml:space="preserve"> primenjuju se propisi</w:t>
      </w:r>
      <w:r>
        <w:rPr>
          <w:lang w:val="ru-RU"/>
        </w:rPr>
        <w:t xml:space="preserve"> </w:t>
      </w:r>
      <w:r>
        <w:rPr>
          <w:lang w:val="sr-CS"/>
        </w:rPr>
        <w:t>i akti o njihovom osnivanju, po kojima oni rade na dan stupanja na snagu ove odluke, izuzev u delu koji nije u saglasnosti sa Ustavom Republike Srbije ili koji je u suprotnosti s drugim propisima Republike Srbije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3. Ova odluka stupa na snagu narednog dana od dana objavljivanja u „Službenom glasniku Republike Srbije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05 Broj:</w:t>
      </w:r>
    </w:p>
    <w:p>
      <w:pPr>
        <w:pStyle w:val="Normal"/>
        <w:rPr/>
      </w:pPr>
      <w:r>
        <w:rPr>
          <w:color w:val="000000"/>
          <w:lang w:val="ru-RU"/>
        </w:rPr>
        <w:t>U Beogradu</w:t>
      </w:r>
      <w:r>
        <w:rPr>
          <w:color w:val="000000"/>
        </w:rPr>
        <w:t>,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ab/>
        <w:t xml:space="preserve">              </w:t>
        <w:tab/>
        <w:t xml:space="preserve">                         </w:t>
      </w:r>
      <w:r>
        <w:rPr>
          <w:lang w:val="ru-RU"/>
        </w:rPr>
        <w:t>PREDSEDNIK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3:08:00Z</dcterms:created>
  <dc:creator>BaDrTe</dc:creator>
  <dc:description>Usvojeno na Vladi od 8. juna 2006.</dc:description>
  <dc:language>en-US</dc:language>
  <cp:lastModifiedBy>Jovan</cp:lastModifiedBy>
  <cp:lastPrinted>2006-06-08T12:48:00Z</cp:lastPrinted>
  <dcterms:modified xsi:type="dcterms:W3CDTF">2006-06-16T13:08:00Z</dcterms:modified>
  <cp:revision>2</cp:revision>
  <dc:subject/>
  <dc:title>Odluka</dc:title>
</cp:coreProperties>
</file>