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TEHNOLOŠKE ŠKOLE U VRA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tehničke tehnološke škole u Vranju članovi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dr Zoran Janjić;</w:t>
      </w:r>
    </w:p>
    <w:p>
      <w:pPr>
        <w:pStyle w:val="Normal"/>
        <w:rPr/>
      </w:pPr>
      <w:r>
        <w:rPr>
          <w:lang w:val="sr-CS"/>
        </w:rPr>
        <w:tab/>
        <w:t>2. Milena Popović;</w:t>
      </w:r>
    </w:p>
    <w:p>
      <w:pPr>
        <w:pStyle w:val="Normal"/>
        <w:rPr/>
      </w:pPr>
      <w:r>
        <w:rPr>
          <w:lang w:val="sr-CS"/>
        </w:rPr>
        <w:tab/>
        <w:t>3. mr Dragan Nikolić;</w:t>
      </w:r>
    </w:p>
    <w:p>
      <w:pPr>
        <w:pStyle w:val="Normal"/>
        <w:rPr/>
      </w:pPr>
      <w:r>
        <w:rPr>
          <w:lang w:val="sr-CS"/>
        </w:rPr>
        <w:tab/>
        <w:t>4. mr Stanoje Cvetk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42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TEHNOLOŠKE ŠKOLE U VRA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tehničke tehnološke škole u Vranj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mr Ružica Stojanović, viši predavač u školi;</w:t>
      </w:r>
    </w:p>
    <w:p>
      <w:pPr>
        <w:pStyle w:val="Normal"/>
        <w:rPr/>
      </w:pPr>
      <w:r>
        <w:rPr>
          <w:lang w:val="sr-CS"/>
        </w:rPr>
        <w:tab/>
        <w:t>2. mr Miodrag Stanković, predavač u školi;</w:t>
      </w:r>
    </w:p>
    <w:p>
      <w:pPr>
        <w:pStyle w:val="Normal"/>
        <w:rPr/>
      </w:pPr>
      <w:r>
        <w:rPr>
          <w:lang w:val="sr-CS"/>
        </w:rPr>
        <w:tab/>
        <w:t>3. mr Ljiljana Stošić-Mihajlović, predavač u školi;</w:t>
      </w:r>
    </w:p>
    <w:p>
      <w:pPr>
        <w:pStyle w:val="Normal"/>
        <w:rPr/>
      </w:pPr>
      <w:r>
        <w:rPr>
          <w:lang w:val="sr-CS"/>
        </w:rPr>
        <w:tab/>
        <w:t>4. mr Gordana Bogdanović-Dušanović, predavač u školi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42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MEDICINS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Više medicinske škole u Beogradu članovi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prof. dr Jovan Marić;</w:t>
      </w:r>
    </w:p>
    <w:p>
      <w:pPr>
        <w:pStyle w:val="Normal"/>
        <w:rPr/>
      </w:pPr>
      <w:r>
        <w:rPr>
          <w:lang w:val="sr-CS"/>
        </w:rPr>
        <w:tab/>
        <w:t xml:space="preserve">2. mr </w:t>
      </w:r>
      <w:r>
        <w:rPr>
          <w:lang w:val="sr-Latn-CS"/>
        </w:rPr>
        <w:t>sci</w:t>
      </w:r>
      <w:r>
        <w:rPr>
          <w:lang w:val="sr-CS"/>
        </w:rPr>
        <w:t>. med. dr Slobodan Nikolić;</w:t>
      </w:r>
    </w:p>
    <w:p>
      <w:pPr>
        <w:pStyle w:val="Normal"/>
        <w:rPr/>
      </w:pPr>
      <w:r>
        <w:rPr>
          <w:lang w:val="sr-CS"/>
        </w:rPr>
        <w:tab/>
        <w:t xml:space="preserve">3. mr </w:t>
      </w:r>
      <w:r>
        <w:rPr>
          <w:lang w:val="sr-Latn-CS"/>
        </w:rPr>
        <w:t>sci</w:t>
      </w:r>
      <w:r>
        <w:rPr>
          <w:lang w:val="sr-CS"/>
        </w:rPr>
        <w:t>. med. dr Tomislav Stanković;</w:t>
      </w:r>
    </w:p>
    <w:p>
      <w:pPr>
        <w:pStyle w:val="Normal"/>
        <w:rPr/>
      </w:pPr>
      <w:r>
        <w:rPr>
          <w:lang w:val="sr-CS"/>
        </w:rPr>
        <w:tab/>
        <w:t xml:space="preserve">4. dr </w:t>
      </w:r>
      <w:r>
        <w:rPr>
          <w:lang w:val="sr-Latn-CS"/>
        </w:rPr>
        <w:t>sci</w:t>
      </w:r>
      <w:r>
        <w:rPr>
          <w:lang w:val="sr-CS"/>
        </w:rPr>
        <w:t>. med. Ljubinka Marinković;</w:t>
      </w:r>
    </w:p>
    <w:p>
      <w:pPr>
        <w:pStyle w:val="Normal"/>
        <w:rPr/>
      </w:pPr>
      <w:r>
        <w:rPr>
          <w:lang w:val="sr-CS"/>
        </w:rPr>
        <w:tab/>
        <w:t>5. prof. dr Dušan Mitrović;</w:t>
      </w:r>
    </w:p>
    <w:p>
      <w:pPr>
        <w:pStyle w:val="Normal"/>
        <w:rPr/>
      </w:pPr>
      <w:r>
        <w:rPr>
          <w:lang w:val="sr-CS"/>
        </w:rPr>
        <w:tab/>
        <w:t>6. dr Vlastimir Bađević;</w:t>
      </w:r>
    </w:p>
    <w:p>
      <w:pPr>
        <w:pStyle w:val="Normal"/>
        <w:rPr/>
      </w:pPr>
      <w:r>
        <w:rPr>
          <w:lang w:val="sr-CS"/>
        </w:rPr>
        <w:tab/>
        <w:t>7. prim. dr Petar Bor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66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82. stav 1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MEDICINS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Više medicinske škole u Beogradu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prof. dr Gvozden Rosić, Medicinski fakultet u Kragujevcu;</w:t>
      </w:r>
    </w:p>
    <w:p>
      <w:pPr>
        <w:pStyle w:val="Normal"/>
        <w:rPr/>
      </w:pPr>
      <w:r>
        <w:rPr>
          <w:lang w:val="sr-CS"/>
        </w:rPr>
        <w:tab/>
        <w:t xml:space="preserve">2. mr </w:t>
      </w:r>
      <w:r>
        <w:rPr>
          <w:lang w:val="sr-Latn-CS"/>
        </w:rPr>
        <w:t>sci</w:t>
      </w:r>
      <w:r>
        <w:rPr>
          <w:lang w:val="sr-CS"/>
        </w:rPr>
        <w:t>. med. dr Slobodan Nikolić, profesor u školi;</w:t>
      </w:r>
    </w:p>
    <w:p>
      <w:pPr>
        <w:pStyle w:val="Normal"/>
        <w:rPr/>
      </w:pPr>
      <w:r>
        <w:rPr>
          <w:lang w:val="sr-CS"/>
        </w:rPr>
        <w:tab/>
        <w:t xml:space="preserve">3. mr </w:t>
      </w:r>
      <w:r>
        <w:rPr>
          <w:lang w:val="sr-Latn-CS"/>
        </w:rPr>
        <w:t>sci</w:t>
      </w:r>
      <w:r>
        <w:rPr>
          <w:lang w:val="sr-CS"/>
        </w:rPr>
        <w:t>. med. dr Tomislav Stanković, profesor u školi;</w:t>
      </w:r>
    </w:p>
    <w:p>
      <w:pPr>
        <w:pStyle w:val="Normal"/>
        <w:rPr/>
      </w:pPr>
      <w:r>
        <w:rPr>
          <w:lang w:val="sr-CS"/>
        </w:rPr>
        <w:tab/>
        <w:t xml:space="preserve">4. dr </w:t>
      </w:r>
      <w:r>
        <w:rPr>
          <w:lang w:val="sr-Latn-CS"/>
        </w:rPr>
        <w:t>sci</w:t>
      </w:r>
      <w:r>
        <w:rPr>
          <w:lang w:val="sr-CS"/>
        </w:rPr>
        <w:t>. med. Slobodanka Manojlović, profesor u školi;</w:t>
      </w:r>
    </w:p>
    <w:p>
      <w:pPr>
        <w:pStyle w:val="Normal"/>
        <w:rPr/>
      </w:pPr>
      <w:r>
        <w:rPr>
          <w:lang w:val="sr-CS"/>
        </w:rPr>
        <w:tab/>
        <w:t>5. prof. dr Dušan Mitrović, Medicinski fakultet u Beogradu;</w:t>
      </w:r>
    </w:p>
    <w:p>
      <w:pPr>
        <w:pStyle w:val="Normal"/>
        <w:rPr/>
      </w:pPr>
      <w:r>
        <w:rPr>
          <w:lang w:val="sr-CS"/>
        </w:rPr>
        <w:tab/>
        <w:t>6. dr Vlastimir Bađević, specijalista socijalne medicine;</w:t>
      </w:r>
    </w:p>
    <w:p>
      <w:pPr>
        <w:pStyle w:val="Normal"/>
        <w:rPr/>
      </w:pPr>
      <w:r>
        <w:rPr>
          <w:lang w:val="sr-CS"/>
        </w:rPr>
        <w:tab/>
        <w:t>7. prim. dr Petar Borović, Institut za zaštitu zdravlja Srbije «Dr Milan Jovanović-Batut»,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66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19. stav 6. Zakona o visokom obrazovanju («Službeni glasnik RS», broj 76/05), a u vezi sa članom </w:t>
      </w:r>
      <w:r>
        <w:rPr>
          <w:lang w:val="sr-Latn-CS"/>
        </w:rPr>
        <w:t>78</w:t>
      </w:r>
      <w:r>
        <w:rPr>
          <w:lang w:val="sr-CS"/>
        </w:rPr>
        <w:t xml:space="preserve">. stav </w:t>
      </w:r>
      <w:r>
        <w:rPr>
          <w:lang w:val="sr-Latn-CS"/>
        </w:rPr>
        <w:t>2</w:t>
      </w:r>
      <w:r>
        <w:rPr>
          <w:lang w:val="sr-CS"/>
        </w:rPr>
        <w:t>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DIREKTORA VIŠE TEHNIČKE ŠKOLE U ZVEČA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Dragoljub Matić dužnosti direktora Više tehničke škole u Zvečan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6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19. stav 6. Zakona o visokom obrazovanju («Službeni glasnik RS», broj 76/05), a u vezi sa članom </w:t>
      </w:r>
      <w:r>
        <w:rPr>
          <w:lang w:val="sr-Latn-CS"/>
        </w:rPr>
        <w:t>78</w:t>
      </w:r>
      <w:r>
        <w:rPr>
          <w:lang w:val="sr-CS"/>
        </w:rPr>
        <w:t xml:space="preserve">. stav </w:t>
      </w:r>
      <w:r>
        <w:rPr>
          <w:lang w:val="sr-Latn-CS"/>
        </w:rPr>
        <w:t>2</w:t>
      </w:r>
      <w:r>
        <w:rPr>
          <w:lang w:val="sr-CS"/>
        </w:rPr>
        <w:t>. Zakona o višoj školi («Službeni glasnik RS», br. 50/92, 39/93, 53/93 - dr. zakon, 67/93 - dr. zakon, 48/94 - dr. zakon, 24/96 i 76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DIREKTORA VIŠE TEHNIČKE ŠKOLE U ZVEČA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Milan Mišić za direktora Više tehničke škole u Zvečanu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67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Na osnovu tačke 3. Odluke o obrazovanju Komisije za podsticanje ulaganja u privredu Republike Srbije («Službeni glasnik RS», broj 14/02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KOMISIJE ZA PODSTICANjE ULAGANjA U PRIVREDU REPUBLIKE SRBIJ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Razrešavaju se dužnosti članova Komisije za podsticanje ulaganja u privredu Republike Srbije, i to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Vladimir Tomčić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Goran Anđelić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. Mirjana Čizmarov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. Danilo Golubović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5. Gordana Lukić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6. Dejan Radulović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U Komisiju za podsticanje ulaganja u privredu Republike Srbije imenuju se za članove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Ljiljana Šop, državni sekretar u Ministarstvu kultur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Nataša Kovačević, pomoćnik ministra finansij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3. Aleksandra Damnjanović-Petrović, pomoćnik ministra za kapitalne investicij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4. Miloš Simić, pomoćnik ministra trgovine, turizma i uslug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5. Dejan Krnjaić, direktor Uprave za veterinu-Ministarstvo poljoprivrede, šumarstva i vodoprivred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6. Tomislav Grdović, izvršni direktor u Republičkoj agenciji za razvoj malih i srednjih preduzeća i preduzetništva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7. Dragiša Okolišanov, direktor Agencije za privredne registre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8. Slobodan Vučković, direktor Republičkog zavoda za informatiku i internet.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broj 119-3421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42. stav 2. Zakona o sportu («Službeni glasnik RS», br. 52/96 i 101/05 - dr. zakon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PRAVNOG ODBORA REPUBLIČKOG ZAVODA ZA SPOR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Republičkog zavoda za sport članovi iz reda zaposlenih, na lični zahtev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edrag Bićanin;</w:t>
      </w:r>
    </w:p>
    <w:p>
      <w:pPr>
        <w:pStyle w:val="Normal"/>
        <w:rPr/>
      </w:pPr>
      <w:r>
        <w:rPr>
          <w:lang w:val="sr-CS"/>
        </w:rPr>
        <w:tab/>
        <w:t>2. Predrag Dražov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Republičkog zavoda za sport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ušanka Đukić, zaposlena u Republičkom zavodu za sport;</w:t>
      </w:r>
    </w:p>
    <w:p>
      <w:pPr>
        <w:pStyle w:val="Normal"/>
        <w:rPr/>
      </w:pPr>
      <w:r>
        <w:rPr>
          <w:lang w:val="sr-CS"/>
        </w:rPr>
        <w:tab/>
        <w:t xml:space="preserve">2. Tatjana Rajković, zaposlena u Republičkom zavodu za sport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46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09. Zakona o visokom obrazovanju («Službeni glasnik RS», broj 76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REKTORA UNIVERZITET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 PRIŠTINI SA PRIVREMENIM SEDIŠTEM U KOSOVSKOJ MITROVIC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Radivoje Papović dužnosti rektora Univerziteta u Prištini sa privremenim sedištem u Kosovskoj Mitrovici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47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09. Zakona o visokom obrazovanju («Službeni glasnik RS», broj 76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REKTORA UNIVERZITET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U PRIŠTINI SA PRIVREMENIM SEDIŠTEM U KOSOVSKOJ MITROVIC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Zdravko Vitošević za rektora Univerziteta u Prištini sa privremenim sedištem u Kosovskoj Mitrovici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478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4. stav 2. Odluke o osnivanju Javnog preduzeća za upravljanje javnim skijalištima, kao i drugim posebno uređenim površinama namenjenim za skijanje i specijalizovane zimske sportske aktivnosti («Službeni glasnik RS», broj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«SKIJALIŠTA SRBIJE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Ljubiša Radovanović za generalnog direktora Javnog preduzeća «Skijališta Srbije»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3507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2. stav 2. Odluke o osnivanju Javnog preduzeća za upravljanje javnim skijalištima, kao i drugim posebno uređenim površinama namenjenim za skijanje i specijalizovane zimske sportske aktivnosti («Službeni glasnik RS», broj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PREDSEDNIKA, ZAMENIKA PREDSEDNIKA I ČLANOVA UPRAVNOG ODBORA JAVNOG PREDUZEĆA «SKIJALIŠTA SRBIJE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Javnog preduzeća «Skijališta Srbije»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za predsednika:</w:t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dr</w:t>
      </w:r>
      <w:r>
        <w:rPr>
          <w:b/>
          <w:lang w:val="sr-CS"/>
        </w:rPr>
        <w:t xml:space="preserve"> </w:t>
      </w:r>
      <w:r>
        <w:rPr>
          <w:lang w:val="sr-CS"/>
        </w:rPr>
        <w:t>Goran Petković, redovni profesor Ekonomskog fakulteta u Beogradu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za zamenika predsednika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etar Lazović, novinar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za članove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. Siniša Maksimović, turizmolog, upravnik hotela «Junior», Brzeće;</w:t>
      </w:r>
    </w:p>
    <w:p>
      <w:pPr>
        <w:pStyle w:val="Normal"/>
        <w:rPr/>
      </w:pPr>
      <w:r>
        <w:rPr>
          <w:lang w:val="sr-CS"/>
        </w:rPr>
        <w:tab/>
        <w:t xml:space="preserve">2. Petar Tanasković, privatni preduzetnik; </w:t>
      </w:r>
    </w:p>
    <w:p>
      <w:pPr>
        <w:pStyle w:val="Normal"/>
        <w:rPr/>
      </w:pPr>
      <w:r>
        <w:rPr>
          <w:lang w:val="sr-CS"/>
        </w:rPr>
        <w:tab/>
        <w:t>3. Bojana Aleksić, profesor italijanskog jezika i književnosti;</w:t>
      </w:r>
    </w:p>
    <w:p>
      <w:pPr>
        <w:pStyle w:val="Normal"/>
        <w:rPr/>
      </w:pPr>
      <w:r>
        <w:rPr>
          <w:lang w:val="sr-CS"/>
        </w:rPr>
        <w:tab/>
        <w:t xml:space="preserve">4. Srđan Petrović, inž. informatike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/>
      </w:pPr>
      <w:r>
        <w:rPr>
          <w:lang w:val="sr-CS"/>
        </w:rPr>
        <w:t>24 broj 119-3507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6. stav 2. Odluke o osnivanju Javnog preduzeća za upravljanje javnim skijalištima, kao i drugim posebno uređenim površinama namenjenim za skijanje i specijalizovane zimske sportske aktivnosti («Službeni glasnik RS», broj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A</w:t>
      </w:r>
    </w:p>
    <w:p>
      <w:pPr>
        <w:pStyle w:val="Normal"/>
        <w:jc w:val="center"/>
        <w:rPr/>
      </w:pPr>
      <w:r>
        <w:rPr>
          <w:b/>
          <w:lang w:val="sr-CS"/>
        </w:rPr>
        <w:t>NADZORNOG ODBORA JAVNOG PREDUZEĆA «SKIJALIŠTA SRBIJE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Javnog preduzeća «Skijališta Srbije»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za predsednika: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ab/>
      </w:r>
      <w:r>
        <w:rPr>
          <w:lang w:val="sr-CS"/>
        </w:rPr>
        <w:t>mr Dragan Kokunešoski, dipl. ekonomista, načelnik odeljenja za finansije u Ministarstvu trgovine, turizma i usluga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- za člana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Gordana Nešić-Lakićević, dipl. pravnik, rukovodilac grupe za normativne i studijsko-analitičke poslove u Ministarstvu finansija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507/2006-2</w:t>
      </w:r>
    </w:p>
    <w:p>
      <w:pPr>
        <w:pStyle w:val="Normal"/>
        <w:rPr>
          <w:lang w:val="sr-CS"/>
        </w:rPr>
      </w:pPr>
      <w:r>
        <w:rPr>
          <w:lang w:val="sr-CS"/>
        </w:rPr>
        <w:t>U Beogradu, 8. jun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50:00Z</dcterms:created>
  <dc:creator>Zlata1</dc:creator>
  <dc:description/>
  <cp:keywords/>
  <dc:language>en-US</dc:language>
  <cp:lastModifiedBy>Bojan grgic</cp:lastModifiedBy>
  <dcterms:modified xsi:type="dcterms:W3CDTF">2006-06-09T13:5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35252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 sednica 08.06.06</vt:lpwstr>
  </property>
  <property fmtid="{D5CDD505-2E9C-101B-9397-08002B2CF9AE}" pid="6" name="_ReviewingToolsShownOnce">
    <vt:lpwstr/>
  </property>
</Properties>
</file>