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osnovu člana 90. tačka 2. Ustava Republike Srbije, a u vezi sa tačkom 1. alineja 2. Odluke o obavezama državnih organa Republike Srbije u ostvarivanju nadležnosti Republike Srbije kao sledbenika državne zajednice Srbija i Crna Gora („Službeni glasnik RS”</w:t>
      </w:r>
      <w:r>
        <w:rPr>
          <w:lang w:val="ru-RU"/>
        </w:rPr>
        <w:t>,</w:t>
      </w:r>
      <w:r>
        <w:rPr>
          <w:lang w:val="sr-CS"/>
        </w:rPr>
        <w:t xml:space="preserve"> br</w:t>
      </w:r>
      <w:r>
        <w:rPr/>
        <w:t>oj</w:t>
      </w:r>
      <w:r>
        <w:rPr>
          <w:lang w:val="sr-CS"/>
        </w:rPr>
        <w:t xml:space="preserve"> 48/06), </w:t>
      </w:r>
    </w:p>
    <w:p>
      <w:pPr>
        <w:pStyle w:val="Normal"/>
        <w:ind w:firstLine="720"/>
        <w:rPr>
          <w:b/>
          <w:b/>
          <w:sz w:val="28"/>
          <w:szCs w:val="28"/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UREDBU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POLOŽAJU</w:t>
      </w:r>
      <w:r>
        <w:rPr>
          <w:b/>
          <w:sz w:val="28"/>
          <w:szCs w:val="28"/>
          <w:lang w:val="ru-RU"/>
        </w:rPr>
        <w:t xml:space="preserve"> POJEDINIH INSTITUCIJA </w:t>
      </w:r>
      <w:r>
        <w:rPr>
          <w:b/>
          <w:sz w:val="28"/>
          <w:szCs w:val="28"/>
          <w:lang w:val="sr-CS"/>
        </w:rPr>
        <w:t xml:space="preserve"> BIVŠE SRBIJE I CRNE GORE</w:t>
      </w:r>
      <w:r>
        <w:rPr>
          <w:b/>
          <w:sz w:val="28"/>
          <w:szCs w:val="28"/>
          <w:lang w:val="ru-RU"/>
        </w:rPr>
        <w:t xml:space="preserve"> I SLU</w:t>
      </w:r>
      <w:r>
        <w:rPr>
          <w:b/>
          <w:sz w:val="28"/>
          <w:szCs w:val="28"/>
          <w:lang w:val="sr-CS"/>
        </w:rPr>
        <w:t>Ž</w:t>
      </w:r>
      <w:r>
        <w:rPr>
          <w:b/>
          <w:sz w:val="28"/>
          <w:szCs w:val="28"/>
          <w:lang w:val="ru-RU"/>
        </w:rPr>
        <w:t>BI SAVETA MINISTARA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ru-RU"/>
        </w:rPr>
        <w:t>Vojska Srbije i Crne Gore menja naziv u Vojska Srbij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Koordinacioni centar Srbije i Crne Gore i Republike Srbije za Kosovo i Metohiju menja naziv u Koordinacioni centar Srbije za Kosovo i Metohiju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Koordinaciono telo Saveta ministara i Vlade za opštine Preševo, Bujanovac i Medveđa menja naziv u Koordinaciono telo Srbije za opštine Preševo, Bujanovac i Medveđ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Nacionalni savet Srbije i Crne Gore za saradnju sa Međunarodnim tribunalom za krivično gonjenje lica odgovornih za teška kršenja međunarodnog humanitarnog prava počinjena na teritoriji bivše Jugoslavije od 1991. godine menja naziv u Nacionalni savet Srbije za saradnju s Međunarodnim tribunalom za krivično gonjenje lica odgovornih za teška kršenja međunarodnog humanitarnog prava počinjena na teritoriji bivše Jugoslavije od 1991. godin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ru-RU"/>
        </w:rPr>
        <w:t>Akreditaciono telo Srbije i Crne Gore menja naziv u Akreditaciono telo Srbije, a Institut za standardizaciju Srbije i Crne Gore menja naziv u Institut za standardizaciju Srbije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Avi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žba menja naziv u Avio-služba Vlad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Konstatuje se da su prestale da rade sledeće institucije bivše Srbije i Crne Gore:</w:t>
      </w:r>
    </w:p>
    <w:p>
      <w:pPr>
        <w:pStyle w:val="Normal"/>
        <w:ind w:firstLine="720"/>
        <w:rPr/>
      </w:pPr>
      <w:r>
        <w:rPr>
          <w:lang w:val="sr-CS"/>
        </w:rPr>
        <w:t>1) Skupštin</w:t>
      </w:r>
      <w:r>
        <w:rPr>
          <w:lang w:val="ru-RU"/>
        </w:rPr>
        <w:t>a</w:t>
      </w:r>
      <w:r>
        <w:rPr>
          <w:lang w:val="sr-CS"/>
        </w:rPr>
        <w:t xml:space="preserve"> Srbije i Crne Gore;</w:t>
      </w:r>
    </w:p>
    <w:p>
      <w:pPr>
        <w:pStyle w:val="Normal"/>
        <w:rPr/>
      </w:pPr>
      <w:r>
        <w:rPr>
          <w:lang w:val="sr-CS"/>
        </w:rPr>
        <w:tab/>
        <w:t>2) Predsednik Srbije i Crne Gore;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3) Savet ministara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4</w:t>
      </w:r>
      <w:r>
        <w:rPr>
          <w:lang w:val="sr-CS"/>
        </w:rPr>
        <w:t>) Vrhovni savet odbrane;</w:t>
      </w:r>
    </w:p>
    <w:p>
      <w:pPr>
        <w:pStyle w:val="Normal"/>
        <w:rPr/>
      </w:pPr>
      <w:r>
        <w:rPr>
          <w:lang w:val="sr-CS"/>
        </w:rPr>
        <w:tab/>
        <w:t>5) Sud Srbije i Crne Gor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staju da rade sledeće službe Saveta ministara: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lang w:val="ru-RU"/>
        </w:rPr>
        <w:t xml:space="preserve">1) Generalni sekretarijat Saveta ministara; 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lang w:val="ru-RU"/>
        </w:rPr>
        <w:t>2) Služba za organizaciju i položaj organa uprave Saveta ministara;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720" w:hanging="0"/>
        <w:rPr/>
      </w:pPr>
      <w:r>
        <w:rPr>
          <w:color w:val="000000"/>
          <w:lang w:val="ru-RU"/>
        </w:rPr>
        <w:t>3) Služba za finansiranje nadležnosti Srbije i Crne Gore;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4) Služba za zakonodavstvo;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5) Služba za zajedničke poslove Saveta ministara;</w:t>
      </w:r>
    </w:p>
    <w:p>
      <w:pPr>
        <w:pStyle w:val="Normal"/>
        <w:autoSpaceDE w:val="false"/>
        <w:ind w:left="450" w:firstLine="270"/>
        <w:rPr/>
      </w:pPr>
      <w:r>
        <w:rPr>
          <w:color w:val="000000"/>
          <w:lang w:val="ru-RU"/>
        </w:rPr>
        <w:t>6) Direkcija za informisanje;</w:t>
      </w:r>
    </w:p>
    <w:p>
      <w:pPr>
        <w:pStyle w:val="Normal"/>
        <w:autoSpaceDE w:val="false"/>
        <w:ind w:left="450" w:firstLine="270"/>
        <w:rPr/>
      </w:pPr>
      <w:r>
        <w:rPr>
          <w:color w:val="000000"/>
          <w:lang w:val="ru-RU"/>
        </w:rPr>
        <w:t>7) Kancelarija Srbije i Crne Gore za pridruživanje Evropskoj uniji.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4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Predmete Suda Srbije i Crne Gore u kojima s</w:t>
      </w:r>
      <w:r>
        <w:rPr>
          <w:lang w:val="ru-RU"/>
        </w:rPr>
        <w:t xml:space="preserve">e </w:t>
      </w:r>
      <w:r>
        <w:rPr>
          <w:lang w:val="sr-CS"/>
        </w:rPr>
        <w:t xml:space="preserve">ocenjuje zakonitost konačnih upravnih akata preuzima Vrhovni sud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redmete Suda Srbije i Crne Gore u kojima se odlučuje o usklađenosti opštih akata sa zakonom preuzima Ustavni sud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Postupci u ostalim predmetima Suda Srbije i Crne Gore obustavljaju se danom stupanja na snagu ove uredbe, bez donošenja ikakvog akta o obustavi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lang w:val="sr-CS"/>
        </w:rPr>
        <w:tab/>
        <w:t>Predmete Skupštine Srbije i Crne Gore preuzima Narodna skupština; predmete predsednika Srbije i Crne Gore preuzima predsednik Republike; predmete Saveta ministara preuzima Vlada; predmete Vrhovnog saveta odbrane preuzima Ministarstvo odbrane; predmete Generalnog sekretarijata Saveta ministara koji su vezani za statusna, kadrovska i upravnopravna pitanja iz nadležnosti Saveta ministara i za ostvarivanje prava funkcionera i zaposlenih u organima koji su ukinuti dok je postojala bivša Srbija i Crna Gora preuzima Generalni sekretarijat Vlade; predmete Generalnog sekretarijata Saveta ministara koji su vezani za stambena pitanja preuzima Republička direkcija za imovinu Republike Srbije; predmete Generalnog sekretarijata Saveta ministara koji su vezani za zaštitu imovine Srbije i Crne Gore u postupcima koji se vode pred sudovima i drugim organima preuzima Republičko javno pravobranilaštvo; Jedinstvenu evidenciju zaposlenih, koju vodi Generalni sekretarijat Saveta ministara, preuzima Ministarstvo za državnu upravu i lokalnu samoupravu; predmete Službe za finansiranje nadležnosti Srbije i Crne Gore preuzima Ministarstvo finansija</w:t>
      </w:r>
      <w:r>
        <w:rPr>
          <w:lang w:val="ru-RU"/>
        </w:rPr>
        <w:t xml:space="preserve"> </w:t>
      </w:r>
      <w:r>
        <w:rPr>
          <w:lang w:val="sr-CS"/>
        </w:rPr>
        <w:t xml:space="preserve">i predmete Direkcije za informisanje preuzima Ministarstvo kulture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Sve ostale predmete institucija bivše Srbije i Crne Gore i službi Saveta ministara koje prestaju da rade preuzima Uprava za zajedničke poslove republičkih organ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6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Arhivsku građu institucija bivše Srbije i Crne Gore i službi Saveta ministara koje prestaju da rade i njihov registraturski materijal kome nije istekao rok čuvanja preuzima Uprava za zajedničke poslove republičkih organ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Uprava za zajedničke poslove republičkih organa preuzima i prava, obaveze, opremu i sredstva za rad institucija bivše Srbije i Crne Gore i službi Saveta ministara koje prestaju da rad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Izabrana i postavljena lica u institucijama bivše Srbije i Crne Gore i službama Saveta ministara koje prestaju da rade, </w:t>
      </w:r>
      <w:r>
        <w:rPr>
          <w:lang w:val="sr-CS"/>
        </w:rPr>
        <w:t>ako su izabrana ili postavljena kao predstavnici Republike Srbije,</w:t>
      </w:r>
      <w:r>
        <w:rPr>
          <w:lang w:val="ru-RU"/>
        </w:rPr>
        <w:t xml:space="preserve"> imaju prava koja prema Zakonu o radnim odnosima u državnim organima imaju izabrana i postavljena lica kojima prestane funkcija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Oni ta prava ostvaruju preko Vlade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Zaposleni u institucijama bivše Srbije i Crne Gore i službama Saveta ministara koje prestaju da rade imaju pravo na naknadu plate od dana stupanja na snagu ove uredbe do 1. </w:t>
      </w:r>
      <w:r>
        <w:rPr>
          <w:lang w:val="sr-CS"/>
        </w:rPr>
        <w:t>avgusta</w:t>
      </w:r>
      <w:r>
        <w:rPr>
          <w:lang w:val="ru-RU"/>
        </w:rPr>
        <w:t xml:space="preserve"> 2006. godine, </w:t>
      </w:r>
      <w:r>
        <w:rPr>
          <w:lang w:val="sr-CS"/>
        </w:rPr>
        <w:t>pod uslovom da najmanje od 3. juna 2005. godine neprekidno imaju prebivalište na teritoriji Republike Srbij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Visina naknade plate iznosi 60% njihove plate za maj 2006. godine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Rešenja kojima se zaposlenima utvrđuje pravo na naknadu plate donosi Ministarstvo za državnu upravu i lokalnu samoupra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Zaposlenom koji do 1. avgusta 2006. godine ne nastavi radni odnos u državnom organu Republike Srbije prestaje radni odnos kad mu se isplati otpremni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Visina otpremnine određuje se prema Zakonu o radu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Rešenje o prestanku radnog odnosa donosi </w:t>
      </w:r>
      <w:r>
        <w:rPr>
          <w:lang w:val="sr-CS"/>
        </w:rPr>
        <w:t>Ministarstvo za državnu upravu i lokalnu samoupravu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Zaposlenom koji</w:t>
      </w:r>
      <w:r>
        <w:rPr>
          <w:lang w:val="sr-CS"/>
        </w:rPr>
        <w:t xml:space="preserve"> nema neprekidno</w:t>
      </w:r>
      <w:r>
        <w:rPr>
          <w:lang w:val="ru-RU"/>
        </w:rPr>
        <w:t xml:space="preserve"> </w:t>
      </w:r>
      <w:r>
        <w:rPr>
          <w:lang w:val="sr-CS"/>
        </w:rPr>
        <w:t>od 3. juna 2005. godine prebivalište na teritoriji Republike Srbije prestaje radni odnos danom stupanja na snagu ove uredbe, bez prava na otpremninu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Rešenje o prestanku radnog odnosa donosi </w:t>
      </w:r>
      <w:r>
        <w:rPr>
          <w:lang w:val="sr-CS"/>
        </w:rPr>
        <w:t>Ministarstvo za državnu upravu i lokalnu samoupra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matra se da je nedopuštena prijava na konkurs za popunu radnog mesta u državnom organu koju u roku od jedne godine od prijema otpremnine podnese lice koje je primilo otpremni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Isto važi i za zapošljavanje kod drugih budžetskih korisnik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Sredstva za sprovođenje ove uredbe obezbeđuju se u budžetu Republike Srbije iz sredstava utvrđenih u čl. 6. i 7. Zakona o budžetu Republike Srbije za 2006. godinu („Službeni glasnik RS”, br. 106/05 i 108/05–ispravka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jc w:val="both"/>
        <w:rPr/>
      </w:pPr>
      <w:r>
        <w:rPr>
          <w:lang w:val="ru-RU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Broj:</w:t>
      </w:r>
    </w:p>
    <w:p>
      <w:pPr>
        <w:pStyle w:val="Normal"/>
        <w:jc w:val="both"/>
        <w:rPr/>
      </w:pPr>
      <w:r>
        <w:rPr>
          <w:lang w:val="sr-CS"/>
        </w:rPr>
        <w:t xml:space="preserve">U Beogradu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ab/>
        <w:t xml:space="preserve">                                       </w:t>
      </w:r>
      <w:r>
        <w:rPr>
          <w:lang w:val="ru-RU"/>
        </w:rPr>
        <w:t>PREDSEDNIK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25:00Z</dcterms:created>
  <dc:creator>BaDrTe</dc:creator>
  <dc:description>Usvojeno na Vladi 8. juna 2006.</dc:description>
  <cp:keywords/>
  <dc:language>en-US</dc:language>
  <cp:lastModifiedBy>Bojan grgic</cp:lastModifiedBy>
  <cp:lastPrinted>2006-06-07T21:41:00Z</cp:lastPrinted>
  <dcterms:modified xsi:type="dcterms:W3CDTF">2006-06-09T14:25:00Z</dcterms:modified>
  <cp:revision>2</cp:revision>
  <dc:subject/>
  <dc:title>На основу члана 90</dc:title>
</cp:coreProperties>
</file>