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POSLOVNO-TEHNIČKE ŠKOLE U UŽI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Više poslovno-tehničke škole u Uži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Milivoje Sok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Ratko Mark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r Boško Furtul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Svetlana Matić-Jevđ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mr Mirko Stoj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Pavle Pavlovi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255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. jun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V L A D A 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POSLOVNO-TEHNIČKE ŠKOLE U UŽI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iše poslovno-tehničke škole u Uži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ća Mićić, direktor AD «Jedinstvo», Užic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agan Subotić, generalni direktor Valjaonice bakra , Sevojno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agan Jaraković, direktor preduzeća «Putevi», Užic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mr Boško Furtula, viši predavač u škol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dr Dragoljub Drndarević, profesor u škol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dr Ivan Milutinović, profesor u školi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255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. jun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V L A D A 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 43. stav 2. Zakona o Vladi («Službeni glasnik RS», br. 55/05 i 71/05-ispravka) i člana 400a stav 1. Zakona o preduzećima («Službeni list SRJ», br. 29/96, 33/96, 29/97, 59/98, 74/99, 9/01 - SUS i 36/02 i «Službeni glasnik RS», broj 125/04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TAVNIKA</w:t>
      </w:r>
    </w:p>
    <w:p>
      <w:pPr>
        <w:pStyle w:val="Normal"/>
        <w:spacing w:lineRule="exact" w:line="220"/>
        <w:jc w:val="center"/>
        <w:rPr/>
      </w:pPr>
      <w:r>
        <w:rPr>
          <w:rFonts w:cs="CTimesRoman"/>
          <w:b/>
          <w:sz w:val="22"/>
          <w:szCs w:val="22"/>
          <w:lang w:val="sr-CS"/>
        </w:rPr>
        <w:t xml:space="preserve">DRUŠTVENOG KAPITALA U SKUPŠTINU I UPRAVNI ODBOR 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DRUŠTVENOG PREDUZEĆA ELEKTRO-OPTO MEHANIKE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«TELEOPTIK-ŽIROSKOPI», ZEMUN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U Skupštinu </w:t>
      </w:r>
      <w:r>
        <w:rPr>
          <w:rFonts w:cs="CTimesRoman"/>
          <w:sz w:val="22"/>
          <w:szCs w:val="22"/>
          <w:lang w:val="sr-CS"/>
        </w:rPr>
        <w:t>Društvenog preduzeća elektro-opto mehanike «Teleoptik-Žiroskopi», Zemun, umesto svih postojećih članova, imenuju se predstavnici društvenog kapitala izvan preduzeća: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CS"/>
        </w:rPr>
        <w:tab/>
        <w:t xml:space="preserve">1. Veselin Pavićević, dipl. pravnik, savetnik sekretara za građevinske i komunalne poslove Privredne komore Beograd; 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CS"/>
        </w:rPr>
        <w:tab/>
        <w:t xml:space="preserve">2. Bedžo Likaroski, dipl. pravnik, samostalni stručni saradnik u Sekretarijatu za privredu Gradske uprave Grada Beograda; 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CS"/>
        </w:rPr>
        <w:tab/>
        <w:t>3. Slobodan Đurić, dipl. ekonomista, rukovodilac grupe u Sektoru za upravljanje industrijskim razvojem u Ministarstvu privrede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U Upravni odbor </w:t>
      </w:r>
      <w:r>
        <w:rPr>
          <w:rFonts w:cs="CTimesRoman"/>
          <w:sz w:val="22"/>
          <w:szCs w:val="22"/>
          <w:lang w:val="sr-CS"/>
        </w:rPr>
        <w:t>Društvenog preduzeća elektro-opto mehanike «Teleoptik-Žiroskopi», Zemun, umesto svih postojećih članova, imenuju se predstavnici društvenog kapitala izvan preduzeća: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  <w:tab/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1.</w:t>
      </w:r>
      <w:r>
        <w:rPr>
          <w:rFonts w:cs="CTimesRoman"/>
          <w:sz w:val="22"/>
          <w:szCs w:val="22"/>
          <w:lang w:val="sr-CS"/>
        </w:rPr>
        <w:t xml:space="preserve"> Mirjana Sićević, dipl. pravnik, zamenik sekretara za privredno-pravni sistem Privredne komore Beograd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2.</w:t>
      </w:r>
      <w:r>
        <w:rPr>
          <w:rFonts w:cs="CTimesRoman"/>
          <w:sz w:val="22"/>
          <w:szCs w:val="22"/>
          <w:lang w:val="sr-CS"/>
        </w:rPr>
        <w:t xml:space="preserve"> Danijela Petrović, dipl. ekonomista, samostalni stručni saradnik u Sekretarijatu za privredu Gradske uprave Grada Beograda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3.</w:t>
      </w:r>
      <w:r>
        <w:rPr>
          <w:rFonts w:cs="CTimesRoman"/>
          <w:sz w:val="22"/>
          <w:szCs w:val="22"/>
          <w:lang w:val="sr-CS"/>
        </w:rPr>
        <w:t xml:space="preserve"> Aleksandar Milunović, dipl. ekonomista, savetnik u Sektoru za upravljanje industrijskim razvojem u Ministarstvu privrede.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 119-3222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. juna 2006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V L A D A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 27. stav 1. Zakona o turizmu («Službeni glasnik RS», broj 45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RAZREŠENjU DIREKTORA TURISTIČKE ORGANIZACIJE SRBIJE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cs="CTimesRoman"/>
          <w:lang w:val="sr-CS"/>
        </w:rPr>
        <w:tab/>
        <w:t>Razrešava se Milica Čubrilo dužnosti direktora Turističke organizacije Srbije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š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javit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«</w:t>
      </w:r>
      <w:r>
        <w:rPr>
          <w:lang w:val="sr-CS"/>
        </w:rPr>
        <w:t>Služben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glasnik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publik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bije</w:t>
      </w:r>
      <w:r>
        <w:rPr>
          <w:rFonts w:cs="CTimesRoman"/>
          <w:lang w:val="sr-CS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74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 27. stav 1. Zakona o turizmu («Službeni glasnik RS», broj 45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IMENOVANjU DIREKTORA TURISTIČKE ORGANIZACIJE SRBIJE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cs="CTimesRoman"/>
          <w:lang w:val="sr-CS"/>
        </w:rPr>
        <w:tab/>
        <w:t>Imenuje se Miodrag Popović za direktora Turističke organizacije Srbije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š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javit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«</w:t>
      </w:r>
      <w:r>
        <w:rPr>
          <w:lang w:val="sr-CS"/>
        </w:rPr>
        <w:t>Služben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glasnik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publik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bije</w:t>
      </w:r>
      <w:r>
        <w:rPr>
          <w:rFonts w:cs="CTimesRoman"/>
          <w:lang w:val="sr-CS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74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1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 150. stav 1. Zakona o državnim službenicima («Službeni glasnik RS», br. 79/05, 81/05 - ispravka i 83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EDNIKA I ČLANOVA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ŽALBENE KOMISIJE VLADE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U Žalbenu komisije Vlade imenuju se: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</w:r>
      <w:r>
        <w:rPr>
          <w:rFonts w:cs="CTimesRoman"/>
          <w:b/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rFonts w:cs="CTimesRoman"/>
          <w:b/>
          <w:sz w:val="22"/>
          <w:szCs w:val="22"/>
          <w:lang w:val="sr-CS"/>
        </w:rPr>
        <w:tab/>
      </w:r>
      <w:r>
        <w:rPr>
          <w:rFonts w:cs="CTimesRoman"/>
          <w:sz w:val="22"/>
          <w:szCs w:val="22"/>
          <w:lang w:val="sr-CS"/>
        </w:rPr>
        <w:t>- Gordana Zivlaković, šef Odseka u Upravi carina u Ministarstvu finansija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</w:r>
      <w:r>
        <w:rPr>
          <w:rFonts w:cs="CTimesRoman"/>
          <w:b/>
          <w:sz w:val="22"/>
          <w:szCs w:val="22"/>
          <w:lang w:val="sr-CS"/>
        </w:rPr>
        <w:t>2. za članove:</w:t>
      </w:r>
    </w:p>
    <w:p>
      <w:pPr>
        <w:pStyle w:val="Normal"/>
        <w:rPr/>
      </w:pPr>
      <w:r>
        <w:rPr>
          <w:rFonts w:cs="CTimesRoman"/>
          <w:b/>
          <w:sz w:val="22"/>
          <w:szCs w:val="22"/>
          <w:lang w:val="sr-CS"/>
        </w:rPr>
        <w:tab/>
      </w:r>
      <w:r>
        <w:rPr>
          <w:rFonts w:cs="CTimesRoman"/>
          <w:sz w:val="22"/>
          <w:szCs w:val="22"/>
          <w:lang w:val="sr-CS"/>
        </w:rPr>
        <w:t>1) Aleksandra Kojić, sekretar Ministarstva kulture;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2) Maja Vujović, pomoćnik direktora Poreske uprave u Ministarstvu finansija;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3) Sena Morić, pomoćnik direktora Uprave carina u Ministarstvu finansija;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4) Ranka Vujović, načelnik u Ministarstvu rada, zapošljavanja i socijalne politike;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5) Slobodan Mandić, načelnik u Ministarstvu finansija;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6) Snežana Bogdanović, načelnik u Ministarstvu rada, zapošljavanja i socijalne politike;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7) Željko Čurguz, viši savetnik u Republičkom sekretarijatu za zakonodavstvo;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8) Petar Špadijer, savetnik u Ministarstvu za državnu upravu i lokalnu samoupravu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31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. jun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V L A D A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 xml:space="preserve">4. stav 1. i člana 7. stav 1. Uredbe o osnivanju Službe za upravljanje kadrovima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106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SLUŽBE ZA UPRAVLjANjE KADROVIMA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Postavlja se dr Sreto Nogo za pomoćnika direktora Službe za upravljanje kadrovima – Sektor za strategiju upravljanja kadrovim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3323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jun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29. stav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3</w:t>
      </w:r>
      <w:r>
        <w:rPr>
          <w:lang w:val="sl-SI"/>
        </w:rPr>
        <w:t>. Zako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adnim odnosima u državnim organim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48/91, 66/91, 44/98</w:t>
      </w:r>
      <w:r>
        <w:rPr>
          <w:lang w:val="sr-CS"/>
        </w:rPr>
        <w:t xml:space="preserve"> - dr. zakon</w:t>
      </w:r>
      <w:r>
        <w:rPr>
          <w:lang w:val="sl-SI"/>
        </w:rPr>
        <w:t>, 49/99</w:t>
      </w:r>
      <w:r>
        <w:rPr>
          <w:lang w:val="sr-CS"/>
        </w:rPr>
        <w:t xml:space="preserve"> - dr. zakon</w:t>
      </w:r>
      <w:r>
        <w:rPr>
          <w:lang w:val="sl-SI"/>
        </w:rPr>
        <w:t>, 34/01</w:t>
      </w:r>
      <w:r>
        <w:rPr>
          <w:lang w:val="sr-CS"/>
        </w:rPr>
        <w:t xml:space="preserve"> - dr. zakon,</w:t>
      </w:r>
      <w:r>
        <w:rPr>
          <w:lang w:val="sl-SI"/>
        </w:rPr>
        <w:t xml:space="preserve"> 39/02</w:t>
      </w:r>
      <w:r>
        <w:rPr>
          <w:lang w:val="sr-CS"/>
        </w:rPr>
        <w:t xml:space="preserve">, 49/05 </w:t>
      </w:r>
      <w:r>
        <w:rPr>
          <w:lang w:val="sl-SI"/>
        </w:rPr>
        <w:t>-</w:t>
      </w:r>
      <w:r>
        <w:rPr>
          <w:lang w:val="sr-CS"/>
        </w:rPr>
        <w:t xml:space="preserve"> US i 79/05 - dr. zakon</w:t>
      </w:r>
      <w:r>
        <w:rPr>
          <w:lang w:val="sl-SI"/>
        </w:rPr>
        <w:t>)</w:t>
      </w:r>
      <w:r>
        <w:rPr>
          <w:lang w:val="sr-CS"/>
        </w:rPr>
        <w:t>,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don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R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E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Š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E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Nj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E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l-SI"/>
        </w:rPr>
        <w:t>O</w:t>
      </w:r>
      <w:r>
        <w:rPr>
          <w:rFonts w:cs="CTimesRoman"/>
          <w:b/>
          <w:lang w:val="sl-SI"/>
        </w:rPr>
        <w:t xml:space="preserve"> </w:t>
      </w:r>
      <w:r>
        <w:rPr>
          <w:b/>
          <w:lang w:val="sr-CS"/>
        </w:rPr>
        <w:t>RAZREŠENjU</w:t>
      </w:r>
      <w:r>
        <w:rPr>
          <w:b/>
          <w:lang w:val="sl-SI"/>
        </w:rPr>
        <w:t xml:space="preserve"> REPUBLIČKOG SAVETNIK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l-SI"/>
        </w:rPr>
        <w:t xml:space="preserve">U GENERALNOM SEKRETARIJATU VLADE 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dr Sreto Nogo dužnosti Republičkog savetnika u Generalnom sekretarijatu Vlade, zbog prelaska na drugu dužnost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3331</w:t>
      </w:r>
      <w:r>
        <w:rPr>
          <w:rFonts w:cs="CTimesRoman"/>
          <w:lang w:val="sr-CS"/>
        </w:rPr>
        <w:t>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jun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 43. stav 2. Zakona o Vladi («Službeni glasnik RS», br. 55/05 i 71/05-ispravka) i člana 400a stav 1. Zakona o preduzećima («Službeni list SRJ», br. 29/96, 33/96, 29/97, 59/98, 74/99, 9/01 - SUS i 36/02 i «Službeni glasnik RS», broj 125/0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RAZREŠENjU I IMENOVANjU PREDSTAVNIKA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  <w:t>DRUŠTVENOG KAPITALA U UPRAVNOM ODBO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CTimesRoman"/>
          <w:b/>
          <w:lang w:val="sr-CS"/>
        </w:rPr>
        <w:t>PREDUZEĆA «HIDROTEHNIKA» DOO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Jelena Dančević dužnosti člana Upravnog odbora Preduzeća «Hidrotehnika» DOO, Beograd, kao predstavnik društvenog kapitala izvan preduzeća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Imenuje se Milorad Bjelopetrović, dipl. ekonomista, načelnik Sektora za upravljanje procesom privatizacije i restrukturiranje privrede u Ministarstvu privrede za člana Upravnog odbora Preduzeća «Hidrotehnika» DOO, Beograd, kao predstavnik društvenog kapitala izvan preduzeća</w:t>
      </w:r>
      <w:r>
        <w:rPr>
          <w:rFonts w:cs="CTimesRoman"/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o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šenj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bjaviti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"/>
          <w:lang w:val="sr-CS"/>
        </w:rPr>
        <w:t xml:space="preserve"> «</w:t>
      </w:r>
      <w:r>
        <w:rPr>
          <w:lang w:val="sr-CS"/>
        </w:rPr>
        <w:t>Službenom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glasniku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Republike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Srbije</w:t>
      </w:r>
      <w:r>
        <w:rPr>
          <w:rFonts w:cs="CTimesRoman"/>
          <w:lang w:val="sr-CS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4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02:00Z</dcterms:created>
  <dc:creator>Zlata1</dc:creator>
  <dc:description/>
  <cp:keywords/>
  <dc:language>en-US</dc:language>
  <cp:lastModifiedBy>Bojan grgic</cp:lastModifiedBy>
  <dcterms:modified xsi:type="dcterms:W3CDTF">2006-06-02T13:0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896372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9. sednica, 1.06.06.</vt:lpwstr>
  </property>
  <property fmtid="{D5CDD505-2E9C-101B-9397-08002B2CF9AE}" pid="6" name="_ReviewingToolsShownOnce">
    <vt:lpwstr/>
  </property>
</Properties>
</file>