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Na osnovu člana 7. stav 3. Zakona o osiguranju («Službeni glasnik RS», br. 55/04, 70/04 - ispravka, 61/05, 61/05 - dr. zakon i 85/05 - dr. zakon)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ODREĐIVANjU IMOVINE I LICA KOJA SE MOGU OSIGURATI KOD STRANOG DRUŠTVA ZA OSIGURANj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Domaća pravna i fizička lica mogu kod stranog društva za osiguranje osigurati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) investicione radove u inostranstvu koje izvode domaća privredna društva, kao i opremu za izvođenje tih radova - ako je to predviđeno ugovorom o izvođenju tih radova, odnosno propisima zemlje u kojoj se radovi izvode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) inostrane kredite, radi osiguranja vraćanja tih kredita - ako je to, na zahtev davaoca kredita, predviđeno ugovorom;</w:t>
      </w:r>
    </w:p>
    <w:p>
      <w:pPr>
        <w:pStyle w:val="Normal"/>
        <w:ind w:firstLine="720"/>
        <w:jc w:val="both"/>
        <w:rPr/>
      </w:pPr>
      <w:r>
        <w:rPr>
          <w:lang w:val="sr-CS"/>
        </w:rPr>
        <w:t>3) brodove u izgradnji ili remontu - ako je to izričito predviđeno ugovorom sa stranim kupcem, odnosno naručiocem;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ab/>
        <w:t>4) prekomorske brodove - od odgovornosti vozara za štete učinjene trećim licima i njihovoj imovini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5) robu koja se izvozi iz Republike Srbije (u daljem tekstu: Republika), odnosno uvozi u Republiku - ako se prevoz te robe ne vrši na rizik domaćeg pravnog ili fizičkog lica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Kod stranih društava za osiguranje mogu se osigurati imovina i zaposleni domaćih privrednih društava u vlasništvu domaćih lica ili u zajedničkom vlasništvu sa stranim licima, osnovanih za obavljanje delatnosti u inostranstvu - ako to propisi strane zemlje zahtevaju, odnosno ako je to aktom o osnivanju tih društava izričito predviđeno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2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Predlagači za dobijanje dozvole nadležnog organa Republike za kliničko ispitivanje lekova i medicinskih sredstava, odnosno za stavljanje u promet medicinskih sredstava stranih proizvođača, u skladu sa zakonom kojim se uređuje oblast lekova i medicinskih sredstava, mogu ugovoriti osiguranje sa stranim društvom za osiguranje za slučaj nastanka štete kao posledice primene tih lekova,  odnosno medicinskih sredstava,  pod uslovom da je ugovorom o osiguranju  prihvaćena nadležnost domaćih sudova i drugih organa da odlučuju o zahtevima za naknadu štet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jc w:val="both"/>
        <w:rPr/>
      </w:pPr>
      <w:r>
        <w:rPr>
          <w:lang w:val="sr-CS"/>
        </w:rPr>
        <w:tab/>
        <w:t>Strana lica koja se nalaze u Republici i imovina tih lica mogu se osigurati kod stranog društva za osiguranje, osim ako je za tu imovinu i ta lica propisano obavezno osiguranje u Republic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jc w:val="both"/>
        <w:rPr/>
      </w:pPr>
      <w:r>
        <w:rPr>
          <w:lang w:val="sr-CS"/>
        </w:rPr>
        <w:tab/>
        <w:t>Ova uredba stupa na snagu osmog dana od dana objavljivanja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Broj:</w:t>
      </w:r>
      <w:r>
        <w:rPr/>
        <w:t xml:space="preserve"> </w:t>
      </w:r>
      <w:r>
        <w:rPr>
          <w:lang w:val="sr-CS"/>
        </w:rPr>
        <w:t>110-3272</w:t>
      </w:r>
      <w:r>
        <w:rPr>
          <w:lang w:val="sl-SI"/>
        </w:rPr>
        <w:t>/</w:t>
      </w:r>
      <w:r>
        <w:rPr/>
        <w:t>200</w:t>
      </w:r>
      <w:r>
        <w:rPr>
          <w:lang w:val="sr-CS"/>
        </w:rPr>
        <w:t>6</w:t>
      </w:r>
    </w:p>
    <w:p>
      <w:pPr>
        <w:pStyle w:val="Normal"/>
        <w:rPr>
          <w:lang w:val="sr-CS"/>
        </w:rPr>
      </w:pPr>
      <w:r>
        <w:rPr>
          <w:lang w:val="sr-CS"/>
        </w:rPr>
        <w:t>U Beogradu, 1. juna 2006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</w:t>
      </w:r>
      <w:r>
        <w:rPr>
          <w:lang w:val="sr-CS"/>
        </w:rPr>
        <w:t>PREDSEDNIK,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</w:t>
      </w:r>
      <w:r>
        <w:rPr>
          <w:lang w:val="sr-CS"/>
        </w:rPr>
        <w:t>Vojislav Koštunic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3:01:00Z</dcterms:created>
  <dc:creator> </dc:creator>
  <dc:description/>
  <cp:keywords/>
  <dc:language>en-US</dc:language>
  <cp:lastModifiedBy>Bojan grgic</cp:lastModifiedBy>
  <cp:lastPrinted>2006-06-01T14:44:00Z</cp:lastPrinted>
  <dcterms:modified xsi:type="dcterms:W3CDTF">2006-06-02T13:01:00Z</dcterms:modified>
  <cp:revision>2</cp:revision>
  <dc:subject/>
  <dc:title>П Р Е Д Л О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9510762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39. sednica, 1.06.06.</vt:lpwstr>
  </property>
  <property fmtid="{D5CDD505-2E9C-101B-9397-08002B2CF9AE}" pid="6" name="_ReviewingToolsShownOnce">
    <vt:lpwstr/>
  </property>
</Properties>
</file>