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jc w:val="center"/>
        <w:rPr>
          <w:rStyle w:val="Vidi1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Vidi1"/>
          <w:color w:val="000000"/>
          <w:lang w:val="sr-CS"/>
        </w:rPr>
        <w:tab/>
        <w:tab/>
        <w:tab/>
        <w:tab/>
        <w:tab/>
        <w:tab/>
      </w:r>
    </w:p>
    <w:p>
      <w:pPr>
        <w:pStyle w:val="1tekst"/>
        <w:jc w:val="center"/>
        <w:rPr>
          <w:rStyle w:val="Vidi1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PREDLOG ZakonA </w:t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o dopunama zakona o pREVOZU U DRUMSKOM SAOBRAĆAJU</w:t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16"/>
          <w:szCs w:val="16"/>
          <w:lang w:val="sr-CS"/>
        </w:rPr>
      </w:pPr>
      <w:r>
        <w:rPr/>
      </w:r>
    </w:p>
    <w:p>
      <w:pPr>
        <w:pStyle w:val="1tekst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 Zakonu o prevozu u drumskom saobraćaju (''Službeni glasnik RS''</w:t>
      </w:r>
      <w:r>
        <w:rPr>
          <w:rFonts w:cs="Times New Roman" w:ascii="Times New Roman" w:hAnsi="Times New Roman"/>
          <w:sz w:val="24"/>
          <w:szCs w:val="24"/>
          <w:lang w:val="sl-SI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br. 46/95, 66/01, </w:t>
      </w:r>
      <w:r>
        <w:rPr>
          <w:rFonts w:cs="Times New Roman" w:ascii="Times New Roman" w:hAnsi="Times New Roman"/>
          <w:iCs/>
          <w:sz w:val="24"/>
          <w:szCs w:val="24"/>
          <w:lang w:val="ru-RU" w:eastAsia="en-US"/>
        </w:rPr>
        <w:t>61/05 i 91/05</w:t>
      </w:r>
      <w:r>
        <w:rPr>
          <w:rFonts w:cs="Times New Roman" w:ascii="Times New Roman" w:hAnsi="Times New Roman"/>
          <w:sz w:val="24"/>
          <w:szCs w:val="24"/>
          <w:lang w:val="ru-RU"/>
        </w:rPr>
        <w:t>), u članu 31. posle stava 4. dodaje se stav 5. koji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U vanlinijskom prevozu putnika, osim vanlinijskog prevoza iz člana 31a stav 1. ovog zakona, prevoznik mora da ima dokaz o uplati cene vanlinijskog prevoza  - vožnje, utvrđene ugovorom iz stava 1. ovog člana, za sve vreme obavljanja prevoza.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2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 članu 44a tačka 5) na kraju rečenice tačka se zamenjuje tačkom i zapetom i dodaje se tač</w:t>
      </w:r>
      <w:r>
        <w:rPr>
          <w:rFonts w:cs="Times New Roman" w:ascii="Times New Roman" w:hAnsi="Times New Roman"/>
          <w:sz w:val="24"/>
          <w:szCs w:val="24"/>
          <w:lang w:val="sr-CS"/>
        </w:rPr>
        <w:t>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)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vremeno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uzme vozilo koj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upotrebljen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 izvršenje prekršaja ili privrednog prestupa, do pravosnažnog okončanja prekršajnog, odnosno postupka za privredne prestupe i izda potvrdu o oduzimanju vozila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375" w:firstLine="37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3.</w:t>
      </w:r>
    </w:p>
    <w:p>
      <w:pPr>
        <w:pStyle w:val="1tekst"/>
        <w:ind w:left="0" w:right="375" w:firstLine="375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44v </w:t>
      </w:r>
      <w:r>
        <w:rPr>
          <w:rFonts w:cs="Times New Roman" w:ascii="Times New Roman" w:hAnsi="Times New Roman"/>
          <w:sz w:val="24"/>
          <w:szCs w:val="24"/>
          <w:lang w:val="ru-RU"/>
        </w:rPr>
        <w:t>posle stava 1. dodaju se st. 2. i 3. koji glase:</w:t>
      </w:r>
    </w:p>
    <w:p>
      <w:pPr>
        <w:pStyle w:val="1tekst"/>
        <w:ind w:left="0" w:right="375" w:firstLine="37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vremeno oduzeto vozilo ko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upotrebljen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 izvršenje prekršaja ili privrednog prestupa čuva se, do pravosnažnog okončanja prekršajnog, odnosno postupka za privredne prestupe, o trošku vlasnika, odnosno lica od koga </w:t>
      </w:r>
      <w:r>
        <w:rPr>
          <w:rFonts w:cs="Times New Roman" w:ascii="Times New Roman" w:hAnsi="Times New Roman"/>
          <w:color w:val="000000"/>
          <w:sz w:val="24"/>
          <w:szCs w:val="24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privremeno oduze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čin oduzimanja, čuvanja i postupanja sa vozilom iz stava 2. ovog člana propisuje ministar.”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4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48. stav 1. tačka 1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osle reči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člana 6.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odaju se reči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i člana 36. stav 1.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Posle stava 4. dodaje se stav 5. koji glasi: 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privredni prestup iz stava 1. tačka 1) ovog člana obavezno se izriče i zaštitna mera oduzimanja vozila koje je upotrebljen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 izvršenje privrednog prestupa.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5.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5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stav 1. tačka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osle reči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člana 6.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odaju se reči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i člana 36. stav 1.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Posle sta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dodaje se stav 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koji glasi: 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prekršaj iz stava 1. tačka 4) ovog člana obavezno se izriče i zaštitna mera oduzimanja vozila koje je upotrebljen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 izvršenje prekršaja.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1tekst"/>
        <w:ind w:left="360" w:right="375" w:firstLine="36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1tekst"/>
        <w:ind w:left="360" w:right="375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6.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a posle stava 1. dodaje se stav 2. koji glasi: </w:t>
      </w:r>
    </w:p>
    <w:p>
      <w:pPr>
        <w:pStyle w:val="1tekst"/>
        <w:ind w:left="360" w:right="375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Z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ekršaj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z stava 1. ovog člana obavezno se izriče i zaštitna mera oduzimanja vozila koje je upotrebljeno za izvršenje prekršaja.”</w:t>
      </w:r>
    </w:p>
    <w:p>
      <w:pPr>
        <w:pStyle w:val="1tekst"/>
        <w:ind w:left="360" w:right="375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360" w:right="375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7.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e člana 53a dodaje se član 53b koji glasi:</w:t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Član 53b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izvršenju zaštitne mere oduzimanja predmeta iz člana 48. stav 5, člana 52. stav 2. i člana 53a stav 2. ovog zakona staraće se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publički inspektor za drumski saobraćaj, odnosno ovlašćeno lice opštinske, odnosno gradske uprave, u vršenju poslova inspekcijskog nadzora nad primenom ovog zakona i propisa donetih na osnovu ovog zakona kojima se uređuje lokalni prevoz, koje je privremeno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uzelo vozilo.”</w:t>
      </w:r>
    </w:p>
    <w:p>
      <w:pPr>
        <w:pStyle w:val="1tekst"/>
        <w:ind w:left="360" w:right="375" w:firstLine="36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8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pis iz člana 3. ovog zakona doneće se u roku od 30 dana od dana stupanja na snagu ovog zakona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Član  </w:t>
      </w:r>
      <w:r>
        <w:rPr>
          <w:b/>
          <w:lang w:val="sr-CS"/>
        </w:rPr>
        <w:t>9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firstLine="540"/>
        <w:jc w:val="both"/>
        <w:rPr/>
      </w:pPr>
      <w:r>
        <w:rPr/>
        <w:t xml:space="preserve">Ovaj zakon stupa na snagu </w:t>
      </w:r>
      <w:r>
        <w:rPr>
          <w:lang w:val="sr-CS"/>
        </w:rPr>
        <w:t>narednog</w:t>
      </w:r>
      <w:r>
        <w:rPr/>
        <w:t xml:space="preserve"> dana od  dana  objavljivanja  u </w:t>
      </w:r>
      <w:r>
        <w:rPr>
          <w:lang w:val="sr-CS"/>
        </w:rPr>
        <w:t>“</w:t>
      </w:r>
      <w:r>
        <w:rPr/>
        <w:t>Službenom  glasniku  Republike  Srbije</w:t>
      </w:r>
      <w:r>
        <w:rPr>
          <w:color w:val="000000"/>
          <w:lang w:val="ru-RU"/>
        </w:rPr>
        <w:t>”</w:t>
      </w:r>
      <w:r>
        <w:rPr/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ru-RU"/>
        </w:rPr>
        <w:t>USTAVNI OSNOV ZA DONOŠENjE ZAKON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Ustavni osnov za donošenje Zakona o dopunama Zakona o prevozu </w:t>
      </w:r>
      <w:r>
        <w:rPr>
          <w:lang w:val="sr-CS"/>
        </w:rPr>
        <w:t>u drumskom saobraćaju</w:t>
      </w:r>
      <w:r>
        <w:rPr>
          <w:lang w:val="ru-RU"/>
        </w:rPr>
        <w:t xml:space="preserve"> sadržan je u članu 72. st. 1. tačka 4. Ustava Republike Srbije kojim je, pored ostalog, propisano da Republika Srbija uređuje i obezbeđuje</w:t>
      </w:r>
      <w:r>
        <w:rPr>
          <w:rFonts w:cs="Verdana" w:ascii="Verdana" w:hAnsi="Verdana"/>
          <w:color w:val="000000"/>
          <w:sz w:val="20"/>
          <w:lang w:val="ru-RU"/>
        </w:rPr>
        <w:t xml:space="preserve"> </w:t>
      </w:r>
      <w:r>
        <w:rPr>
          <w:lang w:val="ru-RU"/>
        </w:rPr>
        <w:t>svojinske i obligacione odnose i zaštitu svih oblika svojine; pravni položaj preduzeća i drugih organizacija, njihovih udruženja i komora; finansijski sistem; sistem u oblastima ekonomskih odnosa sa inostranstvom, tržišta, planiranja, radnih odnosa, zaštite na radu, zapošljavanja, socijalnog osiguranja i drugih oblika socijalne sigurnosti, kao i druge ekonomske i socijalne odnose od opšteg interesa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ru-RU"/>
        </w:rPr>
        <w:t>RAZLOZI ZA DONOŠENjE ZAKONA</w:t>
      </w:r>
    </w:p>
    <w:p>
      <w:pPr>
        <w:pStyle w:val="Normal"/>
        <w:tabs>
          <w:tab w:val="clear" w:pos="720"/>
          <w:tab w:val="center" w:pos="1440" w:leader="none"/>
        </w:tabs>
        <w:ind w:left="600" w:hanging="6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jc w:val="center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blemi koje akt treba da reš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kon treba da reši problem učestalog vršenja i ponavljanja prekršaja i privrednih prestupa u o</w:t>
      </w:r>
      <w:r>
        <w:rPr>
          <w:lang w:val="ru-RU"/>
        </w:rPr>
        <w:t xml:space="preserve">bavljanju javnog prevoza u drumskom saobraćaju na teritoriji Republike Srbije, kako prevoznika tako i lica koja nisu registrovana za obavljanje javnog prevoza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Ciljevi koji sa aktom postižu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Donošenjem ovog zakona stvoriće se uslovi za onemogućavanje prevoznika, kao i lica koja nisu registrovana za obavljanje javnog prevoza, da ponavljaju prekršaje, odnosno privredne prestupe, a istovremeno će se odvratiti ostala lica od izvršenja prekršaja, odnosno privrednih prestupa ust</w:t>
      </w:r>
      <w:r>
        <w:rPr>
          <w:lang w:val="en-US"/>
        </w:rPr>
        <w:t>a</w:t>
      </w:r>
      <w:r>
        <w:rPr>
          <w:lang w:val="ru-RU"/>
        </w:rPr>
        <w:t xml:space="preserve">novljenih ovim zakonom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Takođe, cilj donošenja ovog zakona jeste da se sankcioniše kršenje Zakona o prevozu u drumskom saobraćaju i spreči nezakonit rad te na taj način sva lica koja obavljaju javni prevoz budu izjednačena u pravima i obavezama propisanim zakonom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Pored iznetog, cilj donošenja ovog zakona jeste i da se poslovanje prevoznika uvede u legalne finansijske tokove i spreči izbegavanje izvršavanja poreskih obaveza u vanlinijskom prevozu putnika, čime se dovode u ravnopravan položaj prevoznici koji obavljaju vanlinijski prevoz putnika u pogledu naplate cena usluga prevoza sa ostalim prevoznicima koji obavljaju druge vrste javnog prevoza putnika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Razmatrane mogućnosti da se problem reši i bez donošenja akta</w:t>
      </w:r>
    </w:p>
    <w:p>
      <w:pPr>
        <w:pStyle w:val="Normal"/>
        <w:ind w:firstLine="720"/>
        <w:jc w:val="both"/>
        <w:rPr/>
      </w:pPr>
      <w:r>
        <w:rPr>
          <w:lang w:val="ru-RU"/>
        </w:rPr>
        <w:t>Pre izrade Predloga zakona, u više navrata održani su sastanci i dogovori saobraćajnih inspekcija sa sudijama za prekršaje, ali bez konkretnog rešenja proble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što je donošenje akta najbolji način za rešavanje problem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Donošenjem akta stvara se pravni okvir za uspešno i efikasno delovanje organa tj. sudova za prekršaje sudova nadležnih za privredne prestupe i ovlašćenih inspekcijskih službi u rešavanju navedenog problema.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ru-RU"/>
        </w:rPr>
        <w:t>OBJAŠNjENjE OSNOVNIH PRAVNIH INSTITUTA I POJEDINAČNIH REŠENj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color w:val="000000"/>
          <w:sz w:val="20"/>
          <w:szCs w:val="24"/>
          <w:lang w:val="ru-RU"/>
        </w:rPr>
      </w:pPr>
      <w:r>
        <w:rPr>
          <w:rFonts w:cs="Verdana" w:ascii="Verdana" w:hAnsi="Verdana"/>
          <w:color w:val="000000"/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b/>
          <w:b/>
          <w:color w:val="000000"/>
          <w:sz w:val="20"/>
          <w:lang w:val="ru-RU"/>
        </w:rPr>
      </w:pPr>
      <w:r>
        <w:rPr>
          <w:rFonts w:cs="Verdana" w:ascii="Verdana" w:hAnsi="Verdana"/>
          <w:b/>
          <w:color w:val="000000"/>
          <w:sz w:val="20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U članu 1. Predloga zakona ustanovljava se obaveza za prevoznike koji obavljaju  vanlinijski prevoz putnika da imaju dokaz o uplati cene vanlinijskog prevoza  - vožnje, utvrđene ugovorom o vanlinijskom prevozu putnika, za sve vreme obavljanja prevoza.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 članu 2. Predloga zakona ovlašćuje s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republički inspektor za drumski saobraćaj, odnosno lice opštinske ili gradske uprave koje obavlja poverene inspekcijske poslove da privremeno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uzme vozilo koj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upotrebljen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 izvršenje prekršaja ili privrednog prestupa, do pravosnažnog okončanja prekršajnog, odnosno postupka za privredne prestupe i izda potvrdu o oduzimanju vozila.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U članu 3. Predloga zakona propisano je snošenje troškova privremeno oduzetog vozila i dato ovlašćenje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nadležnom za poslove saobraća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a propiše način oduzimanja, čuvanja i postupanja sa oduzetim vozilom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U čl. 4. 5. i 6. Predloga zakona ustanovljeno je obavezno izrivanje zaštitne mere oduzimanja vozila uz poropisanu kaznu za privredni prestup, odnosno prekršaj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 članu 7. Predloga zakona predviđena je obaveza ovlašćenih lica koja će se starati o izvršenju zaštitne mere oduzimanja vozila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U članu 8. Predloga zakona predviđen je rok od 30 dana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propisa iz člana 3. ovog zakona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ru-RU"/>
        </w:rPr>
        <w:t>FINANSIJSKA SREDSTVA POTREBNA ZA SPROVOĐENjE ZAKO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Za sprovođenje Zakona o dopunama Zakona o prevozu u drumskom saobraćaju nije potrebno obezbediti posebna sredstva u budžetu Republike Srbij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LOZI ZA DONOŠENjE ZAKONA PO HITNOM POSTUP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Zbog učestalog kršenja Zakona o prevozu u drumskom saobraćaju, tj. zbog čestog</w:t>
      </w:r>
      <w:r>
        <w:rPr>
          <w:lang w:val="sr-CS"/>
        </w:rPr>
        <w:t xml:space="preserve"> o</w:t>
      </w:r>
      <w:r>
        <w:rPr>
          <w:lang w:val="ru-RU"/>
        </w:rPr>
        <w:t>bavljanja javnog prevoza od strane lica koja nisu registrovana za obavljanje javnog prevoza, kao i zbog obavljanje javnog prevoza od strane prevoznika koji ne ispunjavaju zakonom propisane uslove, kao i bliže uslove propisane za obavljanje autotaksi prevoza, narušena je jednakost i ravnopravnost legalnih prevoznika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Takođe, obavljanje delatnosti javnog prevoza bez ispunjavanja propisanih uslova ugrožava bezbednost i sigurnost korisnika takvog prevoza, kao i bezbednost ostalih učesnika u saobraćaju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Stoga je neophodno donošenje zakona po hitnom postupku, kako bi se što pre stekli uslovi koji obezbeđuju bezbednost, sigurnost, i ravnopravnost prevoznika u obavljanju javnog prevoz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VI. </w:t>
      </w:r>
      <w:r>
        <w:rPr>
          <w:b/>
          <w:caps/>
          <w:color w:val="000000"/>
          <w:lang w:val="ru-RU"/>
        </w:rPr>
        <w:t xml:space="preserve">razlozi zbog kojih se predlaže da akt stupi na snagu pre osmog dana od dana objavljivanja u </w:t>
      </w:r>
      <w:r>
        <w:rPr>
          <w:lang w:val="sr-CS"/>
        </w:rPr>
        <w:t>“</w:t>
      </w:r>
      <w:r>
        <w:rPr>
          <w:b/>
          <w:caps/>
          <w:color w:val="000000"/>
          <w:lang w:val="ru-RU"/>
        </w:rPr>
        <w:t>Službenom glasniku Republike Srbije</w:t>
      </w:r>
      <w:r>
        <w:rPr>
          <w:color w:val="000000"/>
          <w:lang w:val="ru-RU"/>
        </w:rPr>
        <w:t>”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koji opredeljuju da </w:t>
      </w:r>
      <w:r>
        <w:rPr>
          <w:color w:val="000000"/>
          <w:lang w:val="ru-RU"/>
        </w:rPr>
        <w:t>akt stupi na snagu pre osmog dana od dana objavljivanja u “Službenom glasniku Republike Srbije” zasnivaju se na suzbijanju sive ekonomije u obavljanju javnog prevoza putnika, uvođenju poslovanja prevoznika u legalne finansijske tokove i sprečavanje izvršavanja privrednih prestupa i prekršaja ustanovljenih odredbama Zakona o prevozu u drumskom saobraćaju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VII. </w:t>
      </w:r>
      <w:r>
        <w:rPr>
          <w:rFonts w:cs="Times New Roman" w:ascii="Times New Roman" w:hAnsi="Times New Roman"/>
          <w:sz w:val="24"/>
          <w:szCs w:val="24"/>
          <w:lang w:val="ru-RU"/>
        </w:rPr>
        <w:t>PREGLED ODREDABA VAŽEĆEG AKTA KOJE SE MENjAJU, ODNOSNO DOPUNjUJ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/>
        </w:rPr>
        <w:t>Član 31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Vanlinijski prevoz putnika i stvari obavlja se na osnovu pismenog ugovora zaključenog između prevoznika i korisnika prevoza kojim se utvrđuje naročito: relacija sa utvrđenim polazištem i odredištem; vreme obavljanja prevoza; cena prevoza i mesta ukrcavanja i iskrcavanja putnika, odnosno mesta utovara i istovara stvari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U vanlinijskom prevozu putnika prevoznik može za jednu vožnju zaključiti samo jedan ugovor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Ukrcavanje i iskrcavanje putnika u vanlinijskom prevozu vrši se samo u mestima koja su utvrđena ugovorom iz stava 1. ovog član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Ugovor na osnovu koga se obavlja vanlinijski prevoz putnika i stvari mora biti zaključen pre postavljanja vozila za ukrcavanje putnika u polazištu.</w:t>
      </w:r>
    </w:p>
    <w:p>
      <w:pPr>
        <w:pStyle w:val="Normal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U vanlinijskom prevozu putnika, osim vanlinijskog prevoza iz člana 31a stav 1. ovog zakona, prevoznik mora da ima dokaz o uplati cene vanlinijskog prevoza  - vožnje, utvrđene ugovorom iz stava 1. ovog člana, za sve vreme obavljanja prevoza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Član 44a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U vršenju inspekcijskog nadzora republički inspektor za drumski saobraćaj dužan je i ovlašćen da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color w:val="000000"/>
          <w:lang w:val="ru-RU"/>
        </w:rPr>
        <w:t>1) podnosi zahtev za brisanje reda vožnje kada utvrdi da prevoznik ne obavlja linijski prevoz putnika u skladu sa overenim redom vožnje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color w:val="000000"/>
          <w:lang w:val="ru-RU"/>
        </w:rPr>
        <w:t>2) naredi otklanjanje nedostataka u pogledu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/>
      </w:pPr>
      <w:r>
        <w:rPr>
          <w:color w:val="000000"/>
          <w:lang w:val="ru-RU"/>
        </w:rPr>
        <w:t>(1) ispunjenosti propisanih uslova i načina za obavljanje javnog prevoza i prevoza za sopstvene potrebe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/>
      </w:pPr>
      <w:r>
        <w:rPr>
          <w:color w:val="000000"/>
          <w:lang w:val="ru-RU"/>
        </w:rPr>
        <w:t>(2) propisanih uslova za rad autobuskih stanica i autobuskih stajališt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/>
      </w:pPr>
      <w:r>
        <w:rPr>
          <w:color w:val="000000"/>
          <w:lang w:val="ru-RU"/>
        </w:rPr>
        <w:t>(3) uredne kontrole tehničke ispravnosti vozil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/>
      </w:pPr>
      <w:r>
        <w:rPr>
          <w:color w:val="000000"/>
          <w:lang w:val="ru-RU"/>
        </w:rPr>
        <w:t>(4) pridržavanja reda vožnje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/>
      </w:pPr>
      <w:r>
        <w:rPr>
          <w:color w:val="000000"/>
          <w:lang w:val="ru-RU"/>
        </w:rPr>
        <w:t xml:space="preserve">(5) poslovanja preduzeća koje upravlja autobuskom stanicom, i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/>
      </w:pPr>
      <w:r>
        <w:rPr>
          <w:color w:val="000000"/>
          <w:lang w:val="ru-RU"/>
        </w:rPr>
        <w:t>(6) poslovanja prevoznika i izvršavanja zadataka i poslova posade vozil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color w:val="000000"/>
          <w:lang w:val="ru-RU"/>
        </w:rPr>
        <w:t>3) zabrani naplatu staničnih usluga stanicama koje ne ispunjavaju propisane uslove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color w:val="000000"/>
          <w:lang w:val="ru-RU"/>
        </w:rPr>
        <w:t>4) zabrani prevoz i upotrebu saobraćajnih sredstava ako se prevoz obavlja, odnosno sredstva upotrebljavaju protivno propisim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isključi vozilo kojim se vrši javni prevoz i prevoz za sopstvene potrebe protivno odredbama zakona, odredi mesto parkiranja i oduzme saobraćajnu dozvolu i registarske tablice u trajanju od 48 sati, a u slučaju ponovnog isključivanja vozila istog prevoznika, preduzeća, drugog pravnog lica, preduzetnika ili građanina u trajanju od pet dana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privremen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oduzme vozilo koj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je upotrebljen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za izvršenje prekršaja ili privrednog prestupa, do pravosnažnog okončanja prekršajnog, odnosno postupka za privredne prestupe i izda potvrdu o oduzimanju vozila.</w:t>
      </w:r>
    </w:p>
    <w:p>
      <w:pPr>
        <w:pStyle w:val="Normal"/>
        <w:autoSpaceDE w:val="false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Član 44v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Prevoznik, odnosno fizičko ili pravno lice, kome je u vršenju javnog prevoza ili prevoza za sopstvene potrebe isključeno vozilo, dužan je da na mestu parkiranja koje mu je određeno, obezbedi vozilo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Privremeno oduzeto vozilo koj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je upotrebljen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za izvršenje prekršaja ili privrednog prestupa čuva se, do pravosnažnog okončanja prekršajnog, odnosno postupka za privredne prestupe, o trošku vlasnika, odnosno lica od koga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je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privremeno oduzet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.</w:t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Način oduzimanja, čuvanja i postupanja sa vozilom iz stava 2. ovog člana propisuje ministar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/>
        </w:rPr>
        <w:t>Član 48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Novčanom kaznom od 100.000 do 400.000 novih dinara kazniće se za privredni prestup preduzeće i drugo pravno lice ako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) obavlja prevoz, a ne ispunjava uslove iz člana 6. ovog zakona</w:t>
      </w:r>
      <w:r>
        <w:rPr>
          <w:lang w:val="ru-RU"/>
        </w:rPr>
        <w:t xml:space="preserve"> </w:t>
      </w:r>
      <w:r>
        <w:rPr>
          <w:caps/>
          <w:lang w:val="ru-RU"/>
        </w:rPr>
        <w:t>i člana 36. stav 1.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1a) je stavljena na krovu vozila firma, odnosno naziv vlasnika vozila ili drugi natpisi    (član 5. stav 2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1b) ima taksimetar u vozilu (član 5. stav 3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2) obavlja javni prevoz stvari, odnosno linijski prevoz putnika, odnosno vanlinijski prevoz putnika suprotno odredbama člana 9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) koristi autobuska stajališta koja opština, odnosno grad nije odredila za linijski prevoz putnika (član 14. stav 2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4) otpočne i obavlja linijski prevoz bez registrovanog i overenog reda vožnje (član 16. stav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5) u toku važenja reda vožnje privremeno obustavi linijski prevoz suprotno odredbi člana 19. stav 2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6) u linijskom prevozu ne primi putnike i stvari u granicama raspoloživih mesta za putnike, odnosno korisne nosivosti vozila (član 21. stav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7) obustavi obavljanje linijskog prevoza suprotno odredbi člana 22. stav 1.ovog zakona 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) preduzeće koje upravlja autobuskom stanicom ne vrši usluge pod jednakim uslovima (član 25. stav 1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a) preduzeće koje upravlja autobuskom stanicom ne vodi tačnu evidenciju polazaka i dolazaka autobusa na propisanom obrascu (član 27. stav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9) za korišćenje autobuskog stajališta naplaćuje naknadu (član 29. stav 4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Za privredni prestup iz stava 1. ovog člana kazniće se novčanom kaznom od 10.000 do 30.000 novih dinara i odgovorno lice u preduzeću, odnosno u drugom pravnom licu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Za privredni prestup iz stava 1. tač. 1a), 1b), 8), 8a) i 9) ovog člana može se odgovornom licu izreći i zaštitna mera zabrane vršenja dužnosti u trajanju od šest meseci do tri godine u čijem je obavljanju izvršena radnja iz stava 1. tač. 1a), 1b), 8), 8a) i 9) ovog član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Za privredni prestup iz stava 1. tač. 1), 4), 5) i 7) ovog člana može se odgovornom licu izreći i zaštitna mera zabrane vršenja poslova u trajanju od šest meseci do dve godine u čijem je obavljanju izvršena radnja iz stava 1. tač.1), 4), 5) i 7) ovog član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Za privredni prestup iz stava 1. tačka 1) ovog člana obavezno se izriče i zaštitna mera oduzimanja vozila kojE je upotrebljen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za izvršenje privrednog prestupa.</w:t>
      </w:r>
    </w:p>
    <w:p>
      <w:pPr>
        <w:pStyle w:val="Normal"/>
        <w:autoSpaceDE w:val="false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Član 52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Novčanom kaznom od 20.000 do 80.000 novih dinara kazniće se za prekršaj preduzetnik ako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) obavlja prevoz vozilima koja ne ispunjavaju propisane uslove i koja nisu redovno održavana i kontrolisana (član 3.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a) koristi vozilo, za vreme trajanja isključenja, koje je u vršenju inspekcijskog nadzora isključeno iz saobraćaja (član 3. stav 3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2) u vozilu nema putni nalog popunjen, overen i potpisan na propisan način (član 4.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) vozilo kojim se obavlja prevoz nema na bočnim stranama ispisanu firmu, odnosno naziv vlasnika vozila (član 5. stav 1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a) je stavljen na krovu vozila drugi naziv ili reklama (član 5. stav 2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b) ima taksimetar u vozilu (član 5. stav 3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v) je stavljen drugi natpis osim firme, odnosno naziva vlasnika vozila (član 5. stav 4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g) firma, odnosno naziv vlasnika vozila nisu ispisani na način propisan u članu 5. stav 5. ovog zakona;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4) obavlja prevoz a ne ispunjava uslove iz člana 6. ovog zakona</w:t>
      </w:r>
      <w:r>
        <w:rPr>
          <w:lang w:val="ru-RU"/>
        </w:rPr>
        <w:t xml:space="preserve"> </w:t>
      </w:r>
      <w:r>
        <w:rPr>
          <w:caps/>
          <w:lang w:val="ru-RU"/>
        </w:rPr>
        <w:t>i člana 36. stav 1.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5) obavlja javni prevoz stvari, odnosno vanlinijski prevoz putnika suprotno odredbama člana 9. st. 2, 3. i 4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6) obavlja javni prevoz protivno opštim uslovima prevoza i ako ne da na uvid korisniku prevoza opšte uslove prevoza (član 11. st. 1. i 5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7) u vozilu kojim obavlja javni prevoz putnika prevozi lica i stvari suprotno odredbama člana 12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) u vozilu kojim obavlja javni prevoz stvari nema tovarni list ili drugi dokument o stvarima koje se prevoze (član 13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a) u obavljanju javnog prevoza putnika i stvari na teritoriji Republike Srbije obavlja kabotažu (član 24. stav 2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b) u vozilu kojim obavlja vanlinijski prevoz putnika nema primerak ugovora na osnovu koga se obavlja prevoz, opšte uslove prevoza, spisak putnika za koje je ugovoren prevoz i u donjem desnom uglu vetrobranskog stakla istaknut natpis: "Slobodna vožnja" (član 32. stav 1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v) u obavljanju vanlinijskog prevoza putnika nije zaključilo i overilo pečatom prevoznika spisak putnika pre postavljanja vozila za ukrcavanje putnika u polazištu (član 32. stav 2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8g) u obavljanju vanlinijskog prevoza putnika sačinilo spisak putnika suprotno odredbi člana 32. strav 3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9) vanlinijski prevoz putnika i stvari obavlja protivno odredbama člana 31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0) vanlinijski prevoz putnika vrši protivno odredbama člana 32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1) auto-taksi prevoz putnika obavlja suprotno odredbama člana 33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2) putničkim automobilom koji obavlja auto-taksi prevoz obavlja linijski prevoz (član 34.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3) u vršenju auto-taksi prevoza ne uključi taksimetar i ne naplati cenu prevoza na osnovu iznosa utvrđenog radom taksimetra (član 35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4) prevoz za sopstvene potrebe obavlja protivno odredbama čl. 37. ovog zakona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4a) prevoz za sopstvene potrebe obavlja protivno odredbama člana 39. ovog zakona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5) vrši redovno održavanje ili kontrolu tehničke ispravnosti a ne ispunjava propisane uslove (član 40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6) izdavanje i vođenje putnih naloga i evidenciju o izdatim putnim nalozima nevrši na propisan način (član 41. stav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firstLine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) ako u vozilu za vreme obavljanja prevoza nema akt kojim se utvrđuje ispunjenost uslova iz člana 42. stav 2. ovog zakona.</w:t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Za privredni prestup iz stava 1. tačka 4) ovog člana obavezno se izriče i zaštitna mera oduzimanja vozila koje je upotrebljen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za izvršenje privrednog prestupa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Član 53a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ovčanom kaznom od 10.000 do 50.000 dinara ili kaznom zatvora do 30 dana kazniće se za prekršaj fizičko lice koje obavlja javni prevoz putnika i stvari, a nije registrovano za obavljanje tih vrsta prevoza (član 6. stav 1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color w:val="FFFFFF"/>
          <w:sz w:val="24"/>
          <w:szCs w:val="24"/>
          <w:shd w:fill="000080" w:val="clear"/>
          <w:lang w:val="ru-RU"/>
        </w:rPr>
      </w:pPr>
      <w:r>
        <w:rPr>
          <w:rFonts w:cs="Times New Roman"/>
          <w:b/>
          <w:bCs/>
          <w:caps/>
          <w:color w:val="FFFFFF"/>
          <w:sz w:val="24"/>
          <w:szCs w:val="24"/>
          <w:shd w:fill="000080" w:val="clear"/>
          <w:lang w:val="ru-RU"/>
        </w:rPr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 xml:space="preserve">Za </w:t>
      </w:r>
      <w:r>
        <w:rPr>
          <w:caps/>
          <w:color w:val="000000"/>
          <w:lang w:val="sr-CS"/>
        </w:rPr>
        <w:t>prekršaj</w:t>
      </w:r>
      <w:r>
        <w:rPr>
          <w:caps/>
          <w:color w:val="000000"/>
          <w:lang w:val="ru-RU"/>
        </w:rPr>
        <w:t xml:space="preserve"> iz stava 1. ovog člana obavezno se izriče i zaštitna mera oduzimanja vozila koje je upotrebljeno za izvršenje prekršaja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  <w:caps/>
          <w:lang w:val="ru-RU"/>
        </w:rPr>
      </w:pPr>
      <w:r>
        <w:rPr>
          <w:b/>
          <w:bCs/>
          <w:iCs/>
          <w:caps/>
          <w:lang w:val="ru-RU"/>
        </w:rPr>
        <w:t>Član 53b</w:t>
      </w:r>
    </w:p>
    <w:p>
      <w:pPr>
        <w:pStyle w:val="Normal"/>
        <w:jc w:val="center"/>
        <w:rPr>
          <w:b/>
          <w:b/>
          <w:bCs/>
          <w:iCs/>
          <w:caps/>
          <w:lang w:val="ru-RU"/>
        </w:rPr>
      </w:pPr>
      <w:r>
        <w:rPr>
          <w:b/>
          <w:bCs/>
          <w:iCs/>
          <w:caps/>
          <w:lang w:val="ru-RU"/>
        </w:rPr>
      </w:r>
    </w:p>
    <w:p>
      <w:pPr>
        <w:pStyle w:val="Normal"/>
        <w:jc w:val="both"/>
        <w:rPr>
          <w:caps/>
          <w:color w:val="000000"/>
          <w:lang w:val="sr-CS"/>
        </w:rPr>
      </w:pPr>
      <w:r>
        <w:rPr>
          <w:caps/>
          <w:lang w:val="sr-CS"/>
        </w:rPr>
        <w:t xml:space="preserve">O izvršenju zaštitne mere oduzimanja predmeta iz člana 48. stav 5, člana 52. stav 2. i člana 53a stav 2. ovog zakona staraće se </w:t>
      </w:r>
      <w:r>
        <w:rPr>
          <w:caps/>
          <w:color w:val="000000"/>
          <w:lang w:val="ru-RU"/>
        </w:rPr>
        <w:t>republički inspektor za drumski saobraćaj, odnosno ovlašćeno lice opštinske, odnosno gradske uprave, u vršenju poslova inspekcijskog nadzora nad primenom ovog zakona i propisa donetih na osnovu ovog zakona kojima se uređuje lokalni prevoz, koje je privremeno</w:t>
      </w:r>
      <w:r>
        <w:rPr>
          <w:caps/>
          <w:color w:val="000000"/>
        </w:rPr>
        <w:t xml:space="preserve"> </w:t>
      </w:r>
      <w:r>
        <w:rPr>
          <w:caps/>
          <w:color w:val="000000"/>
          <w:lang w:val="ru-RU"/>
        </w:rPr>
        <w:t>oduzelo vozilo</w:t>
      </w:r>
      <w:r>
        <w:rPr>
          <w:caps/>
          <w:color w:val="000000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4"/>
          <w:szCs w:val="24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VIII.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  <w:t>analiz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 efekata zakona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o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  <w:t>dopunama Zakona o prevozu u drumskom saobraćaju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/>
          <w:caps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>Analiza efekata Zakona o dopunama Zakona o u drumskom saobraćaju nije potrebna, zbog toga što njegova primena neće izazvati dodatne troškove građanima i privred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8:00Z</dcterms:created>
  <dc:creator> </dc:creator>
  <dc:description/>
  <cp:keywords/>
  <dc:language>en-US</dc:language>
  <cp:lastModifiedBy>Bojan grgic</cp:lastModifiedBy>
  <cp:lastPrinted>2006-05-25T16:32:00Z</cp:lastPrinted>
  <dcterms:modified xsi:type="dcterms:W3CDTF">2006-05-29T14:58:00Z</dcterms:modified>
  <cp:revision>2</cp:revision>
  <dc:subject/>
  <dc:title>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76102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dopuna</vt:lpwstr>
  </property>
  <property fmtid="{D5CDD505-2E9C-101B-9397-08002B2CF9AE}" pid="6" name="_ReviewingToolsShownOnce">
    <vt:lpwstr/>
  </property>
</Properties>
</file>