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Na osnovu čl. 6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i 18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Zakona o budžetu Republike Srbije za 2006. godinu </w:t>
      </w:r>
      <w:r>
        <w:rPr>
          <w:rFonts w:cs="Times New Roman" w:ascii="Times New Roman" w:hAnsi="Times New Roman"/>
          <w:lang w:val="ru-RU"/>
        </w:rPr>
        <w:t>("Službeni glasnik RS", br. 106/05 i 108/05 - ispravka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Vlada  donos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lang w:val="ru-RU"/>
        </w:rPr>
        <w:t xml:space="preserve">UREDBU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O UTVRĐIVANjU PROGRAMA RASPOREDA I KORIŠĆENjA SREDSTAVA NAMENjENIH ZA  RAZVOJ  INFRASTRUKTURE U TURIZMU ZA 2006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lang w:val="ru-RU"/>
        </w:rPr>
        <w:t>Član 1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Ovom uredbom utvrđuje se raspo</w:t>
      </w:r>
      <w:r>
        <w:rPr>
          <w:rFonts w:cs="Times New Roman" w:ascii="Times New Roman" w:hAnsi="Times New Roman"/>
          <w:lang w:val="sr-CS"/>
        </w:rPr>
        <w:t>red</w:t>
      </w:r>
      <w:r>
        <w:rPr>
          <w:rFonts w:cs="Times New Roman" w:ascii="Times New Roman" w:hAnsi="Times New Roman"/>
          <w:lang w:val="ru-RU"/>
        </w:rPr>
        <w:t xml:space="preserve"> i korišćenje sredstava namenjenih za  programe razvoja infrastrukture u turizmu za 2006. godinu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lang w:val="ru-RU"/>
        </w:rPr>
        <w:t>Član 2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Raspored i korišćenje sredstava namenjenih za programe razvoja  infrastrukture u turizmu za 2006. godinu, vrši se prema Programu rasporeda i korišćenja sredstava namenjenih za razvoj infrastrukture u turizmu za 2006. godinu, koji je odštampan  uz ovu uredbu i čini njen sastavni de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lang w:val="ru-RU"/>
        </w:rPr>
        <w:t>Član 3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Ova uredba stupa na snagu osmog dana od dana objavljivanja u "Službenom glasniku Republike Srbije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lang w:val="sr-CS"/>
        </w:rPr>
        <w:t xml:space="preserve">broj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CS"/>
        </w:rPr>
        <w:t>U Beogradu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V L A D A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>PREDSEDNIK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left="288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PROGRAM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RASPOREDA I KORIŠĆENjA SREDSTAVA NAMENjENIH ZA RAZVOJ INFRASTRUKTURE U TURIZMU ZA 2006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PREDME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Programom</w:t>
      </w:r>
      <w:r>
        <w:rPr>
          <w:rFonts w:cs="Times New Roman" w:ascii="Times New Roman" w:hAnsi="Times New Roman"/>
          <w:lang w:val="ru-RU"/>
        </w:rPr>
        <w:t xml:space="preserve"> rasporeda i korišćenja sredstava namenjenih za razvoj infrastrukture u turizmu za 2006. godinu</w:t>
      </w:r>
      <w:r>
        <w:rPr>
          <w:rFonts w:cs="Times New Roman" w:ascii="Times New Roman" w:hAnsi="Times New Roman"/>
          <w:lang w:val="sr-CS"/>
        </w:rPr>
        <w:t xml:space="preserve"> (u daljem tekstu: Program), utvrđuje se raspored i korišćenje sredstava namenjnih za razvoj infrastrukture u turizmu za 2006. godi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Sredstva za programe razvoja infrastrukture u turizmu obezbeđuju se u budžetu Republike Srbije u iznosu od 500.000.000,00 dinara, u okviru razdela 14 - Ministarstvo trgovine, turizma i usluga, funkcija 410 - Opšti ekonomski i komercijalni poslovi i poslovi po  pitanju rada, ekonomska klasifikacija 511 - Zgrade i građevinski objek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Sredstva ove apropijacije namenjena su za programe razvoja infrastrukture u turizmu za područja: Stare planine, Palića,  Divčibara, Sokobanje, Golije, Vlasine i  Kučajskih planina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CILjEVI PROGRAMA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Osnovni ciljevi Programa s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1)  unapređenje kvaliteta turističkih proizvoda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>2) uspostavljanje regionalne ravnoteže turističkog prometa s domaćeg i međunarodnog turističkog tržišt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3) uspostavljanje sistema podsticaja za "</w:t>
      </w:r>
      <w:r>
        <w:rPr>
          <w:rFonts w:cs="Times New Roman" w:ascii="Times New Roman" w:hAnsi="Times New Roman"/>
          <w:lang w:val="sr-Latn-CS"/>
        </w:rPr>
        <w:t>green field</w:t>
      </w:r>
      <w:r>
        <w:rPr>
          <w:rFonts w:cs="Times New Roman" w:ascii="Times New Roman" w:hAnsi="Times New Roman"/>
          <w:lang w:val="sr-CS"/>
        </w:rPr>
        <w:t>" investicije kako bi se postiglo privlačenje profitabilnih investicij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4) uspostavljanje sistema za razvoj i održivost autentičnih turističkih destinacija putem integracije turizma u lokalnim zajednicama, izradom i primenom planova razvoja, kao i organizovanjem destinacijskog menadžment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5) razvoj infrastrukture i zaštita životne sredine u turističkim destinacijam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6) uspostavljanje modela upravljanja razvojem turizma sa naglaskom na lokalni i regionalni rast konkurentnosti i kvaliteta u turizmu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NAMENA SREDSTA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Sredstva za programe razvoja infrastrukture u turizmu koriste se za sledeće namene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) izradu prostornih i urbanističkih planova i razvojnih planova restrukturiranja i tržišnog pozicioniranja turističkih mesta i turističkih regija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2) izgradnju pristupnih saobraćajnica do turističkih mesta i lokacija koje su obuhvaćene ovim programom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3) uređenje građevinskog zemljišta kao osnove za izgradnju turističkih objekata, izgradnjom komunalne infrastrukture koja ne pripada eksternim tehničkim sistemima višeg reda - vodovod i kanalizacija sa uređajima za prečišćavanje otpadnih voda, energetska postrojenja u okviru elektro mreže, PTT mreža, lokalne saobraćajnice, parkinzi, kao i uređenje javnih površina (trgovi, otvorene pijace, platoi, natkrivene komunikacije, dečja igrališta i dr.)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4) uređenje i korišćenje zemljišta namenjenog opštoj rekreaciji u turističkim mestima i turističkim regijama (ski-staze, pešačke staze, trim staze, biciklističke staze, trening staze, staze za motorne sanke, staza zdravlja, uređenje obala reka i jezera i dr.)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5) izgradnju turističke infrastrukture u ski-centrima (ski-liftovi, žičare), postavljanje turističke signalizacije u turističkim mestima i turističkim regijam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6) rekonstrukciju objekata od posebnog značaja za razvoj turizma u turističkim mestima (vidikovci, vizitorski centri, platoi, kongresne dvorane, atrijumi itd.), kao i izgradnju i rekonstrukciju objekata sa sadržajima nekomercijalnog društvenog standarda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RASPORED SREDSTAVA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Raspored sredstva utvrđenih ovim programom vrši se na sledeći način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) za područje Stare planine, sredstva u iznosu od 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0.000.000 dinara, koja se koriste za: izradu predinvesticione studije i plana razvoja turizma na Staroj planini, izgradnju žičare, ski lifta, ski staza, uređenje građevinskog zemljišta, izgradnju komunalne i energetske infrastrukture, rekonstrukciju pristupnih saobraćajnica i izradu prospekta za privlačenje investicija;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za područje Palića, sredstva u iznosu od 50.000.000 dinara, koja se koriste za: rekonstrukciju tradicionalnih infrastrukturnih objekata, izradu plana razvoja i upravljanja turizmom u ovoj destinaciji, kao i sanaciju i zaštitu vode Palića i Ludoša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lang w:val="sr-CS"/>
        </w:rPr>
        <w:t xml:space="preserve">) za područje Divčibara, koje u širem smislu obuhvata i Taru, sredstva u iznosu od 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>0.000.000,00 dinara, koja se koriste za: izradu urbanističkih planova za područje Divčibara, izgradnju lokalne putne infrastrukture, izgradnju vodovoda i kanalizacije, izgradnju nekomercijalnih sadržaja društvenog standarda, izgradnju ski-staza sa pripadajućom infrastrukturom, rekonstrukciju postojećih i izgradnju novih smeštajnih kapaciteta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CS"/>
        </w:rPr>
        <w:t>) za područje Sokobanje, sredstav u iznosu od 50.000.000,00 dinara, koja se koriste za: izgradnju i rekonstrukciju infrastrukturnih objekata (vodovoda, kanalizacije, tretman otpada, interne saobraćajnice), ''master plana'', sanaciju i zaštitu izvorišta termomineralne vode, izradu regulacionih planova, kao i rekonstrukciju tradicionalnih turističkih infrastrukturnih objekata;</w:t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 xml:space="preserve">) za područje Golije, koje u širem smislu obuhvata Zlatibor i opštinu Novi Pazar, sredstva u iznosu od 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sr-CS"/>
        </w:rPr>
        <w:t>0.000.000,00 dinara, koja se koriste za: izgradnju žičare na lokalitetima Golijska Reka, Dajići, Plešin i Odvraćenica, pristupnih saobraćajnica do ovih lokaliteta, komunalne infrastrukture, zaštitu lokaliteta Odvraćenica, postavljanje turističke signalizacije, uređenje panoramskih i drugih turističkih puteva, projekte integracije prirodnih i kulturnih vrednosti, kao i projekte kao i adaptaciju dela seoskih naselja u funkciji razvoja turizma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lang w:val="sr-CS"/>
        </w:rPr>
        <w:t>) za područje Vlasine,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sredstva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u iznosu od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0.000.000,00 dinara, koja se koriste za: izradu plana razvoja i upravljanja turizmom u ovoj destinaciji, izgradnju i rekonstrukciju komunalnih i saobraćajnih infrastrukturnih objekata, izgradnju objekata turističke infrastrukture neophodne za razvoj planinskog i ruralnog turizama, kao i za projekte povezivanja ekološkog i tradicionalnog iskustva u cilju formiranja kompleksa ruralnog turizm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sr-CS"/>
        </w:rPr>
        <w:t>) za područje Kučevske planine,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sredstva u iznosu od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CS"/>
        </w:rPr>
        <w:t>0.000.000,00 dinara, koja se koriste za: izradu plana razvoja i upravljanja turizmom u ovoj destinaciji i izgradnju inicijalne infrastrukture za razvoj skijališta na Beljanici (pristupne saobraćajnice, ski - liftovi), obuku kadrova, finansiranje rekonstrukcije smeštajnih objekata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V</w:t>
      </w:r>
      <w:r>
        <w:rPr>
          <w:rFonts w:cs="Times New Roman" w:ascii="Times New Roman" w:hAnsi="Times New Roman"/>
          <w:lang w:val="sr-CS"/>
        </w:rPr>
        <w:t>. NAČIN KORIŠĆENjA SREDSTAVA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Sredstva utvrđena ovim programom mogu se koristiti bez obaveze njihovog vraćanja (u daljem tekstu: bespovratna sredstva), sa obavezom njihovog vraćanja (u daljem tekstu: kreditna sredstva) i kao sredstva Republike Srbije utvrđena u zajedničkoj realizaciji projekata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Pravo na korišćenje bespovratnih sredstava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Pravo na korišćenje bespovratnih sredstava imaju turističke organizacije ili pravna lica kojima su povereni poslovi turističkih organizacija i preduzeća, odnosno druge organizacije čiji je osnivač Vlada ili jedinica lokalne samouprave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Zahtev za korišćenje bespovratnih sredstava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Zahtev za korišćenje bespovratnih sredstava podnosi se ministarstvu nadležnom za poslove turizma (u daljem tekstu: ministarstv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Zahtev za korišćenje bespovratnih sredstava naročito sadrži: osnovne podatke o podnosiocu zahteva; osnovne podatke o projektu; plan finansiranja projekta; vreme realizacije projekta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Ugovor o korišćenju bespovratnih sredstava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Ispunjenost uslova za dodelu bespovratnih sredstava, čiji je raspored utvrđen Programom, utvrđuje komisija, koju rešenjem obrazuje ministar nadležan za poslove turizma (u daljem tekstu: minista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Međusobna prava i obaveze u vezi sa korišćenjem bespovratnih sredstava uređuju se ugovorom koji zaključuje ministarstvo i korisnik bespovratnih sredstava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. Pravo na korišćenje kreditnih sredstava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Pravo na korišćenje kreditnih sredstava imaj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1) mala i srednja preduzeća u privatnom vlasništv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2) akcionarska društva domaćeg fizičkog ili pravnog lica, sa većinskim privatnim kapitalom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3) privatizovana preduzeća sa potpuno otplaćenim društvenim kapitalom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4) preduzetnic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5) preduzeća, odnosno druge organizacije čiji je osnivač jedinica lokalne samouprave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. Zahtev za korišćenje kreditnih sredstava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Zahtev za korišćenje kreditnih sredstava podnosi se ministarstv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Zahtev za korišćenje kreditnih sredstava naročito sadrži: osnovne podatke o podnosiocu zahteva; osnovne podatke o projektu; plan finansiranja projekta; dinamiku realizacije projekta; podatke o finansijskom stanju i kreditnoj sposobnosti podnosioca zahteva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 Odobravanje i realizacija kreditnih sredstava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Korišćenje kreditnih sredstava odobrava ministar, na predlog stručne radne grupe za razmatranje i ocenu poslovnih planova i zahteva za korišćenje sredstava za kreditnu podršku (u daljem tekstu: stručna radna grup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Stručnu radnu grupu obrazuje minista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Kreditna sredstva realizuju se preko Fonda za razvoj Republike Srbije (u daljem tekstu: Fond), uz valutnu klauzulu, sa kamatnom stopom od 1% na godišnjem nivo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Valutna klauzula podrazumeva utvrđivanje duga u evrima na dan puštanja kredita u tečaj i preračunavanje duga u dinarskoj protivvrednosti po srednjem kursu Narodne banke Srbije na dan dospeć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Instrumenti obezbeđenja vraćanja kredita su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1) sopstvene solo menice 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2) hipoteka na nepokretnosti građevinskih objekata i gradskog građevinskog zemljišta u privatnoj svojini u odnosu 1:1 vrednosti odobrenog kredita, ili sopstvene menice sa avalom ili garancijom poslovne banke, ili ugovorno jemsto (ili pristupanje dugu) pravnog lica za korisnika kredita sa odgovarajućim instrumentima obezbeđenja jemca, a po oceni boniteta i prihvatanju jemca, za kredite do 1.800.000,00 dina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Lice kome je odobreno korišćenje kreditnih sredstava (u daljem tekstu: korisnik) dužno je da u roku od 60 dana od dana odobravanja korišćenja sredstava zaključi ugovor o kreditu sa Fond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Rok otplate kreditnih sredstava je 120 meseci po isteku odloženog roka koji traje 12 meseci i računa se od dana prvog povlačenja sredstava. Na zahtev korisnika i mišljenja stručne radne grupe ministar može odobriti odlaganje početka otplate kredita za 12 do 24 meseci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7. Izveštaj o korišćenju kreditnih sredstava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Korisnici kredita, polugodišnje dostavljaju stručnoj radnoj grupi izveštaj o korišćenju kreditnih sredstav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Ministarstvo dostavlja Ministarstvu finansija - Sektor za budžetsku inspekciju i reviziju, godišnje izveštaje o realizaciji kreditnih sredstava po korisnicima, radi sprovođenja kontrole namenske upotrebe tih sredstav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Kreditna sredstva vraćaju se Fond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Fond će mesečno izveštavati ministarstvo o iznosu vraćenih  kreditnih sredstav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Sredstva koja se vraćaju Fondu po osnovu otplate kredita, ponovo će se koristiti kao kreditna sredstva, na isti način i pod istim uslovima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8. Zajednička realizacija projekta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Zajednička realizacija projekata kod kojih se utvrđuje vlasnički udeo Republike Srbije regulisaće se posebnim ugovorom između Direkcije za imovinu Republike Srbije i korisnika sredstava namenjenih za razvoj infrastrukture u turizmu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O</w:t>
      </w:r>
      <w:r>
        <w:rPr>
          <w:rFonts w:cs="Times New Roman" w:ascii="Times New Roman" w:hAnsi="Times New Roman"/>
          <w:b/>
          <w:lang w:val="ru-RU"/>
        </w:rPr>
        <w:t>BRAZLOŽENjE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Latn-CS"/>
        </w:rPr>
        <w:t xml:space="preserve">I </w:t>
      </w:r>
      <w:r>
        <w:rPr>
          <w:rFonts w:cs="Times New Roman" w:ascii="Times New Roman" w:hAnsi="Times New Roman"/>
          <w:b/>
          <w:lang w:val="sr-CS"/>
        </w:rPr>
        <w:t>PRAV</w:t>
      </w:r>
      <w:r>
        <w:rPr>
          <w:rFonts w:cs="Times New Roman" w:ascii="Times New Roman" w:hAnsi="Times New Roman"/>
          <w:b/>
          <w:lang w:val="ru-RU"/>
        </w:rPr>
        <w:t>NI  OSNOV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Pravni osnov za donošenje ove uredbe, sadržan je u odredbi člana </w:t>
      </w:r>
      <w:r>
        <w:rPr>
          <w:rFonts w:cs="Times New Roman" w:ascii="Times New Roman" w:hAnsi="Times New Roman"/>
          <w:lang w:val="sr-CS"/>
        </w:rPr>
        <w:t xml:space="preserve"> 6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i 18.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Zakona o budžetu Republike Srbije za 2006.godinu  </w:t>
      </w:r>
      <w:r>
        <w:rPr>
          <w:rFonts w:cs="Times New Roman" w:ascii="Times New Roman" w:hAnsi="Times New Roman"/>
          <w:lang w:val="ru-RU"/>
        </w:rPr>
        <w:t>("Službeni glasnik RS", br. 106/05 i 108/05 - ispravka), kojim je propisano da će</w:t>
      </w:r>
      <w:r>
        <w:rPr>
          <w:rFonts w:cs="Times New Roman" w:ascii="Times New Roman" w:hAnsi="Times New Roman"/>
          <w:lang w:val="sr-CS"/>
        </w:rPr>
        <w:t xml:space="preserve"> se raspored i korišćenje sredstava sa razdela 14 – Ministarstvo trgovine, turizma i usluga - ekonomska klasifikacija 511 Zgrade i gađevinski objekti, u iznosu od 500.000.000 dinara za 2006 godine, vršiti po posebnom aktu koji donosi Vlada na predlog nadležnog ministarstva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Latn-CS"/>
        </w:rPr>
        <w:tab/>
        <w:t xml:space="preserve">II </w:t>
      </w:r>
      <w:r>
        <w:rPr>
          <w:rFonts w:cs="Times New Roman" w:ascii="Times New Roman" w:hAnsi="Times New Roman"/>
          <w:b/>
          <w:lang w:val="ru-RU"/>
        </w:rPr>
        <w:t>RAZLOZI ZA DONOŠENjE UREDBE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Disharmoničnost razvoja  turizma i promene u društveno-ekonomskom razvoju zemlje uslovili su nerazvijenost određenih segmenata turističkog sektora. To se pre svega odnosi na izražen nedostatak turističke infrastrukture i novih i kvalitetnijih sadržaja turističke ponude u skladu sa zahtevima turističke tražnj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Strateško opredeljenje u razvoju turizma  je ulazak i pozicioniranje Srbije na međunarodnom turističkom tržištu i rast konkuretnosti srpskih turističkih proizvod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Ovakva strateška orjentacija  podrazumeva usmeravanje dela budžetske potrošnje na finasiranje infrastrukture kao predpostavke za brži razvoj turizm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b/>
          <w:lang w:val="sr-Latn-CS"/>
        </w:rPr>
        <w:t xml:space="preserve">III </w:t>
      </w:r>
      <w:r>
        <w:rPr>
          <w:rFonts w:cs="Times New Roman" w:ascii="Times New Roman" w:hAnsi="Times New Roman"/>
          <w:b/>
          <w:lang w:val="ru-RU"/>
        </w:rPr>
        <w:t>OBRAZLOŽENjE PREDLOŽENIH REŠEN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 Radi ostvarivanja postavljenih ciljeva  tačkom III Programa izvršena je raspodela raspoloživih sredstava kao njihova namena  i to za područja: Stare planine, Palića, Divčibara, Sokobanje, Golije, Vlasine </w:t>
      </w: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ru-RU"/>
        </w:rPr>
        <w:t xml:space="preserve"> Kučajskih planin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Sistem davanja   sredstava namenjenih za razvoj infrasrtrukture u turizmu za  2006. godinu, podeljen je u tri segmenta i to: davanje bespovratnih  podsticajnih sredstava,  davanje kreditnih  podsticajnih sredstva i utvrđivanje vlasničkog udela Republike Srbi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Za bespovratna podsticajna  sredstva  kao i za kreditna podsticajna sredstva  propisan je krug lica koja mogu ostvariti ovo pravo, način korišćenja i realizacije  kao i sprovođenje kontrole namenske upotrebe sredstava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Latn-CS"/>
        </w:rPr>
        <w:t xml:space="preserve">IV  </w:t>
      </w:r>
      <w:r>
        <w:rPr>
          <w:rFonts w:cs="Times New Roman" w:ascii="Times New Roman" w:hAnsi="Times New Roman"/>
          <w:b/>
          <w:lang w:val="ru-RU"/>
        </w:rPr>
        <w:t>SREDSTVA ZA SPROVOĐENjE ODLU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Zakonom o budžetu Republike Srbije za 2006. godinu  predviđena su finansijska sredstva </w:t>
      </w:r>
      <w:r>
        <w:rPr>
          <w:rFonts w:cs="Times New Roman" w:ascii="Times New Roman" w:hAnsi="Times New Roman"/>
          <w:lang w:val="sr-CS"/>
        </w:rPr>
        <w:t>u razdela 14 – Ministarstvo trgovine, turizma i usluga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funkcija 410 – opšti ekonomski i komercijalni poslovi i poslovi po pitanju rada, </w:t>
      </w:r>
      <w:r>
        <w:rPr>
          <w:rFonts w:cs="Times New Roman" w:ascii="Times New Roman" w:hAnsi="Times New Roman"/>
          <w:lang w:val="ru-RU"/>
        </w:rPr>
        <w:t xml:space="preserve">  ekonomska klasifikacija 511  </w:t>
      </w:r>
      <w:r>
        <w:rPr>
          <w:rFonts w:cs="Times New Roman" w:ascii="Times New Roman" w:hAnsi="Times New Roman"/>
          <w:lang w:val="sr-CS"/>
        </w:rPr>
        <w:t>”Zgrade i građevinski objekti”</w:t>
      </w:r>
      <w:r>
        <w:rPr>
          <w:rFonts w:cs="Times New Roman" w:ascii="Times New Roman" w:hAnsi="Times New Roman"/>
          <w:lang w:val="ru-RU"/>
        </w:rPr>
        <w:t xml:space="preserve"> u iznosu od  500.000.000 dinara, namenjena za programe razvoja infrastrukture u turizmu za područja: Stare planine, Palića, Divčibara, Sokobanje, Golije, Vlasine i Kučajskih planina.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6"/>
      <w:headerReference w:type="first" r:id="rId7"/>
      <w:type w:val="nextPage"/>
      <w:pgSz w:w="12240" w:h="15840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Zero"/>
      <w:lvlText w:val="%1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7:19:00Z</dcterms:created>
  <dc:creator>Biljana Teodora</dc:creator>
  <dc:description/>
  <cp:keywords/>
  <dc:language>en-US</dc:language>
  <cp:lastModifiedBy>Bojan grgic</cp:lastModifiedBy>
  <cp:lastPrinted>2006-05-25T17:40:00Z</cp:lastPrinted>
  <dcterms:modified xsi:type="dcterms:W3CDTF">2006-05-26T17:19:00Z</dcterms:modified>
  <cp:revision>2</cp:revision>
  <dc:subject/>
  <dc:title>1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795534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8. sednica, 25.05.06</vt:lpwstr>
  </property>
  <property fmtid="{D5CDD505-2E9C-101B-9397-08002B2CF9AE}" pid="6" name="_ReviewingToolsShownOnce">
    <vt:lpwstr/>
  </property>
</Properties>
</file>