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 xml:space="preserve">4. stav 1. i člana 7. stav 1. Uredbe o osnivanju Službe za upravljanje kadrovima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106/05</w:t>
      </w:r>
      <w:r>
        <w:rPr>
          <w:lang w:val="sl-SI"/>
        </w:rPr>
        <w:t>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SLUŽBE ZA UPRAVLjANjE KADROVIM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Postavlja se Svetlana Vučinić za pomoćnika direktora Službe za upravljanje kadrovima – Sektor za pravne, finansijske i opšte poslove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7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 26</w:t>
      </w:r>
      <w:r>
        <w:rPr>
          <w:lang w:val="sr-CS"/>
        </w:rPr>
        <w:t xml:space="preserve">. Zakona o policijskoj akademij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6/98 i 101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EKANA POLICIJSKE AKADEMIJ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U BEOGRADU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>Razrešava se prof. dr Vladimir Krivokapić dužnosti dekana Policijske akademije u Beograd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86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ana 26</w:t>
      </w:r>
      <w:r>
        <w:rPr>
          <w:lang w:val="sr-CS"/>
        </w:rPr>
        <w:t xml:space="preserve">. Zakona o policijskoj akademiji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6/98 i 101/05</w:t>
      </w:r>
      <w:r>
        <w:rPr>
          <w:lang w:val="sl-SI"/>
        </w:rPr>
        <w:t>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EKANA POLICIJSKE AKADEMIJ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U BEOGRADU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lang w:val="sr-CS"/>
        </w:rPr>
        <w:tab/>
        <w:t>Imenuje se prof. dr Vladimir Krivokapić za dekana Policijske akademije u Beogradu.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Ovo rešenje objaviti u «Službenom glasniku Republike Srbije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086/200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18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maja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5:01:00Z</dcterms:created>
  <dc:creator>Zlata1</dc:creator>
  <dc:description/>
  <dc:language>en-US</dc:language>
  <cp:lastModifiedBy>Jovan</cp:lastModifiedBy>
  <dcterms:modified xsi:type="dcterms:W3CDTF">2006-05-20T15:01:00Z</dcterms:modified>
  <cp:revision>2</cp:revision>
  <dc:subject/>
  <dc:title>   </dc:title>
</cp:coreProperties>
</file>