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47. stav 3. Zakona o državnoj upravi ("Službeni glasnik RS", br. 20/92, 6/93, 48/93, 53/93, 67/93, 48/94 i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 RAZREŠENjU SEKRETARA MINISTARSTVA ZA KAPITALNE INVESTIC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zrešava se DRAGANA MLADENOVIĆ dužnosti sekretara Ministarstva za kapitalne investicij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4 broj 119-</w:t>
      </w:r>
      <w:r>
        <w:rPr>
          <w:rFonts w:cs="Times New Roman" w:ascii="Times New Roman" w:hAnsi="Times New Roman"/>
        </w:rPr>
        <w:t>2778</w:t>
      </w:r>
      <w:r>
        <w:rPr>
          <w:rFonts w:cs="Times New Roman" w:ascii="Times New Roman" w:hAnsi="Times New Roman"/>
          <w:lang w:val="en-US"/>
        </w:rPr>
        <w:t>/200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U Beogradu, 22. </w:t>
      </w:r>
      <w:r>
        <w:rPr>
          <w:rFonts w:cs="Times New Roman" w:ascii="Times New Roman" w:hAnsi="Times New Roman"/>
        </w:rPr>
        <w:t>aprila</w:t>
      </w:r>
      <w:r>
        <w:rPr>
          <w:rFonts w:cs="Times New Roman" w:ascii="Times New Roman" w:hAnsi="Times New Roman"/>
          <w:lang w:val="en-US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Na osnovu člana 98. stav 1. Zakona o prekršajima ("Službeni glasnik SRS", broj 44/89 i "Službeni glasnik RS", br. 21/90, 11/92, 6/93, 20/93, 53/93, 67/93, 28/94, 16/97, 37/97, 36/98, 44/98 i 65/01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PRESTANKU DUŽNOSTI SUDIJE OPŠTINSKOG ORGANA ZA PREKRŠAJE U KUL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LENKI KRVAVAC prestaje dužnost sudije Opštinskog organa za prekršaje u Kuli sa 14. februarom 2004. godine, zbog isteka vremena na koje je imenovana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 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broj 119-2783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22. aprila 2004. 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Footer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2/2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24"/>
          <w:lang w:val="en-US"/>
        </w:rPr>
      </w:pPr>
      <w:r>
        <w:rPr>
          <w:rFonts w:cs="Times New Roman" w:ascii="Times New Roman" w:hAnsi="Times New Roman"/>
          <w:sz w:val="18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Na osnovu člana 29. Zakona o Vladi Republike Srbije ("Službeni glasnik RS", br. 5/91 i 45/93) i tačke 3. Odluke o obrazovanju Komisije za koordinaciju humanitarne i razvojne pomoći ("Službeni glasnik RS", broj 93/03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RAZREŠENjU PREDSEDNIKA I ČLANOVA KOMISIJE ZA KOORDINACIJU HUMANITARNE I RAZVOJNE POMOĆ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Razrešavaju se dužnosti u Komisiji za koordinaciju humanitarne i razvojne pomoći: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Cs w:val="24"/>
        </w:rPr>
        <w:tab/>
        <w:t>1. ZORAN ŽIVKOVIĆ, predsednik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Cs w:val="24"/>
        </w:rPr>
        <w:tab/>
        <w:t>2. prof. dr GORAN PITIĆ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Cs w:val="24"/>
        </w:rPr>
        <w:tab/>
        <w:t>3. dr GORDANA MATKOVIĆ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Cs w:val="24"/>
        </w:rPr>
        <w:tab/>
        <w:t>4. mr BOŽIDAR ĐELIĆ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Cs w:val="24"/>
        </w:rPr>
        <w:tab/>
        <w:t>5. ALEKSANDAR VLAHOVIĆ, član.</w:t>
        <w:br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 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broj 119-2788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22. aprila 2004. 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5/5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Na osnovu člana 29. Zakona o Vladi Republike Srbije ("Službeni glasnik RS", br. 5/91 i 45/93) i tačke 3. Odluke o obrazovanju Komisije za koordinaciju humanitarne i razvojne pomoći ("Službeni glasnik RS", broj 93/03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IMENOVANjU PREDSEDNIKA I ČLANOVA KOMISIJE ZA KOORDINACIJU HUMANITARNE I RAZVOJNE POMOĆ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U Komisiju za koordinaciju humanitarne i razvojne pomoći, imenuju se: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za predsednika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</w:rPr>
        <w:tab/>
        <w:t>dr VOJISLAV KOŠTUNICA, predsednik Vlade Republike Srbije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</w:rPr>
        <w:tab/>
        <w:t>za članove:</w:t>
      </w:r>
    </w:p>
    <w:p>
      <w:pPr>
        <w:pStyle w:val="Normal"/>
        <w:tabs>
          <w:tab w:val="left" w:pos="1440" w:leader="none"/>
          <w:tab w:val="center" w:pos="5954" w:leader="none"/>
        </w:tabs>
        <w:ind w:left="720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ab/>
        <w:t>1. dr MIROLjUB LABUS, potpredsednik Vlade Republike Srbije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2. mr MLAĐAN DINKIĆ, ministar finansija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3. dr BOJAN DIMITRIJEVIĆ, ministar trgovine, turizma i usluga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4. dr PREDRAG BUBALO, ministar za ekonomske odnose sa inostranstvom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</w:rPr>
        <w:tab/>
        <w:t>5. SLOBODAN LALOVIĆ, ministar rada, zapošljavanja i socijalne politike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 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24 broj 119-2758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Beogradu, 22. aprila 2004. 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cs="Times New Roman" w:ascii="Times New Roman" w:hAnsi="Times New Roman"/>
          <w:lang w:val="en-US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separate"/>
      </w:r>
      <w:r>
        <w:rPr>
          <w:sz w:val="22"/>
          <w:szCs w:val="22"/>
          <w:rFonts w:cs="Times New Roman" w:ascii="Times New Roman" w:hAnsi="Times New Roman"/>
          <w:lang w:val="en-US"/>
        </w:rPr>
        <w:t>input.doc</w: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6/6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Na osnovu člana 29. Zakona o Vladi Republike Srbije ("Službeni glasnik RS", br. 5/91 i 45/93) i tačke 3. Odluke o obrazovanju Komisije za koordinaciju procesa pristupanja Evropskoj uniji ("Službeni glasnik RS", broj 69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O RAZREŠENjU PREDSEDNIKA I ČLANOVA KOMISIJE ZA KOORDINACIJU PROCESA PRISTUPANjA  EVROPSKOJ  UNIJ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Razrešavaju se dužnosti u Komisiji za koordinaciju procesa pristupanja Evropskoj uniji: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1. ANA S. TRBOVIĆ, predsednik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2. ANĐELKA MIHAJLOV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3. DUŠAN PROTIĆ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4. IVICA EŽDENCI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5. ŽIVOJIN STJEPIĆ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6. DRAGICA VLAOVIĆ-VASILjEVIĆ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7. SAŠA GMIJOVIĆ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8. ANDRIJA PEJOVIĆ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9. ROBERT SEPI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10. ZORICA MARINKOVIĆ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11. IVANA RODIĆ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12. JELENA ZEKIĆ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13. IVAN ĐORĐEVIĆ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14. MIRJANA ČIZMAROV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15. LjILjANA MILOSAVLjEVIĆ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16. dr IVAN JOVANOVIĆ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17. MIROSLAV KUKOBAT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18. LjILjANA STOJILjKOVIĆ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19. ALEKSANDAR BELIĆ, član.</w:t>
        <w:br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>24 broj 119-2762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 Beogradu, 22. aprila 2004. 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0"/>
          <w:lang w:val="en-US"/>
        </w:rPr>
        <w:fldChar w:fldCharType="begin"/>
      </w:r>
      <w:r>
        <w:rPr>
          <w:sz w:val="20"/>
          <w:rFonts w:cs="Times New Roman" w:ascii="Times New Roman" w:hAnsi="Times New Roman"/>
          <w:lang w:val="en-US"/>
        </w:rPr>
        <w:instrText xml:space="preserve"> FILENAME </w:instrText>
      </w:r>
      <w:r>
        <w:rPr>
          <w:sz w:val="20"/>
          <w:rFonts w:cs="Times New Roman" w:ascii="Times New Roman" w:hAnsi="Times New Roman"/>
          <w:lang w:val="en-US"/>
        </w:rPr>
        <w:fldChar w:fldCharType="separate"/>
      </w:r>
      <w:r>
        <w:rPr>
          <w:sz w:val="20"/>
          <w:rFonts w:cs="Times New Roman" w:ascii="Times New Roman" w:hAnsi="Times New Roman"/>
          <w:lang w:val="en-US"/>
        </w:rPr>
        <w:t>input.doc</w:t>
      </w:r>
      <w:r>
        <w:rPr>
          <w:sz w:val="20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0"/>
        </w:rPr>
        <w:t>/7/7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>Na osnovu člana 29. Zakona o Vladi Republike Srbije ("Službeni glasnik RS", br. 5/91 i 45/93) i tačke 3. Odluke o obrazovanju Komisije za koordinaciju procesa pristupanja Evropskoj uniji ("Službeni glasnik RS", broj 69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O IMENOVANjU PREDSEDNIKA I ČLANOVA KOMISIJE ZA KOORDINACIJU PROCESA PRISTUPANjA  EVROPSKOJ  UNIJ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  <w:lang w:val="sr-Latn-CS"/>
        </w:rPr>
      </w:pPr>
      <w:r>
        <w:rPr>
          <w:rFonts w:cs="Times New Roman" w:ascii="Times New Roman" w:hAnsi="Times New Roman"/>
          <w:sz w:val="18"/>
          <w:szCs w:val="18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  <w:lang w:val="sr-Latn-CS"/>
        </w:rPr>
      </w:pPr>
      <w:r>
        <w:rPr>
          <w:rFonts w:cs="Times New Roman" w:ascii="Times New Roman" w:hAnsi="Times New Roman"/>
          <w:sz w:val="18"/>
          <w:szCs w:val="18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>U Komisiju za koordinaciju procesa pristupanja Evropskoj uniji, imenuju se: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za predsednika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18"/>
          <w:szCs w:val="18"/>
        </w:rPr>
        <w:tab/>
        <w:t>RADMILA MILIVOJEVIĆ, sekretar Kancelarije za pridruživanje Evropskoj uniji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18"/>
          <w:szCs w:val="18"/>
        </w:rPr>
        <w:tab/>
        <w:t>za članove: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>1. BRANISLAV BJELICA, zamenik ministra pravde;</w:t>
      </w:r>
    </w:p>
    <w:p>
      <w:pPr>
        <w:pStyle w:val="Normal"/>
        <w:tabs>
          <w:tab w:val="left" w:pos="1440" w:leader="none"/>
          <w:tab w:val="center" w:pos="5954" w:leader="none"/>
        </w:tabs>
        <w:ind w:left="1440" w:hanging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>2. NEVENA VITOŠEVIĆ, zamenik ministra vera;</w:t>
        <w:br/>
        <w:t>3. mr ZORA SIMOVIĆ, zamenik ministra privrede;</w:t>
      </w:r>
    </w:p>
    <w:p>
      <w:pPr>
        <w:pStyle w:val="Normal"/>
        <w:tabs>
          <w:tab w:val="left" w:pos="1440" w:leader="none"/>
          <w:tab w:val="center" w:pos="5954" w:leader="none"/>
        </w:tabs>
        <w:ind w:left="1440" w:hanging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>4. ALEKSANDAR ČOTRIĆ, zamenik ministra za dijasporu;</w:t>
      </w:r>
    </w:p>
    <w:p>
      <w:pPr>
        <w:pStyle w:val="Normal"/>
        <w:tabs>
          <w:tab w:val="left" w:pos="1440" w:leader="none"/>
          <w:tab w:val="center" w:pos="5954" w:leader="none"/>
        </w:tabs>
        <w:ind w:left="1440" w:hanging="0"/>
        <w:rPr/>
      </w:pPr>
      <w:r>
        <w:rPr>
          <w:rFonts w:cs="Times New Roman" w:ascii="Times New Roman" w:hAnsi="Times New Roman"/>
          <w:sz w:val="18"/>
          <w:szCs w:val="18"/>
        </w:rPr>
        <w:t>5. SUZANA ĐORĐEVIĆ-MILOŠEVIĆ, pomoćnik ministra poljoprivrede,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šumarstva i vodoprivrede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>6. GORDANA LUKIĆ, pomoćnik ministra trgovine, turizma i usluga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>7. ĐORĐE CVETINČANIN, sekretar Ministarstva za državnu upravu i lokalnu samoupravu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>8. SVETLANA RADOSAVLjEVIĆ, sekretar Ministarstva prosvete i sporta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>9. TATJANA DINKIĆ, načelnik u Ministarstvu za ekonomske odnose sa inostranstvom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>10. MIRJANA ČIZMAROV, pomoćnik ministra za kapitalne investicije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>11. LjILjANA MILOSAVLjEVIĆ, pomoćnik ministra rada, zapošljavanja i socijalne politike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>12. dr IVAN JOVANOVIĆ, pomoćnik ministra zdravlja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>13. LjILjANA STOJILjKOVIĆ, pomoćnik ministra kulture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>14. ALEKSANDAR BELIĆ, pomoćnik ministra nauke i zaštite životne sredine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>15. MIROSLAV KUKOBAT, savetnik ministra rudarstva i energetike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>16. NATAŠA PETRUŠIĆ, šef Biroa za međunarodnu saradnju u Ministarstvu unutrašnjih poslova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17. JELENA SEDLAČEK, savetnik ministra finansija. 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24 broj 119-2761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 Beogradu, 22. aprila 2004. 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fldChar w:fldCharType="begin"/>
      </w:r>
      <w:r>
        <w:rPr>
          <w:sz w:val="18"/>
          <w:szCs w:val="18"/>
          <w:rFonts w:cs="Times New Roman" w:ascii="Times New Roman" w:hAnsi="Times New Roman"/>
          <w:lang w:val="en-US"/>
        </w:rPr>
        <w:instrText xml:space="preserve"> FILENAME </w:instrText>
      </w:r>
      <w:r>
        <w:rPr>
          <w:sz w:val="18"/>
          <w:szCs w:val="18"/>
          <w:rFonts w:cs="Times New Roman" w:ascii="Times New Roman" w:hAnsi="Times New Roman"/>
          <w:lang w:val="en-US"/>
        </w:rPr>
        <w:fldChar w:fldCharType="separate"/>
      </w:r>
      <w:r>
        <w:rPr>
          <w:sz w:val="18"/>
          <w:szCs w:val="18"/>
          <w:rFonts w:cs="Times New Roman" w:ascii="Times New Roman" w:hAnsi="Times New Roman"/>
          <w:lang w:val="en-US"/>
        </w:rPr>
        <w:t>input.doc</w:t>
      </w:r>
      <w:r>
        <w:rPr>
          <w:sz w:val="18"/>
          <w:szCs w:val="18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>/8/8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47. stav 3. Zakona o državnoj upravi ("Službeni glasnik RS", br. 20/92, 6/93, 48/93, 53/93, 67/93, 48/94 i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SEKRETARA MINISTARSTV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DARSTVA I ENERGETIK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zrešava se MIRJANA LISOV dužnosti sekretara Ministarstva rudarstva i energetik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4 broj 119-</w:t>
      </w:r>
      <w:r>
        <w:rPr>
          <w:rFonts w:cs="Times New Roman" w:ascii="Times New Roman" w:hAnsi="Times New Roman"/>
        </w:rPr>
        <w:t>2823</w:t>
      </w:r>
      <w:r>
        <w:rPr>
          <w:rFonts w:cs="Times New Roman" w:ascii="Times New Roman" w:hAnsi="Times New Roman"/>
          <w:lang w:val="en-US"/>
        </w:rPr>
        <w:t>/200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U Beogradu, </w:t>
      </w:r>
      <w:r>
        <w:rPr>
          <w:rFonts w:cs="Times New Roman" w:ascii="Times New Roman" w:hAnsi="Times New Roman"/>
        </w:rPr>
        <w:t>22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aprila</w:t>
      </w:r>
      <w:r>
        <w:rPr>
          <w:rFonts w:cs="Times New Roman" w:ascii="Times New Roman" w:hAnsi="Times New Roman"/>
          <w:lang w:val="en-US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9/9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47. stav 3. Zakona o državnoj upravi ("Službeni glasnik RS", br. 20/92, 6/93, 48/93, 53/93, 67/93, 48/94 i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 </w:t>
      </w:r>
      <w:r>
        <w:rPr>
          <w:rFonts w:cs="Times New Roman" w:ascii="Times New Roman" w:hAnsi="Times New Roman"/>
        </w:rPr>
        <w:t>POSTAVLjENjU</w:t>
      </w:r>
      <w:r>
        <w:rPr>
          <w:rFonts w:cs="Times New Roman" w:ascii="Times New Roman" w:hAnsi="Times New Roman"/>
          <w:b/>
        </w:rPr>
        <w:t xml:space="preserve"> SEKRETARA MINISTARSTV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DARSTVA I ENERGETIK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stavlja se MIRJANA LISOV za sekretara Ministarstva rudarstva i energetik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4 broj 119-</w:t>
      </w:r>
      <w:r>
        <w:rPr>
          <w:rFonts w:cs="Times New Roman" w:ascii="Times New Roman" w:hAnsi="Times New Roman"/>
        </w:rPr>
        <w:t>2823</w:t>
      </w:r>
      <w:r>
        <w:rPr>
          <w:rFonts w:cs="Times New Roman" w:ascii="Times New Roman" w:hAnsi="Times New Roman"/>
          <w:lang w:val="en-US"/>
        </w:rPr>
        <w:t>/2004</w:t>
      </w:r>
      <w:r>
        <w:rPr>
          <w:rFonts w:cs="Times New Roman" w:ascii="Times New Roman" w:hAnsi="Times New Roman"/>
        </w:rPr>
        <w:t>-1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U Beogradu, </w:t>
      </w:r>
      <w:r>
        <w:rPr>
          <w:rFonts w:cs="Times New Roman" w:ascii="Times New Roman" w:hAnsi="Times New Roman"/>
        </w:rPr>
        <w:t>22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aprila</w:t>
      </w:r>
      <w:r>
        <w:rPr>
          <w:rFonts w:cs="Times New Roman" w:ascii="Times New Roman" w:hAnsi="Times New Roman"/>
          <w:lang w:val="en-US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10/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46. stav 2. Zakona o državnoj upravi ("Službeni glasnik RS", br. 20/92, 6/93, 48/93, 53/93, 67/93, 48/94 i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POMOĆNIKA MINISTR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UDARSTVA I ENERGETIK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zrešava se prof. dr SLOBODAN SOKOLOVIĆ dužnosti pomoćnika ministra rudarstva i energetike  – Sektor za naftu i ga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I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24 broj 119-2824/200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U Beogradu, </w:t>
      </w:r>
      <w:r>
        <w:rPr>
          <w:rFonts w:cs="Times New Roman" w:ascii="Times New Roman" w:hAnsi="Times New Roman"/>
        </w:rPr>
        <w:t>22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aprila</w:t>
      </w:r>
      <w:r>
        <w:rPr>
          <w:rFonts w:cs="Times New Roman" w:ascii="Times New Roman" w:hAnsi="Times New Roman"/>
          <w:lang w:val="en-US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11/11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46. stav 2. Zakona o državnoj upravi ("Službeni glasnik RS", br. 20/92, 6/93, 48/93, 53/93, 67/93, 48/94 i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OSTAVLjENjU POMOĆNIKA MINISTR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UDARSTVA I ENERGETIK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stavlja se prof. dr SLOBODAN SOKOLOVIĆ za pomoćnika ministra rudarstva i energetike  – Sektor za naftu i ga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I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4 broj 119-2824/2004</w:t>
      </w:r>
      <w:r>
        <w:rPr>
          <w:rFonts w:cs="Times New Roman" w:ascii="Times New Roman" w:hAnsi="Times New Roman"/>
        </w:rPr>
        <w:t>-1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U Beogradu, </w:t>
      </w:r>
      <w:r>
        <w:rPr>
          <w:rFonts w:cs="Times New Roman" w:ascii="Times New Roman" w:hAnsi="Times New Roman"/>
        </w:rPr>
        <w:t>22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aprila</w:t>
      </w:r>
      <w:r>
        <w:rPr>
          <w:rFonts w:cs="Times New Roman" w:ascii="Times New Roman" w:hAnsi="Times New Roman"/>
          <w:lang w:val="en-US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12/12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46. stav 2. Zakona o državnoj upravi ("Službeni glasnik RS", br. 20/92, 6/93, 48/93, 53/93, 67/93, 48/94 i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POMOĆNIKA MINISTR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UDARSTVA I ENERGETIK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zrešava se LjILjANA HADžIBABIĆ dužnosti pomoćnika ministra rudarstva i energetike  – Sektor za elektroenergetik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I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24 broj 119-282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en-US"/>
        </w:rPr>
        <w:t>/200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U Beogradu, </w:t>
      </w:r>
      <w:r>
        <w:rPr>
          <w:rFonts w:cs="Times New Roman" w:ascii="Times New Roman" w:hAnsi="Times New Roman"/>
        </w:rPr>
        <w:t>22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aprila</w:t>
      </w:r>
      <w:r>
        <w:rPr>
          <w:rFonts w:cs="Times New Roman" w:ascii="Times New Roman" w:hAnsi="Times New Roman"/>
          <w:lang w:val="en-US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13/13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46. stav 2. Zakona o državnoj upravi ("Službeni glasnik RS", br. 20/92, 6/93, 48/93, 53/93, 67/93, 48/94 i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OSTAVLjENjU POMOĆNIKA MINISTR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 EKONOMSKE ODNOSE SA INOSTRANSTVOM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stavlja se DRAGAN PENEZIĆ za pomoćnika ministra za ekonomske odnose sa inostranstvom – Sektor za koncesij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I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24 broj 119-28</w:t>
      </w:r>
      <w:r>
        <w:rPr>
          <w:rFonts w:cs="Times New Roman" w:ascii="Times New Roman" w:hAnsi="Times New Roman"/>
        </w:rPr>
        <w:t>06</w:t>
      </w:r>
      <w:r>
        <w:rPr>
          <w:rFonts w:cs="Times New Roman" w:ascii="Times New Roman" w:hAnsi="Times New Roman"/>
          <w:lang w:val="en-US"/>
        </w:rPr>
        <w:t>/200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U Beogradu, </w:t>
      </w:r>
      <w:r>
        <w:rPr>
          <w:rFonts w:cs="Times New Roman" w:ascii="Times New Roman" w:hAnsi="Times New Roman"/>
        </w:rPr>
        <w:t>22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aprila</w:t>
      </w:r>
      <w:r>
        <w:rPr>
          <w:rFonts w:cs="Times New Roman" w:ascii="Times New Roman" w:hAnsi="Times New Roman"/>
          <w:lang w:val="en-US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15/15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Na osnovu člana 29. Zakona o Vladi Republike Srbije ("Službeni glasnik RS", br. 5/91 i 45/93) i tačke 3. Odluke o obrazovanju Saveta za borbu protiv korupcije ("Službeni glasnik RS", br. 59/01, 3/02, 42/03 i 64/03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RAZREŠENjU I IMENOVANjU ČLANOVA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AVETA ZA BORBU PROTIV KORUPC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Razrešavaju se dužnosti u Savetu za borbu protiv korupcije, na lični zahtev: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</w:rPr>
        <w:tab/>
        <w:t>1. ZAGORKA GOLUBOVIĆ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</w:rPr>
        <w:tab/>
        <w:t>2. NIKOLA MILOŠEVIĆ, član.</w:t>
        <w:br/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 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U Savet za borbu protiv korupcije imenuju se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za članove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1. JELISAVETA VASILIĆ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2. prof. dr DANILO ŠUKOVIĆ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3. prof. dr MILIĆ MILOVANOVIĆ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 I 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24 broj 119-2830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Beogradu, 22. aprila 2004. 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cs="Times New Roman" w:ascii="Times New Roman" w:hAnsi="Times New Roman"/>
          <w:lang w:val="en-US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separate"/>
      </w:r>
      <w:r>
        <w:rPr>
          <w:sz w:val="22"/>
          <w:szCs w:val="22"/>
          <w:rFonts w:cs="Times New Roman" w:ascii="Times New Roman" w:hAnsi="Times New Roman"/>
          <w:lang w:val="en-US"/>
        </w:rPr>
        <w:t>input.doc</w: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  <w:lang w:val="en-US"/>
        </w:rPr>
        <w:t>16/16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46. stav 2. Zakona o državnoj upravi ("Službeni glasnik RS", br. 20/92, 6/93, 48/93, 53/93, 67/93, 48/94 i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OSTAVLjENjU POMOĆNIKA MINISTR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IVRED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stavlja se dr SLAVOMIR VULETIĆ za pomoćnika ministra privrede – Sektor za privatizacij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I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24 broj 119-</w:t>
      </w:r>
      <w:r>
        <w:rPr>
          <w:rFonts w:cs="Times New Roman" w:ascii="Times New Roman" w:hAnsi="Times New Roman"/>
        </w:rPr>
        <w:t>2845</w:t>
      </w:r>
      <w:r>
        <w:rPr>
          <w:rFonts w:cs="Times New Roman" w:ascii="Times New Roman" w:hAnsi="Times New Roman"/>
          <w:lang w:val="en-US"/>
        </w:rPr>
        <w:t>/200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U Beogradu, </w:t>
      </w:r>
      <w:r>
        <w:rPr>
          <w:rFonts w:cs="Times New Roman" w:ascii="Times New Roman" w:hAnsi="Times New Roman"/>
        </w:rPr>
        <w:t>22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aprila</w:t>
      </w:r>
      <w:r>
        <w:rPr>
          <w:rFonts w:cs="Times New Roman" w:ascii="Times New Roman" w:hAnsi="Times New Roman"/>
          <w:lang w:val="en-US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17/17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10. stav 1. Zakona o osnivanju javnog preduzeća za vazdušni saobraćaj ("Službeni glasnik RS", broj 9/92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O RAZREŠENjU ČLANOVA UPRAVNOG ODBORA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AVNOG PREDUZEĆA ZA VAZDUŠNI SAOBRAĆAJ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«JAT A</w:t>
      </w:r>
      <w:r>
        <w:rPr>
          <w:rFonts w:cs="Times New Roman" w:ascii="Times New Roman" w:hAnsi="Times New Roman"/>
          <w:b/>
          <w:lang w:val="en-US"/>
        </w:rPr>
        <w:t>IRWAYS</w:t>
      </w:r>
      <w:r>
        <w:rPr>
          <w:rFonts w:cs="Times New Roman" w:ascii="Times New Roman" w:hAnsi="Times New Roman"/>
          <w:b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zrešavaju se dužnosti u Upravnom odboru Javnog preduzeća za vazdušni saobraćaj «Jat A</w:t>
      </w:r>
      <w:r>
        <w:rPr>
          <w:rFonts w:cs="Times New Roman" w:ascii="Times New Roman" w:hAnsi="Times New Roman"/>
          <w:lang w:val="en-US"/>
        </w:rPr>
        <w:t>irways</w:t>
      </w:r>
      <w:r>
        <w:rPr>
          <w:rFonts w:cs="Times New Roman" w:ascii="Times New Roman" w:hAnsi="Times New Roman"/>
        </w:rPr>
        <w:t>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- članovi iz preduzeć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1. NADA TOMIĆEVIĆ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2. ŽELjKO ČEKLIĆ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3. MIHAJLO VACIĆ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4. GORAN VELIČKOVI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 I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 119-2759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22. aprila 2004. god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en-US"/>
        </w:rPr>
        <w:t>/18/18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Na osnovu člana 10. stav 1. Zakona o osnivanju javnog preduzeća za vazdušni saobraćaj ("Službeni glasnik RS", broj 9/92)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O IMENOVANjU ČLANOVA UPRAVNOG ODBOR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AVNOG PREDUZEĆA ZA VAZDUŠNI SAOBRAĆAJ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</w:rPr>
        <w:t>«JAT A</w:t>
      </w:r>
      <w:r>
        <w:rPr>
          <w:rFonts w:cs="Times New Roman" w:ascii="Times New Roman" w:hAnsi="Times New Roman"/>
          <w:b/>
          <w:lang w:val="en-US"/>
        </w:rPr>
        <w:t>IRWAYS</w:t>
      </w:r>
      <w:r>
        <w:rPr>
          <w:rFonts w:cs="Times New Roman" w:ascii="Times New Roman" w:hAnsi="Times New Roman"/>
          <w:b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U Upravni odbor Javnog preduzeća za vazdušni saobraćaj </w:t>
      </w:r>
      <w:r>
        <w:rPr>
          <w:rFonts w:cs="Times New Roman" w:ascii="Times New Roman" w:hAnsi="Times New Roman"/>
        </w:rPr>
        <w:t>«Jat A</w:t>
      </w:r>
      <w:r>
        <w:rPr>
          <w:rFonts w:cs="Times New Roman" w:ascii="Times New Roman" w:hAnsi="Times New Roman"/>
          <w:lang w:val="en-US"/>
        </w:rPr>
        <w:t>irways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sz w:val="22"/>
          <w:szCs w:val="22"/>
        </w:rPr>
        <w:t>, imenuju se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za članove iz preduzeća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1. NADA TOMIĆEVIĆ, stručni saradnik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2. NENAD KUKOLjAC, dipl. mašinski inž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3. LjUPČO NIKODINOVSKI, kapetan ATR-72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4. PETAR SIMONOVIĆ, aviomehaničar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 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4 broj 119-2759/2004-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Beogradu, 22. aprila 2004. godin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cs="Times New Roman" w:ascii="Times New Roman" w:hAnsi="Times New Roman"/>
          <w:lang w:val="en-US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separate"/>
      </w:r>
      <w:r>
        <w:rPr>
          <w:sz w:val="22"/>
          <w:szCs w:val="22"/>
          <w:rFonts w:cs="Times New Roman" w:ascii="Times New Roman" w:hAnsi="Times New Roman"/>
          <w:lang w:val="en-US"/>
        </w:rPr>
        <w:t>input.doc</w: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19/19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48. stav 3. Zakona o državnoj upravi ("Službeni glasnik RS", br. 20/92, 6/93, 48/93, 53/93, 67/93, 48/94 i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ZAMENIKA DIREKTOR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EPUBLIČKE DIREKCIJE ZA IMOVINU REPUBLIKE 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zrešava se DRAGOMIR UMIĆEVIĆ dužnosti zamenika direktora Republičke direkcije za imovinu Republike Srbij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4 broj 119-</w:t>
      </w:r>
      <w:r>
        <w:rPr>
          <w:rFonts w:cs="Times New Roman" w:ascii="Times New Roman" w:hAnsi="Times New Roman"/>
        </w:rPr>
        <w:t>2914</w:t>
      </w:r>
      <w:r>
        <w:rPr>
          <w:rFonts w:cs="Times New Roman" w:ascii="Times New Roman" w:hAnsi="Times New Roman"/>
          <w:lang w:val="en-US"/>
        </w:rPr>
        <w:t>/200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U Beogradu, 22. </w:t>
      </w:r>
      <w:r>
        <w:rPr>
          <w:rFonts w:cs="Times New Roman" w:ascii="Times New Roman" w:hAnsi="Times New Roman"/>
        </w:rPr>
        <w:t>aprila</w:t>
      </w:r>
      <w:r>
        <w:rPr>
          <w:rFonts w:cs="Times New Roman" w:ascii="Times New Roman" w:hAnsi="Times New Roman"/>
          <w:lang w:val="en-US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21/2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48. stav 3. Zakona o državnoj upravi ("Službeni glasnik RS", br. 20/92, 6/93, 48/93, 53/93, 67/93, 48/94 i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OSTAVLjENjU ZAMENIKA DIREKTOR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EPUBLIČKE DIREKCIJE ZA IMOVINU REPUBLIKE 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stavlja se GORAN MANDIĆ za zamenika direktora Republičke direkcije za imovinu Republike Srbij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4 broj 119-</w:t>
      </w:r>
      <w:r>
        <w:rPr>
          <w:rFonts w:cs="Times New Roman" w:ascii="Times New Roman" w:hAnsi="Times New Roman"/>
        </w:rPr>
        <w:t>2915/</w:t>
      </w:r>
      <w:r>
        <w:rPr>
          <w:rFonts w:cs="Times New Roman" w:ascii="Times New Roman" w:hAnsi="Times New Roman"/>
          <w:lang w:val="en-US"/>
        </w:rPr>
        <w:t>200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U Beogradu, </w:t>
      </w:r>
      <w:r>
        <w:rPr>
          <w:rFonts w:cs="Times New Roman" w:ascii="Times New Roman" w:hAnsi="Times New Roman"/>
        </w:rPr>
        <w:t>22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aprila</w:t>
      </w:r>
      <w:r>
        <w:rPr>
          <w:rFonts w:cs="Times New Roman" w:ascii="Times New Roman" w:hAnsi="Times New Roman"/>
          <w:lang w:val="en-US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22/23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Na osnovu tačke 3. stav 2. Odluke o obrazovanju Radne grupe za koordinaciju graničnih kontrolnih organa u Republici Srbiji ("Službeni glasnik RS", broj 17/04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IMENOVANjU PREDSEDNIKA I ČLANOVA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ADNE GRUPE ZA KOORDINACIJU GRANIČNIH KONTROLNIH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RGANA U REPUBLICI SRBIJ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U Radnu grupu za koordinaciju graničnih kontrolnih organa u Republici Srbiji, imenuje se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za predsednika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DRAGAN JERENIĆ, direktor Uprave carina u Ministarstvu finansija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za članove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1. dr EMILIJA VUKADIN, pomoćnik ministra finansija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2. ALEKSANDAR TODOROVIĆ, pomoćnik ministra poljoprivrede, šumarstva i vodoprivrede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3. BRATISLAV RADIVOJEVIĆ, šef odseka u Ministarstvu za ekonomske odnose sa inostranstvom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4. pukovnik mr MIROSLAV RADOJČIĆ, pomoćnik načelnika uprave u Ministarstvu unutrašnjih poslova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5. dr MILIVOJ STEVANOVIĆ, Ministarstvo zdravlja;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sz w:val="22"/>
          <w:szCs w:val="22"/>
        </w:rPr>
        <w:tab/>
        <w:t>6. LUKA STARČEVIĆ, koordinator u Ministarstvu nauke i zaštite životne sredine.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24 broj 119-2865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Beogradu, 22. aprila 2004. 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cs="Times New Roman" w:ascii="Times New Roman" w:hAnsi="Times New Roman"/>
          <w:lang w:val="en-US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separate"/>
      </w:r>
      <w:r>
        <w:rPr>
          <w:sz w:val="22"/>
          <w:szCs w:val="22"/>
          <w:rFonts w:cs="Times New Roman" w:ascii="Times New Roman" w:hAnsi="Times New Roman"/>
          <w:lang w:val="en-US"/>
        </w:rPr>
        <w:t>input.doc</w: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23/24</w:t>
      </w:r>
    </w:p>
    <w:p>
      <w:pPr>
        <w:pStyle w:val="Foote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25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zvr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kriv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en-US"/>
        </w:rPr>
        <w:t>n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ankcija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16/97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34/01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Vlada Republike Srbije donela 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UPRAVNIKA KAZNENO-POPRAVNOG ZAVOD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 SREMSKOJ MITROVIC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 Razrešava se MILAN MIŠIĆ dužnosti upravnika Kazneno-popravnog zavoda u Sremskoj Mitrovic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I I 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 119-2927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22. aprila 2004. god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A REPUBLIKE SRBIJE</w:t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/25/26</w:t>
      </w:r>
    </w:p>
    <w:p>
      <w:pPr>
        <w:pStyle w:val="Footer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 osnovu člana 25. stav 2. Zakona o izvršenju krivičnih sankcija ("Službeni glasnik RS", br. 16/97 i 34/01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Vlada Republike Srbije donela 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OSTAVLjENjU UPRAVNIKA KAZNENO-POPRAVNOG ZAVOD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 SREMSKOJ MITROVIC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stavlja se DRAGOLjUB LONČAREVIĆ za upravnika        Kazneno-popravnog zavoda u Sremskoj Mitrovic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 I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 119-2926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22. aprila 2004. god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A REPUBLIKE SRBIJE</w:t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26/27</w:t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 osnovu člana 25. stav 2. Zakona o izvršenju krivičnih sankcija ("Službeni glasnik RS", br. 16/97 i 34/01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Vlada Republike Srbije donela 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OSTAVLjENjU UPRAVNIKA VASPITNO-POPRAVNOG DOM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 KRUŠEVCU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stavlja se STEVAN AKSENTIJEVIĆ za upravnika         Vaspitno-popravnog doma u Kruševc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 I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 119-2925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22. aprila 2004. god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A REPUBLIKE SRBIJE</w:t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27/2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18. stav 4. Uredbe o Generalnom sekretarijatu i drugim službama Vlade Republike Srbije("Službeni glasnik RS", br. 15/01, 16/01, 32/01, 64/01, 29/02, 54/02, 91/03, 95/03, 117/03, 130/03, 132/03, 23/04 i 25/04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b/>
        </w:rPr>
        <w:t xml:space="preserve"> RAZREŠENjU</w:t>
      </w:r>
      <w:r>
        <w:rPr>
          <w:rFonts w:cs="Times New Roman" w:ascii="Times New Roman" w:hAnsi="Times New Roman"/>
        </w:rPr>
        <w:t xml:space="preserve"> SEKRETARA AGENC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</w:t>
      </w:r>
      <w:r>
        <w:rPr>
          <w:rFonts w:cs="Times New Roman" w:ascii="Times New Roman" w:hAnsi="Times New Roman"/>
          <w:b/>
        </w:rPr>
        <w:t>ZAŠTITU ŽIVOTNE SREDIN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zrešava se BRANKA ANDRIĆ dužnosti sekretara Agencije za zaštitu životne sredi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4 broj 119-</w:t>
      </w:r>
      <w:r>
        <w:rPr>
          <w:rFonts w:cs="Times New Roman" w:ascii="Times New Roman" w:hAnsi="Times New Roman"/>
        </w:rPr>
        <w:t>2077</w:t>
      </w:r>
      <w:r>
        <w:rPr>
          <w:rFonts w:cs="Times New Roman" w:ascii="Times New Roman" w:hAnsi="Times New Roman"/>
          <w:lang w:val="en-US"/>
        </w:rPr>
        <w:t>/200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U Beogradu, </w:t>
      </w:r>
      <w:r>
        <w:rPr>
          <w:rFonts w:cs="Times New Roman" w:ascii="Times New Roman" w:hAnsi="Times New Roman"/>
        </w:rPr>
        <w:t>22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aprila</w:t>
      </w:r>
      <w:r>
        <w:rPr>
          <w:rFonts w:cs="Times New Roman" w:ascii="Times New Roman" w:hAnsi="Times New Roman"/>
          <w:lang w:val="en-US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9/3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18. stav 4. Uredbe o Generalnom sekretarijatu i drugim službama Vlade Republike Srbije ("Službeni glasnik RS", br. 15/01, 16/01, 32/01, 64/01, 29/02, 54/02, 91/03, 95/03, 117/03, 130/03, 132/03, 23/04 i 25/04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b/>
        </w:rPr>
        <w:t>POSTAVLjENjU</w:t>
      </w:r>
      <w:r>
        <w:rPr>
          <w:rFonts w:cs="Times New Roman" w:ascii="Times New Roman" w:hAnsi="Times New Roman"/>
        </w:rPr>
        <w:t xml:space="preserve"> SEKRETARA AGENC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</w:t>
      </w:r>
      <w:r>
        <w:rPr>
          <w:rFonts w:cs="Times New Roman" w:ascii="Times New Roman" w:hAnsi="Times New Roman"/>
          <w:b/>
        </w:rPr>
        <w:t>ZAŠTITU ŽIVOTNE SREDIN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stavlja se dr BRANKO KARADžIĆ za sekretara Agencije za zaštitu životne sredi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4 broj 119-</w:t>
      </w:r>
      <w:r>
        <w:rPr>
          <w:rFonts w:cs="Times New Roman" w:ascii="Times New Roman" w:hAnsi="Times New Roman"/>
        </w:rPr>
        <w:t>2078</w:t>
      </w:r>
      <w:r>
        <w:rPr>
          <w:rFonts w:cs="Times New Roman" w:ascii="Times New Roman" w:hAnsi="Times New Roman"/>
          <w:lang w:val="en-US"/>
        </w:rPr>
        <w:t>/200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U Beogradu, </w:t>
      </w:r>
      <w:r>
        <w:rPr>
          <w:rFonts w:cs="Times New Roman" w:ascii="Times New Roman" w:hAnsi="Times New Roman"/>
        </w:rPr>
        <w:t>22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aprila</w:t>
      </w:r>
      <w:r>
        <w:rPr>
          <w:rFonts w:cs="Times New Roman" w:ascii="Times New Roman" w:hAnsi="Times New Roman"/>
          <w:lang w:val="en-US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1/3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43. stav 2. Zakona o državnoj upravi ("Službeni glasnik RS", br. 20/92, 6/93, 48/93, 53/93, 67/93, 48/94 i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b/>
        </w:rPr>
        <w:t>RAZREŠENjU DIREKTORA</w:t>
      </w:r>
      <w:r>
        <w:rPr>
          <w:rFonts w:cs="Times New Roman" w:ascii="Times New Roman" w:hAnsi="Times New Roman"/>
        </w:rPr>
        <w:t xml:space="preserve"> AGENC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</w:t>
      </w:r>
      <w:r>
        <w:rPr>
          <w:rFonts w:cs="Times New Roman" w:ascii="Times New Roman" w:hAnsi="Times New Roman"/>
          <w:b/>
        </w:rPr>
        <w:t>RECIKLAŽU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zrešava se RADE ŠARČEVIĆ dužnosti direktora Agencije za reciklaž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 119-2079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22. aprila 2004. god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>7/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>7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43. stav 2. Zakona o državnoj upravi ("Službeni glasnik RS", br. 20/92, 6/93, 48/93, 53/93, 67/93, 48/94 i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OSTAVLjENjU</w:t>
      </w:r>
      <w:r>
        <w:rPr>
          <w:rFonts w:cs="Times New Roman" w:ascii="Times New Roman" w:hAnsi="Times New Roman"/>
          <w:b/>
        </w:rPr>
        <w:t xml:space="preserve"> DIREKTORA</w:t>
      </w:r>
      <w:r>
        <w:rPr>
          <w:rFonts w:cs="Times New Roman" w:ascii="Times New Roman" w:hAnsi="Times New Roman"/>
        </w:rPr>
        <w:t xml:space="preserve"> AGENC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</w:t>
      </w:r>
      <w:r>
        <w:rPr>
          <w:rFonts w:cs="Times New Roman" w:ascii="Times New Roman" w:hAnsi="Times New Roman"/>
          <w:b/>
        </w:rPr>
        <w:t>RECIKLAŽU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stavlja se GORDANA PEROVIĆ za direktora Agencije za reciklaž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 119-2080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22. aprila 2004. god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3/3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43. stav 2. Zakona o državnoj upravi ("Službeni glasnik RS", br. 20/92, 6/93, 48/93, 53/93, 67/93, 48/94 i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RAZREŠENjU DIREKTORA REPUBLIČKOG HIDROMETEOROLOŠKOG ZAVOD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zrešava se ĐORĐE KARDUM dužnosti direktora Republičkog hidrometeorološkog zavod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 119-2081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22. aprila 2004. god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/3/3</w:t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43. stav 2. Zakona o državnoj upravi ("Službeni glasnik RS", br. 20/92, 6/93, 48/93, 53/93, 67/93, 48/94 i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OSTAVLjENjU DIREKTORA REPUBLIČKOG HIDROMETEOROLOČKOG ZAVOD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stavlja se JOVANKA ANDREJEVIĆ za direktora Republičkog hidrometeorološkog zavod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 119-2081/2004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22. aprila 2004. god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5/36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48. stav 3. Zakona o državnoj upravi ("Službeni glasnik RS", br. 20/92, 6/93, 48/93, 53/93, 67/93, 48/94 i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ZAMENIKA DIREKTORA AGENCIJ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 RECIKLAŽU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zrešava se GORDANA PEROVIĆ dužnosti zamenika direktora Agencije za reciklaž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 119-2080/2004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22. aprila 2004. god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6/37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48. stav 3. Zakona o državnoj upravi ("Službeni glasnik RS", br. 20/92, 6/93, 48/93, 53/93, 67/93, 48/94 i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OSTAVLjENjU ZAMENIKA DIREKTORA REPUBLIČKOG HIDROMETEOROLOŠKOG ZAVOD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stavlja se BRANKO ZIVLAK za zamenika direktora Republičkog hidrometeorološkog zavod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 119-2081/2004-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22. aprila 2004. god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7/38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48. stav 3. Zakona o državnoj upravi ("Službeni glasnik RS", br. 20/92, 6/93, 48/93, 53/93, 67/93, 48/94 i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RAZREŠENjU ZAMENIKA DIREKTORA REPUBLIČKOG HIDROMETEOROLOŠKOG ZAVOD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zrešava se mr MILAN DACIĆ dužnosti zamenika direktora Republičkog hidrometeorološkog zavod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 119-2081/2004-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22. aprila 2004. god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8/39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Na osnovu člana 6. stav 2. Odluke o osnivanju organizacije za zaštitu prirodnih dobara ("Službeni glasnik RS", br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 xml:space="preserve"> 88/92)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de-DE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R E 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de-DE"/>
        </w:rPr>
        <w:t>E Nj E</w:t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O IMENOVANjU DIREKTORA ZAVODA</w:t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ZA ZA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de-DE"/>
        </w:rPr>
        <w:t>TITU PRIRODE SRBI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I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de-DE"/>
        </w:rPr>
        <w:tab/>
        <w:t>Imenuje se dr LIDIJA AMIDŽI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de-DE"/>
        </w:rPr>
        <w:t xml:space="preserve"> za direktora Zavoda za zaštitu prirode Srbije.</w:t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de-DE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24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lang w:val="en-US"/>
        </w:rPr>
        <w:t>roj 119-</w:t>
      </w:r>
      <w:r>
        <w:rPr>
          <w:rFonts w:cs="Times New Roman" w:ascii="Times New Roman" w:hAnsi="Times New Roman"/>
        </w:rPr>
        <w:t>2943</w:t>
      </w:r>
      <w:r>
        <w:rPr>
          <w:rFonts w:cs="Times New Roman" w:ascii="Times New Roman" w:hAnsi="Times New Roman"/>
          <w:lang w:val="en-US"/>
        </w:rPr>
        <w:t>/200</w:t>
      </w: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U Beogradu, </w:t>
      </w:r>
      <w:r>
        <w:rPr>
          <w:rFonts w:cs="Times New Roman" w:ascii="Times New Roman" w:hAnsi="Times New Roman"/>
        </w:rPr>
        <w:t>22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 xml:space="preserve">aprila </w:t>
      </w:r>
      <w:r>
        <w:rPr>
          <w:rFonts w:cs="Times New Roman" w:ascii="Times New Roman" w:hAnsi="Times New Roman"/>
          <w:lang w:val="en-US"/>
        </w:rPr>
        <w:t>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LADA REPUBLIKE SRBIJ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39/40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Na osnovu člana 6. stav 2. Odluke o osnivanju organizacije za zaštitu prirodnih dobara ("Službeni glasnik RS", br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 xml:space="preserve"> 88/92)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de-DE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R E 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de-DE"/>
        </w:rPr>
        <w:t xml:space="preserve"> E Nj E</w:t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O RAZ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de-DE"/>
        </w:rPr>
        <w:t>ENjU DIREKTORA ZAVODA</w:t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ZA ZA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de-DE"/>
        </w:rPr>
        <w:t>TITU PRIRODE SRBI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I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de-DE"/>
        </w:rPr>
        <w:tab/>
      </w:r>
      <w:r>
        <w:rPr>
          <w:rFonts w:cs="Times New Roman" w:ascii="Times New Roman" w:hAnsi="Times New Roman"/>
        </w:rPr>
        <w:t>Razrešava se</w:t>
      </w:r>
      <w:r>
        <w:rPr>
          <w:rFonts w:cs="Times New Roman" w:ascii="Times New Roman" w:hAnsi="Times New Roman"/>
          <w:lang w:val="de-DE"/>
        </w:rPr>
        <w:t xml:space="preserve"> dr LIDIJA AMIDŽI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 xml:space="preserve">dužnosti </w:t>
      </w:r>
      <w:r>
        <w:rPr>
          <w:rFonts w:cs="Times New Roman" w:ascii="Times New Roman" w:hAnsi="Times New Roman"/>
          <w:lang w:val="de-DE"/>
        </w:rPr>
        <w:t>direktora Zavoda za zaštitu prirode Srbije.</w:t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de-DE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24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lang w:val="en-US"/>
        </w:rPr>
        <w:t>roj 119-</w:t>
      </w:r>
      <w:r>
        <w:rPr>
          <w:rFonts w:cs="Times New Roman" w:ascii="Times New Roman" w:hAnsi="Times New Roman"/>
        </w:rPr>
        <w:t>2942</w:t>
      </w:r>
      <w:r>
        <w:rPr>
          <w:rFonts w:cs="Times New Roman" w:ascii="Times New Roman" w:hAnsi="Times New Roman"/>
          <w:lang w:val="en-US"/>
        </w:rPr>
        <w:t>/200</w:t>
      </w: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U Beogradu, </w:t>
      </w:r>
      <w:r>
        <w:rPr>
          <w:rFonts w:cs="Times New Roman" w:ascii="Times New Roman" w:hAnsi="Times New Roman"/>
        </w:rPr>
        <w:t>22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 xml:space="preserve">aprila </w:t>
      </w:r>
      <w:r>
        <w:rPr>
          <w:rFonts w:cs="Times New Roman" w:ascii="Times New Roman" w:hAnsi="Times New Roman"/>
          <w:lang w:val="en-US"/>
        </w:rPr>
        <w:t>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LADA REPUBLIKE SRBIJ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40/41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46. stav 2. Zakona o državnoj upravi ("Službeni glasnik RS", br. 20/92, 6/93, 48/93, 53/93, 67/93, 48/94 i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POMOĆNIKA MINISTR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KULTUR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zrešava se LjILjANA STOJILjKOVIĆ dužnosti pomoćnika ministra kulture  – Sektor za međunarodne odnose i evropske integracij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 119-2923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22. aprila 2004. god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41/42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46. stav 2. Zakona o državnoj upravi ("Službeni glasnik RS", br. 20/92, 6/93, 48/93, 53/93, 67/93, 48/94 i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OSTAVLjENjE POMOĆNIKA MINISTR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KULTUR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stavlja se VLADIMIR TOMČIĆ za pomoćnika ministra kulture  – Sektor za međunarodne odnose i evropske integracij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 119-2924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22. aprila 2004. god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42/43</w:t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7:04:00Z</dcterms:created>
  <dc:creator>Zlata1</dc:creator>
  <dc:description/>
  <dc:language>en-US</dc:language>
  <cp:lastModifiedBy>Bojan</cp:lastModifiedBy>
  <dcterms:modified xsi:type="dcterms:W3CDTF">2004-05-27T17:04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7345322</vt:r8>
  </property>
  <property fmtid="{D5CDD505-2E9C-101B-9397-08002B2CF9AE}" pid="3" name="_AuthorEmail">
    <vt:lpwstr>anikca@sr.gov.yu</vt:lpwstr>
  </property>
  <property fmtid="{D5CDD505-2E9C-101B-9397-08002B2CF9AE}" pid="4" name="_AuthorEmailDisplayName">
    <vt:lpwstr>Anka Budisa Ninkovic</vt:lpwstr>
  </property>
  <property fmtid="{D5CDD505-2E9C-101B-9397-08002B2CF9AE}" pid="5" name="_EmailSubject">
    <vt:lpwstr>12.sednica, samo kadrovska </vt:lpwstr>
  </property>
  <property fmtid="{D5CDD505-2E9C-101B-9397-08002B2CF9AE}" pid="6" name="_ReviewingToolsShownOnce">
    <vt:lpwstr/>
  </property>
</Properties>
</file>