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90. tačka 2. Ustava Republike Srbije, a u vezi sa Zakonom o osnovnim pravima boraca, vojnih invalida i porodica palih boraca ("Službeni list  SRJ", br. 24/98, 29/98 - ispravka, 25/00 - SUS i 101/05 - </w:t>
        <w:br/>
        <w:t>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O PRAVU NA MESEČNO NOVČANO PRIMANjE ZA VREME NEZAPOSLENOSTI RATNIH VOJNIH INVALIDA OD </w:t>
      </w:r>
      <w:r>
        <w:rPr/>
        <w:t>V</w:t>
      </w:r>
      <w:r>
        <w:rPr>
          <w:lang w:val="sr-CS"/>
        </w:rPr>
        <w:t xml:space="preserve"> DO </w:t>
      </w:r>
      <w:r>
        <w:rPr/>
        <w:t>X</w:t>
      </w:r>
      <w:r>
        <w:rPr>
          <w:lang w:val="sr-CS"/>
        </w:rPr>
        <w:t xml:space="preserve"> GRUP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Z ORUŽANIH AKCIJA POSLE 17. AVGUSTA 199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tni vojni invalidi od </w:t>
      </w:r>
      <w:r>
        <w:rPr/>
        <w:t>V</w:t>
      </w:r>
      <w:r>
        <w:rPr>
          <w:lang w:val="sr-CS"/>
        </w:rPr>
        <w:t xml:space="preserve"> do </w:t>
      </w:r>
      <w:r>
        <w:rPr/>
        <w:t>X</w:t>
      </w:r>
      <w:r>
        <w:rPr>
          <w:lang w:val="sr-CS"/>
        </w:rPr>
        <w:t xml:space="preserve"> grupe iz oružanih akcija posle </w:t>
        <w:br/>
        <w:t>17. avgusta 1990. godine, koji su ostvarivali pravo na mesečno novčano primanje za vreme nezaposlenosti po Uredbi o materijalnom obezbeđenju i drugim pravima boraca, ratnih vojnih ivalida i civilnih invalida rata iz oružanih akcija posle 17. avgusta 1990. godine ("Službeni glasnik RS", br. 7/92, 20/92, 31/92, 45/93, 75/93, 8/94, 37/94, 52/96 i 35/06), imaju pravo na mesečno novčano primanje za vreme nezaposlenosti u iznosu od 12.668 dinara, počev od isplate za april 2006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iz člana 1. ove uredbe ostvaruje se pod uslovima, na način i po postupku propisanom članom 51. st. 1. i 2. Zakona o osnovnim pravima boraca, vojnih invalida i porodica palih boraca ("Službeni list  SRJ", br. 24/98, 29/98 - ispravka, 25/00 - SUS i 101/05 - dr. zakon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znos prava iz člana 1. ove uredbe usklađuje se svakog meseca sa kretanjem prosečne mesečne zarade zaposlenih bez poreza i doprinosa u Republici Srb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3079/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18. </w:t>
      </w:r>
      <w:r>
        <w:rPr>
          <w:lang w:val="sr-CS"/>
        </w:rPr>
        <w:t xml:space="preserve">maja </w:t>
      </w:r>
      <w:r>
        <w:rPr>
          <w:lang w:val="ru-RU"/>
        </w:rPr>
        <w:t>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  <w:r>
              <w:rPr>
                <w:rFonts w:cs="CTimesRoman"/>
                <w:lang w:val="ru-RU"/>
              </w:rPr>
              <w:t>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04:00Z</dcterms:created>
  <dc:creator>Djema</dc:creator>
  <dc:description/>
  <dc:language>en-US</dc:language>
  <cp:lastModifiedBy>Jovan</cp:lastModifiedBy>
  <dcterms:modified xsi:type="dcterms:W3CDTF">2006-05-20T15:04:00Z</dcterms:modified>
  <cp:revision>2</cp:revision>
  <dc:subject/>
  <dc:title/>
</cp:coreProperties>
</file>