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 xml:space="preserve">4. stav 1. Uredbe o osnivanju Službe za upravljanje kadrovima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106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SLUŽBE ZA UPRAVLjANjE KADROVIMA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>
          <w:lang w:val="en-US"/>
        </w:rPr>
        <w:t xml:space="preserve">   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Postavlja se Dragan Stojanović za pomoćnika direktora Službe za upravljanje kadrovima – Sektor za informatičku podršk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>
          <w:lang w:val="en-US"/>
        </w:rPr>
        <w:t xml:space="preserve">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/>
        <w:t>24 broj</w:t>
      </w:r>
      <w:r>
        <w:rPr>
          <w:rFonts w:cs="CTimesRoman"/>
        </w:rPr>
        <w:t xml:space="preserve"> 119-</w:t>
      </w:r>
      <w:r>
        <w:rPr>
          <w:rFonts w:cs="CTimesRoman"/>
          <w:lang w:val="sr-CS"/>
        </w:rPr>
        <w:t>2308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5954" w:leader="none"/>
        </w:tabs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člana 33</w:t>
      </w:r>
      <w:r>
        <w:rPr>
          <w:sz w:val="22"/>
          <w:szCs w:val="22"/>
          <w:lang w:val="sr-CS"/>
        </w:rPr>
        <w:t xml:space="preserve">. stav </w:t>
      </w:r>
      <w:r>
        <w:rPr>
          <w:sz w:val="22"/>
          <w:szCs w:val="22"/>
          <w:lang w:val="sl-SI"/>
        </w:rPr>
        <w:t>2</w:t>
      </w:r>
      <w:r>
        <w:rPr>
          <w:sz w:val="22"/>
          <w:szCs w:val="22"/>
          <w:lang w:val="sr-CS"/>
        </w:rPr>
        <w:t xml:space="preserve">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«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»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tačke 3. Odluke o obrazovanju Radne grupe za razmatranje pitanja vezanih za status određenih organa, organizacija i službi sa AP Kosovo i Metohij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«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»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oj 89/02</w:t>
      </w:r>
      <w:r>
        <w:rPr>
          <w:sz w:val="22"/>
          <w:szCs w:val="22"/>
          <w:lang w:val="sl-SI"/>
        </w:rPr>
        <w:t>),</w:t>
      </w:r>
    </w:p>
    <w:p>
      <w:pPr>
        <w:pStyle w:val="Normal"/>
        <w:spacing w:lineRule="exact" w:line="220"/>
        <w:ind w:right="284" w:hanging="0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</w:t>
      </w:r>
    </w:p>
    <w:p>
      <w:pPr>
        <w:pStyle w:val="Normal"/>
        <w:spacing w:lineRule="exact" w:line="220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>RADNE GRUPE ZA RAZMATRANjE PITANjA VEZANIH ZA STATUS ODREĐENIH ORGANA, ORGANIZACIJA I SLUŽBI SA PODRUČJA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AP KOSOVO I METOHIJA 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</w:rPr>
        <w:t>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Razrešavaju se dužnosti u Radnoj grupi za razmatranje pitanja vezanih za status određenih organa, organizacija i službi sa područja AP Kosovo i Metohija članovi: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Slavko Bajić;</w:t>
      </w:r>
    </w:p>
    <w:p>
      <w:pPr>
        <w:pStyle w:val="Normal"/>
        <w:spacing w:lineRule="exact" w:line="220"/>
        <w:ind w:right="284" w:hanging="0"/>
        <w:rPr/>
      </w:pPr>
      <w:r>
        <w:rPr>
          <w:sz w:val="22"/>
          <w:szCs w:val="22"/>
          <w:lang w:val="sr-CS"/>
        </w:rPr>
        <w:tab/>
        <w:t>2. Milivoje Novaković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Milena Vasić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U Radnu grupu za razmatranje pitanja vezanih za status određenih organa, organizacija i službi sa područja AP Kosovo i Metohija imenuju se članovi: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/>
      </w:pPr>
      <w:r>
        <w:rPr>
          <w:sz w:val="22"/>
          <w:szCs w:val="22"/>
          <w:lang w:val="sr-CS"/>
        </w:rPr>
        <w:tab/>
        <w:t>1. Branislav Rakić, Nacionalna služba za zapošljavanje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Veselin Kočanović, Koordinacioni centar Srbije i Crne Gore i Republike Srbije za Kosovo i Metohiju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Milomir Vidaković, Ministarstvo za državnu upravu i lokalnu samoupravu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Svetlana Miladinov, Ministarstvo prosvete i sporta;</w:t>
      </w:r>
    </w:p>
    <w:p>
      <w:pPr>
        <w:pStyle w:val="Normal"/>
        <w:spacing w:lineRule="exact" w:line="220"/>
        <w:ind w:right="284" w:hanging="0"/>
        <w:rPr/>
      </w:pPr>
      <w:r>
        <w:rPr>
          <w:sz w:val="22"/>
          <w:szCs w:val="22"/>
          <w:lang w:val="sr-CS"/>
        </w:rPr>
        <w:tab/>
        <w:t>5. dr Ljubiša Nedeljković, Ministarstvo zdravlja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Ovo rešenje objaviti u «Službenom glasniku Republike Srbije»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</w:rPr>
        <w:t>24 broj</w:t>
      </w:r>
      <w:r>
        <w:rPr>
          <w:rFonts w:cs="CTimesRoman"/>
          <w:sz w:val="22"/>
          <w:szCs w:val="22"/>
        </w:rPr>
        <w:t xml:space="preserve"> 119-</w:t>
      </w:r>
      <w:r>
        <w:rPr>
          <w:rFonts w:cs="CTimesRoman"/>
          <w:sz w:val="22"/>
          <w:szCs w:val="22"/>
          <w:lang w:val="sr-CS"/>
        </w:rPr>
        <w:t>2431/2006</w:t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11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maj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 16</w:t>
      </w:r>
      <w:r>
        <w:rPr>
          <w:lang w:val="sr-CS"/>
        </w:rPr>
        <w:t xml:space="preserve">. stav </w:t>
      </w:r>
      <w:r>
        <w:rPr>
          <w:lang w:val="sl-SI"/>
        </w:rPr>
        <w:t>2</w:t>
      </w:r>
      <w:r>
        <w:rPr>
          <w:lang w:val="sr-CS"/>
        </w:rPr>
        <w:t xml:space="preserve">. Odluke o osnivanju Javnog preduzeća za upravljanje državnim putevima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115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NADZORNOG ODBORA JAVNOG PREDUZEĆA «PUTEVI SRBIJE»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</w:t>
      </w:r>
      <w:r>
        <w:rPr>
          <w:lang w:val="en-US"/>
        </w:rPr>
        <w:t xml:space="preserve">            </w:t>
      </w:r>
      <w:r>
        <w:rPr>
          <w:lang w:val="sr-CS"/>
        </w:rPr>
        <w:t xml:space="preserve">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U Nadzorni odbor Javnog preduzeća «Putevi Srbije» imenuju se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b/>
          <w:lang w:val="sr-CS"/>
        </w:rPr>
        <w:t>1. za predsednika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- Bajram Omeragić, dipl. politikolog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b/>
          <w:lang w:val="sr-CS"/>
        </w:rPr>
        <w:t>2. za članove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) Biljana Milinković-Katalinić, dipl. mašinski inž., Ministarstvo za kapitalne investicije;</w:t>
      </w:r>
    </w:p>
    <w:p>
      <w:pPr>
        <w:pStyle w:val="Normal"/>
        <w:ind w:right="284" w:hanging="0"/>
        <w:rPr/>
      </w:pPr>
      <w:r>
        <w:rPr>
          <w:lang w:val="sr-CS"/>
        </w:rPr>
        <w:tab/>
        <w:t>2) Branimir Vuletić, ekonomista, Javno preduzeće «Putevi Srbije»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>
          <w:lang w:val="en-US"/>
        </w:rPr>
        <w:t xml:space="preserve">                </w:t>
      </w:r>
      <w:r>
        <w:rPr/>
        <w:t>II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/>
        <w:t>24 broj</w:t>
      </w:r>
      <w:r>
        <w:rPr>
          <w:rFonts w:cs="CTimesRoman"/>
        </w:rPr>
        <w:t xml:space="preserve"> 119-</w:t>
      </w:r>
      <w:r>
        <w:rPr>
          <w:rFonts w:cs="CTimesRoman"/>
          <w:lang w:val="sr-CS"/>
        </w:rPr>
        <w:t>2880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 xml:space="preserve">, </w:t>
      </w:r>
      <w:r>
        <w:rPr>
          <w:rFonts w:cs="CTimesRoman"/>
          <w:lang w:val="sr-CS"/>
        </w:rPr>
        <w:t>1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 43</w:t>
      </w:r>
      <w:r>
        <w:rPr>
          <w:lang w:val="sr-CS"/>
        </w:rPr>
        <w:t xml:space="preserve">. stav </w:t>
      </w:r>
      <w:r>
        <w:rPr>
          <w:lang w:val="sl-SI"/>
        </w:rPr>
        <w:t>2</w:t>
      </w:r>
      <w:r>
        <w:rPr>
          <w:lang w:val="sr-CS"/>
        </w:rPr>
        <w:t xml:space="preserve">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Statuta Novinsko-izdavačkog preduzeća Kompanija «Novosti» ad. Beograd, Trg Nikole Pašića 7, matični broj: 07040962, a u skladu sa registrovanim brojem akcija Republike Srbije u Centralnom registru hartija od vrednosti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ODREĐIVANjU PREDSTAVNIKA REPUBLIKE SRBIJ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U SKUPŠTINU AKCIONARA NOVINSKO-IZDAVAČKOG PREDUZEĆA KOMPANIJA «NOVOSTI» AD. BEOGRAD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>
          <w:lang w:val="en-US"/>
        </w:rPr>
        <w:t xml:space="preserve">       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U Skupštinu akcionara Novinsko-izdavačkog preduzeća Kompanija «Novosti» ad. Beograd, određuje se kao predstavnik Republike Srbije Srđan Đurić, novinar iz Beograd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>
          <w:lang w:val="en-US"/>
        </w:rPr>
        <w:t xml:space="preserve">    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/>
        <w:t>24 broj</w:t>
      </w:r>
      <w:r>
        <w:rPr>
          <w:rFonts w:cs="CTimesRoman"/>
        </w:rPr>
        <w:t xml:space="preserve"> 119-</w:t>
      </w:r>
      <w:r>
        <w:rPr>
          <w:rFonts w:cs="CTimesRoman"/>
          <w:lang w:val="sr-CS"/>
        </w:rPr>
        <w:t>2943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 xml:space="preserve">, </w:t>
      </w:r>
      <w:r>
        <w:rPr>
          <w:rFonts w:cs="CTimesRoman"/>
          <w:lang w:val="sr-CS"/>
        </w:rPr>
        <w:t>1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 43</w:t>
      </w:r>
      <w:r>
        <w:rPr>
          <w:lang w:val="sr-CS"/>
        </w:rPr>
        <w:t xml:space="preserve">. stav </w:t>
      </w:r>
      <w:r>
        <w:rPr>
          <w:lang w:val="sl-SI"/>
        </w:rPr>
        <w:t>2</w:t>
      </w:r>
      <w:r>
        <w:rPr>
          <w:lang w:val="sr-CS"/>
        </w:rPr>
        <w:t xml:space="preserve">. Zakona o Vlad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 i Statuta Grafičkog preduzeća Kompanija «Štamparija Borba» ad. Beograd, Kosovska 26, matični broj: 07040849, a u skladu sa registrovanim brojem akcija Republike Srbije u Centralnom registru hartija od vrednosti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ODREĐIVANjU PREDSTAVNIKA REPUBLIKE SRBIJ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U SKUPŠTINU AKCIONARA GRAFIČKOG PREDUZEĆA KOMPANIJA «ŠTAMPARIJA BORBA» AD. BEOGRAD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>
          <w:lang w:val="en-US"/>
        </w:rPr>
        <w:t xml:space="preserve">       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U Skupštinu akcionara Grafičkog preduzeća Kompanija «Štamparija Borba» ad. Beograd, određuje se kao predstavnik Republike Srbije Suzana Vasiljević, producent iz Beograd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>
          <w:lang w:val="en-US"/>
        </w:rPr>
        <w:t xml:space="preserve">    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/>
        <w:t>24 broj</w:t>
      </w:r>
      <w:r>
        <w:rPr>
          <w:rFonts w:cs="CTimesRoman"/>
        </w:rPr>
        <w:t xml:space="preserve"> 119-</w:t>
      </w:r>
      <w:r>
        <w:rPr>
          <w:rFonts w:cs="CTimesRoman"/>
          <w:lang w:val="sr-CS"/>
        </w:rPr>
        <w:t>2942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 xml:space="preserve">, </w:t>
      </w:r>
      <w:r>
        <w:rPr>
          <w:rFonts w:cs="CTimesRoman"/>
          <w:lang w:val="sr-CS"/>
        </w:rPr>
        <w:t>1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4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34:00Z</dcterms:created>
  <dc:creator>Beli</dc:creator>
  <dc:description/>
  <cp:keywords/>
  <dc:language>en-US</dc:language>
  <cp:lastModifiedBy>Bojan grgic</cp:lastModifiedBy>
  <dcterms:modified xsi:type="dcterms:W3CDTF">2006-05-15T13:34:00Z</dcterms:modified>
  <cp:revision>2</cp:revision>
  <dc:subject/>
  <dc:title>136</dc:title>
</cp:coreProperties>
</file>