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Na osnovu  čl. 6. i 18. Zakona o budžetu Republike Srbije za 2006. godinu («Službeni glasnik RS»,  br.106/05 i  108/05-ispravka), 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Vlada  donosi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sz w:val="24"/>
        </w:rPr>
      </w:pPr>
      <w:r>
        <w:rPr>
          <w:sz w:val="24"/>
        </w:rPr>
        <w:t>U R E D B U</w:t>
      </w:r>
    </w:p>
    <w:p>
      <w:pPr>
        <w:pStyle w:val="TextBody"/>
        <w:tabs>
          <w:tab w:val="clear" w:pos="1418"/>
          <w:tab w:val="left" w:pos="1440" w:leader="none"/>
        </w:tabs>
        <w:rPr/>
      </w:pPr>
      <w:r>
        <w:rPr>
          <w:sz w:val="24"/>
        </w:rPr>
        <w:t>O UTVRĐIVANjU PROGRAMA RASPODELE I KORIŠĆENj</w:t>
      </w:r>
      <w:r>
        <w:rPr>
          <w:sz w:val="24"/>
          <w:lang w:val="en-US"/>
        </w:rPr>
        <w:t>A</w:t>
      </w:r>
      <w:r>
        <w:rPr>
          <w:sz w:val="24"/>
        </w:rPr>
        <w:t xml:space="preserve"> SREDSTAVA ZA KREDITIRANjE PREDUZEĆA KOJA OBAVLjAJU DELATNOST U OBLASTI PREHRAMBENE INDUSTRIJE ZA 2006. GODINU</w:t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Član 1.</w:t>
      </w:r>
    </w:p>
    <w:p>
      <w:pPr>
        <w:pStyle w:val="TextBody"/>
        <w:tabs>
          <w:tab w:val="clear" w:pos="1418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Ovom uredbom utvrđuju se uslovi i način raspodele i korišćenja sredstava za kreditiranje preduzeća koja obavljaju delatnost u oblasti prehrambene industrije za 2006. godinu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/>
      </w:pPr>
      <w:r>
        <w:rPr>
          <w:b w:val="false"/>
          <w:bCs w:val="false"/>
          <w:sz w:val="24"/>
        </w:rPr>
        <w:t>Član 2.</w:t>
      </w:r>
    </w:p>
    <w:p>
      <w:pPr>
        <w:pStyle w:val="Heading"/>
        <w:tabs>
          <w:tab w:val="clear" w:pos="1418"/>
          <w:tab w:val="left" w:pos="1440" w:leader="none"/>
        </w:tabs>
        <w:spacing w:before="240" w:after="0"/>
        <w:jc w:val="both"/>
        <w:rPr/>
      </w:pPr>
      <w:r>
        <w:rPr>
          <w:b w:val="false"/>
          <w:bCs w:val="false"/>
          <w:sz w:val="24"/>
        </w:rPr>
        <w:tab/>
        <w:t>Uslovi i način raspodele i korišćenja sredstava za kreditiranje preduzeća koja obavljaju delatnost u oblasti prehrambene industrije vršiće se  prema Programu raspodele i korišćenja sredstava za kreditiranje preduzeća koja obavljaju delatnost u oblasti prehrambene industrije za 2006. godinu, koji je odštampan uz ovu uredbu i čini njen sastavni deo.</w:t>
      </w:r>
    </w:p>
    <w:p>
      <w:pPr>
        <w:pStyle w:val="Heading"/>
        <w:tabs>
          <w:tab w:val="clear" w:pos="1418"/>
          <w:tab w:val="left" w:pos="1440" w:leader="none"/>
        </w:tabs>
        <w:spacing w:before="24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an  3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Pravo na korišćenje sredstava za kreditiranje preduzeća koja obavljaju delatnost u oblasti prehrambene industrije (u daljem tekstu: preduzeća iz prehrambene industrije) imaju preduzeća koja su registrovana za obavljanje delatnosti u oblasti prehrambene industrije i koja imaju ugovorenu proizvodnju i prodaju za poznatog kupca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an 4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Zahtev za ostvarivanje prava na korišćenje sredstava iz člana 1. ove uredbe podnosi se Ministarstvu poljoprivrede, šumarstva i vodoprivrede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Ispunjenost uslova za korišćenje sredstava iz stava 1. ovog člana utvrđuje ministar poljoprivrede, šumarstva i vodoprivrede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an 5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Sredstava iz člana 1. ove uredbe usmeravaju se preko Fonda za 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azvoj Republike Srbije. 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an 6.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Ova uredba stupa na snagu osmog dana od dana objavljivanja u «Službenom glasniku Republike Srbije».</w:t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broj</w:t>
      </w:r>
    </w:p>
    <w:p>
      <w:pPr>
        <w:pStyle w:val="Heading"/>
        <w:tabs>
          <w:tab w:val="clear" w:pos="1418"/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U Beogradu         2006. godine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V L A D A</w:t>
      </w:r>
    </w:p>
    <w:p>
      <w:pPr>
        <w:pStyle w:val="Heading"/>
        <w:tabs>
          <w:tab w:val="clear" w:pos="1418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rPr/>
      </w:pPr>
      <w:r>
        <w:rPr>
          <w:b w:val="false"/>
          <w:sz w:val="24"/>
        </w:rPr>
        <w:t xml:space="preserve">                                                                                                 </w:t>
      </w:r>
      <w:r>
        <w:rPr>
          <w:b w:val="false"/>
          <w:sz w:val="24"/>
        </w:rPr>
        <w:t>PREDSEDNIK</w:t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418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18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TextBody"/>
        <w:tabs>
          <w:tab w:val="clear" w:pos="1418"/>
          <w:tab w:val="left" w:pos="1440" w:leader="none"/>
        </w:tabs>
        <w:rPr>
          <w:sz w:val="24"/>
        </w:rPr>
      </w:pPr>
      <w:r>
        <w:rPr>
          <w:sz w:val="24"/>
        </w:rPr>
        <w:t>PROGRAM</w:t>
      </w:r>
    </w:p>
    <w:p>
      <w:pPr>
        <w:pStyle w:val="TextBody"/>
        <w:tabs>
          <w:tab w:val="clear" w:pos="1418"/>
          <w:tab w:val="left" w:pos="144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RASPODELE I KORIŠĆENj</w:t>
      </w:r>
      <w:r>
        <w:rPr>
          <w:sz w:val="24"/>
          <w:lang w:val="en-US"/>
        </w:rPr>
        <w:t>A</w:t>
      </w:r>
      <w:r>
        <w:rPr>
          <w:sz w:val="24"/>
        </w:rPr>
        <w:t xml:space="preserve"> SREDSTAVA ZA KREDITIRANjE PREDUZEĆA KOJA OBAVLjAJU DELATNOST U OBLASTI PREHRAMBENE INDUSTRIJE ZA 2006. GODINU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Ovim programom utvrđuje se raspodela i korišćenje sredstava namenjenih za kreditiranje  preduzeća iz  prehrambene industrije u 2006.godini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redstva za kreditiranje preduzeća iz prehrambene industrije u iznosu od 290.000.000  dinara obezbeđuju se u budžetu Republike Srbije za 2006. godinu,  Razdeo 10 Ministarstvo poljoprivrede, šumarstva i vodoprivrede,  aproprijacija 512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Navedena sredstva prebacuju se na poseban podračun Fonda za razvoj Republike Srbije koji je  otvoren za ovu namenu. Sredstva sa podračuna Fonda za razvoj Republike Srbije će se koristiti u skladu sa zakonom i Programom rada Fonda za razvoj Republike Srbij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rioritet pri odobravanju sredstava iz ovog programa imaće preduzeća iz prehrambene industrije koja se pripremaju za privatizaciju ili su otpočela proces privatizacije, kao i preduzeća koja  višak zaposlenih rešavaju u skladu sa odgovarajućim programom Vlad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 Namena sredstava za kreditiranje preduzeća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iz prehrambene industrije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Sredstva za kreditiranje preduzeća iz prehrambene industrije mogu se koristiti za sledeće namene, i to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ab/>
        <w:t>1) za obrtna sredstva - za preduzeća koja imaju sve pretpostavke za pokretanje ili povećanje obima proizvodnje - domaće i strano tržište, odnosno ugovore o prodaji roba i usluga, kapacitete, stručnu i ostalu radnu snagu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) za osnovna sredstva - izuzetno za preduzeća kod kojih manja ulaganja u osnovna sredstva omogućavaju otklanjanje, pokretanje ili osetno povećanje proizvodnje za koju imaju obezbeđen plasman na domaćem i stranom tržištu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Način prijavljivanja za odobravanje sredstava iz Programa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reduzeća koja ispunjavaju uslove za namensko korišćenje sredstava iz ovog programa, podnose odgovarajući zahtev Ministarstvu poljoprivrede, šumarstva i vodoprivrede. Zahtev treba da sadrži poslovni plan za 2006. godinu, bitne efekte realizacije poslovnog plana za zaposlenost, nivo efikasnosti i poziciju preduzeća na tržištu, kao i kopiju ugovora o proizvodnji (uslugama) i prodaji za poznatog kupc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Poslovni plan za 2006. godinu (po mesecima ili kvartalno, u zavisnosti od veličine preduzeća) treba da sadrži osnovni program proizvodnje (usluga) i plan prodaje, kao i plan novčanog toka, sa pregledom namene, obima i dinamike povlačenja traženih kredita iz sredstava za kreditiranje preduzeća iz prehrambene industrij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Preduzeća koja su bila korisnici kredita iz sredstava za subvencije u privredi u 2004. i 2005. godini, dostaviće i pokazatelje o ostvarenim efektima korišćenja ovih sredstav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3. Način korišćenja i otplate kredita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Sredstva za kreditiranje preduzeća iz prehrambene industrije korisnicima odobrava rešenjem ministar poljoprivrede, šumarstva i vodoprivred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Sredstva za kreditiranje mogu se koristiti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ab/>
        <w:t>1) na osnovu akta Vlade za preduzeća čije programe poslovno-finansijske konsolidacije i programe za rešavanje viška zaposlenih prihvati Vlada, i</w:t>
      </w:r>
    </w:p>
    <w:p>
      <w:pPr>
        <w:pStyle w:val="Normal"/>
        <w:rPr/>
      </w:pPr>
      <w:r>
        <w:rPr>
          <w:lang w:val="ru-RU"/>
        </w:rPr>
        <w:tab/>
        <w:t>2) na predlog Stručne radne grupe za razmatranje i ocenu poslovnih planova preduzeća iz prehrambene industrije - kandidata za korišćenje kredita (u daljem tekstu: Stručna radna grupa), po osnovu podnetog zahteva, za ostala preduzeć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Stručnu radnu grupu imenuje ministar poljoprivrede,  šumarstva i vodoprivrede od predstavnika Ministarstva poljoprivrede, šumarstva i vodoprivrede, Ministarstva privrede, Ministarstva finansija, Ministarstva rudarstva i energetike, Ministarstva za kapitalne investicije i Ministarstva rada, zapošljavanja i socijalne politik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Krediti za preduzeća iz prehrambene industrije za 2006. godinu usmeravaće se korisnicima preko Fonda za razvoj Republike Srbije uz valutnu klauzulu i obezbeđenje kredita sopstvenim menicama ili ovlašćenjima u skladu sa članom 4. Zakona o platnom prometu ("Službeni list SRJ", br. 3/02 i 5/03 i «Službeni glasnik RS», broj 43/04),  i to pod sledećim uslovima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sa kamatnom stopom od 1% na godišnjem nivou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sa rokom vraćanja kredita od 36 meseci, kod koga je grejs period 12 meseci od dana povlačenja kredita u toku koga se kamata obračunava tromesečno unazad i pripisuje glavnom dugu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Korisnik je dužan da u roku od 15 dana od dana prijema rešenja zaključi ugovor o kreditu sa Fondom za razvoj Republike Srbij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Korisnici kredita za 2006. godinu polugodišnje će dostavljati Stručnoj radnoj grupi izveštaje o korišćenim sredstvim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Krediti se otplaćuju Fondu za razvoj Republike Srbije. Fond će mesečno izveštavati Ministarstvo poljoprivrede, šumarstva i vodoprivrede o iznosu vraćenih kreditnih sredstava. Vlada će, na predlog Ministarstva poljoprivrede, šumarstva i vodoprivrede,  utvrditi raspored i korišćenje vraćenih kreditnih sredstava.</w:t>
        <w:tab/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Na zahtev korisnika kredita, Ministarstvo poljoprivrede, šumarstva i vodoprivrede, po prethodno pribavljenom mišljenju Stručne radne grupe, može da predloži Fondu za razvoj Republike Srbije da se sredstva koja su odobrena kao kreditna pretvore u trajni ulog države, odnosno Fonda za razvoj Republike Srbije u kapitalu tog preduzeć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Sredstva vraćena </w:t>
      </w:r>
      <w:r>
        <w:rPr>
          <w:color w:val="000000"/>
          <w:lang w:val="sr-CS"/>
        </w:rPr>
        <w:t>F</w:t>
      </w:r>
      <w:r>
        <w:rPr>
          <w:color w:val="000000"/>
          <w:lang w:val="ru-RU"/>
        </w:rPr>
        <w:t xml:space="preserve">ondu za razvoj Republike Srbije po osnovu otplate kredita odobrenog  po Uredbi o utvrđivanju Programa rasporeda i korišćenja sredstava za kreditiranje preduzeća  prehrambene industrije za 2004. godinu ("Službeni glasnik RS", broj 66/04) i 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«Službeni glasnik RS», broj 21/05), koristiće se kao kreditna sredstva, na način i pod uslovima utvrđenim ovim programom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Na zahtev korisnika kredita odobrenog po </w:t>
      </w:r>
      <w:r>
        <w:rPr>
          <w:color w:val="000000"/>
          <w:lang w:val="ru-RU"/>
        </w:rPr>
        <w:t>Uredbi o utvrđivanju Programa rasporeda i korišćenja sredstava za kreditiranje preduzeća prehrambene industrije za 2004. godinu ("Službeni glasnik RS", broj 66/04) i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«Službeni glasnik RS», broj 21/05), ministar poljoprivrede, šumarstva i vodoprivrede po prethodno pribavljenom  mišljenju Stručne radne grupe može odobriti odlaganje početka otplate kredita za 12 do 24 mesec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Odobreni krediti po Uredbi o utvrđivanju Programa rasporeda i korišćenja sredstava za kreditiranje preduzeća  prehrambene industrije za 2004. godinu ("Službeni glasnik RS", broj 66/04), Uredbi o utvrđivanju Programa raspodele i korišćenja sredstava </w:t>
      </w:r>
      <w:r>
        <w:rPr>
          <w:bCs/>
          <w:lang w:val="ru-RU"/>
        </w:rPr>
        <w:t>za kreditiranje preduzeća koja obavljaju delatnost u oblasti  prehrambene industrije za 2005. godinu («Službeni glasnik RS», broj 21/05),  i po ovoj uredbi</w:t>
      </w:r>
      <w:r>
        <w:rPr>
          <w:color w:val="000000"/>
          <w:lang w:val="ru-RU"/>
        </w:rPr>
        <w:t xml:space="preserve"> mogu se koristiti kao bespovratna sredstva  za podršku u sprovođenju procesa privatizacije pojedinih preduzeća iz prehrambene industrije i to isključivo po osnovu odobrenja  Vlade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Ministarstvo poljoprivrede, šumarstva i vodoprivrede dostavljaće Ministarstvu finansija - Sektoru za budžetsku inspekciju i reviziju  kvartalne izveštaje o realizaciji ovog programa po korisnicima, radi sprovođenja kontrole namenske upotrebe sredstava.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4. Planirana mesečna dinamika korišćenja sredstava</w:t>
      </w:r>
    </w:p>
    <w:p>
      <w:pPr>
        <w:pStyle w:val="Normal"/>
        <w:tabs>
          <w:tab w:val="clear" w:pos="1418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>Odobravanje sredstava vršiće se kvartalno ili mesečno, u zavisnosti od veličine preduzeća odnosno traženog iznosa kredita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BRAZLOŽE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PRAVNI OSNOV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ni osnov za donošenje ove uredbe sadržan je u  čl. 6. i 18. Zakon</w:t>
      </w:r>
      <w:r>
        <w:rPr/>
        <w:t>a</w:t>
      </w:r>
      <w:r>
        <w:rPr>
          <w:lang w:val="sr-CS"/>
        </w:rPr>
        <w:t xml:space="preserve"> o budžetu Republike Srbije za 2006. godinu («Službeni glasnik RS», br. 106/05 i 108/05-ispravk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RAZLOZI ZA DONOŠENjE UREDB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 xml:space="preserve">Kreditiranje preduzeća iz prehrambene industrije omogućiće podsticanje proizvodnje i izgradnje konkurentnijeg i profitabilnijeg poljoprivrednog sektora.  Izdvojena sredstva  koristiće se </w:t>
      </w:r>
      <w:r>
        <w:rPr>
          <w:lang w:val="sl-SI"/>
        </w:rPr>
        <w:t xml:space="preserve">namenski, isključivo za kreditiranje  </w:t>
      </w:r>
      <w:r>
        <w:rPr>
          <w:lang w:val="sr-CS"/>
        </w:rPr>
        <w:t>preduzeća iz prehrambene industrije,</w:t>
      </w:r>
      <w:r>
        <w:rPr>
          <w:lang w:val="sl-SI"/>
        </w:rPr>
        <w:t xml:space="preserve"> prema programu koji je </w:t>
      </w:r>
      <w:r>
        <w:rPr>
          <w:lang w:val="sr-CS"/>
        </w:rPr>
        <w:t>sastavni deo ove uredbe</w:t>
      </w:r>
      <w:r>
        <w:rPr>
          <w:lang w:val="sl-SI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SADRŽINA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Cs/>
          <w:lang w:val="ru-RU"/>
        </w:rPr>
        <w:t>Ovom uredbom utvrđuju se uslovi i način raspodele i korišćenja sredstava za kreditiranje preduzeća koja obavljaju delatnost u oblasti prehrambene industrije za 2006. godinu, koji će se vršiti prema Programu raspodele i korišćenja sredstava za kreditiranje preduzeća koja obavljaju delatnost u oblasti prehrambene industrije za 2006. godinu, koji je odštampan uz ovu uredbu i čini njen sastavni deo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Pravo na korišćenje sredstava za kreditiranje preduzeća koja obavljaju delatnost u oblasti prehrambene industrije (u daljem tekstu: preduzeća iz prehrambene industrije) imaju preduzeća koja su registrovana za obavljanje delatnosti u oblasti prehrambene industrije i koja imaju ugovorenu proizvodnju i prodaju za poznatog kupca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Zahtev za ostvarivanje prava na korišćenje sredstava podnosi se Ministarstvu poljoprivrede, šumarstva i vodoprivrede. Ispunjenost uslova za korišćenje sredstava  utvrđuje ministar poljoprivrede, šumarstva i vodoprivrede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Sredstava se  usmeravaju  preko Fonda za razvoj Republike Srbije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ru-RU"/>
        </w:rPr>
        <w:t xml:space="preserve"> POTREBNA FINANSIJSKA SREDSTVA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ru-RU"/>
        </w:rPr>
        <w:tab/>
        <w:t>Zakonom o budžetu Republike Srbije za 2006. godinu,  član 6. Razdeo 10. funkcija 420. ekonomska klasifikacija 512  Mašine i oprema</w:t>
      </w:r>
      <w:r>
        <w:rPr>
          <w:bCs/>
          <w:lang w:val="sr-CS"/>
        </w:rPr>
        <w:t xml:space="preserve"> predviđena su ukupna sredstva u iznosu od 5.434.000.000 dinara, od čega je za</w:t>
      </w:r>
      <w:r>
        <w:rPr>
          <w:bCs/>
          <w:lang w:val="ru-RU"/>
        </w:rPr>
        <w:t xml:space="preserve"> sredstva namenjena finansiranju opreme za poljoprivredu predviđeno 3.400.000.000 dinara, a od čega je za kreditiranje preduzeća koja obavljaju delatnost u oblasti prehrambene industrije za 2006. godinu izdvojeno 290.000.000 dinara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ru-RU"/>
        </w:rPr>
        <w:t xml:space="preserve"> STUPANjE NA SNAGU UREDB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Ova uredba stupa na snagu osmog dana od dana objavljivanja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u w:val="single"/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31:00Z</dcterms:created>
  <dc:creator>Dragica Covic</dc:creator>
  <dc:description/>
  <cp:keywords/>
  <dc:language>en-US</dc:language>
  <cp:lastModifiedBy>Bojan grgic</cp:lastModifiedBy>
  <cp:lastPrinted>2006-05-04T15:43:00Z</cp:lastPrinted>
  <dcterms:modified xsi:type="dcterms:W3CDTF">2006-05-08T08:31:00Z</dcterms:modified>
  <cp:revision>2</cp:revision>
  <dc:subject/>
  <dc:title/>
</cp:coreProperties>
</file>