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Na osnovu člana 42. stav 2. Zakona o sportu («Službeni glasnik RS», broj 52/96 i 101/05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R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RAZREŠENjU I IMENOVANjU ČLANA UPRAVNOG ODBORA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</w:t>
      </w:r>
      <w:r>
        <w:rPr>
          <w:b/>
          <w:bCs/>
          <w:lang w:val="sr-CS"/>
        </w:rPr>
        <w:t>REPUBLIČKOG ZAVODA ZA SPORT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Zoja Medić dužnosti člana u Upravnom odboru Republičkog zavoda za sport, iz reda zaposlenih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Imenuje se Predrag Dražović za člana Upravnog odbora Republičkog zavoda za sport, iz reda zaposleni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2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18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/>
      </w:pPr>
      <w:r>
        <w:rPr>
          <w:lang w:val="sr-CS"/>
        </w:rPr>
        <w:tab/>
        <w:t xml:space="preserve">                           Na osnovu člana 98. Zakona o prekršajima ("Službeni glasnik SRS", broj 44/89 i "Službeni glasnik RS", br. </w:t>
      </w:r>
      <w:r>
        <w:rPr>
          <w:lang w:val="ru-RU"/>
        </w:rPr>
        <w:t>21/90, 11/92, 6/93-US, 20/93, 53/93, 67/93-dr. zakon, 28/94, 16/97-dr. zakon, 37/97-US, 36/98, 44/98, 65/01-SUS, 55/04 i 101/05-dr. zakon</w:t>
      </w:r>
      <w:r>
        <w:rPr>
          <w:lang w:val="sr-CS"/>
        </w:rPr>
        <w:t>),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center" w:pos="5954" w:leader="none"/>
        </w:tabs>
        <w:rPr/>
      </w:pPr>
      <w:r>
        <w:rPr>
          <w:lang w:val="sr-CS"/>
        </w:rPr>
        <w:t xml:space="preserve">                           </w:t>
      </w:r>
      <w:r>
        <w:rPr>
          <w:lang w:val="sr-CS"/>
        </w:rPr>
        <w:t>Vlada donos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MENOVANjU SUDIJE</w:t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</w:t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96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Imenuje se za sudiju opštinskog organa za prekršaje:</w:t>
      </w:r>
    </w:p>
    <w:p>
      <w:pPr>
        <w:pStyle w:val="Normal"/>
        <w:tabs>
          <w:tab w:val="clear" w:pos="1418"/>
          <w:tab w:val="left" w:pos="1496" w:leader="none"/>
          <w:tab w:val="center" w:pos="5954" w:leader="none"/>
        </w:tabs>
        <w:spacing w:lineRule="exact" w:line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426" w:leader="none"/>
          <w:tab w:val="left" w:pos="748" w:leader="none"/>
          <w:tab w:val="left" w:pos="1496" w:leader="none"/>
        </w:tabs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426" w:leader="none"/>
          <w:tab w:val="left" w:pos="748" w:leader="none"/>
          <w:tab w:val="left" w:pos="1496" w:leader="none"/>
        </w:tabs>
        <w:spacing w:lineRule="exact" w:line="200"/>
        <w:rPr>
          <w:b/>
          <w:b/>
          <w:lang w:val="ru-RU"/>
        </w:rPr>
      </w:pPr>
      <w:r>
        <w:rPr>
          <w:b/>
          <w:lang w:val="ru-RU"/>
        </w:rPr>
        <w:tab/>
        <w:tab/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Beograd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426" w:leader="none"/>
          <w:tab w:val="left" w:pos="709" w:leader="none"/>
          <w:tab w:val="left" w:pos="1496" w:leader="none"/>
        </w:tabs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426" w:leader="none"/>
          <w:tab w:val="left" w:pos="709" w:leader="none"/>
          <w:tab w:val="left" w:pos="1496" w:leader="none"/>
        </w:tabs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center" w:pos="5954" w:leader="none"/>
        </w:tabs>
        <w:rPr/>
      </w:pPr>
      <w:r>
        <w:rPr>
          <w:lang w:val="sr-CS"/>
        </w:rPr>
        <w:tab/>
        <w:t xml:space="preserve">Božidar Uzelac, za sudiju Opštinskog organa za prekršaje u </w:t>
      </w:r>
      <w:r>
        <w:rPr>
          <w:lang w:val="ru-RU"/>
        </w:rPr>
        <w:t xml:space="preserve">Mladenovcu. </w:t>
      </w:r>
    </w:p>
    <w:p>
      <w:pPr>
        <w:pStyle w:val="Normal"/>
        <w:tabs>
          <w:tab w:val="clear" w:pos="1418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Ovo rešenje objaviti u "Službenom glasniku Republike Srbije".</w:t>
      </w:r>
    </w:p>
    <w:p>
      <w:pPr>
        <w:pStyle w:val="Normal"/>
        <w:tabs>
          <w:tab w:val="clear" w:pos="1418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200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41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CTimesBold" w:ascii="CTimesBold" w:hAnsi="CTimesBold"/>
          <w:lang w:val="sr-Latn-CS"/>
        </w:rPr>
        <w:t>V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L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D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A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/>
            </w:pP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37" w:top="1418" w:footer="73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31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R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O POSTAVLjENjU POMOĆNIKA DIREKTORA UPRAVE CARINA – MINISTARSTVO FINANSIJ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Postavlja se Vesna Jeremić, za pomoćnika direktora Uprave carina – koordinatora, Ministarstvo finansi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4. maja 2006.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1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R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POSTAVLjENjU POMOĆNIKA DIREKTORA UPRAVE CARINA – MINISTARSTVO FINANSIJ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Postavlja se Duško Marinković, za pomoćnika direktora Uprave carina – Sektor za carinsko poslovanje, Ministarstvo finansi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4. maja 2006.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31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R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O POSTAVLjENjU POMOĆNIKA DIREKTORA UPRAVE CARINA – MINISTARSTVO FINANSIJ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Postavlja se Zoran Vukotić, za pomoćnika direktora Uprave carina – Sektor za informacione tehnologije, Ministarstvo finansi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2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1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R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POSTAVLjENjU POMOĆNIKA DIREKTORA UPRAVE CARINA – MINISTARSTVO FINANSIJ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Postavlja se Sena Morić, za pomoćnika direktora Uprave carina – Sektor za ljudske resurse i opšte poslove, Ministarstvo finansi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3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31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R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POSTAVLjENjU POMOĆNIKA DIREKTORA UPRAVE CARINA – MINISTARSTVO FINANSIJ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Postavlja se Dragan Maričić, za pomoćnika direktora Uprave carina – Sektor za kontrolu primene carinskih propisa, Ministarstvo finansi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4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31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R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Š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Nj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POSTAVLjENjU POMOĆNIKA DIREKTORA UPRAVE CARINA – MINISTARSTVO FINANSIJ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Postavlja se Biljana Mustapić-Momčilović, za pomoćnika direktora Uprave carina – Sektor za evropske integracije i međunarodnu carinsku saradnju, Ministarstvo finansi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5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Na osnovu člana 165. stav 1, a u vezi sa članom 177. stav 2. i članom 191. Zakona o državnim službenicima («Službeni glasnik RS», br.  79/05, 81/05 – ispravka i 83/05 - ispravka), i člana 43. stav 2.Zakona o Vladi («Službeni glasnik RS», br. 55/05 i 71/05 – ispravka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rPr/>
      </w:pPr>
      <w:r>
        <w:rPr>
          <w:sz w:val="20"/>
          <w:szCs w:val="20"/>
          <w:lang w:val="sr-CS"/>
        </w:rPr>
        <w:t>R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E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Š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E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Nj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E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 IMENOVANjU ČLANOVA VISOKOG SLUŽBENIČKOG SAVETA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Za članove Visokog službeničkog saveta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a) iz reda stručnjaka iz oblasti značajnih za rad državne uprav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dr Branko Lubarda, redovni profesor Pravnog fakulteta u Beogradu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dr Ranko Keča, redovni profesor Pravnog fakulteta u Novom Sadu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dr  Nebojša Janićijević, redovni profesor Ekonomskog fakulteta u Beogradu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4) dr Goran Petković, redovni profesor Ekonomskog fakulteta u Beogradu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b) iz reda postavljenih lica u organima državne uprave i službama Vlad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Jasmina Damjanović, zamenik direktora Republičkog sekretarijata za zakonodavstvo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Gordana Stanić, pomoćnik ministra za državnu upravu i lokalnu samoupravu – Sektor za državnu upravu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Ljiljana Milutinović, sekretar Ministarstva za dijasporu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Lidija Smiljanić, pomoćnik ministra finansija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Nada Miljuš, pomoćnik generalnog sekretara Vlade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Ovo rešenje objaviti u "Službenom glasniku Republike Srbije"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>01 b</w:t>
      </w:r>
      <w:r>
        <w:rPr>
          <w:sz w:val="20"/>
          <w:szCs w:val="20"/>
          <w:lang w:val="hr-HR"/>
        </w:rPr>
        <w:t>roj</w:t>
      </w:r>
      <w:r>
        <w:rPr>
          <w:rFonts w:cs="CTimesRoman"/>
          <w:sz w:val="20"/>
          <w:szCs w:val="20"/>
          <w:lang w:val="hr-HR"/>
        </w:rPr>
        <w:t xml:space="preserve"> 119-</w:t>
      </w:r>
      <w:r>
        <w:rPr>
          <w:rFonts w:cs="CTimesRoman"/>
          <w:sz w:val="20"/>
          <w:szCs w:val="20"/>
          <w:lang w:val="sr-CS"/>
        </w:rPr>
        <w:t>00-00001</w:t>
      </w:r>
      <w:r>
        <w:rPr>
          <w:sz w:val="20"/>
          <w:szCs w:val="20"/>
          <w:lang w:val="hr-HR"/>
        </w:rPr>
        <w:t>/200</w:t>
      </w:r>
      <w:r>
        <w:rPr>
          <w:sz w:val="20"/>
          <w:szCs w:val="20"/>
          <w:lang w:val="sr-CS"/>
        </w:rPr>
        <w:t>6-01</w:t>
      </w:r>
    </w:p>
    <w:p>
      <w:pPr>
        <w:pStyle w:val="Normal"/>
        <w:ind w:right="284" w:hanging="0"/>
        <w:rPr>
          <w:rFonts w:ascii="CTimesRoman" w:hAnsi="CTimesRoman" w:cs="CTimesRoman"/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U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Beogradu</w:t>
      </w:r>
      <w:r>
        <w:rPr>
          <w:rFonts w:cs="CTimesRoman"/>
          <w:sz w:val="20"/>
          <w:szCs w:val="20"/>
          <w:lang w:val="sl-SI"/>
        </w:rPr>
        <w:t>,</w:t>
      </w:r>
      <w:r>
        <w:rPr>
          <w:rFonts w:cs="CTimesRoman"/>
          <w:sz w:val="20"/>
          <w:szCs w:val="20"/>
          <w:lang w:val="sr-CS"/>
        </w:rPr>
        <w:t xml:space="preserve"> 4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rFonts w:cs="CTimesRoman"/>
          <w:sz w:val="20"/>
          <w:szCs w:val="20"/>
          <w:lang w:val="sr-CS"/>
        </w:rPr>
        <w:t>maja</w:t>
      </w:r>
      <w:r>
        <w:rPr>
          <w:rFonts w:cs="CTimesRoman"/>
          <w:sz w:val="20"/>
          <w:szCs w:val="20"/>
          <w:lang w:val="sl-SI"/>
        </w:rPr>
        <w:t xml:space="preserve"> 200</w:t>
      </w:r>
      <w:r>
        <w:rPr>
          <w:rFonts w:cs="CTimesRoman"/>
          <w:sz w:val="20"/>
          <w:szCs w:val="20"/>
          <w:lang w:val="sr-CS"/>
        </w:rPr>
        <w:t>6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0"/>
          <w:szCs w:val="20"/>
          <w:lang w:val="sr-CS"/>
        </w:rPr>
      </w:pPr>
      <w:r>
        <w:rPr>
          <w:rFonts w:cs="CTimesRoman" w:ascii="CTimesRoman" w:hAnsi="CTimesRoman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V L A D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1440" w:leader="none"/>
      </w:tabs>
      <w:spacing w:before="240" w:after="60"/>
      <w:jc w:val="center"/>
      <w:outlineLvl w:val="0"/>
    </w:pPr>
    <w:rPr>
      <w:b/>
      <w:caps/>
      <w:kern w:val="2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33:00Z</dcterms:created>
  <dc:creator>Ruža</dc:creator>
  <dc:description/>
  <cp:keywords/>
  <dc:language>en-US</dc:language>
  <cp:lastModifiedBy>Bojan grgic</cp:lastModifiedBy>
  <cp:lastPrinted>2006-04-07T12:02:00Z</cp:lastPrinted>
  <dcterms:modified xsi:type="dcterms:W3CDTF">2006-05-08T08:33:00Z</dcterms:modified>
  <cp:revision>2</cp:revision>
  <dc:subject/>
  <dc:title/>
</cp:coreProperties>
</file>