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29. stav 1. Zakona o učeničkom i studentskom standardu («Službeni glasnik RS», br. 81/92, 49/93, 53/93 - dr. zakon, 67/93 - dr. zakon, 48/94 - dr. zakon i 101/05 - dr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 STUDENTSKOG KULTURNOG CENTRA U KRAGUJEV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Saša Mihailović dužnosti člana Upravnog odbora Studentskog kulturnog centra u Kragujevcu, iz reda predstavnika osnivač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r Srđan Vladetić, asistent na Pravnom fakultetu  Univerziteta u Kragujevcu, za člana Upravnog odbora Studentskog kulturnog centra u Kragujevcu, iz reda predstavnika osnivač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993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20. apri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1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TREZOR - MINISTARSTVO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Dragica Jovanović za pomoćnika direktora Uprave za trezor - Sektor za obradu ličnih primanja - Ministarstvo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038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20. apri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7. Zakona o nacionalnim parkovima («Službeni glasnik RS», br. 39/93, 44/93 - ispravka, 53/93 - dr. zakon, 67/93 - dr. zakon, 48/94 - dr. zakon i 101/05 - dr.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I IMENOVANjU PREDSEDNIKA UPRAVNOG ODBORA JAVNOG PREDUZEĆA «NACIONALNI PARK KOPAONIK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Jugoslav Vukajlović dužnosti predsednika Upravnog odbora Javnog preduzeća «Nacionalni park Kopaonik»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Zoran Vukajlović za predsednika Upravnog odbora Javnog preduzeća «Nacionalni park Kopaonik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036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20. apri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5. stav 2. Odluke o osnivanju Doma za omladinu ometenu u mentalnom razvoju u Trbunju («Službeni glasnik RS», broj 117/05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RIVREMENOG UPRAVNOG ODBORA DOMA ZA OMLADIN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METENU U MENTALNOM RAZVOJU U TRBUNj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Privremeni upravni odbor Doma za omladinu ometenu u mentalnom razvoju u Trbunj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- Dragan Paunović, dipl. ekonomista, Regionalna privredna komora Kancelarija Prokuplje, Prokuplje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ove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Rade Stojanović, ekonomista, Blac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Predrag Jovičević, dipl. mašinski inž., Nacionalna služba za zapošljavanje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Jovica Ilić, privatni preduzetnik, Blac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Milić Vasić, dipl. socijalni radnik, sekretar Društva socijalnih radnika Srbije, Beograd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07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20. april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78. stav 2. Zakona o višoj školi («Službeni glasnik RS», br. 50/92, 39/93, 53/93-dr. zakon, 67/93-dr. zakon, 48/94-dr. zakon, 24/96 i 76/05- dr.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R E Š E Nj 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RAZREŠENjU DIREKTOR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VIŠE ŠKOLE ZA OBRAZOVANjE VASPITAČA U ALEKSINC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Milorad Projović dužnosti direktora Više  škole za obrazovanje vaspitača u Aleksin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2081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l-SI"/>
        </w:rPr>
      </w:pPr>
      <w:r>
        <w:rPr>
          <w:lang w:val="sl-SI"/>
        </w:rPr>
        <w:t>U Beogradu,</w:t>
      </w:r>
      <w:r>
        <w:rPr>
          <w:lang w:val="sr-CS"/>
        </w:rPr>
        <w:t xml:space="preserve">  20</w:t>
      </w:r>
      <w:r>
        <w:rPr>
          <w:lang w:val="sl-SI"/>
        </w:rPr>
        <w:t xml:space="preserve">. </w:t>
      </w:r>
      <w:r>
        <w:rPr>
          <w:lang w:val="sr-CS"/>
        </w:rPr>
        <w:t>aprila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godin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78. stav 2. Zakona o višoj školi («Službeni glasnik RS», br. 50/92, 39/93, 53/93-dr. zakon, 67/93-dr. zakon, 48/94-dr. zakon, 24/96 i 76/05- dr.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R E Š E Nj 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IMENOVANjU DIREKTOR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VIŠE ŠKOLE ZA OBRAZOVANjE VASPITAČA U ALEKSINC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r Milorad Projović za direktora Više škole za obrazovanje vaspitača u Aleksin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2081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>
          <w:lang w:val="sl-SI"/>
        </w:rPr>
      </w:pPr>
      <w:r>
        <w:rPr>
          <w:lang w:val="sl-SI"/>
        </w:rPr>
        <w:t>U Beogradu,</w:t>
      </w:r>
      <w:r>
        <w:rPr>
          <w:lang w:val="sr-CS"/>
        </w:rPr>
        <w:t xml:space="preserve">  20</w:t>
      </w:r>
      <w:r>
        <w:rPr>
          <w:lang w:val="sl-SI"/>
        </w:rPr>
        <w:t xml:space="preserve">. </w:t>
      </w:r>
      <w:r>
        <w:rPr>
          <w:lang w:val="sr-CS"/>
        </w:rPr>
        <w:t>aprila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godin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l-SI"/>
        </w:rPr>
        <w:tab/>
      </w:r>
      <w:r>
        <w:rPr>
          <w:lang w:val="sr-CS"/>
        </w:rPr>
        <w:t xml:space="preserve">Na osnovu člana 98. stav 1. i 108. stav 1. Zakona o prekršajima («Službeni glasnik SRS», broj 44/89 i «Službeni glasnik RS», br. </w:t>
      </w:r>
      <w:r>
        <w:rPr>
          <w:lang w:val="ru-RU"/>
        </w:rPr>
        <w:t>21/90, 11/92, 6/93-US, 20/93, 53/93, 67/93-dr. zakon, 28/94, 16/97-dr. zakon, 37/97-US, 36/98, 44/98, 65/01-SUS, 55/04 i 101/05-dr. zakon</w:t>
      </w:r>
      <w:r>
        <w:rPr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 I PREDSEDNIKA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VEĆA ZA PREKRŠAJE U PRIŠTIN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Zoranu Ristiću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prestaje dužnost sudije i predsednika Veća za prekršaje u Prištini sa 13. aprilom 2006. godine, na lični zahtev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08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Latn-CS"/>
        </w:rPr>
        <w:t xml:space="preserve"> </w:t>
      </w:r>
      <w:r>
        <w:rPr>
          <w:lang w:val="sr-CS"/>
        </w:rPr>
        <w:t>20. apri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50:00Z</dcterms:created>
  <dc:creator>Zlata1</dc:creator>
  <dc:description/>
  <cp:keywords/>
  <dc:language>en-US</dc:language>
  <cp:lastModifiedBy>Bojan grgic</cp:lastModifiedBy>
  <dcterms:modified xsi:type="dcterms:W3CDTF">2006-04-25T13:5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759772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3. sednica, dopuna i ispravka, 20.04.2006.</vt:lpwstr>
  </property>
  <property fmtid="{D5CDD505-2E9C-101B-9397-08002B2CF9AE}" pid="6" name="_ReviewingToolsShownOnce">
    <vt:lpwstr/>
  </property>
</Properties>
</file>