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sr-CS"/>
        </w:rPr>
        <w:t>Na osnovu člana 2. stav 2. Zakona o Vlad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55/05 i</w:t>
      </w:r>
      <w:r>
        <w:rPr>
          <w:lang w:val="ru-RU"/>
        </w:rPr>
        <w:t xml:space="preserve"> </w:t>
      </w:r>
      <w:r>
        <w:rPr>
          <w:lang w:val="sr-CS"/>
        </w:rPr>
        <w:t xml:space="preserve">71/05-ispravka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U R E D B U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O PRESTANKU VAŽENjA ODREĐENIH UREDBI U OBLAST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BORAČKO-INVALIDSKE ZAŠTITE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 1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ab/>
        <w:tab/>
      </w:r>
      <w:r>
        <w:rPr>
          <w:lang w:val="sr-CS"/>
        </w:rPr>
        <w:t>Danom stupanja na snagu ove uredbe prestaju da važ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240" w:after="0"/>
        <w:ind w:left="1800" w:hanging="360"/>
        <w:jc w:val="both"/>
        <w:rPr/>
      </w:pPr>
      <w:r>
        <w:rPr>
          <w:lang w:val="sr-CS"/>
        </w:rPr>
        <w:t>Uredba o materijalnom obezbeđenju i drugim pravima boraca, ratnih vojnih invalida i civilnih invalida rata iz oružanih akcija posle 17. avgusta 1990. godine („Službeni glasnik RS”,  br. 7/92, 20/92, 31/92, 45/93, 75/93, 8/94, 37/94 i 52/9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240" w:after="0"/>
        <w:ind w:left="1800" w:hanging="360"/>
        <w:jc w:val="both"/>
        <w:rPr/>
      </w:pPr>
      <w:r>
        <w:rPr>
          <w:lang w:val="sr-CS"/>
        </w:rPr>
        <w:t>Uredba o pravima na dopunsku zaštitu vojnih invalida, korisnika porodične invalidnine i civilnih invalida rata („Službeni glasnik RS”, br. 39/92, 45/93, 75/93 i 52/9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240" w:after="0"/>
        <w:ind w:left="1800" w:hanging="360"/>
        <w:jc w:val="both"/>
        <w:rPr/>
      </w:pPr>
      <w:r>
        <w:rPr>
          <w:lang w:val="sr-CS"/>
        </w:rPr>
        <w:t>Uredba o pravima ratnih vojnih invalida, civilnih invalida rata i članova porodic</w:t>
      </w:r>
      <w:r>
        <w:rPr/>
        <w:t>a</w:t>
      </w:r>
      <w:r>
        <w:rPr>
          <w:lang w:val="sr-CS"/>
        </w:rPr>
        <w:t xml:space="preserve"> palih boraca iz Republike Srpske, odnosno Bosne i Hercegovine, koji privremeno borave na teritoriji Republike Srbije („Službeni glasnik RS”, br. 84/92 i 52/9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240" w:after="0"/>
        <w:ind w:left="1800" w:hanging="360"/>
        <w:jc w:val="both"/>
        <w:rPr/>
      </w:pPr>
      <w:r>
        <w:rPr>
          <w:lang w:val="sr-CS"/>
        </w:rPr>
        <w:t>Uredba o povećanju primanja korisnika</w:t>
      </w:r>
      <w:r>
        <w:rPr>
          <w:lang w:val="ru-RU"/>
        </w:rPr>
        <w:t xml:space="preserve"> mesečnog novčanog primanja,</w:t>
      </w:r>
      <w:r>
        <w:rPr>
          <w:lang w:val="sr-CS"/>
        </w:rPr>
        <w:t xml:space="preserve"> invalidskog dodatka i materijalnog obezbeđenja po propisima iz boračko invalidske zaštite i zaštite civilnih invalida rata („Službeni glasnik RS”, br. 75/93 i 52/9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240" w:after="0"/>
        <w:ind w:left="1800" w:hanging="360"/>
        <w:jc w:val="both"/>
        <w:rPr/>
      </w:pPr>
      <w:r>
        <w:rPr>
          <w:lang w:val="sr-CS"/>
        </w:rPr>
        <w:t>Uredba o visini mesečnih novčanih primanja u oblasti boračko</w:t>
      </w:r>
      <w:r>
        <w:rPr>
          <w:lang w:val="ru-RU"/>
        </w:rPr>
        <w:t>-</w:t>
      </w:r>
      <w:r>
        <w:rPr>
          <w:lang w:val="sr-CS"/>
        </w:rPr>
        <w:t>invalidske zaštite („Službeni glasnik RS”, br. 8/94 i 37/9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Broj: 110</w:t>
      </w:r>
      <w:r>
        <w:rPr>
          <w:lang w:val="sr-CS"/>
        </w:rPr>
        <w:t>-</w:t>
      </w:r>
      <w:r>
        <w:rPr>
          <w:lang w:val="ru-RU"/>
        </w:rPr>
        <w:t>2121/2006</w:t>
      </w:r>
    </w:p>
    <w:p>
      <w:pPr>
        <w:pStyle w:val="Normal"/>
        <w:rPr>
          <w:lang w:val="ru-RU"/>
        </w:rPr>
      </w:pPr>
      <w:r>
        <w:rPr>
          <w:lang w:val="ru-RU"/>
        </w:rPr>
        <w:t>U Beogradu, 20. aprila 2006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  <w:r>
              <w:rPr>
                <w:rFonts w:cs="CTimesRoman"/>
                <w:lang w:val="ru-RU"/>
              </w:rPr>
              <w:t>,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Miroljub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Labus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ind w:hanging="0"/>
        <w:rPr/>
      </w:pPr>
      <w:r>
        <w:rPr/>
        <w:t>O B R A Z L O Ž E Nj E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PREDLOGA UREDBE O PRESTANKU VAŽENjA ODREĐENIH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UREDBI IZ OBLASTI BORAČKO-INVALIDSKE ZAŠTITE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AVNI OSNOV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snov za donošenje ove uredbe je član 2. stav 2. Zakona o Vladi Republike Srbije („Službeni glasnik RS”,  broj 55/05 i 71/05 - ispravka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AZLOZI ZA DONOŠENjE UREDB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firstLine="720"/>
        <w:rPr/>
      </w:pPr>
      <w:r>
        <w:rPr/>
        <w:t>Zaštita boraca, vojnih invalida i korisnika porodične invalidnine regulisana je saveznim</w:t>
      </w:r>
      <w:r>
        <w:rPr>
          <w:lang w:val="ru-RU"/>
        </w:rPr>
        <w:t xml:space="preserve"> i</w:t>
      </w:r>
      <w:r>
        <w:rPr/>
        <w:t xml:space="preserve"> republičkim propisima:</w:t>
      </w:r>
    </w:p>
    <w:p>
      <w:pPr>
        <w:pStyle w:val="TextBodyIndent"/>
        <w:rPr/>
      </w:pPr>
      <w:r>
        <w:rPr/>
        <w:t>Zakonom o osnovnim pravima boraca, vojnih invalida i porodica palih boraca („Službeni list SFRJ”, br. 24/98, 29/98 i 25/00) propisana su osnovna prava u ovoj oblasti uslovljena nastalim telesnim oštećenjem ili gubitkom člana porodic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Zakonom o pravima boraca, vojnih invalida i članova njihovih porodica („Službeni glasnik SRS”, br. 54/89) obezbeđuje se materijalna i socijalna sigurnost boraca, vojnih invalida i korisnika porodične invalidnine kojima su osnovna prava priznata po Zakonu o osnovnim pravima boraca, vojnih invalida i porodica palih boraca, a koji nemaju sredstava za izdržavanje ili su im sredstva nedovoljna za materijalnu egzistencij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periodu od 1991. do 1996. godine Vlada Republike Srbije donela je više uredbi iz oblasti boračko-invalidske zaštite kojima se nastojalo da se prevaziđu tada aktuelni problemi u ostvarivanju ove zaštite. Razlozi donošenja tih uredbi bili su:</w:t>
      </w:r>
    </w:p>
    <w:p>
      <w:pPr>
        <w:pStyle w:val="Normal"/>
        <w:ind w:left="1080" w:hanging="360"/>
        <w:jc w:val="both"/>
        <w:rPr/>
      </w:pPr>
      <w:r>
        <w:rPr>
          <w:lang w:val="sr-CS"/>
        </w:rPr>
        <w:t>-  Određene grupe učesnika oružanih akcija posle 17. avgusta 1990. godine tada važećim saveznim propisima o osnovnim pravima nisu bile obuhvaćene boračko-invalidskom zaštitom;</w:t>
      </w:r>
    </w:p>
    <w:p>
      <w:pPr>
        <w:pStyle w:val="Normal"/>
        <w:ind w:left="1080" w:hanging="360"/>
        <w:jc w:val="both"/>
        <w:rPr/>
      </w:pPr>
      <w:r>
        <w:rPr>
          <w:lang w:val="sr-CS"/>
        </w:rPr>
        <w:t>-    Primena ekonomskih sankcija Saveta bezbednosti OUN i hiperinflacija nastala u tom periodu dovela je do toga da se priznata prava nisu uopšte ostvarivala ili se nisu isplaćivala u propisanim iznosim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Navedeni razlozi za donošenje tih uredbi su prestali, te se predlaže donošenje uredbe o prestanku njihovog važen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BJAŠNjENjE POJEDINAČNIH REŠENjA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Uredbom o materijalnom obezbeđenju i drugim pravima boraca, ratnih vojnih invalida i civilnih invalida rata iz oružanih akcija posle 17. avgusta 1990. godine („Službeni glasnik RS” br. 7/92, 20/92, 31/92, 45/93, 75/93 i 8/94)</w:t>
      </w:r>
      <w:r>
        <w:rPr>
          <w:lang w:val="sr-CS"/>
        </w:rPr>
        <w:t xml:space="preserve"> stvorena je mogućnost da se svojstvo borca može priznati i učesnicima oružanih akcija u zemlji posle 17. avgusta 1990. godine i predviđena mogućnost priznavanja svojstva ratnog vojnog invalida i učesnicima ovih oružanih akcija kod kojih je došlo do invaliditeta od 20% do 50% po osnovu bolesti (što nije bilo propisano tada važećim saveznim zakonom). Boračko-invalidska zaštita omogućena je i izbeglim i prognanim licima sa teritorija drugih republika bivše SFRJ za vreme njihovog boravka na teritoriji Republike Srbije – ukoliko tu zaštitu nisu mogli da ostvare od svoje republike. Ovom uredbom propisana su i nova prava  koja pripadaju učesnicima oružanih akcija posle 17. avgusta 1990. godine, odnosno članovima porodica poginulih učesnika ovih akcija (pravo na dopunsku ličnu i porodičnu ivnalidninu, pravo na mesečno novčano primanje ratnim vojnim invalidima koji su nezaposleni i pravo na naknadu zarade za vreme privremene sprečenosti za rad u smislu propisa o zdravstvenoj zaštiti i zdravstvenom osiguranju). Dopunskom ličnom i porodičnom invalidninom izvršena je korekcija lične i porodične invalidnine po osnovnom zakonu – jer se ona nije isplaćivala redovno niti u zakonom propisanim iznosim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sr-CS"/>
        </w:rPr>
        <w:t>Uredbom o pravima na dopunsku zaštitu vojnih invalida, korisnika porodične invalidnine i civilnih invalida rata („Službeni glasnik RS”, br. 39/92, 45/93 i 75/93)</w:t>
      </w:r>
      <w:r>
        <w:rPr>
          <w:lang w:val="sr-CS"/>
        </w:rPr>
        <w:t xml:space="preserve"> pravo na dopunsku invalidninu vojnih invalida i dopunsku porodičnu  invalidninu korisnika porodične invalidnine propisana prethodno navedenom uredbom - samo za ratne vojne invalide iz oružanih akcija posle 17. avgusta 1990. godine, priznata je i ostalim vojnim invalidima i korisnicima porodične invalidnine (tj. i vojnim invalidima i korisnicima porodične invalidnine iz NOR-a i mirnodopskog perioda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 xml:space="preserve">Uredbom o pravima ratnih vojnih invalida, civilnih invalida rata i članova porodica palih boraca iz Republike Srpske, odnosno Bosne i Hercegovine, koji privremeno borave na teritoriji Republike Srbije („Službeni glasnik RS”, br.  84/92) </w:t>
      </w:r>
      <w:r>
        <w:rPr>
          <w:lang w:val="sr-CS"/>
        </w:rPr>
        <w:t>predviđena je mogućnost da određena prava utvrđena ovim uredbama mogu ostvarivati i ratni vojni invalidi i članovi porodica poginulih boraca iz oružanih akcija u zemlji posle 17. avgusta 1990. godine, koji kao izbeglice iz Bosne i Hercegovine imaju boravište u Republici Srbiji.</w:t>
      </w:r>
    </w:p>
    <w:p>
      <w:pPr>
        <w:pStyle w:val="TextBodyIndent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Uredbom o povećanju primanja korisnika invalidskog dodatka i materijalnog obezbeđenja po propisima iz boračko-invalidske zaštite i zaštite civilnih invalida rata („Službeni glasnik RS” br. 75/93 i 52/96) i Uredbom o visini mesečnih novčanih primanja u oblasti boračko invalidske zaštite („Službeni glasnik RS”, br. 8/94 i 37/94),</w:t>
      </w:r>
      <w:r>
        <w:rPr>
          <w:lang w:val="sr-CS"/>
        </w:rPr>
        <w:t xml:space="preserve"> izvršeno vanredno povećanje primanja priznatih po republičkim propisima u situaciji kada je došlo do njihovog zaostajanja u odnosu na zakonom propisane iznose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ab/>
        <w:t>Donošenje ove uredbe predlaže se iz sledećih razloga:</w:t>
      </w:r>
    </w:p>
    <w:p>
      <w:pPr>
        <w:pStyle w:val="TextBodyIndent"/>
        <w:ind w:hanging="0"/>
        <w:rPr/>
      </w:pPr>
      <w:r>
        <w:rPr/>
        <w:tab/>
        <w:t xml:space="preserve">Rešenja koja su sadržana u uredbama čiji se prestanak važenja predlaže uređena su Zakonom o osnovnim pravima boraca, vojnih invalida i porodica palih boraca, osim prava na ličnu dopunsku invalidninu, dopunsku porodičnu invalidninu i mesečno novčano primanje za nezaposlene ratne vojne invalide </w:t>
      </w:r>
      <w:r>
        <w:rPr>
          <w:lang w:val="sr-Latn-CS"/>
        </w:rPr>
        <w:t xml:space="preserve">V </w:t>
      </w:r>
      <w:r>
        <w:rPr/>
        <w:t xml:space="preserve">do </w:t>
      </w:r>
      <w:r>
        <w:rPr>
          <w:lang w:val="sr-Latn-CS"/>
        </w:rPr>
        <w:t xml:space="preserve">X </w:t>
      </w:r>
      <w:r>
        <w:rPr/>
        <w:t>grupe.</w:t>
      </w:r>
    </w:p>
    <w:p>
      <w:pPr>
        <w:pStyle w:val="TextBodyIndent"/>
        <w:rPr/>
      </w:pPr>
      <w:r>
        <w:rPr/>
        <w:t>Protokolom o saradnji Saveznog ministarstva za rad, zdravstvo i socijalnu politiku SR Jugoslavije i Ministarstva za pitanja boraca, žrtava rata i rada Republike Srpske (koji je zaključen u Banjaluci 26.07.2000. godine) i Protokolom o saradnji Ministarstva za socijalna pitanja Republike Srbije i Ministarstva rada i boračko invalidske zaštite Republike Srpske (potpisanog u Beogradu 27.11.2003. godine), uređeno je pitanje boračko-invalidske zaštite korisnika izbeglih iz Bosne i Hercegovine, odnosno Republike Srpske dok imaju boravak na teritoriji Republike Srbije.</w:t>
      </w:r>
    </w:p>
    <w:p>
      <w:pPr>
        <w:pStyle w:val="TextBodyIndent"/>
        <w:rPr/>
      </w:pPr>
      <w:r>
        <w:rPr/>
        <w:t>Ukidanjem ekonomskih sankcija Saveta bezbednosti OUN, odnosno dovođenjem stope inflacije na prihvatljiv nivo, stvoreni su uslovi da se lična i porodična invalidnina isplaćuju redovno i u zakonom propisanim iznosim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Pravo na mesečno novčano primanje za nezaposlene ratne vojne invalide pokazalo i negativne efekte – jer su mnogi korisnici tog prava odbili ponuđeno zaposlenje zbog toga što im je iznos ovog primanja veći od zarade koju bi ostvarili. S druge strane, u slučaju zasnivanja radnog odnosa oni bi mogli da ostvare i pravo na borački dodatak po Zakonu o osnovnim pravima boraca, vojnih invalida i porodica palih boraca – koji predstavlja razliku između prosečne zarade uvećane 30% i ostvarene zarade.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Zakonom o pravima civilnih invalida rata („Službeni glasnik RS” broj 52/96), stavljeni su van snage delovi navedenih uredbi kojima se propisuju određena prava civilnih invalida rata (osim u delu koji se odnosi na pravo na dopunsku ličnu invalidninu).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V</w:t>
      </w:r>
    </w:p>
    <w:p>
      <w:pPr>
        <w:pStyle w:val="Normal"/>
        <w:tabs>
          <w:tab w:val="clear" w:pos="720"/>
          <w:tab w:val="left" w:pos="3285" w:leader="none"/>
        </w:tabs>
        <w:rPr>
          <w:b/>
          <w:b/>
          <w:bCs/>
          <w:lang w:val="sr-CS"/>
        </w:rPr>
      </w:pPr>
      <w:r>
        <w:rPr>
          <w:lang w:val="sr-CS"/>
        </w:rPr>
        <w:tab/>
      </w:r>
      <w:r>
        <w:rPr>
          <w:b/>
          <w:bCs/>
          <w:lang w:val="sr-CS"/>
        </w:rPr>
        <w:t>FINANSIJSKA SREDSTVA</w:t>
      </w:r>
    </w:p>
    <w:p>
      <w:pPr>
        <w:pStyle w:val="Normal"/>
        <w:tabs>
          <w:tab w:val="clear" w:pos="720"/>
          <w:tab w:val="left" w:pos="328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Za realizaciju predložene uredbe nije potrebno obezbediti dodatna sredstva u budžetu Republike Srbije.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  <w:lang w:val="sr-Latn-CS"/>
        </w:rPr>
        <w:t>V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NALIZA EFEKAT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Donošenjem ove uredbe, doći će do prestanka daljeg ostvarivanja prava na dopunsku ličnu invalidninu, dopunsku porodičnu invalidninu i mesečno novčano primanje za nezaposlene ratne vojne invalide </w:t>
      </w:r>
      <w:r>
        <w:rPr>
          <w:lang w:val="en-US"/>
        </w:rPr>
        <w:t>V</w:t>
      </w:r>
      <w:r>
        <w:rPr>
          <w:lang w:val="ru-RU"/>
        </w:rPr>
        <w:t xml:space="preserve"> do </w:t>
      </w:r>
      <w:r>
        <w:rPr>
          <w:lang w:val="en-US"/>
        </w:rPr>
        <w:t>X</w:t>
      </w:r>
      <w:r>
        <w:rPr>
          <w:lang w:val="sr-CS"/>
        </w:rPr>
        <w:t xml:space="preserve"> grupe iz oružanih akcija posle 17. avgusta 1990. godine.</w:t>
      </w:r>
    </w:p>
    <w:p>
      <w:pPr>
        <w:pStyle w:val="Normal"/>
        <w:jc w:val="both"/>
        <w:rPr/>
      </w:pPr>
      <w:r>
        <w:rPr>
          <w:lang w:val="sr-CS"/>
        </w:rPr>
        <w:tab/>
        <w:t>Ostala rešenja koja su sadržana u uredbama čiji se prestanak važenja predlaže sadržana su u sada važećim propisima.</w:t>
      </w:r>
    </w:p>
    <w:p>
      <w:pPr>
        <w:pStyle w:val="Normal"/>
        <w:jc w:val="both"/>
        <w:rPr/>
      </w:pPr>
      <w:r>
        <w:rPr>
          <w:lang w:val="sr-CS"/>
        </w:rPr>
        <w:tab/>
        <w:t>Uredba će se odnositi na ratne i mirnodopske vojne invalide, civilne invalide rata, članove porodica palih boraca i članove porodica umrlih vojnih invalida. Dopunsku ličnu invalidninu ostvaruje oko 25.900 korisnika, a dopunsku porodičnu invalidninu oko 40.100 korisnik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Primena ove uredbe ne iziskuje posebne troškove na teret građana i privrede ili malih i srednjih preduzeća i nema nikakvog uticaja na dešavanja na tržištu i tržišnu konkrencij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54:00Z</dcterms:created>
  <dc:creator>vera.borci</dc:creator>
  <dc:description/>
  <dc:language>en-US</dc:language>
  <cp:lastModifiedBy>Jovan</cp:lastModifiedBy>
  <cp:lastPrinted>2006-04-19T14:44:00Z</cp:lastPrinted>
  <dcterms:modified xsi:type="dcterms:W3CDTF">2006-04-21T10:54:00Z</dcterms:modified>
  <cp:revision>2</cp:revision>
  <dc:subject/>
  <dc:title>ОБРАЗЛОЖЕЊ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529419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1. sednica. 20.04.06</vt:lpwstr>
  </property>
  <property fmtid="{D5CDD505-2E9C-101B-9397-08002B2CF9AE}" pid="6" name="_ReviewingToolsShownOnce">
    <vt:lpwstr/>
  </property>
</Properties>
</file>