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sr-CS"/>
        </w:rPr>
        <w:t xml:space="preserve">Na osnovu člana 7. stav 2. Zakona o delatnostima od opšteg interesa u oblasti kulture («Službeni glasnik RS», broj  49/92)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Heading1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>R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E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Š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E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Nj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E</w:t>
      </w:r>
    </w:p>
    <w:p>
      <w:pPr>
        <w:pStyle w:val="Normal"/>
        <w:jc w:val="left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                  </w:t>
      </w:r>
      <w:r>
        <w:rPr>
          <w:b/>
          <w:bCs/>
          <w:sz w:val="22"/>
          <w:szCs w:val="22"/>
          <w:lang w:val="sr-CS"/>
        </w:rPr>
        <w:t xml:space="preserve">O RAZREŠENjU I IMENOVANjU PREDSEDNIKA I ČLANOVA </w:t>
      </w:r>
    </w:p>
    <w:p>
      <w:pPr>
        <w:pStyle w:val="Normal"/>
        <w:jc w:val="left"/>
        <w:rPr/>
      </w:pPr>
      <w:r>
        <w:rPr>
          <w:b/>
          <w:bCs/>
          <w:sz w:val="22"/>
          <w:szCs w:val="22"/>
          <w:lang w:val="sr-CS"/>
        </w:rPr>
        <w:t xml:space="preserve">            </w:t>
      </w:r>
      <w:r>
        <w:rPr>
          <w:b/>
          <w:bCs/>
          <w:sz w:val="22"/>
          <w:szCs w:val="22"/>
          <w:lang w:val="sr-CS"/>
        </w:rPr>
        <w:t xml:space="preserve">UPRAVNOG ODBORA ZAVODA ZA ZAŠTITU SPOMENIKA KULTURE                  </w:t>
      </w:r>
    </w:p>
    <w:p>
      <w:pPr>
        <w:pStyle w:val="Normal"/>
        <w:jc w:val="left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                                                                 </w:t>
      </w:r>
      <w:r>
        <w:rPr>
          <w:b/>
          <w:bCs/>
          <w:sz w:val="22"/>
          <w:szCs w:val="22"/>
          <w:lang w:val="sr-CS"/>
        </w:rPr>
        <w:t>KRALjEVO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Upravnom odboru Zavoda za zaštitu spomenika kulture Kraljevo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Ema Radulović, predsednik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Milosav Filipo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Goran Petrović, član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</w: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Upravni odbor Zavoda za zaštitu spomenika kulture Kraljevo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za predsednik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Dragica Premović, dipl. arheolog, direktor Muzeja «Ras», Novi Pazar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za član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Milica Drinjaković, slikar konzervator, Narodni muzej u Čačk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 Dejan Perjančić, dipl. inž. geodezije, direktor katastra nepokretnosti u Trsteniku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</w:r>
      <w:r>
        <w:rPr>
          <w:sz w:val="22"/>
          <w:szCs w:val="22"/>
        </w:rPr>
        <w:t>I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«Službenom glasniku Republike Srbije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272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Beogradu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 29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mart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ab/>
        <w:tab/>
        <w:tab/>
        <w:tab/>
        <w:t xml:space="preserve">    V L A D A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</w:t>
            </w:r>
            <w:r>
              <w:rPr>
                <w:sz w:val="22"/>
                <w:szCs w:val="22"/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sr-CS"/>
        </w:rPr>
        <w:t>/19/1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Na osnovu člana 7. stav 2. Zakona o delatnostima od opšteg interesa u oblasti kulture («Službeni glasnik RS», broj 49/92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Heading1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>R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E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Š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E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Nj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E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sr-CS"/>
        </w:rPr>
        <w:t xml:space="preserve">                 </w:t>
      </w:r>
      <w:r>
        <w:rPr>
          <w:b/>
          <w:bCs/>
          <w:sz w:val="22"/>
          <w:szCs w:val="22"/>
          <w:lang w:val="sr-CS"/>
        </w:rPr>
        <w:t xml:space="preserve">O RAZREŠENjU I IMENOVANjU PREDSEDNIKA I ČLANA </w:t>
      </w:r>
    </w:p>
    <w:p>
      <w:pPr>
        <w:pStyle w:val="Normal"/>
        <w:rPr/>
      </w:pPr>
      <w:r>
        <w:rPr>
          <w:b/>
          <w:bCs/>
          <w:sz w:val="22"/>
          <w:szCs w:val="22"/>
          <w:lang w:val="sr-CS"/>
        </w:rPr>
        <w:t xml:space="preserve">                 </w:t>
      </w:r>
      <w:r>
        <w:rPr>
          <w:b/>
          <w:bCs/>
          <w:sz w:val="22"/>
          <w:szCs w:val="22"/>
          <w:lang w:val="sr-CS"/>
        </w:rPr>
        <w:t xml:space="preserve">NADZORNOG ODBORA ZAVODA ZA ZAŠTITU SPOMENIKA 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ab/>
        <w:tab/>
        <w:tab/>
        <w:t>KULTURE KRALjEVO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Nadzornom odboru Zavoda za zaštitu spomenika kulture Kraljevo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Milan Trifunović, predsednik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Naser Mihović, član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</w: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Nadzorni odbor Zavoda za zaštitu spomenika kulture Kraljevo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za predsednik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Jelena Dimić, dipl. arheolog, zaposlena u Zamku kulture u Vrnjačkoj Banji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za član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Branka Božović, dipl. ekonomista, zaposlena u Muzičkoj školi «Stevan Mokranjac», Kraljevo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    </w:t>
      </w:r>
      <w:r>
        <w:rPr>
          <w:sz w:val="22"/>
          <w:szCs w:val="22"/>
        </w:rPr>
        <w:t>I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«Službenom glasniku Republike Srbije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274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Beogradu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 29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mart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r-CS"/>
        </w:rPr>
        <w:tab/>
        <w:tab/>
        <w:tab/>
        <w:tab/>
      </w: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              </w:t>
            </w:r>
            <w:r>
              <w:rPr>
                <w:sz w:val="22"/>
                <w:szCs w:val="22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</w:t>
            </w:r>
            <w:r>
              <w:rPr>
                <w:sz w:val="22"/>
                <w:szCs w:val="22"/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sr-CS"/>
        </w:rPr>
        <w:t>/20/20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Na osnovu člana 7. stav 2. Zakona o delatnostima od opšteg interesa u oblasti kulture («Službeni glasnik RS», broj 49/92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Heading1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>R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E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Š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E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Nj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E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sr-CS"/>
        </w:rPr>
        <w:t xml:space="preserve">                        </w:t>
      </w:r>
      <w:r>
        <w:rPr>
          <w:b/>
          <w:bCs/>
          <w:sz w:val="22"/>
          <w:szCs w:val="22"/>
          <w:lang w:val="sr-CS"/>
        </w:rPr>
        <w:t xml:space="preserve">O RAZREŠENjU I IMENOVANjU PREDSEDNIKA I ČLANA 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                          </w:t>
      </w:r>
      <w:r>
        <w:rPr>
          <w:b/>
          <w:bCs/>
          <w:sz w:val="22"/>
          <w:szCs w:val="22"/>
          <w:lang w:val="sr-CS"/>
        </w:rPr>
        <w:t>UPRAVNOG ODBORA NARODNE BIBLIOTEKE SRBIJE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  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Upravnom odboru Narodne biblioteke  Srbije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Ivan Čolović, predsednik, na lični zahtev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Svetlana Velmar-Janković, član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Upravni odbor Narodne biblioteke Srbije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za predsednik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Svetlana Velmar-Janković, književnik iz Beograda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za član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Biljana Kosanović, zaposlena u Narodnoj biblioteci Srbije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</w:t>
      </w:r>
      <w:r>
        <w:rPr>
          <w:sz w:val="22"/>
          <w:szCs w:val="22"/>
        </w:rPr>
        <w:t>I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«Službenom glasniku Republike Srbije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533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Beogradu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 29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mart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r-CS"/>
        </w:rPr>
        <w:tab/>
        <w:tab/>
        <w:tab/>
        <w:tab/>
      </w: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                  </w:t>
            </w:r>
            <w:r>
              <w:rPr>
                <w:sz w:val="22"/>
                <w:szCs w:val="22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</w:t>
            </w:r>
            <w:r>
              <w:rPr>
                <w:sz w:val="22"/>
                <w:szCs w:val="22"/>
                <w:lang w:val="sr-CS"/>
              </w:rPr>
              <w:t>Miroljub Labus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sr-CS"/>
        </w:rPr>
        <w:t>/20/20a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8. stav 2. Odluke o osnivanju Javnog preduzeća za transport, skladištenje, distribuciju i trgovinu prirodnog gasa («Službeni glasnik RS», broj 60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ŠENjE</w:t>
      </w:r>
    </w:p>
    <w:p>
      <w:pPr>
        <w:pStyle w:val="Normal"/>
        <w:rPr/>
      </w:pPr>
      <w:r>
        <w:rPr>
          <w:b/>
          <w:lang w:val="sr-CS"/>
        </w:rPr>
        <w:t xml:space="preserve">       </w:t>
      </w:r>
      <w:r>
        <w:rPr>
          <w:b/>
          <w:lang w:val="sr-CS"/>
        </w:rPr>
        <w:t xml:space="preserve">O IMENOVANjU PREDSEDNIKA I ČLANOVA NADZORNOG ODBORA     </w:t>
      </w:r>
    </w:p>
    <w:p>
      <w:pPr>
        <w:pStyle w:val="Normal"/>
        <w:rPr/>
      </w:pPr>
      <w:r>
        <w:rPr>
          <w:b/>
          <w:lang w:val="sr-CS"/>
        </w:rPr>
        <w:t xml:space="preserve">                  </w:t>
      </w:r>
      <w:r>
        <w:rPr>
          <w:b/>
          <w:lang w:val="sr-CS"/>
        </w:rPr>
        <w:t xml:space="preserve">JAVNOG PREDUZEĆA ZA TRANSPORT, SKLADIŠTENjE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</w:t>
      </w:r>
      <w:r>
        <w:rPr>
          <w:b/>
          <w:lang w:val="sr-CS"/>
        </w:rPr>
        <w:t xml:space="preserve">DISTRIBUCIJU I TRGOVINU PRIRODNOG GASA 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  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U  Nadzorni odbor </w:t>
      </w:r>
      <w:r>
        <w:rPr>
          <w:lang w:val="sr-CS"/>
        </w:rPr>
        <w:t>Javnog preduzeća za transport, skladištenje, distribuciju i trgovinu prirodnog gasa</w:t>
      </w:r>
      <w:r>
        <w:rPr>
          <w:sz w:val="22"/>
          <w:szCs w:val="22"/>
          <w:lang w:val="sr-CS"/>
        </w:rPr>
        <w:t xml:space="preserve">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 1. za predsednik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Dragan Vučetić, preduzeće «Atol» k. d. iz Čačka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 2. za članove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Časlav Jaraković, pomoćnik direktora DDOR Pančevo;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 xml:space="preserve">2) Olga Antić-Miočinović, savetnik u Ministarstvu rudarstva i energetike;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) Živko Aleksić, JP «Srbijagas» Novi S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) mr Aurora Rotariu Planjanin, JP «Srbijagas» Novi Sad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«Službenom glasniku Republike Srbije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 119-1564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 29. mart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V L A D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</w:t>
            </w:r>
            <w:r>
              <w:rPr/>
              <w:t>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rPr>
          <w:lang w:val="sr-CS"/>
        </w:rPr>
        <w:t>22</w:t>
      </w:r>
      <w:r>
        <w:rPr/>
        <w:t>/</w:t>
      </w:r>
      <w:r>
        <w:rPr>
          <w:lang w:val="sr-CS"/>
        </w:rPr>
        <w:t>22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8. stav 2. Odluke o osnivanju Javnog preduzeća za transport nafte naftovodima i transport derivata nafte produktovodima («Službeni glasnik RS», br. 60/05 i 83/05- izmena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ŠENjE</w:t>
      </w:r>
    </w:p>
    <w:p>
      <w:pPr>
        <w:pStyle w:val="Normal"/>
        <w:rPr/>
      </w:pPr>
      <w:r>
        <w:rPr>
          <w:b/>
          <w:lang w:val="sr-CS"/>
        </w:rPr>
        <w:t xml:space="preserve">       </w:t>
      </w:r>
      <w:r>
        <w:rPr>
          <w:b/>
          <w:lang w:val="sr-CS"/>
        </w:rPr>
        <w:t xml:space="preserve">O IMENOVANjU PREDSEDNIKA I ČLANOVA NADZORNOG ODBORA     </w:t>
      </w:r>
    </w:p>
    <w:p>
      <w:pPr>
        <w:pStyle w:val="Normal"/>
        <w:rPr/>
      </w:pPr>
      <w:r>
        <w:rPr>
          <w:b/>
          <w:lang w:val="sr-CS"/>
        </w:rPr>
        <w:t xml:space="preserve">       </w:t>
      </w:r>
      <w:r>
        <w:rPr>
          <w:b/>
          <w:lang w:val="sr-CS"/>
        </w:rPr>
        <w:t xml:space="preserve">JAVNOG PREDUZEĆA ZA TRANSPORT NAFTE NAFTOVODIMA I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</w:t>
      </w:r>
      <w:r>
        <w:rPr>
          <w:b/>
          <w:lang w:val="sr-CS"/>
        </w:rPr>
        <w:t xml:space="preserve">TRANSPORT DERIVATA NAFTE PRODUKTOVODIMA 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  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U  Nadzorni odbor </w:t>
      </w:r>
      <w:r>
        <w:rPr>
          <w:lang w:val="sr-CS"/>
        </w:rPr>
        <w:t xml:space="preserve">Javnog preduzeća za transport nafte naftovodima i transport derivata nafte produktovodima </w:t>
      </w:r>
      <w:r>
        <w:rPr>
          <w:sz w:val="22"/>
          <w:szCs w:val="22"/>
          <w:lang w:val="sr-CS"/>
        </w:rPr>
        <w:t>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 1. za predsednik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Jovan Mandić, dipl. inž elektrotehnike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 2. za članove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Snežana Ristić, savetnik u Ministarstvu rudarstva i energetike;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 xml:space="preserve">2) Ivana Đorđević, savetnik u Ministarstvu rudarstva i energetike;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) Vinko Palada, JP «Transnafta» Pančevo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) Sonja Plećaš, JP «Transnafta» Pančevo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«Službenom glasniku Republike Srbije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 119-1563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 29. mart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V L A D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</w:t>
            </w:r>
            <w:r>
              <w:rPr/>
              <w:t>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rPr>
          <w:lang w:val="sr-CS"/>
        </w:rPr>
        <w:t>23</w:t>
      </w:r>
      <w:r>
        <w:rPr/>
        <w:t>/</w:t>
      </w:r>
      <w:r>
        <w:rPr>
          <w:lang w:val="sr-CS"/>
        </w:rPr>
        <w:t>23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>Na osnovu člana 96. stav 2. Zakona o zaštiti životne sredine («Službeni glasnik RS», broj 135/04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Heading1"/>
        <w:rPr>
          <w:sz w:val="24"/>
          <w:lang w:val="sr-CS"/>
        </w:rPr>
      </w:pPr>
      <w:r>
        <w:rPr>
          <w:sz w:val="24"/>
          <w:lang w:val="sr-CS"/>
        </w:rPr>
        <w:t>R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E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Š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E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Nj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E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O IMENOVANjU PREDSEDNIKA I ČLANOVA NADZORNOG ODBORA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FONDA ZA ZAŠTITU ŽIVOTNE SREDINE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Nadzorni odbor Fonda za zaštitu životne sredine 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za predsednika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- dr Jagoš Raičević, rukovodilac Grupe za sanaciju radioaktivnog otpada u Institutu za nuklearne nauke «Vinča» u Vinči;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2. za članove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1) Antonela Solujić, rukovodilac Grupe za studijsko analitičke poslove iz oblasti energetske efikasnosti i obnovljivih izvora energije u Ministarstvu rudarstva i energetike;</w:t>
      </w:r>
    </w:p>
    <w:p>
      <w:pPr>
        <w:pStyle w:val="Normal"/>
        <w:rPr/>
      </w:pPr>
      <w:r>
        <w:rPr>
          <w:lang w:val="sr-CS"/>
        </w:rPr>
        <w:tab/>
        <w:t>2) Mirjana Kastratović, savetnik pokrajinskog sekretara – glavni inspektor za zaštitu životne sredine u Pokrajinskom sekretarijatu za zaštitu životne sredine i održivi razvoj, Novi Sad;</w:t>
      </w:r>
    </w:p>
    <w:p>
      <w:pPr>
        <w:pStyle w:val="Normal"/>
        <w:rPr/>
      </w:pPr>
      <w:r>
        <w:rPr>
          <w:lang w:val="sr-CS"/>
        </w:rPr>
        <w:tab/>
        <w:t>3) dr Slavica Mrfat Vukelić, zamenik direktora u JKP «Vodovod-Kruševac», Kruševac;</w:t>
      </w:r>
    </w:p>
    <w:p>
      <w:pPr>
        <w:pStyle w:val="Normal"/>
        <w:rPr/>
      </w:pPr>
      <w:r>
        <w:rPr>
          <w:lang w:val="sr-CS"/>
        </w:rPr>
        <w:tab/>
        <w:t xml:space="preserve">4) Ljiljana Sojanac, savetnik u Fondu za zaštitu životne sredine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1587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 29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mart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26/26</w:t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Times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27:00Z</dcterms:created>
  <dc:creator>Zlata1</dc:creator>
  <dc:description/>
  <cp:keywords/>
  <dc:language>en-US</dc:language>
  <cp:lastModifiedBy>Bojan grgic</cp:lastModifiedBy>
  <dcterms:modified xsi:type="dcterms:W3CDTF">2006-03-31T12:27:00Z</dcterms:modified>
  <cp:revision>2</cp:revision>
  <dc:subject/>
  <dc:title>На основу члана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398724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7. sednica, dopuna</vt:lpwstr>
  </property>
  <property fmtid="{D5CDD505-2E9C-101B-9397-08002B2CF9AE}" pid="6" name="_ReviewingToolsShownOnce">
    <vt:lpwstr/>
  </property>
</Properties>
</file>