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Na osnovu člana 15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stav 2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Zakona o turizmu </w:t>
      </w:r>
      <w:r>
        <w:rPr>
          <w:rFonts w:cs="Times New Roman" w:ascii="Times New Roman" w:hAnsi="Times New Roman"/>
          <w:szCs w:val="24"/>
          <w:lang w:val="ru-RU"/>
        </w:rPr>
        <w:t>("Službeni glasnik RS", br. 45/05, a u vezi sa članom 6. Zakona o budžetu Republike Srbije(«Službeni glasnik RS», br. 106/05 i 107/05-ispravka)</w:t>
      </w:r>
      <w:r>
        <w:rPr>
          <w:rFonts w:cs="Times New Roman" w:ascii="Times New Roman" w:hAnsi="Times New Roman"/>
          <w:szCs w:val="24"/>
          <w:lang w:val="sr-C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Vlada  donos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U R E D B U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o utvrđivanju kriterijuma, bližih uslova i namene korišćenja sredstava za  subvencije u turizmu u 2006. godini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>Predmet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360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Član 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Ovom uredbom utvrđuju se </w:t>
      </w:r>
      <w:r>
        <w:rPr>
          <w:rFonts w:cs="Times New Roman" w:ascii="Times New Roman" w:hAnsi="Times New Roman"/>
          <w:szCs w:val="24"/>
          <w:lang w:val="ru-RU"/>
        </w:rPr>
        <w:t xml:space="preserve">kriterijumi, bliži uslovi i namena korišćenja sredstava za subvencije u turizmu u 2006. godini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ab/>
        <w:tab/>
        <w:t xml:space="preserve">      Način korišćenja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Član 2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Učešće sredstava  iz člana 1. ove uredbe u realizaciji projekta koji se  finansiraju u skladu sa ovom uredbom, ne može biti veće od 50% od ukupnog iznosa sredstava potrebnih za realizaciju svakog projekta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Sredstva iz </w:t>
      </w:r>
      <w:r>
        <w:rPr>
          <w:rFonts w:cs="Times New Roman" w:ascii="Times New Roman" w:hAnsi="Times New Roman"/>
          <w:szCs w:val="24"/>
          <w:lang w:val="sr-CS"/>
        </w:rPr>
        <w:t>člana 1.ove uredbe</w:t>
      </w:r>
      <w:r>
        <w:rPr>
          <w:rFonts w:cs="Times New Roman" w:ascii="Times New Roman" w:hAnsi="Times New Roman"/>
          <w:szCs w:val="24"/>
          <w:lang w:val="ru-RU"/>
        </w:rPr>
        <w:t xml:space="preserve">  mogu se koristiti bez obaveze njihovog vraćanja (u daljem tekstu: bespovratna sredstva)  ili sa obavezom njihovog vraćanja ( u daljem tekstu:  kreditna sredstva)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ab/>
        <w:tab/>
        <w:t xml:space="preserve">      Namena korišćenj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Član 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Sredstva za subvencije u turizmu u 2006. godini koristiće se za podsticanje razvoja turizma, i to  za finansiranj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  izrade odgovarajućih prostornih planova turističkih regija, programa razvoja turizma i urbanističkih planova  turističkih mesta u okviru turističkih regija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Cs/>
          <w:szCs w:val="24"/>
          <w:lang w:val="ru-RU"/>
        </w:rPr>
        <w:t>promotivnih aktivnosti turističkih  regija i turističkih mesta u zemlji i inostranstvu;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ab/>
        <w:tab/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3)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zaštite i održivog razvoja životne sredine, prirodnih resursa i kulturne baštine turističkih regija i turističkih mesta;</w:t>
      </w:r>
      <w:r>
        <w:rPr>
          <w:rFonts w:cs="Times New Roman" w:ascii="Times New Roman" w:hAnsi="Times New Roman"/>
          <w:bCs w:val="false"/>
          <w:szCs w:val="24"/>
          <w:lang w:val="sr-CS"/>
        </w:rPr>
        <w:tab/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sr-CS"/>
        </w:rPr>
        <w:t>4)</w:t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izgradnje turističke infrastrukture, sportsko-rekreativnih i drugih pratećih sadržaja javnog karaktera od značaja za unapređenje kvaliteta turističke ponude;</w:t>
      </w:r>
    </w:p>
    <w:p>
      <w:pPr>
        <w:pStyle w:val="BodyTextIndent2"/>
        <w:rPr/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5)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 postojeće turističke ponude i 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intenziviranje njenog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korišćenja. </w:t>
      </w:r>
    </w:p>
    <w:p>
      <w:pPr>
        <w:pStyle w:val="BodyTextIndent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BodyTextInden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BodyTextIndent2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       </w:t>
      </w:r>
    </w:p>
    <w:p>
      <w:pPr>
        <w:pStyle w:val="BodyTextIndent2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Finansiranje projekata</w:t>
      </w:r>
    </w:p>
    <w:p>
      <w:pPr>
        <w:pStyle w:val="BodyTextIndent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i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Član  4.</w:t>
      </w:r>
    </w:p>
    <w:p>
      <w:pPr>
        <w:pStyle w:val="Normal"/>
        <w:ind w:left="180"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Prioritet u korišćenju  sredstava iz člana 1. ove uredbe  imaju projekti kojima se obezbeđuj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)  poboljšanje smeštajne ponude izgradnjom kapaciteta više kategorije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 rekonstrukcija sanitarnih blokova u ugostiteljskim objektima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 izgradnja neophodne turističke infrastrukture;</w:t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4) postavljanje turističke signalizacije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5) unapređenje  i promocija domaćeg turističkog prometa.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Heading2"/>
        <w:rPr>
          <w:lang w:val="sr-CS"/>
        </w:rPr>
      </w:pPr>
      <w:r>
        <w:rPr/>
        <w:t xml:space="preserve">                        </w:t>
      </w:r>
      <w:r>
        <w:rPr>
          <w:lang w:val="sr-CS"/>
        </w:rPr>
        <w:t>Pravo na korišćenje bespovratnih sredstav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Pravo na  korišćenje bespovratnih  sredstava  imaj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privredni subjekti-izdavači publikacija iz oblasti turizma,  registrovani u Agenciji za privredne subjekte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turističke organizacije, ili pravna lica kojima su povereni poslovi turističkih organizacija i preduzeća, odnosno druge organizacije čiji je osnivač</w:t>
      </w:r>
      <w:r>
        <w:rPr>
          <w:rFonts w:cs="Times New Roman" w:ascii="Times New Roman" w:hAnsi="Times New Roman"/>
          <w:szCs w:val="24"/>
          <w:lang w:val="ru-RU"/>
        </w:rPr>
        <w:t xml:space="preserve">  jedinica lokalne samouprav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naučne, istraživačke  i druge organizacije, koje se bave istraživanjima  u oblasti turizma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udruženja građana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koja deluju </w:t>
      </w:r>
      <w:r>
        <w:rPr>
          <w:rFonts w:cs="Times New Roman" w:ascii="Times New Roman" w:hAnsi="Times New Roman"/>
          <w:bCs/>
          <w:szCs w:val="24"/>
          <w:lang w:val="ru-RU"/>
        </w:rPr>
        <w:t>u oblasti turizma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ab/>
        <w:t>Kriterijumi za korišćenje bespovratnih sredstava</w:t>
      </w:r>
    </w:p>
    <w:p>
      <w:pPr>
        <w:pStyle w:val="Normal"/>
        <w:overflowPunct w:val="true"/>
        <w:autoSpaceDE w:val="true"/>
        <w:ind w:left="720" w:hanging="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 xml:space="preserve">   Član 6.</w:t>
      </w:r>
    </w:p>
    <w:p>
      <w:pPr>
        <w:pStyle w:val="TextBody"/>
        <w:ind w:firstLine="720"/>
        <w:rPr/>
      </w:pPr>
      <w:r>
        <w:rPr>
          <w:szCs w:val="24"/>
          <w:lang w:val="ru-RU"/>
        </w:rPr>
        <w:t>Kriterijumi za korišćenje bespovratnih sredstava su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900"/>
        <w:rPr/>
      </w:pPr>
      <w:r>
        <w:rPr>
          <w:szCs w:val="24"/>
          <w:lang w:val="ru-RU"/>
        </w:rPr>
        <w:t>usklađenost projekta  sa Strategijom razvoja turizma Republike Srbije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ru-RU"/>
        </w:rPr>
        <w:t>doprinos projekta oblikovanju jedinstvenog turističkog proizvoda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ru-RU"/>
        </w:rPr>
        <w:t>doprinos projekta zaštiti, očuvanju i razvoju turističkih resurs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900"/>
        <w:rPr/>
      </w:pPr>
      <w:r>
        <w:rPr>
          <w:szCs w:val="24"/>
          <w:lang w:val="ru-RU"/>
        </w:rPr>
        <w:t>usklađenost projekta sa sistemom nacionalnog turističkog marketinga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ab/>
        <w:tab/>
        <w:t xml:space="preserve">     Zahtev za korišćenje bespovratnih sredstav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Član 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Zahtev za korišćenje bespovratih sredstava  sadrži naročito: osnovne podatke o podnosiocu zahteva; osnovne podatke o projektu; plan finansiranja projekta; vreme realizacije projekta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>Podnosilac zahteva može da podnese samo jedan zahtev za korišćenje bespovratnih sredstav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Zahtev iz stava 1. ovog člana podnosi se ministarstvu nadležnom za poslove turizma ( u daljem tekstu: ministarstvo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bCs/>
          <w:szCs w:val="24"/>
          <w:lang w:val="ru-RU"/>
        </w:rPr>
        <w:t>Ugovor 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 korišćenju bespovratnih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>Član 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Ispunjenost uslova i kriterijuma  za dodelu bespovratnih sredstava u skladu sa ovom uredbom utvrđuje komisija, koju rešenjem obrazuje ministar nadležan za poslove turizma  (u daljem tekstu: minist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Međusobna prava i obaveze u vezi sa korišćenjem bespovratnih sredstava uređuju se ugovorom koji zaključuje ministarstvo i  korisnik bespovratnih  sredstava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ind w:firstLine="360"/>
        <w:rPr>
          <w:lang w:val="sr-CS"/>
        </w:rPr>
      </w:pPr>
      <w:r>
        <w:rPr>
          <w:lang w:val="sr-CS"/>
        </w:rPr>
        <w:t>Pravo na korišćenje k</w:t>
      </w:r>
      <w:r>
        <w:rPr/>
        <w:t>reditn</w:t>
      </w:r>
      <w:r>
        <w:rPr>
          <w:lang w:val="sr-CS"/>
        </w:rPr>
        <w:t>ih</w:t>
      </w:r>
      <w:r>
        <w:rPr/>
        <w:t xml:space="preserve"> sredst</w:t>
      </w:r>
      <w:r>
        <w:rPr>
          <w:lang w:val="sr-CS"/>
        </w:rPr>
        <w:t>a</w:t>
      </w:r>
      <w:r>
        <w:rPr/>
        <w:t>va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Član  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Pravo na korišćenje kreditnih sredstava imaju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1)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mala i srednja preduzeća u privatnom vlasništvu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)  akcionarska društva domaćeg fizičkog ili pravnog lica, sa većinskim privatnim kapitalom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privatizovana preduzeća sa potpuno otplaćenim društvenim kapitalom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4) preduzetnici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5) preduzeća, odnosno druge organizacije čiji je osnivač</w:t>
      </w:r>
      <w:r>
        <w:rPr>
          <w:rFonts w:cs="Times New Roman" w:ascii="Times New Roman" w:hAnsi="Times New Roman"/>
          <w:szCs w:val="24"/>
          <w:lang w:val="ru-RU"/>
        </w:rPr>
        <w:t xml:space="preserve">  jedinica lokalne samouprave.</w:t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  <w:tab/>
        <w:t>Kriterijumi za korišćenje kreditnih sredstava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Član  10.</w:t>
      </w:r>
    </w:p>
    <w:p>
      <w:pPr>
        <w:pStyle w:val="TextBody"/>
        <w:ind w:firstLine="720"/>
        <w:rPr/>
      </w:pPr>
      <w:r>
        <w:rPr>
          <w:szCs w:val="24"/>
          <w:lang w:val="ru-RU"/>
        </w:rPr>
        <w:t>Kriterijumi za korišćenje kreditnih  sredstava su:</w:t>
      </w:r>
    </w:p>
    <w:p>
      <w:pPr>
        <w:pStyle w:val="TextBody"/>
        <w:numPr>
          <w:ilvl w:val="0"/>
          <w:numId w:val="8"/>
        </w:numPr>
        <w:ind w:left="0" w:firstLine="900"/>
        <w:rPr/>
      </w:pPr>
      <w:r>
        <w:rPr>
          <w:szCs w:val="24"/>
          <w:lang w:val="ru-RU"/>
        </w:rPr>
        <w:t>usklađenost projekta sa Strategijom razvoja turizma Republike Srbije;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  <w:lang w:val="ru-RU"/>
        </w:rPr>
        <w:t>visina  sopstvenih  sredstava;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  <w:lang w:val="ru-RU"/>
        </w:rPr>
        <w:t>finansijsko stanje i kreditna sposobnost podnosioca zahteva;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  <w:lang w:val="ru-RU"/>
        </w:rPr>
        <w:t>ekonomska ocena projekta;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  <w:lang w:val="ru-RU"/>
        </w:rPr>
        <w:t>unapređenje standarda i kvaliteta turističke ponude;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>usklađenost arhitekture i gabarita projekta sa ambijentalnom celinom i postojećom planskom dokumentacijom (za objekte smeštajne ponude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htev za korišćenje kreditnih sred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>Čl</w:t>
      </w:r>
      <w:r>
        <w:rPr>
          <w:rFonts w:cs="Times New Roman" w:ascii="Times New Roman" w:hAnsi="Times New Roman"/>
          <w:szCs w:val="24"/>
          <w:lang w:val="ru-RU"/>
        </w:rPr>
        <w:t>an  11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Zahtev za korišćenje kreditnih sredstava naročito sadrži: osnovne podatke o podnosiocu zahteva; osnovne podatke o projektu; plan finansiranja projekta; dinamika realizacije projekta; podatke o finansijskom stanju i kreditnoj sposobnosti podnosioca zahteva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Zahtev iz stava 1. ovog člana  podnosi se ministarstv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  <w:lang w:val="ru-RU"/>
        </w:rPr>
        <w:tab/>
        <w:t xml:space="preserve"> </w:t>
      </w:r>
    </w:p>
    <w:p>
      <w:pPr>
        <w:pStyle w:val="TextBody"/>
        <w:ind w:firstLine="3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ab/>
        <w:tab/>
        <w:tab/>
        <w:t>Odobravanje i realizacija kreditnih sredstava</w:t>
      </w:r>
    </w:p>
    <w:p>
      <w:pPr>
        <w:pStyle w:val="TextBody"/>
        <w:ind w:firstLine="3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ind w:left="3600" w:hanging="0"/>
        <w:rPr/>
      </w:pPr>
      <w:r>
        <w:rPr>
          <w:szCs w:val="24"/>
          <w:lang w:val="ru-RU"/>
        </w:rPr>
        <w:t xml:space="preserve">    </w:t>
      </w:r>
      <w:r>
        <w:rPr>
          <w:szCs w:val="24"/>
          <w:lang w:val="ru-RU"/>
        </w:rPr>
        <w:t>Član 1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Korišćenje k</w:t>
      </w:r>
      <w:r>
        <w:rPr>
          <w:rFonts w:cs="Times New Roman" w:ascii="Times New Roman" w:hAnsi="Times New Roman"/>
          <w:szCs w:val="24"/>
          <w:lang w:val="sr-CS"/>
        </w:rPr>
        <w:t xml:space="preserve">reditnih sredstava odobrava ministar, na predlog stručne radne grupe za razmatranje i ocenu poslovnih planova i zahteva  za korišćenje sredstava za kreditnu podršku (u daljem tekstu: stručna radna grupa). </w:t>
      </w:r>
    </w:p>
    <w:p>
      <w:pPr>
        <w:pStyle w:val="TextBody"/>
        <w:ind w:firstLine="360"/>
        <w:rPr/>
      </w:pPr>
      <w:r>
        <w:rPr>
          <w:szCs w:val="24"/>
          <w:lang w:val="ru-RU"/>
        </w:rPr>
        <w:tab/>
        <w:t>S</w:t>
      </w:r>
      <w:r>
        <w:rPr>
          <w:szCs w:val="24"/>
        </w:rPr>
        <w:t>tručnu radnu grupu obrazuje  ministar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Član  1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szCs w:val="24"/>
          <w:lang w:val="ru-RU"/>
        </w:rPr>
        <w:tab/>
        <w:t>K</w:t>
      </w:r>
      <w:r>
        <w:rPr>
          <w:rFonts w:cs="Times New Roman" w:ascii="Times New Roman" w:hAnsi="Times New Roman"/>
          <w:szCs w:val="24"/>
          <w:lang w:val="sr-CS"/>
        </w:rPr>
        <w:t>reditna  sredstva realizuju  se preko Fonda za razvoj Republike Srbije ( u daljem tekstu: Fond), uz valutnu klauzulu, sa kamatnom stopom od 1% na godišnjem nivou.</w:t>
      </w:r>
    </w:p>
    <w:p>
      <w:pPr>
        <w:pStyle w:val="TextBodyIndent"/>
        <w:ind w:firstLine="360"/>
        <w:rPr/>
      </w:pPr>
      <w:r>
        <w:rPr>
          <w:rFonts w:cs="Times New Roman" w:ascii="Times New Roman" w:hAnsi="Times New Roman"/>
          <w:szCs w:val="24"/>
          <w:lang w:val="sr-CS"/>
        </w:rPr>
        <w:tab/>
        <w:t>Valutna klauzula podrazumeva utvrđivanje duga u evrima na dan puštanja kredita u tečaj i preračunavanje duga u dinarskoj protivvrednosti po srednjem kursu Narodne banke Srbije na dan dospeć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Instrumenti obezbeđenja vraćanja kredita su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sopstvene solo  menice i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hipoteka na nepokretnosti građevinskih objekata i gradskog građevinskog zemljišta u privatnoj svojini u odnosu 1:1 vrednosti odobrenog kredita, odnosno sopstvene menice sa avalom ili garancijom poslovne banke, ili    ugovorno jemstvo (ili pristupanje dugu) pravnog lica za korisnika kredita sa odgovarajućim instrumentima obezbeđenja jemca, a po oceni boniteta i prihvatanju jemca, za kredite do 1.800.000,00 dinar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>Član  14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Lice kome je odobreno korišćenje </w:t>
      </w:r>
      <w:r>
        <w:rPr>
          <w:rFonts w:cs="Times New Roman" w:ascii="Times New Roman" w:hAnsi="Times New Roman"/>
          <w:szCs w:val="24"/>
          <w:lang w:val="sr-CS"/>
        </w:rPr>
        <w:t xml:space="preserve">kreditnih sredstava (u daljem tekstu: korisnik) je dužno da u roku od 60 dana od dana odobravanja korišćenja sredstava zaključi ugovor o kreditu sa Fond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Rok za vraćanje kreditnih sredstava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Član  1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Rok otplate  kreditnih sredstava je 60 meseci po isteku odložnog roka koji traje 12 meseci i računa se od dana prvog povlačenja sredstava.</w:t>
      </w:r>
      <w:r>
        <w:rPr>
          <w:rFonts w:eastAsia="Batang;바탕" w:cs="Times New Roman" w:ascii="Times New Roman" w:hAnsi="Times New Roman"/>
          <w:szCs w:val="24"/>
          <w:lang w:val="sr-CS"/>
        </w:rPr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Na zahtev </w:t>
      </w:r>
      <w:r>
        <w:rPr>
          <w:rFonts w:cs="Times New Roman" w:ascii="Times New Roman" w:hAnsi="Times New Roman"/>
          <w:szCs w:val="24"/>
          <w:lang w:val="ru-RU"/>
        </w:rPr>
        <w:t>korisnika,</w:t>
      </w:r>
      <w:r>
        <w:rPr>
          <w:rFonts w:cs="Times New Roman" w:ascii="Times New Roman" w:hAnsi="Times New Roman"/>
          <w:szCs w:val="24"/>
          <w:lang w:val="sr-CS"/>
        </w:rPr>
        <w:t xml:space="preserve">  i  mišljenja stručne radne grupe, ministar, može odobriti odlaganje početka otplate kredita za 12  do 24 meseci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  <w:tab/>
        <w:tab/>
        <w:t xml:space="preserve">      Izveštaj o korišćenju kreditnih sredstav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>Član  16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Korisnici kredita, polugodišnje  dostavljaju stručnoj radnoj grupi izveštaj o korišćenju kreditnih sredstava.</w:t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Ministarstvo   dostavlja Ministarstvu finansija -  Sektor za budžetsku inspekciju i reviziju, godišnje izveštaje o realizaciji  kreditnih  sredstava po korisnicima, radi sprovođenja kontrole namenske upotrebe tih sredstava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Kreditna  sredstva  vraćaju se Fondu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Fond će mesečno izveštavati ministarstvo o iznosu vraćenih kreditnih sredstava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Sredstva koja se vraćaju Fondu  po osnovu otplate kredita,  koristiće se kao kreditna sredstva, na način i pod uslovima utvrđenim ovom uredbom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Stupanje na snagu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Član 1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Ova uredba stupa na snagu osmog dana od dana objavljivanja u "Službenom glasniku Republike Srbije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broj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u Beogradu,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bCs/>
          <w:szCs w:val="24"/>
          <w:lang w:val="ru-RU"/>
        </w:rPr>
        <w:t>VLAD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ab/>
        <w:t>POTPREDSEDNIK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Miroljub Labus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O</w:t>
      </w:r>
      <w:r>
        <w:rPr>
          <w:rFonts w:cs="Times New Roman" w:ascii="Times New Roman" w:hAnsi="Times New Roman"/>
          <w:b/>
          <w:szCs w:val="24"/>
          <w:lang w:val="ru-RU"/>
        </w:rPr>
        <w:t>BRAZLOŽENj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b/>
          <w:szCs w:val="24"/>
          <w:lang w:val="sr-CS"/>
        </w:rPr>
        <w:t>PRAV</w:t>
      </w:r>
      <w:r>
        <w:rPr>
          <w:rFonts w:cs="Times New Roman" w:ascii="Times New Roman" w:hAnsi="Times New Roman"/>
          <w:b/>
          <w:szCs w:val="24"/>
          <w:lang w:val="ru-RU"/>
        </w:rPr>
        <w:t>NI  OSNOV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Pravni osnov za donošenje ove uredbe, sadržan je u odredbi člana </w:t>
      </w:r>
      <w:r>
        <w:rPr>
          <w:rFonts w:cs="Times New Roman" w:ascii="Times New Roman" w:hAnsi="Times New Roman"/>
          <w:szCs w:val="24"/>
          <w:lang w:val="sr-CS"/>
        </w:rPr>
        <w:t xml:space="preserve">15.stav 2.  Zakona o turizmu (”Sl. glasnik RS”, broj 45/2005), kojim je propisano da Vlada utvrđuje kriterijume, bliže uslove, kao i namenu korišćenja podsticajnih sredstava u turizmu, kao i  u odredbi člana 18. Zakona o budžetu (”Sl. glasnik RS”, broj 106/2005)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Latn-CS"/>
        </w:rPr>
        <w:tab/>
        <w:t xml:space="preserve">II </w:t>
      </w:r>
      <w:r>
        <w:rPr>
          <w:rFonts w:cs="Times New Roman" w:ascii="Times New Roman" w:hAnsi="Times New Roman"/>
          <w:b/>
          <w:szCs w:val="24"/>
          <w:lang w:val="ru-RU"/>
        </w:rPr>
        <w:t>RAZLOZI ZA DONOŠENjE UREDBE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U skladu sa  opredeljenjima Vlade, osnovni ciljevi razvoja turizma su: podsticanje razvoja prioritetnih vidova turizma, povećanje deviznog priliva i broja dolazaka stranih turista i povećanje zaposlenosti. Uz ove osnovne ciljeve značajani su i posebni ciljevi kao što su: stvaranje povoljnog imidža zemlje, zaštita prirode, zaštita kulturno-istorijskog nasleđa, poboljšanje kvaliteta života, zaštita korisnika turističkih usluga i podsticanje razvoja turizma u turistički atraktivnim područjim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Disharmoničnost razvoja  turizma i promene u društveno-ekonomskom razvoju zemlje uslovile su nerazvijenost određenih segmenata turističkog sektora. To se pre svega odnosi na izražen nedostatak turističke infrastrukture i novih i kvalitetnijih sadržaja turističke ponude u skladu sa zahtevima turističke tražnj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Finansijska podrška turističkoj privredi</w:t>
      </w:r>
      <w:r>
        <w:rPr>
          <w:rFonts w:cs="Times New Roman" w:ascii="Times New Roman" w:hAnsi="Times New Roman"/>
          <w:szCs w:val="24"/>
          <w:lang w:val="ru-RU"/>
        </w:rPr>
        <w:t xml:space="preserve"> u proteklom periodu </w:t>
      </w:r>
      <w:r>
        <w:rPr>
          <w:rFonts w:cs="Times New Roman" w:ascii="Times New Roman" w:hAnsi="Times New Roman"/>
          <w:szCs w:val="24"/>
          <w:lang w:val="sr-CS"/>
        </w:rPr>
        <w:t xml:space="preserve"> imala  je pozitivne efekte na razvoj i unapređenje srpskog turizma. U 2005. godini ministarstvo je bespovratna podsticajna sredstva u iznosu od 75.630.000 dinara, realizovalo kroz 143 ugovora sa korisnicima. Preko Fonda za razvoj Republike Srbije data je kreditna podrška za 37 projekata u iznosu od 142.000.000 dinar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b/>
          <w:szCs w:val="24"/>
          <w:lang w:val="sr-Latn-CS"/>
        </w:rPr>
        <w:t xml:space="preserve">III </w:t>
      </w:r>
      <w:r>
        <w:rPr>
          <w:rFonts w:cs="Times New Roman" w:ascii="Times New Roman" w:hAnsi="Times New Roman"/>
          <w:b/>
          <w:szCs w:val="24"/>
          <w:lang w:val="ru-RU"/>
        </w:rPr>
        <w:t>OBRAZLOŽENjE PREDLOŽENIH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Odredbom člana 2. uredbe opredeljen je način korišćenja sredstava za subvencije u  turizmu u 2006. godini, a članom 3. i 4. namena korišćenja i finansiranje projekat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Sistem davanja  sredstava za subvencije  turizmu u 2006. godini podeljen je u dva segmenta i to: davanje bespovratnih  sredstava i davanje kreditnih  sredstava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Za bespovratna  sredstva  kao i za kreditna  sredstva  propisan je krug lica koja mogu ostvariti ovo pravo, kriterijumi  i bliži uslovi za njihovo korišćenje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Kako se kreditna podsticajna  sredstva  realizuju preko Fonda za razvoj, odredbama čl. 12.-16.  propisani su uslovi davanja kredita, instrumenti obezbeđenja, kao i sprovođenje kontrole namenske upotrebe sredstav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sr-Latn-CS"/>
        </w:rPr>
        <w:t xml:space="preserve">IV  </w:t>
      </w:r>
      <w:r>
        <w:rPr>
          <w:rFonts w:cs="Times New Roman" w:ascii="Times New Roman" w:hAnsi="Times New Roman"/>
          <w:b/>
          <w:szCs w:val="24"/>
          <w:lang w:val="ru-RU"/>
        </w:rPr>
        <w:t>SREDSTVA ZA SPROVOĐENjE ODLU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Zakonom o budžetu Republike Srbije za 2006. godinu  predviđena su finansijska sredstva  na ekonomskoj klasifikaciji 451  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ru-RU"/>
        </w:rPr>
        <w:t>Subvencije javnim nefinansijskim preduzećima i organizacijama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u iznosu od  422.200.000,00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Planom ministarstva iz sredstava ove aproprijacije biće usmerena za bespovratno subvencioniranje projekata iz oblasti turizma u iznosu od 82.200.000,00   a sredstva u iznosu od 200.000.000,00 za kreditiranje projekata turističke privred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Iz ovog proizlazi da ukupna planirana sredstva iz budžeta za 2006. godinu predviđena za ovu namenu iznose 282.000.000,00 dinara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720"/>
      <w:jc w:val="center"/>
      <w:outlineLvl w:val="0"/>
    </w:pPr>
    <w:rPr>
      <w:rFonts w:ascii="Times New Roman" w:hAnsi="Times New Roman" w:cs="Times New Roman"/>
      <w:b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rFonts w:ascii="Times New Roman" w:hAnsi="Times New Roman" w:cs="Times New Roman"/>
      <w:b/>
      <w:b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360"/>
      <w:jc w:val="center"/>
      <w:outlineLvl w:val="2"/>
    </w:pPr>
    <w:rPr>
      <w:rFonts w:ascii="Times New Roman" w:hAnsi="Times New Roman" w:cs="Times New Roman"/>
      <w:b/>
      <w:szCs w:val="24"/>
      <w:lang w:val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lang w:val="it-IT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nb-N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lang w:val="nb-NO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8:00Z</dcterms:created>
  <dc:creator>Korisnik</dc:creator>
  <dc:description/>
  <cp:keywords/>
  <dc:language>en-US</dc:language>
  <cp:lastModifiedBy>Bojan grgic</cp:lastModifiedBy>
  <cp:lastPrinted>2006-03-29T14:20:00Z</cp:lastPrinted>
  <dcterms:modified xsi:type="dcterms:W3CDTF">2006-03-30T14:58:00Z</dcterms:modified>
  <cp:revision>2</cp:revision>
  <dc:subject/>
  <dc:title>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29356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7. sednica, 29. 03.06</vt:lpwstr>
  </property>
  <property fmtid="{D5CDD505-2E9C-101B-9397-08002B2CF9AE}" pid="6" name="_ReviewingToolsShownOnce">
    <vt:lpwstr/>
  </property>
</Properties>
</file>