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rPr/>
      </w:pPr>
      <w:r>
        <w:rPr>
          <w:color w:val="000000"/>
          <w:lang w:val="sr-CS"/>
        </w:rPr>
        <w:tab/>
        <w:t>Na osnovu čl. 6. i 18. Zakona o budžetu Republike Srbije za 2006. godinu (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Službeni glasnik RS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, br. 106/05 i 108/05 - ispravka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Vlada  donosi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U R E D B U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O KORIŠĆENjU PODSTICAJNIH SREDSTAVA ZA PODIZANjE </w:t>
      </w:r>
      <w:r>
        <w:rPr>
          <w:b/>
          <w:bCs/>
          <w:color w:val="000000"/>
          <w:shd w:fill="FFFFFF" w:val="clear"/>
          <w:lang w:val="sr-CS"/>
        </w:rPr>
        <w:t>VIŠEGODIŠNjIH PROIZVODNIH</w:t>
      </w:r>
      <w:r>
        <w:rPr>
          <w:b/>
          <w:bCs/>
          <w:color w:val="000000"/>
          <w:lang w:val="sr-CS"/>
        </w:rPr>
        <w:t xml:space="preserve"> ZASADA VOĆA, VINOVE LOZE I HMELjA U 2006. GODINI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sr-CS"/>
        </w:rPr>
        <w:t>Član 1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Ovom uredbom uređuju se uslovi i način korišćenja podsticajnih sredstava za podizanje višegodišnjih proizvodnih zasada voća, vinove loze i hmelja u 2006. godini  ( u daljem tekstu: podsticajna sredstva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sr-CS"/>
        </w:rPr>
        <w:t>Član 2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Pravna i fizička lica, kao i preduzetnici, koji podižu višegodišnje proizvodne zasade voća, vinove loze i hmelja u 2006. godini (u daljem tekstu: korisnici sredstava) i upisani su u Registar poljoprivrednih gazdinst</w:t>
      </w:r>
      <w:r>
        <w:rPr>
          <w:color w:val="000000"/>
        </w:rPr>
        <w:t>a</w:t>
      </w:r>
      <w:r>
        <w:rPr>
          <w:color w:val="000000"/>
          <w:lang w:val="sr-CS"/>
        </w:rPr>
        <w:t>v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kao nosioci poljoprivrednog gazdinstva u skladu sa Uredbom o registru poljoprivrednih gazdinstva (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Službeni glasnik RS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, br.45/04,139/04 i 71/05) imaju pravo na korišćenje podsticajnih sredstava za podizanje višegodišnjih proizvodnih zasada jabučastog, koštičavog, jezgrastog i jagodastog voća, vinove loze i hmelj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sr-CS"/>
        </w:rPr>
        <w:t>Član 3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 xml:space="preserve">Podsticajna sredstva iz člana 2. ove uredbe korisnici sredstava ostvaruju ako podižu višegodišnje proizvodne zasade jabučastog, koštičavog i jezgrastog voća, vinove loze i hmelja na površini od 0,5 do 20 hektara u zavisnosti od biljne kulture, 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broja sadnica odnosno loznih kalemova po hektaru i vrsti upotrebljenog sadnog materijala, i to:</w:t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0"/>
        <w:gridCol w:w="1616"/>
        <w:gridCol w:w="2340"/>
        <w:gridCol w:w="28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Red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broj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sr-CS"/>
              </w:rPr>
            </w:pPr>
            <w:r>
              <w:rPr>
                <w:rFonts w:cs="Tahoma" w:ascii="Tahoma" w:hAnsi="Tahoma"/>
                <w:color w:val="000000"/>
                <w:lang w:val="sr-CS"/>
              </w:rPr>
              <w:t>Biljna kultur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sr-CS"/>
              </w:rPr>
              <w:t>(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  <w:t>voćna vrsta, vinova loza, hmelj</w:t>
            </w:r>
            <w:r>
              <w:rPr>
                <w:rFonts w:cs="Tahoma" w:ascii="Tahoma" w:hAnsi="Tahoma"/>
                <w:color w:val="000000"/>
                <w:lang w:val="sr-CS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Najmanji broj sadnica odnosno loznih kalemova po hekta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Podsticajna sredstva po sadnici za standardni materij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( din/kom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Podsticajna sredstva po sadnici za sertifikovani materij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( din/kom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TimesRoman" w:hAnsi="CTimesRoman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Jabuk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Krušk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Šlj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8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70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Bresk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Nektari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Kajsi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Trešn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Višnja-kalemlje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20</w:t>
            </w:r>
          </w:p>
        </w:tc>
      </w:tr>
      <w:tr>
        <w:trPr>
          <w:trHeight w:val="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Višnja-oblačinsk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4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80</w:t>
            </w:r>
          </w:p>
        </w:tc>
      </w:tr>
      <w:tr>
        <w:trPr>
          <w:trHeight w:val="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Dunj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.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10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Orah-kalemljen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4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Leska-kalemlje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Leska-izdana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Bade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Vinova loz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6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Hmel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Latn-CS"/>
              </w:rPr>
              <w:t>5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6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30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sr-CS"/>
        </w:rPr>
        <w:t>Član 4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Podsticajna sredstva iz člana 2. ove uredbe korisnici sredstava ostvaruju ako podižu višegodišnje proizvodne zasade jagodastog voća na površini od 0,2 do 5 hektara u zavisnosti od voćne vrste, broja izdanaka po hektaru i vrste upotrebljenog sadnog materijala, i to:</w:t>
      </w:r>
    </w:p>
    <w:p>
      <w:pPr>
        <w:pStyle w:val="Normal"/>
        <w:rPr/>
      </w:pPr>
      <w:r>
        <w:rPr/>
        <w:tab/>
      </w:r>
    </w:p>
    <w:tbl>
      <w:tblPr>
        <w:tblW w:w="978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4"/>
        <w:gridCol w:w="1616"/>
        <w:gridCol w:w="2700"/>
        <w:gridCol w:w="24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Red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bro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sr-CS"/>
              </w:rPr>
              <w:t>Voćna  vrst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Najmanji broj izdanaka po hekta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Podsticajna sredstva p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hektaru za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standardn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materij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(din/ha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Podsticajna sredstva  po hektar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za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sertifikovan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materij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CS"/>
              </w:rPr>
              <w:t>(din/h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Mali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Kupin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5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Jagod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4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Borovn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20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CS"/>
              </w:rPr>
              <w:t>Ribiz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Latn-CS"/>
              </w:rPr>
              <w:t>1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75.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sr-CS"/>
              </w:rPr>
              <w:t>150.000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5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Korisnici sredstava imaju pravo na korišćenje dela podsticajnih sredstava u vidu avansa, ako je primljeno najmanje 90</w:t>
      </w:r>
      <w:r>
        <w:rPr>
          <w:rFonts w:cs="CTimesRoman" w:ascii="CTimesRoman" w:hAnsi="CTimesRoman"/>
          <w:color w:val="000000"/>
          <w:lang w:val="sr-CS"/>
        </w:rPr>
        <w:t>%</w:t>
      </w:r>
      <w:r>
        <w:rPr>
          <w:color w:val="000000"/>
          <w:lang w:val="sr-CS"/>
        </w:rPr>
        <w:t xml:space="preserve">  zasađenih sadnica odnosno loznih kalemova i ako su zdravstveno i sortno ispravni.</w:t>
      </w:r>
    </w:p>
    <w:p>
      <w:pPr>
        <w:pStyle w:val="Normal"/>
        <w:spacing w:before="120" w:after="0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Visina avansa iznosi 1/2 od ukupno utvrđenog iznosa sredstava iz čl. 3. i 4. ove uredbe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24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240" w:after="0"/>
        <w:jc w:val="center"/>
        <w:rPr/>
      </w:pPr>
      <w:r>
        <w:rPr>
          <w:color w:val="000000"/>
          <w:lang w:val="sr-CS"/>
        </w:rPr>
        <w:t>Član 6.</w:t>
      </w:r>
    </w:p>
    <w:p>
      <w:pPr>
        <w:pStyle w:val="Normal"/>
        <w:spacing w:before="120" w:after="0"/>
        <w:ind w:firstLine="561"/>
        <w:rPr>
          <w:color w:val="FF0000"/>
          <w:lang w:val="sr-CS"/>
        </w:rPr>
      </w:pPr>
      <w:r>
        <w:rPr>
          <w:color w:val="000000"/>
          <w:lang w:val="sr-CS"/>
        </w:rPr>
        <w:tab/>
        <w:t>Zahtev za korišćenje podsticajnih sredstava podnosi se u sedištu Ministarstva poljoprivrede, šumarstva i vodoprivrede (u daljem tekstu: Ministarstvo), Nemanjina br. 22-26, Beograd, do 30. aprila 2006. godine</w:t>
      </w:r>
      <w:r>
        <w:rPr>
          <w:color w:val="000000"/>
          <w:lang w:val="ru-RU"/>
        </w:rPr>
        <w:t>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 xml:space="preserve">Zahtev iz stava 1. ovog člana podnosi se na obrascu Zahtev za korišćenje podsticajnih sredstava za podizanje višegodišnjih proizvodnih zasada voća, vinove loze i hmelja u 2006. godini, koji je odštampan uz ovu uredbu i čini njen sastavni deo. 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160" w:hanging="0"/>
        <w:rPr/>
      </w:pPr>
      <w:r>
        <w:rPr>
          <w:color w:val="000000"/>
          <w:lang w:val="sr-CS"/>
        </w:rPr>
        <w:t xml:space="preserve">                           </w:t>
      </w:r>
      <w:r>
        <w:rPr>
          <w:color w:val="000000"/>
          <w:lang w:val="sr-CS"/>
        </w:rPr>
        <w:t>Član 7.</w:t>
      </w:r>
    </w:p>
    <w:p>
      <w:pPr>
        <w:pStyle w:val="Normal"/>
        <w:ind w:left="21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Zahtevi za korišćenje podsticajnih sredstava koji su podneti u roku iz člana 6. stav 1. ove uredbe dostavljaju se područnim jedinicama Ministarstva nadležnim prema mestu podizanja proizvodnog zasada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>
          <w:color w:val="FF0000"/>
          <w:lang w:val="sr-CS"/>
        </w:rPr>
      </w:pPr>
      <w:r>
        <w:rPr>
          <w:color w:val="000000"/>
          <w:lang w:val="sr-CS"/>
        </w:rPr>
        <w:tab/>
        <w:t>Inspektor nadležan za poslove poljoprivrede dužan  je da najkasnije do 30. juna 2006. godine  izvrši kontrolu podnetog zahteva i sačini zapisnik o izvršenom pregledu višegodišnjeg proizvodnog zasada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9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Po prijemu zahteva iz člana 6. ove uredbe i zapisnika o izvršenom pregledu višegodišnjeg proizvodnog zasada iz člana 8. ove uredbe, Ministarstvo isplaćuje avans na namenski račun korisnika sredstava.</w:t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sr-CS"/>
        </w:rPr>
        <w:t>Član 10.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rPr/>
      </w:pPr>
      <w:r>
        <w:rPr>
          <w:color w:val="000000"/>
          <w:lang w:val="sr-CS"/>
        </w:rPr>
        <w:tab/>
        <w:t>Korisnik sredstava koji ostvari pravo na korišćenje dela podsticajnih sredstava u vidu avansa zaključuje sa Ministarstvom ugovor o obavezi sprovođenja mera nege, održavanja i zaštite višegodišnjih proizvodnih zasada do stupanja u period plodonošenja.</w:t>
        <w:tab/>
      </w:r>
    </w:p>
    <w:p>
      <w:pPr>
        <w:pStyle w:val="Normal"/>
        <w:spacing w:before="0" w:after="12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lang w:val="sr-CS"/>
        </w:rPr>
        <w:t>Član 11.</w:t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Konačan iznos posticajnih sredstava korisnici sredstava ostvaruju po dostavljanju zapisnika inspektora nadležnog za poslove poljoprivrede o zdravstvenom stanju i vegetativnom porastu višegodišnjeg prozvodnog zasada, kao i o primenjenim merama nege, održavanja i zaštite zasada u skladu sa ugovorom iz člana 10. ove uredbe.</w:t>
      </w:r>
    </w:p>
    <w:p>
      <w:pPr>
        <w:pStyle w:val="Normal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561"/>
        <w:rPr/>
      </w:pPr>
      <w:r>
        <w:rPr>
          <w:color w:val="000000"/>
          <w:lang w:val="sr-CS"/>
        </w:rPr>
        <w:tab/>
        <w:t>Inspektor nadlež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 xml:space="preserve">n za poslove poljoprivrede dužan je da zapisnik iz stava 1. ovog člana sačini najkasnije do </w:t>
      </w:r>
      <w:r>
        <w:rPr>
          <w:lang w:val="sr-CS"/>
        </w:rPr>
        <w:t>30. septembra 2006.</w:t>
      </w:r>
      <w:r>
        <w:rPr>
          <w:color w:val="000000"/>
          <w:lang w:val="sr-CS"/>
        </w:rPr>
        <w:t xml:space="preserve"> godine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12.</w:t>
      </w:r>
    </w:p>
    <w:p>
      <w:pPr>
        <w:pStyle w:val="Normal"/>
        <w:spacing w:before="120" w:after="0"/>
        <w:ind w:firstLine="56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Novčanom kaznom od 200.000 do 800.000 dinara kazniće se za prekršaj pravno lice - korisnik sredstava ako pravo na korišćenje podsticajnih sredstava ostvari na osnovu netačnih podataka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Novčanom kaznom od 10.000 do 40.000 dinara kazniće se za prekršaj iz stava 1. ovog člana i odgovorno lice u pravnom licu.</w:t>
      </w:r>
    </w:p>
    <w:p>
      <w:pPr>
        <w:pStyle w:val="Normal"/>
        <w:rPr/>
      </w:pPr>
      <w:r>
        <w:rPr>
          <w:color w:val="000000"/>
          <w:lang w:val="sr-CS"/>
        </w:rPr>
        <w:tab/>
        <w:t>Novčanom kaznom od 100.000 do 300.000 dinara kazniće se za prekršaj iz stava 1. ovog člana preduzetnik - korisnik sredstava.</w:t>
      </w:r>
    </w:p>
    <w:p>
      <w:pPr>
        <w:pStyle w:val="Normal"/>
        <w:rPr/>
      </w:pPr>
      <w:r>
        <w:rPr>
          <w:color w:val="000000"/>
          <w:lang w:val="sr-CS"/>
        </w:rPr>
        <w:tab/>
        <w:t>Novčanom kaznom od 10.000 do 40.000 dinara kazniće se za prekršaj iz stava 1. ovog člana fizičko lice - korisnik sredstav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13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>Sprovođenje ove uredbe nadzire Ministarstvo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14.</w:t>
      </w:r>
    </w:p>
    <w:p>
      <w:pPr>
        <w:pStyle w:val="Normal"/>
        <w:spacing w:before="120" w:after="0"/>
        <w:ind w:firstLine="561"/>
        <w:rPr/>
      </w:pPr>
      <w:r>
        <w:rPr>
          <w:color w:val="000000"/>
          <w:lang w:val="sr-CS"/>
        </w:rPr>
        <w:tab/>
        <w:t xml:space="preserve">Ova uredba stupa na snagu osmog dana od dana objavljivanja u 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Službenom glasniku Republike Srbije</w:t>
      </w:r>
      <w:r>
        <w:rPr>
          <w:rFonts w:cs="CTimesRoman" w:ascii="CTimesRoman" w:hAnsi="CTimesRoman"/>
          <w:color w:val="000000"/>
          <w:lang w:val="sr-CS"/>
        </w:rPr>
        <w:t>"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122"/>
        <w:rPr>
          <w:color w:val="000000"/>
          <w:lang w:val="sr-CS"/>
        </w:rPr>
      </w:pPr>
      <w:r>
        <w:rPr>
          <w:color w:val="000000"/>
          <w:lang w:val="sr-CS"/>
        </w:rPr>
        <w:t>05 broj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sr-Latn-CS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 Beogradu, ________  2006. godin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VLADA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          POTPREDSEDNIK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lang w:val="sr-CS"/>
        </w:rPr>
        <w:fldChar w:fldCharType="begin"/>
      </w:r>
      <w:r>
        <w:rPr>
          <w:color w:val="000000"/>
          <w:lang w:val="sr-CS"/>
        </w:rPr>
        <w:instrText xml:space="preserve"> FILENAME </w:instrText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input.doc</w:t>
      </w:r>
      <w:r>
        <w:rPr>
          <w:color w:val="000000"/>
          <w:lang w:val="sr-CS"/>
        </w:rPr>
        <w:fldChar w:fldCharType="end"/>
      </w:r>
      <w:r>
        <w:rPr>
          <w:color w:val="000000"/>
          <w:lang w:val="sr-CS"/>
        </w:rPr>
        <w:t>/</w:t>
      </w:r>
      <w:r>
        <w:fldChar w:fldCharType="begin"/>
      </w:r>
      <w:r>
        <w:rPr>
          <w:color w:val="000000"/>
          <w:lang w:val="sr-CS"/>
        </w:rPr>
        <w:instrText xml:space="preserve"> SECTION  \# "0" \* Arabic  \* MERGEFORMAT </w:instrTex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separate"/>
      </w:r>
      <w:r>
        <w:rPr>
          <w:color w:val="000000"/>
          <w:lang w:val="sr-CS"/>
        </w:rPr>
        <w:t>1</w:t>
      </w:r>
      <w:r>
        <w:rPr>
          <w:color w:val="000000"/>
          <w:lang w:val="sr-CS"/>
        </w:rPr>
      </w:r>
      <w:r>
        <w:rPr>
          <w:color w:val="000000"/>
          <w:lang w:val="sr-CS"/>
        </w:rPr>
        <w:fldChar w:fldCharType="end"/>
      </w:r>
      <w:r>
        <w:rPr/>
        <w:t xml:space="preserve">                                                   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717"/>
        <w:gridCol w:w="239"/>
        <w:gridCol w:w="328"/>
        <w:gridCol w:w="331"/>
        <w:gridCol w:w="330"/>
        <w:gridCol w:w="332"/>
        <w:gridCol w:w="332"/>
        <w:gridCol w:w="331"/>
        <w:gridCol w:w="332"/>
        <w:gridCol w:w="332"/>
        <w:gridCol w:w="331"/>
        <w:gridCol w:w="332"/>
        <w:gridCol w:w="332"/>
        <w:gridCol w:w="116"/>
        <w:gridCol w:w="198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sr-CS"/>
              </w:rPr>
              <w:t>(prezime i ime/naziv pravnog lica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(BGP - broj poljoprivrednog gazdinstva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adresa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JMBG - jedinstven matični broj građan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16"/>
                <w:szCs w:val="16"/>
                <w:lang w:val="sr-Latn-CS"/>
              </w:rPr>
              <w:t>(</w:t>
            </w:r>
            <w:r>
              <w:rPr>
                <w:sz w:val="16"/>
                <w:szCs w:val="16"/>
                <w:lang w:val="sr-CS"/>
              </w:rPr>
              <w:t>MB</w:t>
            </w:r>
            <w:r>
              <w:rPr>
                <w:sz w:val="16"/>
                <w:szCs w:val="16"/>
                <w:lang w:val="ru-RU"/>
              </w:rPr>
              <w:t>- broj za pravna lica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O POLjOPRIVREDE,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ŠUMARSTVA I VODOPRIVREDE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BEOGRAD</w:t>
      </w:r>
    </w:p>
    <w:p>
      <w:pPr>
        <w:pStyle w:val="Normal"/>
        <w:tabs>
          <w:tab w:val="clear" w:pos="1418"/>
          <w:tab w:val="left" w:pos="10980" w:leader="none"/>
        </w:tabs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Nemanjina 22-26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  <w:t>ZAHTEV</w:t>
      </w:r>
    </w:p>
    <w:p>
      <w:pPr>
        <w:pStyle w:val="Normal"/>
        <w:tabs>
          <w:tab w:val="clear" w:pos="1418"/>
          <w:tab w:val="left" w:pos="1098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ZA KORIŠĆENjE PODSTICAJNIH SREDSTAVA ZA PODIZANjE  VIŠEGODIŠNjIH PROIZVODNIH ZASADA VOĆA, VINOVE LOZE I HMELjA U 2006 GODINI</w:t>
      </w:r>
    </w:p>
    <w:p>
      <w:pPr>
        <w:pStyle w:val="Normal"/>
        <w:tabs>
          <w:tab w:val="clear" w:pos="1418"/>
          <w:tab w:val="left" w:pos="10980" w:leader="none"/>
        </w:tabs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99"/>
        <w:gridCol w:w="1028"/>
        <w:gridCol w:w="808"/>
        <w:gridCol w:w="249"/>
        <w:gridCol w:w="700"/>
        <w:gridCol w:w="1076"/>
        <w:gridCol w:w="1539"/>
        <w:gridCol w:w="1834"/>
        <w:gridCol w:w="1307"/>
        <w:gridCol w:w="564"/>
        <w:gridCol w:w="435"/>
        <w:gridCol w:w="720"/>
        <w:gridCol w:w="720"/>
        <w:gridCol w:w="720"/>
        <w:gridCol w:w="1365"/>
        <w:gridCol w:w="589"/>
      </w:tblGrid>
      <w:tr>
        <w:trPr>
          <w:trHeight w:val="1134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Redni  broj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Katast. broj parcele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Katast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opština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Naziv potesa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Ukupna povr. parcel</w:t>
            </w:r>
            <w:r>
              <w:rPr>
                <w:sz w:val="20"/>
                <w:szCs w:val="20"/>
                <w:lang w:val="sr-CS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(ha)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Zasađena površina (ha)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Kultura  </w:t>
            </w: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ru-RU"/>
              </w:rPr>
              <w:t>voćna vrsta /v. loza/hmelj)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Sortiment zasada</w:t>
            </w:r>
          </w:p>
        </w:tc>
        <w:tc>
          <w:tcPr>
            <w:tcW w:w="1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Br. sadnica na zasađenoj površin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(kom)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*</w:t>
            </w:r>
            <w:r>
              <w:rPr>
                <w:sz w:val="20"/>
                <w:szCs w:val="20"/>
                <w:lang w:val="sr-CS"/>
              </w:rPr>
              <w:t>Uverenj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Otpremnica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Prodavac sadnog materijala (prezime i ime)</w:t>
            </w:r>
          </w:p>
        </w:tc>
      </w:tr>
      <w:tr>
        <w:trPr>
          <w:trHeight w:val="314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roj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Dat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roj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Datum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UKUPNO:</w:t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atum podnošenja zahteva</w:t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is podnosioca zahteva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20" w:top="1701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Broj uverenja o zdravstvenom stanju pošiljke bilja u unutrašnjem prometu se ne upisuje u obrazac ukoliko je stranka podigla zasad od reproduktivnog materijala iz sopstvene proizvodnje ili ga je kupila u istom mestu gde je podignut zasad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  <w:lang w:val="sr-CS"/>
        </w:rPr>
      </w:pPr>
      <w:r>
        <w:rPr>
          <w:b/>
          <w:bCs/>
          <w:color w:val="000000"/>
          <w:sz w:val="20"/>
          <w:szCs w:val="20"/>
          <w:u w:val="single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02:00Z</dcterms:created>
  <dc:creator>Dragica Covic</dc:creator>
  <dc:description/>
  <cp:keywords/>
  <dc:language>en-US</dc:language>
  <cp:lastModifiedBy>Bojan grgic</cp:lastModifiedBy>
  <cp:lastPrinted>2006-03-29T15:42:00Z</cp:lastPrinted>
  <dcterms:modified xsi:type="dcterms:W3CDTF">2006-03-30T15:02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30108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