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ru-RU"/>
        </w:rPr>
        <w:t>Na osnovu člana 193. stav 1. tačka 4. Zakona o policiji ("Službeni glasnik RS", broj 101/05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SLUŽBI U POMOĆNOJ POLICIJI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I PRAVIMA I DUŽNOSTIMA POMOĆNIH POLICAJACA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Ovom uredbom utvrđuju se potrebni uslovi za zaključenje ugovora o dobrovoljnoj službi u pomoćnoj policiji, načini izvršavanja zadataka, merila za izbor kandidata, prava na primanja, troškove, odsustva i druga prava i dužnosti pomoćnih policajaca i razlozi za prestanak ugovora o dobrovoljnoj službi u pomoćnoj policij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2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Izbor kandidata za pomoćnog policajca vrši se na osnovu potreba policije, iz kruga lica koja ispunjavaju uslove predviđene za zasnivanje radnog odnosa policijskih službenika.</w:t>
      </w:r>
    </w:p>
    <w:p>
      <w:pPr>
        <w:pStyle w:val="Normal"/>
        <w:rPr/>
      </w:pPr>
      <w:r>
        <w:rPr>
          <w:lang w:val="ru-RU"/>
        </w:rPr>
        <w:tab/>
        <w:t>Kandidat za pomoćnog policajca je lice na osnovnom osposobljavanju za izvršavanje zadataka u pomoćnoj policiji.</w:t>
      </w:r>
    </w:p>
    <w:p>
      <w:pPr>
        <w:pStyle w:val="Normal"/>
        <w:rPr/>
      </w:pPr>
      <w:r>
        <w:rPr>
          <w:lang w:val="ru-RU"/>
        </w:rPr>
        <w:tab/>
        <w:t>Osnovno osposobljavanje traje najmanje tri meseca i u slučaju prijema na rad u policiju jednako se vrednuje kao i stručno osposobljavanje pripravnika. Sa kandidatom za pomoćnog policajca se za vreme osnovnog osposobljavanja zaključuje poseban ugovor.</w:t>
      </w:r>
    </w:p>
    <w:p>
      <w:pPr>
        <w:pStyle w:val="Normal"/>
        <w:rPr/>
      </w:pPr>
      <w:r>
        <w:rPr>
          <w:lang w:val="ru-RU"/>
        </w:rPr>
        <w:tab/>
        <w:t>Za vreme osnovnog osposobljavanja kandidati ne mogu samostalno primenjivati policijska ovlašćenja. Kandidati nose uniformu sa oznakama koje se utvrđuju aktom o uređenju pomoćne policije.</w:t>
      </w:r>
    </w:p>
    <w:p>
      <w:pPr>
        <w:pStyle w:val="Normal"/>
        <w:rPr/>
      </w:pPr>
      <w:r>
        <w:rPr>
          <w:lang w:val="ru-RU"/>
        </w:rPr>
        <w:tab/>
        <w:t>Plan osnovnog osposobljavanja i bliže uslove za sprovođenje osnovnog osposobljavanja utvrđuje direktor policije, u skladu sa ovom uredbom i propisom ministra unutrašnjih poslov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3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Ugovor o dobrovoljnoj službi u pomoćnoj policiji može se zaključiti sa kandidatom za pomoćnog policajca koji uspešno završi osnovno osposobljavanje za izvršavanje policijskih zadataka, kao i sa penzionisanim policijskim službenikom do 60 godina života.</w:t>
      </w:r>
    </w:p>
    <w:p>
      <w:pPr>
        <w:pStyle w:val="Normal"/>
        <w:rPr/>
      </w:pPr>
      <w:r>
        <w:rPr>
          <w:lang w:val="ru-RU"/>
        </w:rPr>
        <w:tab/>
        <w:t>Ugovor o dobrovoljnoj službi u pomoćnoj policiji zaključuje se za period od najmanje pet godina, u skladu sa aktom o uređenju pomoćne policije.</w:t>
      </w:r>
    </w:p>
    <w:p>
      <w:pPr>
        <w:pStyle w:val="Normal"/>
        <w:rPr/>
      </w:pPr>
      <w:r>
        <w:rPr>
          <w:lang w:val="ru-RU"/>
        </w:rPr>
        <w:tab/>
        <w:t>Pomoćni policajci pohađaju produženo i dopunsko osposobljavanje koje se za njih organizuje za vreme dobrovoljne službe u pomoćnoj policiji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Na osposobljavanju i prilikom izvršavanja policijskih zadataka pomoćni policajci nose uniformu pripadnika policije, sa oznak</w:t>
      </w:r>
      <w:r>
        <w:rPr>
          <w:lang w:val="sr-Latn-CS"/>
        </w:rPr>
        <w:t>a</w:t>
      </w:r>
      <w:r>
        <w:rPr>
          <w:lang w:val="ru-RU"/>
        </w:rPr>
        <w:t>ma koje su po izgledu i izradi iste kao oznake početnih zvanja za odgovarajuću stručnu spremu i sa oznakama pripadnosti pomoćnoj policiji koje se utvrđuju aktom o uređenju pomoćne policije.</w:t>
      </w:r>
    </w:p>
    <w:p>
      <w:pPr>
        <w:pStyle w:val="Normal"/>
        <w:rPr/>
      </w:pPr>
      <w:r>
        <w:rPr>
          <w:lang w:val="ru-RU"/>
        </w:rPr>
        <w:tab/>
        <w:t>Plan produženog i dopunskog osposobljavanja i bliže uslove za sprovođenje produženog i dopunskog osposobljavanja utvrđuje direktor policije, u skladu sa ovom uredbom i propisom ministra unutrašnjih poslova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4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Pomoćni policajci izvršavaju zadatke na način propisan za policijske službenike.</w:t>
      </w:r>
    </w:p>
    <w:p>
      <w:pPr>
        <w:pStyle w:val="Normal"/>
        <w:rPr/>
      </w:pPr>
      <w:r>
        <w:rPr>
          <w:lang w:val="ru-RU"/>
        </w:rPr>
        <w:tab/>
        <w:t>Pomoćni policajci za vreme vršenja službe u pomoćnoj policiji imaju sva policijska ovlašćenja.</w:t>
      </w:r>
    </w:p>
    <w:p>
      <w:pPr>
        <w:pStyle w:val="Normal"/>
        <w:rPr/>
      </w:pPr>
      <w:r>
        <w:rPr>
          <w:lang w:val="ru-RU"/>
        </w:rPr>
        <w:tab/>
        <w:t>Na osposobljavanju i prilikom izvršavanja policijskih zadataka pomoćni policajci imaju jednaka prava i dužnosti kao i policijski službenici.</w:t>
      </w:r>
    </w:p>
    <w:p>
      <w:pPr>
        <w:pStyle w:val="Normal"/>
        <w:rPr/>
      </w:pPr>
      <w:r>
        <w:rPr>
          <w:lang w:val="ru-RU"/>
        </w:rPr>
        <w:tab/>
        <w:t>Za pomoćne policajce, izuzev penzionisanih policijskih službenika, utvrđuju se zvanja prema stručnoj spremi, i to: sa srednjom stručnom spremom – pomoćni policajac; sa višom stručnom spremom – pomoćni policijski narednik; sa visokom stručnom spremom – pomoćni policijski inspektor. U međusobnim odnosima i u odnosima sa drugim službenim licima pomoćni policajci se oslovljavaju skraćenim nazivom zvanja, bez upotrebe izraza: "pomoćni".</w:t>
      </w:r>
    </w:p>
    <w:p>
      <w:pPr>
        <w:pStyle w:val="Normal"/>
        <w:rPr/>
      </w:pPr>
      <w:r>
        <w:rPr>
          <w:lang w:val="ru-RU"/>
        </w:rPr>
        <w:tab/>
        <w:t>Pomoćni policajac stiče zvanje zaključenjem ugovora o dobrovoljnoj službi u pomoćnoj policiji, a gubi ga brisanjem iz evidencije pomoćnih policajac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5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Rad pomoćnog policajca ocenjuje se za svaku godinu u kojoj je angažovan duže od 10 dana. Ocena se daje kao jedinstvena za sve elemente koji se ocenjuju i upisuje u jedinični karton. Ocenjivanje vrši starešina jedinice u kojoj je pomoćni policajac angažovan.</w:t>
      </w:r>
    </w:p>
    <w:p>
      <w:pPr>
        <w:pStyle w:val="Normal"/>
        <w:rPr/>
      </w:pPr>
      <w:r>
        <w:rPr>
          <w:lang w:val="ru-RU"/>
        </w:rPr>
        <w:tab/>
        <w:t>Na ocenjivanje rada pomoćnih policajaca se shodno primenjuju propisi o ocenjivanju rada policijskih službenik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6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U istoj kalendarskoj godini kandidat za pomoćnog policajca, odnosno pomoćni policajac može da bude angažovan za period do mesec dana, a kandidat za pomoćnog policajca koji nije u radnom odnosu  najviše do isteka perioda određenog za osnovno osposobljavanje.</w:t>
      </w:r>
    </w:p>
    <w:p>
      <w:pPr>
        <w:pStyle w:val="Normal"/>
        <w:rPr/>
      </w:pPr>
      <w:r>
        <w:rPr>
          <w:lang w:val="ru-RU"/>
        </w:rPr>
        <w:tab/>
        <w:t>Kandidat za pomoćnog policajca, odnosno pomoćni policajac, za vreme osposobljavanja i izvršavanja policijskih zadataka ima pravo na naknadu za angažovanje, prava na troškove, odsustva i druga prava i dužnosti pod uslovima utvrđenim za policijske službenike.</w:t>
      </w:r>
    </w:p>
    <w:p>
      <w:pPr>
        <w:pStyle w:val="Normal"/>
        <w:rPr/>
      </w:pPr>
      <w:r>
        <w:rPr>
          <w:lang w:val="ru-RU"/>
        </w:rPr>
        <w:tab/>
        <w:t>Za vreme važenja ugovora pomoćnom policajcu pripada i naknada za pripravnost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Naknada za angažovanje iz stava 2. ovog člana i naknada za pripravnost iz stava 3. ovog člana utvrđuju se prema merilima koja određuje ministar unutrašnjih poslova.</w:t>
      </w:r>
    </w:p>
    <w:p>
      <w:pPr>
        <w:pStyle w:val="Normal"/>
        <w:rPr/>
      </w:pPr>
      <w:r>
        <w:rPr>
          <w:lang w:val="ru-RU"/>
        </w:rPr>
        <w:tab/>
        <w:t xml:space="preserve">Prava i dužnosti iz st. 2. i 3. ovog člana uređuju se ugovorom, prema opštim pravilima građanskog prava.  </w:t>
      </w:r>
    </w:p>
    <w:p>
      <w:pPr>
        <w:pStyle w:val="Normal"/>
        <w:rPr/>
      </w:pPr>
      <w:r>
        <w:rPr>
          <w:lang w:val="ru-RU"/>
        </w:rPr>
        <w:tab/>
        <w:t>Uređivanje ugovornih uslova kandidata i pomoćnih policajaca sa policijom nije uslovljeno saglasnošću poslodavca sa kojim kandidat, odnosno pomoćni policajac ima zaključen ugovor o radu. Policija sa planom osposobljavanja kandidata i pomoćnih policajaca pismeno upoznaje poslodavca do 31. marta tekuće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Pomoćni policajci izvršavaju zakonom utvrđene policijske zadatke.</w:t>
      </w:r>
    </w:p>
    <w:p>
      <w:pPr>
        <w:pStyle w:val="Normal"/>
        <w:rPr/>
      </w:pPr>
      <w:r>
        <w:rPr>
          <w:lang w:val="ru-RU"/>
        </w:rPr>
        <w:tab/>
        <w:t>Na poziv za izvršavanje policijskih zadataka u zakonom određenim slučajevima moraju se odazvati, a naročito:</w:t>
      </w:r>
    </w:p>
    <w:p>
      <w:pPr>
        <w:pStyle w:val="Normal"/>
        <w:rPr/>
      </w:pPr>
      <w:r>
        <w:rPr>
          <w:lang w:val="ru-RU"/>
        </w:rPr>
        <w:tab/>
        <w:t>1) u prirodnim i drugim nesrećama;</w:t>
      </w:r>
    </w:p>
    <w:p>
      <w:pPr>
        <w:pStyle w:val="Normal"/>
        <w:rPr/>
      </w:pPr>
      <w:r>
        <w:rPr>
          <w:lang w:val="ru-RU"/>
        </w:rPr>
        <w:tab/>
        <w:t>2) za obezbeđivanje državne granice;</w:t>
      </w:r>
    </w:p>
    <w:p>
      <w:pPr>
        <w:pStyle w:val="Normal"/>
        <w:rPr/>
      </w:pPr>
      <w:r>
        <w:rPr>
          <w:lang w:val="ru-RU"/>
        </w:rPr>
        <w:tab/>
        <w:t>3) u slučajevima vanrednog ili ratnog stanja;</w:t>
      </w:r>
    </w:p>
    <w:p>
      <w:pPr>
        <w:pStyle w:val="Normal"/>
        <w:rPr/>
      </w:pPr>
      <w:r>
        <w:rPr>
          <w:lang w:val="ru-RU"/>
        </w:rPr>
        <w:tab/>
        <w:t>4) u drugim slučajevima kad je teže ugrožena unutrašnja bezbednost;</w:t>
      </w:r>
    </w:p>
    <w:p>
      <w:pPr>
        <w:pStyle w:val="Normal"/>
        <w:rPr/>
      </w:pPr>
      <w:r>
        <w:rPr>
          <w:lang w:val="ru-RU"/>
        </w:rPr>
        <w:tab/>
        <w:t>5) kad treba nadoknaditi angažovanje velikog broja policijskih službenika za izvršavanje zadataka iz tač. 1. do 4. ovog stava i drugih zadataka visokog bezbednosnog rizik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8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Razlozi za prestanak ugovora o dobrovoljnoj službi u pomoćnoj policiji su:</w:t>
      </w:r>
    </w:p>
    <w:p>
      <w:pPr>
        <w:pStyle w:val="Normal"/>
        <w:rPr/>
      </w:pPr>
      <w:r>
        <w:rPr>
          <w:lang w:val="ru-RU"/>
        </w:rPr>
        <w:tab/>
        <w:t>1) naknadno saznanje o neispunjavanju uslova, odnosno prestanak ispunjenosti uslova za službu u pomoćnoj policiji;</w:t>
      </w:r>
    </w:p>
    <w:p>
      <w:pPr>
        <w:pStyle w:val="Normal"/>
        <w:rPr/>
      </w:pPr>
      <w:r>
        <w:rPr>
          <w:lang w:val="ru-RU"/>
        </w:rPr>
        <w:tab/>
        <w:t>2) prestanak potrebe policije za angažovanjem pomoćnog policajca usled promena akta o uređenju pomoćne policije;</w:t>
      </w:r>
    </w:p>
    <w:p>
      <w:pPr>
        <w:pStyle w:val="Normal"/>
        <w:rPr/>
      </w:pPr>
      <w:r>
        <w:rPr>
          <w:lang w:val="ru-RU"/>
        </w:rPr>
        <w:tab/>
        <w:t>3) drugi opravdani razlozi, predviđeni opštim pravilima građanskog prava i ugovorom kao razlozi za prestanak i otkaz ugovora.</w:t>
      </w:r>
    </w:p>
    <w:p>
      <w:pPr>
        <w:pStyle w:val="Normal"/>
        <w:rPr/>
      </w:pPr>
      <w:r>
        <w:rPr>
          <w:lang w:val="ru-RU"/>
        </w:rPr>
        <w:tab/>
        <w:t>Razlozi iz stava 1. ovog člana odnose se i na poseban ugovor koji se u skladu sa ovom uredbom zaključuje sa kandidatom za pomoćnog policajca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9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Kandidat, odnosno pomoćni policajac mora policiju, odnosno policija mora kandidata i pomoćnog policajca najkasnije u roku od 15 dana pre nameravanog raskida ugovora da pismeno obavesti o razlogu za raskid ugovora.</w:t>
      </w:r>
    </w:p>
    <w:p>
      <w:pPr>
        <w:pStyle w:val="Normal"/>
        <w:rPr/>
      </w:pPr>
      <w:r>
        <w:rPr>
          <w:lang w:val="ru-RU"/>
        </w:rPr>
        <w:tab/>
        <w:t>Podatak o raskidu ugovora unosi se u propisanu evidenciju kandidata i pomoćnih policajac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0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Ova uredba stupa na snagu osmog dana od dana objavljivanja u "Službenom glasniku Republike Srbije"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Broj: </w:t>
      </w:r>
      <w:r>
        <w:rPr>
          <w:lang w:val="sr-Latn-CS"/>
        </w:rPr>
        <w:t>110-1579/200</w:t>
      </w: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Beogradu, </w:t>
      </w:r>
      <w:r>
        <w:rPr>
          <w:lang w:val="sr-Latn-CS"/>
        </w:rPr>
        <w:t xml:space="preserve">29. </w:t>
      </w:r>
      <w:r>
        <w:rPr>
          <w:lang w:val="sr-CS"/>
        </w:rPr>
        <w:t xml:space="preserve">marta </w:t>
      </w:r>
      <w:r>
        <w:rPr>
          <w:lang w:val="ru-RU"/>
        </w:rPr>
        <w:t>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POTPREDSEDNIK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Miroljub Labus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48:00Z</dcterms:created>
  <dc:creator>daktilograf</dc:creator>
  <dc:description/>
  <cp:keywords/>
  <dc:language>en-US</dc:language>
  <cp:lastModifiedBy>Bojan grgic</cp:lastModifiedBy>
  <dcterms:modified xsi:type="dcterms:W3CDTF">2006-03-30T14:48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231999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