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25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EKONOMSKE ODNOSE SA INOSTRANSTVO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Velimir Gavrilović za pomoćnika ministra za ekonomske odnose sa inostranstvom – Sektor za strana ulag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33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mart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Na osnovu člana 29. stav 1. Zakona o učeničkom i studentskom standardu («Službeni glasnik RS», br. 81/92, 49/93, 53/93-dr. zakon, 67/93-dr. zakon, 48/94-dr. zakon i 101/05-dr. zakon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STUDENTSKOG CENTRA </w:t>
      </w:r>
      <w:r>
        <w:rPr>
          <w:b/>
          <w:sz w:val="22"/>
          <w:szCs w:val="22"/>
          <w:lang w:val="ru-RU"/>
        </w:rPr>
        <w:t>«</w:t>
      </w:r>
      <w:r>
        <w:rPr>
          <w:b/>
          <w:sz w:val="22"/>
          <w:szCs w:val="22"/>
          <w:lang w:val="sr-CS"/>
        </w:rPr>
        <w:t>PRIŠTIN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>»</w:t>
      </w:r>
      <w:r>
        <w:rPr>
          <w:b/>
          <w:sz w:val="22"/>
          <w:szCs w:val="22"/>
          <w:lang w:val="sr-CS"/>
        </w:rPr>
        <w:t xml:space="preserve"> SA SEDIŠTEM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KOSOVSKOJ MITROVIC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U Upravni odbor Studentskog centra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  <w:lang w:val="sr-CS"/>
        </w:rPr>
        <w:t>Prištin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  <w:lang w:val="sr-CS"/>
        </w:rPr>
        <w:t xml:space="preserve"> sa sedištem  u Kosovskoj Mitrovici imenuju se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Milan Radosavljević, dipl.ekonomista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predstavnici osnivača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Zlatan Ribać, dipl. pravnik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Ljiljana Ivanović, dipl. ekonomist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) prof. dr Dušanka Jovović, profesor Pravnog fakultet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4) Dragan Velić, stručni saradnik Komeserijata za izbeglice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5) Miladin Đurović, direktor Centra za socijalni rad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6) Nenad Kojić, profesor u Elektrotehničkoj školi;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7) Borivoje Marković, profesor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8) Zlatibor Đorđević, dipl. pravnik;</w:t>
        <w:tab/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predstavnici studenata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Nemanja Jakšić, student Ekonomskog fakultet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Nikola Elezović, student Filozofskog fakultet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) Novica Đoković, student Medicinskog fakulteta;</w:t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predstavnici univerziteta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doc. dr Rada Trajković, Medicinski fakultet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mr Gordana Milentijević, asistent Fakulteta tehničkih nauk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) mr Ivan Božović, asistent Ekonomskog fakultet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predstavnici iz reda zaposlenih u ustanovi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Dobrila Radović, zaposlena u Studentskom centru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Nataša Rakić, zaposlena u Studentskom centru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) Slobodan Pavlović, zaposlen u Studentskom centru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 119-1304/2006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3. marta 2006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 L A D A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2/2</w:t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      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Na osnovu člana 29. stav 1. Zakona o učeničkom i studentskom standardu («Službeni glasnik RS», br. 81/92, 49/93, 53/93-dr. zakon, 67/93-dr. zakon, 48/94-dr. zakon i 101/05-dr. zakon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 RAZREŠENjU PREDSEDNIKA I ČLANOVA UPRAVNOG ODBORA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STUDENTSKOG CENTRA  </w:t>
      </w:r>
      <w:r>
        <w:rPr>
          <w:b/>
          <w:sz w:val="22"/>
          <w:szCs w:val="22"/>
          <w:lang w:val="ru-RU"/>
        </w:rPr>
        <w:t>«</w:t>
      </w:r>
      <w:r>
        <w:rPr>
          <w:b/>
          <w:sz w:val="22"/>
          <w:szCs w:val="22"/>
          <w:lang w:val="sr-CS"/>
        </w:rPr>
        <w:t>PRIŠTIN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>»</w:t>
      </w:r>
      <w:r>
        <w:rPr>
          <w:b/>
          <w:sz w:val="22"/>
          <w:szCs w:val="22"/>
          <w:lang w:val="sr-CS"/>
        </w:rPr>
        <w:t xml:space="preserve"> SA SEDIŠTEM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KOSOVSKOJ MITROVIC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Razrešavaju se dužnosti u Upravnom odboru Studentskog centra 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  <w:lang w:val="sr-CS"/>
        </w:rPr>
        <w:t>Prištin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  <w:lang w:val="sr-CS"/>
        </w:rPr>
        <w:t xml:space="preserve"> sa sedištem  u Kosovskoj Mitrovici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1. Dejan Tmušić, predsednik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2. Ljubinka Denčić, član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3. Aleksandar Antanasijević, član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4. Đorđe Vuksanović, član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5. Momir Kasalović, član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6. Srđan Vasić, član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7. dr Slobodan Denić, član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8. dr Miljan Jakšić, član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/>
      </w:pPr>
      <w:r>
        <w:rPr>
          <w:sz w:val="22"/>
          <w:szCs w:val="22"/>
          <w:lang w:val="sr-CS"/>
        </w:rPr>
        <w:tab/>
        <w:t>9. Zoran Jovan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0. Miloš Mićal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1. Milka Sav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2. Marko Miljk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3. dr Dušanka Jov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4. mr Radmila Kosan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5. dr Milinko Milenk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6. Nebojša Nedeljkov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7. Nataša Rakić, član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8. Slobodan Pavlović, član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 119-1304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3. marta 2006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 L A D A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3/3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</w:t>
      </w: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lang w:val="sr-CS"/>
        </w:rPr>
        <w:t xml:space="preserve">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2. stav 2. Zakona o sportu («Službeni glasnik RS», broj 52/96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ZAVODA ZA SPOR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Nenad Popović dužnosti vršioca dužnosti direktora Republičkog zavoda za spor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303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4/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lang w:val="sr-CS"/>
        </w:rPr>
        <w:t xml:space="preserve">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2. stav 2. Zakona o sportu («Službeni glasnik RS», broj 52/96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REPUBLIČKOG ZAVODA ZA SPOR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Nenad Popović za direktora Republičkog zavoda za spor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303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5/5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tačke 3. Odluke o obrazovanju Komisije za namensku industriju («Službeni glasnik RS», broj 58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MISIJE ZA NAMENSKU INDUSTRIJ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Komisiji za namensku industrij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Goran Mrđ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Radiša Đorđ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agan Goluši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U Komisiju za namensku industriju imenuju se za članove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. Branka Radović-Janković, izvršni direktor u Agenciji za privatizaciju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2. Vladimir Arsenović, samostalni stručni saradnik u Ministarstvu finansij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3. Zorica Kojčin, viši savetnik u Ministarstvu rada, zapošljavanja i socijalne politike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38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mart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7/7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7. Zakona o nacionalnim parkovima («Službeni glasnik RS», br. 39/93, 44/93-dr. zakon, 53/93-dr. zakon, 67/93-dr. zakon, 48/94-dr. zakon i 101/05-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 JAVNOG PREDUZEĆ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«NACIONALNI PARK FRUŠKA GORA»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Aleksandar Paroški dužnosti direktora Javnog preduzeća «Nacionalni park Fruška Gora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390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mart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8/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7. Zakona o nacionalnim parkovima («Službeni glasnik RS», br. 39/93, 44/93-dr. zakon, 53/93-dr. zakon, 67/93-dr. zakon, 48/94-dr. zakon i 101/05-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JAVNOG PREDUZEĆ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«NACIONALNI PARK FRUŠKA GORA»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Konstantin Plužarević za direktora Javnog preduzeća «Nacionalni park Fruška Gora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390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mart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9/9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5. stav 2. i člana 88. stav 2. tačka 2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INFORMATIKU I INTERNE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Zoran Purić dužnosti direktora Republičkog zavoda za informatiku i intern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26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mart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3/</w:t>
      </w:r>
      <w:r>
        <w:rPr/>
        <w:t>1</w:t>
      </w:r>
      <w:r>
        <w:rPr>
          <w:lang w:val="sr-CS"/>
        </w:rPr>
        <w:t>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5. stav 2. i člana 88. stav 2. tačka 2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REPUBLIČ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INFORMATIKU I INTERNE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Slobodan Vučković za direktora Republičkog zavoda za informatiku i intern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260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mart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0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4/</w:t>
      </w:r>
      <w:r>
        <w:rPr/>
        <w:t>1</w:t>
      </w:r>
      <w:r>
        <w:rPr>
          <w:lang w:val="sr-CS"/>
        </w:rPr>
        <w:t>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 («Službeni glasnik RS», br. 50/92, 39/93, 53/93-dr. zakon, 67/93-dr. zakon, 48/94-dr. zakon, 24/96 i 76/05- dr.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R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  <w:r>
        <w:rPr>
          <w:rFonts w:cs="CTimesRoman"/>
          <w:sz w:val="24"/>
        </w:rPr>
        <w:t xml:space="preserve"> </w:t>
      </w:r>
      <w:r>
        <w:rPr>
          <w:sz w:val="24"/>
        </w:rPr>
        <w:t>Š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  <w:r>
        <w:rPr>
          <w:rFonts w:cs="CTimesRoman"/>
          <w:sz w:val="24"/>
        </w:rPr>
        <w:t xml:space="preserve"> </w:t>
      </w:r>
      <w:r>
        <w:rPr>
          <w:sz w:val="24"/>
        </w:rPr>
        <w:t>Nj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RAZREŠENjU DIREKTOR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VIŠE MEDICINSKE ŠKOLE U BEOGRAD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Anđelka Lazarević dužnosti direktora Više medicinske škole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444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6/1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 («Službeni glasnik RS», br. 50/92, 39/93, 53/93-dr. zakon, 67/93-dr. zakon, 48/94-dr. zakon, 24/96 i 76/05- dr.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R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  <w:r>
        <w:rPr>
          <w:rFonts w:cs="CTimesRoman"/>
          <w:sz w:val="24"/>
        </w:rPr>
        <w:t xml:space="preserve"> </w:t>
      </w:r>
      <w:r>
        <w:rPr>
          <w:sz w:val="24"/>
        </w:rPr>
        <w:t>Š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  <w:r>
        <w:rPr>
          <w:rFonts w:cs="CTimesRoman"/>
          <w:sz w:val="24"/>
        </w:rPr>
        <w:t xml:space="preserve"> </w:t>
      </w:r>
      <w:r>
        <w:rPr>
          <w:sz w:val="24"/>
        </w:rPr>
        <w:t>Nj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IMENOVANjU DIREKTOR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VIŠE MEDICINSKE ŠKOLE U BEOGRAD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Anđelka Lazarević za direktora Više medicinske škole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444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7/1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7. Zakona o visokom obrazovanju («Službeni glasnik RS», broj 76/05), a u vezi sa članom 111. stav 4. Zakona o univerzitetu («Službeni glasnik RS», broj 21/0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R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  <w:r>
        <w:rPr>
          <w:rFonts w:cs="CTimesRoman"/>
          <w:sz w:val="24"/>
        </w:rPr>
        <w:t xml:space="preserve"> </w:t>
      </w:r>
      <w:r>
        <w:rPr>
          <w:sz w:val="24"/>
        </w:rPr>
        <w:t>Š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  <w:r>
        <w:rPr>
          <w:rFonts w:cs="CTimesRoman"/>
          <w:sz w:val="24"/>
        </w:rPr>
        <w:t xml:space="preserve"> </w:t>
      </w:r>
      <w:r>
        <w:rPr>
          <w:sz w:val="24"/>
        </w:rPr>
        <w:t>Nj</w:t>
      </w:r>
      <w:r>
        <w:rPr>
          <w:rFonts w:cs="CTimesRoman"/>
          <w:sz w:val="24"/>
        </w:rPr>
        <w:t xml:space="preserve"> </w:t>
      </w:r>
      <w:r>
        <w:rPr>
          <w:sz w:val="24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RAZREŠENjU ČLANA SAVETA TEHNIČKOG FAKULTETA U ČAČK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elimir Stanojević dužnosti člana Saveta Tehničkog fakulteta u Čačku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445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rt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8/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18:00Z</dcterms:created>
  <dc:creator>Zlata1</dc:creator>
  <dc:description/>
  <cp:keywords/>
  <dc:language>en-US</dc:language>
  <cp:lastModifiedBy>Bojan grgic</cp:lastModifiedBy>
  <dcterms:modified xsi:type="dcterms:W3CDTF">2006-03-28T12:1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03711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6. sednica, dopuna</vt:lpwstr>
  </property>
  <property fmtid="{D5CDD505-2E9C-101B-9397-08002B2CF9AE}" pid="6" name="_ReviewingToolsShownOnce">
    <vt:lpwstr/>
  </property>
</Properties>
</file>