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 osnovu člana 20. stav 3. Zakona o zaštiti životne sredine („Službeni glasnik RS“, br. 66/91, 83/92, 53/93</w:t>
      </w:r>
      <w:r>
        <w:rPr>
          <w:rFonts w:cs="Times New Roman" w:ascii="Times New Roman" w:hAnsi="Times New Roman"/>
          <w:szCs w:val="24"/>
          <w:lang w:val="ru-RU"/>
        </w:rPr>
        <w:t xml:space="preserve"> – dr. </w:t>
      </w:r>
      <w:r>
        <w:rPr>
          <w:rFonts w:cs="Times New Roman" w:ascii="Times New Roman" w:hAnsi="Times New Roman"/>
          <w:szCs w:val="24"/>
          <w:lang w:val="sr-CS"/>
        </w:rPr>
        <w:t>zakon, 67/93 – dr. zakon, 48/94</w:t>
      </w:r>
      <w:r>
        <w:rPr>
          <w:rFonts w:cs="Times New Roman" w:ascii="Times New Roman" w:hAnsi="Times New Roman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Cs w:val="24"/>
          <w:lang w:val="sr-CS"/>
        </w:rPr>
        <w:t xml:space="preserve"> dr. zakon, 53/95 i 135/04),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Vlada donos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O UTVR</w:t>
      </w:r>
      <w:r>
        <w:rPr>
          <w:rFonts w:cs="Times New Roman" w:ascii="Times New Roman" w:hAnsi="Times New Roman"/>
          <w:b/>
          <w:szCs w:val="24"/>
          <w:lang w:val="sr-CS"/>
        </w:rPr>
        <w:t>Đ</w:t>
      </w:r>
      <w:r>
        <w:rPr>
          <w:rFonts w:cs="Times New Roman" w:ascii="Times New Roman" w:hAnsi="Times New Roman"/>
          <w:b/>
          <w:szCs w:val="24"/>
          <w:lang w:val="ru-RU"/>
        </w:rPr>
        <w:t>IVA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>U PROGRAMA KONTROLE KVALITETA VAZDUH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U 200</w:t>
      </w:r>
      <w:r>
        <w:rPr>
          <w:rFonts w:cs="Times New Roman" w:ascii="Times New Roman" w:hAnsi="Times New Roman"/>
          <w:b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Cs w:val="24"/>
          <w:lang w:val="ru-RU"/>
        </w:rPr>
        <w:t>. I 200</w:t>
      </w:r>
      <w:r>
        <w:rPr>
          <w:rFonts w:cs="Times New Roman" w:ascii="Times New Roman" w:hAnsi="Times New Roman"/>
          <w:b/>
          <w:szCs w:val="24"/>
          <w:lang w:val="sr-Latn-C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lan 1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vom uredbom utvrđuje se kontrola kvaliteta vazduha koja obuhvata sistematsko mer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e imisije, pr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e uticaja zagađenog vazduha na zdrav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udi, životnu sredinu i klimu i izveštavanje o rezultatima merenja i praćenja uticaja zagađenog vazduha na zdravlje ljudi, životnu sredinu i kli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lan 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Kontrola kvaliteta vazduha iz člana 1. ove uredbe vrši se prema Programu kontrole kvaliteta vazduha u 2006. i 2007. godini, koji je odštampan uz ovu uredbu i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ru-RU"/>
        </w:rPr>
        <w:t xml:space="preserve">ini 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en sastavni deo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lan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Ova uredba stupa na snagu osmog dana od dana obj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u "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om glasniku Republike Srbije"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05 Broj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 Beogradu,   marta 2006. godine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  <w:t>VLADA</w:t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92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POTPREDSEDNIK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P R O G R A M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KONTROLE KVALITETA VAZDUHA U 200</w:t>
      </w:r>
      <w:r>
        <w:rPr>
          <w:rFonts w:cs="Times New Roman" w:ascii="Times New Roman" w:hAnsi="Times New Roman"/>
          <w:b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Cs w:val="24"/>
          <w:lang w:val="ru-RU"/>
        </w:rPr>
        <w:t>. I 200</w:t>
      </w:r>
      <w:r>
        <w:rPr>
          <w:rFonts w:cs="Times New Roman" w:ascii="Times New Roman" w:hAnsi="Times New Roman"/>
          <w:b/>
          <w:szCs w:val="24"/>
          <w:lang w:val="sr-Latn-C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. GODIN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Kontrola kvaliteta vazduha 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 se radi 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iva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a nivoa 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sti vazduha i ocene uticaja 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 vazduha na zdrav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udi, prirodne i radom stvorene vrednosti životne sredine i klimu, kako bi se preduzele potrebne mere u ci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u 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tite 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votne sredine i zdrav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udi.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center" w:pos="595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Kontrola kvaliteta vazduha ostvaruje se:</w:t>
      </w:r>
    </w:p>
    <w:p>
      <w:pPr>
        <w:pStyle w:val="TextBody"/>
        <w:tabs>
          <w:tab w:val="clear" w:pos="720"/>
          <w:tab w:val="center" w:pos="5954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tskim mer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</w:rPr>
        <w:t>em imisije;</w:t>
      </w:r>
    </w:p>
    <w:p>
      <w:pPr>
        <w:pStyle w:val="TextBody"/>
        <w:tabs>
          <w:tab w:val="clear" w:pos="720"/>
          <w:tab w:val="center" w:pos="5954" w:leader="none"/>
        </w:tabs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14" w:hanging="35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m uticaja zagađenog vazduha na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udi, životnu sredinu i klimu;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2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m o rezultatima merenja i praćenja uticaja zagađenog vazduha na zdravlje ljudi, životnu sredinu i klimu.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 Sistematska mere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>a imisije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istematska mer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a imisije 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će se na osnovnoj i lokalnoj mr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 stanica za mer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e imisije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Mreže stanica za kontrolu kvaliteta vazduh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>1) Osnovna mre</w:t>
      </w:r>
      <w:r>
        <w:rPr>
          <w:rFonts w:cs="Times New Roman" w:ascii="Times New Roman" w:hAnsi="Times New Roman"/>
          <w:i/>
          <w:szCs w:val="24"/>
          <w:lang w:val="sr-CS"/>
        </w:rPr>
        <w:t>ž</w:t>
      </w:r>
      <w:r>
        <w:rPr>
          <w:rFonts w:cs="Times New Roman" w:ascii="Times New Roman" w:hAnsi="Times New Roman"/>
          <w:i/>
          <w:szCs w:val="24"/>
          <w:lang w:val="ru-RU"/>
        </w:rPr>
        <w:t>a meteorolo</w:t>
      </w:r>
      <w:r>
        <w:rPr>
          <w:rFonts w:cs="Times New Roman" w:ascii="Times New Roman" w:hAnsi="Times New Roman"/>
          <w:i/>
          <w:szCs w:val="24"/>
          <w:lang w:val="sr-CS"/>
        </w:rPr>
        <w:t>š</w:t>
      </w:r>
      <w:r>
        <w:rPr>
          <w:rFonts w:cs="Times New Roman" w:ascii="Times New Roman" w:hAnsi="Times New Roman"/>
          <w:i/>
          <w:szCs w:val="24"/>
          <w:lang w:val="ru-RU"/>
        </w:rPr>
        <w:t>kih stanica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Na osnovnoj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stanica vr</w:t>
      </w:r>
      <w:r>
        <w:rPr>
          <w:rFonts w:cs="Times New Roman" w:ascii="Times New Roman" w:hAnsi="Times New Roman"/>
          <w:szCs w:val="24"/>
          <w:lang w:val="sr-Latn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će se sistematska dnevna merenja: sumpordioksida (</w:t>
      </w:r>
      <w:r>
        <w:rPr>
          <w:rFonts w:cs="Times New Roman" w:ascii="Times New Roman" w:hAnsi="Times New Roman"/>
          <w:szCs w:val="24"/>
        </w:rPr>
        <w:t>S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azotdioksida (</w:t>
      </w:r>
      <w:r>
        <w:rPr>
          <w:rFonts w:cs="Times New Roman" w:ascii="Times New Roman" w:hAnsi="Times New Roman"/>
          <w:szCs w:val="24"/>
        </w:rPr>
        <w:t>N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prizemnog ozona (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Cs w:val="24"/>
          <w:lang w:val="ru-RU"/>
        </w:rPr>
        <w:t>); hemijska analiza padavina (</w:t>
      </w:r>
      <w:r>
        <w:rPr>
          <w:rFonts w:cs="Times New Roman" w:ascii="Times New Roman" w:hAnsi="Times New Roman"/>
          <w:szCs w:val="24"/>
        </w:rPr>
        <w:t>pH</w:t>
      </w:r>
      <w:r>
        <w:rPr>
          <w:rFonts w:cs="Times New Roman" w:ascii="Times New Roman" w:hAnsi="Times New Roman"/>
          <w:szCs w:val="24"/>
          <w:lang w:val="ru-RU"/>
        </w:rPr>
        <w:t xml:space="preserve"> provod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ivost, amonijak, sulfati, hloridi, nitrati, kalijum, natrijum, kalcijum, magnezijum) i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elemenata po programu glavne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e stanice. T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 metali: olovo (</w:t>
      </w:r>
      <w:r>
        <w:rPr>
          <w:rFonts w:cs="Times New Roman" w:ascii="Times New Roman" w:hAnsi="Times New Roman"/>
          <w:szCs w:val="24"/>
        </w:rPr>
        <w:t>Pb</w:t>
      </w:r>
      <w:r>
        <w:rPr>
          <w:rFonts w:cs="Times New Roman" w:ascii="Times New Roman" w:hAnsi="Times New Roman"/>
          <w:szCs w:val="24"/>
          <w:lang w:val="ru-RU"/>
        </w:rPr>
        <w:t>), kadmijum (</w:t>
      </w:r>
      <w:r>
        <w:rPr>
          <w:rFonts w:cs="Times New Roman" w:ascii="Times New Roman" w:hAnsi="Times New Roman"/>
          <w:szCs w:val="24"/>
        </w:rPr>
        <w:t>Cd</w:t>
      </w:r>
      <w:r>
        <w:rPr>
          <w:rFonts w:cs="Times New Roman" w:ascii="Times New Roman" w:hAnsi="Times New Roman"/>
          <w:szCs w:val="24"/>
          <w:lang w:val="ru-RU"/>
        </w:rPr>
        <w:t>), cink (</w:t>
      </w:r>
      <w:r>
        <w:rPr>
          <w:rFonts w:cs="Times New Roman" w:ascii="Times New Roman" w:hAnsi="Times New Roman"/>
          <w:szCs w:val="24"/>
        </w:rPr>
        <w:t>Zn</w:t>
      </w:r>
      <w:r>
        <w:rPr>
          <w:rFonts w:cs="Times New Roman" w:ascii="Times New Roman" w:hAnsi="Times New Roman"/>
          <w:szCs w:val="24"/>
          <w:lang w:val="ru-RU"/>
        </w:rPr>
        <w:t>) i bakar (</w:t>
      </w:r>
      <w:r>
        <w:rPr>
          <w:rFonts w:cs="Times New Roman" w:ascii="Times New Roman" w:hAnsi="Times New Roman"/>
          <w:szCs w:val="24"/>
        </w:rPr>
        <w:t>Cu</w:t>
      </w:r>
      <w:r>
        <w:rPr>
          <w:rFonts w:cs="Times New Roman" w:ascii="Times New Roman" w:hAnsi="Times New Roman"/>
          <w:szCs w:val="24"/>
          <w:lang w:val="ru-RU"/>
        </w:rPr>
        <w:t>), 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ni u mes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m i nedeljnim uzorcima padavina, na bazi dnevnog uzroko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Na osnovnoj mreži meteoroloških stanica vršiće se sistematska merenja osnovnih zagađujućih materija prema sadržaju i obimu datim u Tabeli 1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Tabela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vertAlign w:val="superscript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53"/>
        <w:gridCol w:w="1767"/>
        <w:gridCol w:w="1254"/>
        <w:gridCol w:w="627"/>
        <w:gridCol w:w="627"/>
        <w:gridCol w:w="570"/>
        <w:gridCol w:w="570"/>
        <w:gridCol w:w="627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Red. Broj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Naziv stanice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Koordinate (step i min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Nadmorska visina (m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Gasov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Padavine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Čađ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He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TM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gr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K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u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ak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 N  20 25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mb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46 N   19 09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17 N   19 55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al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06 N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 46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Palan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22 N   20 57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Grad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5 N   21 31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latib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44 N   19 43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jeni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16 N   20 01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aoni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17 N   20 43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40 N   20 18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33 N   21 59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Kamenički Vi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N   21 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741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Na stanici Kamenički Vis pratiće se i prizemni ozon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Osnovna mr</w:t>
      </w:r>
      <w:r>
        <w:rPr>
          <w:rFonts w:cs="Times New Roman" w:ascii="Times New Roman" w:hAnsi="Times New Roman"/>
          <w:i/>
          <w:szCs w:val="24"/>
          <w:lang w:val="sr-CS"/>
        </w:rPr>
        <w:t>ž</w:t>
      </w:r>
      <w:r>
        <w:rPr>
          <w:rFonts w:cs="Times New Roman" w:ascii="Times New Roman" w:hAnsi="Times New Roman"/>
          <w:i/>
          <w:szCs w:val="24"/>
          <w:lang w:val="ru-RU"/>
        </w:rPr>
        <w:t>a urbanih meteorolo</w:t>
      </w:r>
      <w:r>
        <w:rPr>
          <w:rFonts w:cs="Times New Roman" w:ascii="Times New Roman" w:hAnsi="Times New Roman"/>
          <w:i/>
          <w:szCs w:val="24"/>
          <w:lang w:val="sr-CS"/>
        </w:rPr>
        <w:t>š</w:t>
      </w:r>
      <w:r>
        <w:rPr>
          <w:rFonts w:cs="Times New Roman" w:ascii="Times New Roman" w:hAnsi="Times New Roman"/>
          <w:i/>
          <w:szCs w:val="24"/>
          <w:lang w:val="ru-RU"/>
        </w:rPr>
        <w:t>kih stanica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Na osnovnoj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 urbanih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stanica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sistematska dnevn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 xml:space="preserve">a: 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, sumpordioksida (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azotdioksida (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kao i gasova "staklene b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" (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>), hemijska analiza padavina (</w:t>
      </w:r>
      <w:r>
        <w:rPr>
          <w:rFonts w:cs="Times New Roman" w:ascii="Times New Roman" w:hAnsi="Times New Roman"/>
          <w:szCs w:val="24"/>
        </w:rPr>
        <w:t>pH</w:t>
      </w:r>
      <w:r>
        <w:rPr>
          <w:rFonts w:cs="Times New Roman" w:ascii="Times New Roman" w:hAnsi="Times New Roman"/>
          <w:szCs w:val="24"/>
          <w:lang w:val="ru-RU"/>
        </w:rPr>
        <w:t>, provod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ivost, amonijak, sulfati, hloridi, nitrati, natrijum, kalijum, kalcijum, magnezijum) i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elemenata po programu glavne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e stanice. T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 metali olovo (</w:t>
      </w:r>
      <w:r>
        <w:rPr>
          <w:rFonts w:cs="Times New Roman" w:ascii="Times New Roman" w:hAnsi="Times New Roman"/>
          <w:szCs w:val="24"/>
        </w:rPr>
        <w:t>Pb</w:t>
      </w:r>
      <w:r>
        <w:rPr>
          <w:rFonts w:cs="Times New Roman" w:ascii="Times New Roman" w:hAnsi="Times New Roman"/>
          <w:szCs w:val="24"/>
          <w:lang w:val="ru-RU"/>
        </w:rPr>
        <w:t>) i kadmijum (</w:t>
      </w:r>
      <w:r>
        <w:rPr>
          <w:rFonts w:cs="Times New Roman" w:ascii="Times New Roman" w:hAnsi="Times New Roman"/>
          <w:szCs w:val="24"/>
        </w:rPr>
        <w:t>Cd</w:t>
      </w:r>
      <w:r>
        <w:rPr>
          <w:rFonts w:cs="Times New Roman" w:ascii="Times New Roman" w:hAnsi="Times New Roman"/>
          <w:szCs w:val="24"/>
          <w:lang w:val="ru-RU"/>
        </w:rPr>
        <w:t>) 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u mes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m uzorcima padavina na osnovu dnevnog uzroko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 xml:space="preserve">a 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Na osnovnoj mreži  urbanih meteoroloških stanica vršiće se sistematska merenja osnovnih zagađujućih materija prema sadržaju i obimu datim u Tabeli 2.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bela 2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6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39"/>
        <w:gridCol w:w="1710"/>
        <w:gridCol w:w="1368"/>
        <w:gridCol w:w="627"/>
        <w:gridCol w:w="627"/>
        <w:gridCol w:w="570"/>
        <w:gridCol w:w="627"/>
        <w:gridCol w:w="570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broj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iv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ice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ordinate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step i  min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dmorska visina (m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ov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davine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Č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đ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C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Hem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M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grad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V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r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 N  20 25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grad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Zeleno Brd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N  20 25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Novi Sad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Rim.Šančevi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20 N   19 51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Mitrov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6 N   19 3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in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51 N   20 28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an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22 N   20 25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zn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33 N   19 14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got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14 N   22 3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</w:rPr>
              <w:t>eg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51 N   20 02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42 N   20 42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upr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56 N   21 2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ev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34 N   21 21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20 N   21 54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kov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59 N   21 57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39 N   21 09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4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>Legenda:</w:t>
      </w:r>
    </w:p>
    <w:p>
      <w:pPr>
        <w:pStyle w:val="Heade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6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969"/>
        <w:gridCol w:w="567"/>
        <w:gridCol w:w="3360"/>
      </w:tblGrid>
      <w:tr>
        <w:trPr/>
        <w:tc>
          <w:tcPr>
            <w:tcW w:w="36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meri se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ne meri s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sumpordioksi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azotdioksi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T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 taložne materij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olovo, kadmijum, cink, bakar)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He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-hemijska analiza padavina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provo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ivos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sulfati, hloridi, amonijak,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nitrati, natrijum, kalijum,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kalcijum, magnezijum</w:t>
            </w:r>
          </w:p>
        </w:tc>
      </w:tr>
    </w:tbl>
    <w:p>
      <w:pPr>
        <w:pStyle w:val="Header"/>
        <w:shd w:fill="FFFFFF" w:val="clea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855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Kontrola kvaliteta vazduha obavljaće se i u dopunskoj mreži mernih stanica, a po instaliranju automatskih stanica za merenje imisije. Merenje će se sprovoditi po reali</w:t>
      </w: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ru-RU"/>
        </w:rPr>
        <w:t>aciji projekta "Uspostavljanje automatskih stanica za merenje kvaliteta vazduha u mreži mernih mesta na teritoriji Republike Srbije».</w:t>
      </w:r>
    </w:p>
    <w:p>
      <w:pPr>
        <w:pStyle w:val="Header"/>
        <w:tabs>
          <w:tab w:val="clear" w:pos="4320"/>
          <w:tab w:val="clear" w:pos="8640"/>
          <w:tab w:val="left" w:pos="1441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1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798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798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>3) Lokalne mre</w:t>
      </w:r>
      <w:r>
        <w:rPr>
          <w:rFonts w:cs="Times New Roman" w:ascii="Times New Roman" w:hAnsi="Times New Roman"/>
          <w:i/>
          <w:szCs w:val="24"/>
          <w:lang w:val="sr-CS"/>
        </w:rPr>
        <w:t>ž</w:t>
      </w:r>
      <w:r>
        <w:rPr>
          <w:rFonts w:cs="Times New Roman" w:ascii="Times New Roman" w:hAnsi="Times New Roman"/>
          <w:i/>
          <w:szCs w:val="24"/>
          <w:lang w:val="ru-RU"/>
        </w:rPr>
        <w:t>e urbanih stanica za mer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imisije osnovnih zaga</w:t>
      </w:r>
      <w:r>
        <w:rPr>
          <w:rFonts w:cs="Times New Roman" w:ascii="Times New Roman" w:hAnsi="Times New Roman"/>
          <w:i/>
          <w:szCs w:val="24"/>
          <w:lang w:val="sr-CS"/>
        </w:rPr>
        <w:t>đ</w:t>
      </w:r>
      <w:r>
        <w:rPr>
          <w:rFonts w:cs="Times New Roman" w:ascii="Times New Roman" w:hAnsi="Times New Roman"/>
          <w:i/>
          <w:szCs w:val="24"/>
          <w:lang w:val="ru-RU"/>
        </w:rPr>
        <w:t>uj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ih  materij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TextBodyIndent"/>
        <w:ind w:firstLine="91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 lokalnim mr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ma urbanih stanica 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 se sistematska mere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ru-RU"/>
        </w:rPr>
        <w:t>a imisija osnovnih 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 materija prema 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u i obimu datim u Tabeli 3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Tabela 3</w:t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3"/>
        <w:gridCol w:w="969"/>
        <w:gridCol w:w="741"/>
        <w:gridCol w:w="741"/>
        <w:gridCol w:w="741"/>
        <w:gridCol w:w="684"/>
        <w:gridCol w:w="741"/>
        <w:gridCol w:w="684"/>
        <w:gridCol w:w="684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ed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roj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oj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ica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đ</w:t>
            </w:r>
            <w:r>
              <w:rPr>
                <w:rFonts w:cs="Times New Roman" w:ascii="Times New Roman" w:hAnsi="Times New Roman"/>
                <w:sz w:val="20"/>
              </w:rPr>
              <w:t>uj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e materije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Ča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S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M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ka Palan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gra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r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.Milano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Elemi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j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renjan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i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godi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ind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Kosjeri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ovo P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.Mitrovi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tol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guje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e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zare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ko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n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i B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i Sa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renov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arać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iro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bo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r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tina-G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Sombo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ederev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Sr. Mitrovi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Subotic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uprij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i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a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aba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843"/>
        <w:gridCol w:w="2942"/>
      </w:tblGrid>
      <w:tr>
        <w:trPr/>
        <w:tc>
          <w:tcPr>
            <w:tcW w:w="15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Legenda:</w:t>
            </w:r>
          </w:p>
        </w:tc>
        <w:tc>
          <w:tcPr>
            <w:tcW w:w="384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Zag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đ</w:t>
            </w:r>
            <w:r>
              <w:rPr>
                <w:rFonts w:cs="Times New Roman" w:ascii="Times New Roman" w:hAnsi="Times New Roman"/>
                <w:sz w:val="20"/>
              </w:rPr>
              <w:t>uj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e materij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sumpordioksi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azotdioksi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prizmen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zo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SO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 ug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en monoksi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UT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 ukupne tal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e materij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S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suspendovane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estice</w:t>
            </w:r>
          </w:p>
        </w:tc>
        <w:tc>
          <w:tcPr>
            <w:tcW w:w="29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    meri s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O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mere se i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normirani toks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metali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Z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ne meri s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meri se na jednom mer.mestu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4) Lokalne mre</w:t>
      </w:r>
      <w:r>
        <w:rPr>
          <w:rFonts w:cs="Times New Roman" w:ascii="Times New Roman" w:hAnsi="Times New Roman"/>
          <w:i/>
          <w:szCs w:val="24"/>
          <w:lang w:val="sr-CS"/>
        </w:rPr>
        <w:t>ž</w:t>
      </w:r>
      <w:r>
        <w:rPr>
          <w:rFonts w:cs="Times New Roman" w:ascii="Times New Roman" w:hAnsi="Times New Roman"/>
          <w:i/>
          <w:szCs w:val="24"/>
          <w:lang w:val="ru-RU"/>
        </w:rPr>
        <w:t>e urbanih stanica za mer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imisije specifi</w:t>
      </w:r>
      <w:r>
        <w:rPr>
          <w:rFonts w:cs="Times New Roman" w:ascii="Times New Roman" w:hAnsi="Times New Roman"/>
          <w:i/>
          <w:szCs w:val="24"/>
          <w:lang w:val="sr-CS"/>
        </w:rPr>
        <w:t>č</w:t>
      </w:r>
      <w:r>
        <w:rPr>
          <w:rFonts w:cs="Times New Roman" w:ascii="Times New Roman" w:hAnsi="Times New Roman"/>
          <w:i/>
          <w:szCs w:val="24"/>
          <w:lang w:val="ru-RU"/>
        </w:rPr>
        <w:t>nih zaga</w:t>
      </w:r>
      <w:r>
        <w:rPr>
          <w:rFonts w:cs="Times New Roman" w:ascii="Times New Roman" w:hAnsi="Times New Roman"/>
          <w:i/>
          <w:szCs w:val="24"/>
          <w:lang w:val="sr-CS"/>
        </w:rPr>
        <w:t>đ</w:t>
      </w:r>
      <w:r>
        <w:rPr>
          <w:rFonts w:cs="Times New Roman" w:ascii="Times New Roman" w:hAnsi="Times New Roman"/>
          <w:i/>
          <w:szCs w:val="24"/>
          <w:lang w:val="ru-RU"/>
        </w:rPr>
        <w:t>uju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ih materij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855" w:leader="none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okalnim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ma urbanih stanica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sistematsk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misija specif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h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 materija prema sa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ju i obimu datim u Tabeli 4.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Tabela 4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10"/>
        <w:gridCol w:w="1254"/>
        <w:gridCol w:w="473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.bro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oj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ica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đ</w:t>
            </w:r>
            <w:r>
              <w:rPr>
                <w:rFonts w:cs="Times New Roman" w:ascii="Times New Roman" w:hAnsi="Times New Roman"/>
                <w:sz w:val="20"/>
              </w:rPr>
              <w:t>uj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e materij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gr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H, akrolein, NH3, HCL, H2S, fenol, benz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Be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oč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benzen, toluen,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</w:rPr>
              <w:t>, 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benz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otic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ldehi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benzen</w:t>
            </w:r>
            <w:r>
              <w:rPr>
                <w:rFonts w:cs="Times New Roman" w:ascii="Times New Roman" w:hAnsi="Times New Roman"/>
                <w:b/>
                <w:sz w:val="20"/>
                <w:shd w:fill="FFCC00" w:val="clear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eva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HCL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</w:rPr>
              <w:t>, PAH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tolue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benze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ukupn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ugljovodonic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PA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ksile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merkaptan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Šaba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Atrazin, 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HCl, HF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znic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S, 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etilacetat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</w:rPr>
              <w:t>ev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AH,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benzen,</w:t>
            </w:r>
            <w:r>
              <w:rPr>
                <w:rFonts w:cs="Times New Roman" w:ascii="Times New Roman" w:hAnsi="Times New Roman"/>
                <w:sz w:val="20"/>
              </w:rPr>
              <w:t xml:space="preserve"> 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</w:rPr>
              <w:t>, M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Mitrovic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Fenol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j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F, Pb, Zn, Cd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in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metanol,  ukupni ugljovodonici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Al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a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ol, metanol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Kragujeva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C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benzen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i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H, Pb, ukupni ugljovodonici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, benz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20"/>
              </w:rPr>
              <w:t>uprij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akrolei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Z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F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benzen, toluen, 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nj</w:t>
            </w:r>
            <w:r>
              <w:rPr>
                <w:rFonts w:cs="Times New Roman" w:ascii="Times New Roman" w:hAnsi="Times New Roman"/>
                <w:sz w:val="20"/>
              </w:rPr>
              <w:t>an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Ukupni ugljovodonici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, benzen, toluen, 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mb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Ukupni ugljovodonici</w:t>
            </w:r>
            <w:r>
              <w:rPr>
                <w:rFonts w:cs="Times New Roman" w:ascii="Times New Roman" w:hAnsi="Times New Roman"/>
                <w:sz w:val="20"/>
                <w:u w:val="single"/>
                <w:shd w:fill="FFFFFF" w:val="clear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benzen, toluen, 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rba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Ukupni ugljovodonici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benzen, toluen, 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Nova Crnj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Ukupni ugljovodonici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benzen, toluen, ksile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Elemi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Ukupni ugljovodonici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benzen, toluen, ksilen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26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904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Legenda: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- Policikl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aromat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ni ug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vodonici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Amonijak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Cl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- Hlorovodonik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- Vodoniksulfid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- Fluorovodonik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- Ug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lj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endisulfid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. Pra</w:t>
      </w:r>
      <w:r>
        <w:rPr>
          <w:rFonts w:cs="Times New Roman" w:ascii="Times New Roman" w:hAnsi="Times New Roman"/>
          <w:b/>
          <w:szCs w:val="24"/>
          <w:lang w:val="sr-CS"/>
        </w:rPr>
        <w:t>ć</w:t>
      </w:r>
      <w:r>
        <w:rPr>
          <w:rFonts w:cs="Times New Roman" w:ascii="Times New Roman" w:hAnsi="Times New Roman"/>
          <w:b/>
          <w:szCs w:val="24"/>
          <w:lang w:val="ru-RU"/>
        </w:rPr>
        <w:t>e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>e uticaja zagađenog vazduha na zdrav</w:t>
      </w:r>
      <w:r>
        <w:rPr>
          <w:rFonts w:cs="Times New Roman" w:ascii="Times New Roman" w:hAnsi="Times New Roman"/>
          <w:b/>
          <w:szCs w:val="24"/>
          <w:lang w:val="sr-CS"/>
        </w:rPr>
        <w:t>lj</w:t>
      </w:r>
      <w:r>
        <w:rPr>
          <w:rFonts w:cs="Times New Roman" w:ascii="Times New Roman" w:hAnsi="Times New Roman"/>
          <w:b/>
          <w:szCs w:val="24"/>
          <w:lang w:val="ru-RU"/>
        </w:rPr>
        <w:t xml:space="preserve">e </w:t>
      </w:r>
      <w:r>
        <w:rPr>
          <w:rFonts w:cs="Times New Roman" w:ascii="Times New Roman" w:hAnsi="Times New Roman"/>
          <w:b/>
          <w:szCs w:val="24"/>
          <w:lang w:val="sr-CS"/>
        </w:rPr>
        <w:t>lj</w:t>
      </w:r>
      <w:r>
        <w:rPr>
          <w:rFonts w:cs="Times New Roman" w:ascii="Times New Roman" w:hAnsi="Times New Roman"/>
          <w:b/>
          <w:szCs w:val="24"/>
          <w:lang w:val="ru-RU"/>
        </w:rPr>
        <w:t xml:space="preserve">udi,  životnu sredinu i klimu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1) Pra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uticaja zagađenog  vazduha na zdrav</w:t>
      </w:r>
      <w:r>
        <w:rPr>
          <w:rFonts w:cs="Times New Roman" w:ascii="Times New Roman" w:hAnsi="Times New Roman"/>
          <w:i/>
          <w:szCs w:val="24"/>
          <w:lang w:val="sr-CS"/>
        </w:rPr>
        <w:t>lj</w:t>
      </w:r>
      <w:r>
        <w:rPr>
          <w:rFonts w:cs="Times New Roman" w:ascii="Times New Roman" w:hAnsi="Times New Roman"/>
          <w:i/>
          <w:szCs w:val="24"/>
          <w:lang w:val="ru-RU"/>
        </w:rPr>
        <w:t xml:space="preserve">e </w:t>
      </w:r>
      <w:r>
        <w:rPr>
          <w:rFonts w:cs="Times New Roman" w:ascii="Times New Roman" w:hAnsi="Times New Roman"/>
          <w:i/>
          <w:szCs w:val="24"/>
          <w:lang w:val="sr-CS"/>
        </w:rPr>
        <w:t>lj</w:t>
      </w:r>
      <w:r>
        <w:rPr>
          <w:rFonts w:cs="Times New Roman" w:ascii="Times New Roman" w:hAnsi="Times New Roman"/>
          <w:i/>
          <w:szCs w:val="24"/>
          <w:lang w:val="ru-RU"/>
        </w:rPr>
        <w:t>ud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855" w:leader="none"/>
        </w:tabs>
        <w:ind w:left="57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              Uticaj zagađenog vazduha na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udi prat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sistematskim ispiti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m fizi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o-adaptacionih i patofizi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 xml:space="preserve">kih reakcija 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oveka na prisutne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materije u vazduhu.</w:t>
      </w:r>
    </w:p>
    <w:p>
      <w:pPr>
        <w:pStyle w:val="BodyText2"/>
        <w:tabs>
          <w:tab w:val="clear" w:pos="851"/>
          <w:tab w:val="center" w:pos="912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Cs w:val="24"/>
          <w:lang w:val="ru-RU"/>
        </w:rPr>
        <w:t>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uticaja zagađenog vazduha na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udi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u slede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m nase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ima: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ind w:left="57" w:hanging="5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>1. Beograd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Bor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Kru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vac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Pan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evo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Subotica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abac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7. Kosovska Mitrovica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8. Novi Sad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9. Kragujevac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>10. Ni</w:t>
      </w:r>
      <w:r>
        <w:rPr>
          <w:rFonts w:cs="Times New Roman" w:ascii="Times New Roman" w:hAnsi="Times New Roman"/>
          <w:szCs w:val="24"/>
          <w:lang w:val="sr-CS"/>
        </w:rPr>
        <w:t>š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k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>12. Beo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in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3. Kosjerić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sr-CS"/>
        </w:rPr>
        <w:t>14. Smederevo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sr-CS"/>
        </w:rPr>
        <w:t>15. Paraćin</w:t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Pra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uticaja zagađenog  vazduha na životnu sredinu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Uticaj zagađenog vazduha na životnu sredinu pratiće se preko uticaja zagađenog vazduha na šumske ekosisteme.</w:t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ru-RU"/>
        </w:rPr>
        <w:t xml:space="preserve">Uticaj zagađenog vazduha na 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umske ekosisteme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na osnovu rezultat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z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stanica: osnovne mreže meteoroloških stanica i osnovne mreže urbanih meteoroloških stanica, kao i istraživanja transporta i depozicije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 xml:space="preserve">ih materija, </w:t>
      </w:r>
      <w:r>
        <w:rPr>
          <w:rFonts w:cs="Times New Roman" w:ascii="Times New Roman" w:hAnsi="Times New Roman"/>
          <w:szCs w:val="24"/>
          <w:lang w:val="sr-CS"/>
        </w:rPr>
        <w:t>posebno</w:t>
      </w:r>
      <w:r>
        <w:rPr>
          <w:rFonts w:cs="Times New Roman" w:ascii="Times New Roman" w:hAnsi="Times New Roman"/>
          <w:szCs w:val="24"/>
          <w:lang w:val="ru-RU"/>
        </w:rPr>
        <w:t xml:space="preserve"> t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metala.</w:t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3) Pra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uticaja zagađenog vazduha na klim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>Uticaj zagađenog vazduha na klimu prat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na osnovu istra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baziranih na rezultatim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gasova "staklene b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e" (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>) i dugo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ih nizova klimatskih parametara (istorijski, naj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30-to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i niz podataka)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 Izve</w:t>
      </w:r>
      <w:r>
        <w:rPr>
          <w:rFonts w:cs="Times New Roman" w:ascii="Times New Roman" w:hAnsi="Times New Roman"/>
          <w:b/>
          <w:szCs w:val="24"/>
          <w:lang w:val="sr-CS"/>
        </w:rPr>
        <w:t>š</w:t>
      </w:r>
      <w:r>
        <w:rPr>
          <w:rFonts w:cs="Times New Roman" w:ascii="Times New Roman" w:hAnsi="Times New Roman"/>
          <w:b/>
          <w:szCs w:val="24"/>
          <w:lang w:val="ru-RU"/>
        </w:rPr>
        <w:t>tava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>e o rezultatima mere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>a i praćenja uticaja zagađenog vazduha na zdravlje ljudi, životnu sredinu i klim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1) Izve</w:t>
      </w:r>
      <w:r>
        <w:rPr>
          <w:rFonts w:cs="Times New Roman" w:ascii="Times New Roman" w:hAnsi="Times New Roman"/>
          <w:i/>
          <w:szCs w:val="24"/>
          <w:lang w:val="sr-CS"/>
        </w:rPr>
        <w:t>š</w:t>
      </w:r>
      <w:r>
        <w:rPr>
          <w:rFonts w:cs="Times New Roman" w:ascii="Times New Roman" w:hAnsi="Times New Roman"/>
          <w:i/>
          <w:szCs w:val="24"/>
          <w:lang w:val="ru-RU"/>
        </w:rPr>
        <w:t>tava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e o rezultatima sistematskih mer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>a imisije</w:t>
      </w:r>
    </w:p>
    <w:p>
      <w:pPr>
        <w:pStyle w:val="Normal"/>
        <w:tabs>
          <w:tab w:val="clear" w:pos="720"/>
          <w:tab w:val="center" w:pos="5954" w:leader="none"/>
        </w:tabs>
        <w:ind w:left="798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o rezultatima sistematskog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misije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mese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o u roku od 15 dana po isteku prethodnog meseca i 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e u roku od 60 dana od isteka kalendarske godine.</w:t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U sl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ju imisije upozo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 epizodnog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vazduha 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se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 odmah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ru-RU"/>
        </w:rPr>
        <w:tab/>
        <w:t>Na osnovu vi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ih rezultat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misije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analiza u ci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u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prostorne i vremenske raspodele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 materija (naj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na osnovu dve godine) i 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trenda i tendencije kvaliteta vazduha (naj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na osnovu šest godina)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ind w:left="720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Izve</w:t>
      </w:r>
      <w:r>
        <w:rPr>
          <w:rFonts w:cs="Times New Roman" w:ascii="Times New Roman" w:hAnsi="Times New Roman"/>
          <w:i/>
          <w:szCs w:val="24"/>
          <w:lang w:val="sr-CS"/>
        </w:rPr>
        <w:t>š</w:t>
      </w:r>
      <w:r>
        <w:rPr>
          <w:rFonts w:cs="Times New Roman" w:ascii="Times New Roman" w:hAnsi="Times New Roman"/>
          <w:i/>
          <w:szCs w:val="24"/>
          <w:lang w:val="ru-RU"/>
        </w:rPr>
        <w:t>tavanje o rezultatima pra</w:t>
      </w:r>
      <w:r>
        <w:rPr>
          <w:rFonts w:cs="Times New Roman" w:ascii="Times New Roman" w:hAnsi="Times New Roman"/>
          <w:i/>
          <w:szCs w:val="24"/>
          <w:lang w:val="sr-CS"/>
        </w:rPr>
        <w:t>ć</w:t>
      </w:r>
      <w:r>
        <w:rPr>
          <w:rFonts w:cs="Times New Roman" w:ascii="Times New Roman" w:hAnsi="Times New Roman"/>
          <w:i/>
          <w:szCs w:val="24"/>
          <w:lang w:val="ru-RU"/>
        </w:rPr>
        <w:t>e</w:t>
      </w:r>
      <w:r>
        <w:rPr>
          <w:rFonts w:cs="Times New Roman" w:ascii="Times New Roman" w:hAnsi="Times New Roman"/>
          <w:i/>
          <w:szCs w:val="24"/>
          <w:lang w:val="sr-CS"/>
        </w:rPr>
        <w:t>nj</w:t>
      </w:r>
      <w:r>
        <w:rPr>
          <w:rFonts w:cs="Times New Roman" w:ascii="Times New Roman" w:hAnsi="Times New Roman"/>
          <w:i/>
          <w:szCs w:val="24"/>
          <w:lang w:val="ru-RU"/>
        </w:rPr>
        <w:t xml:space="preserve">a uticaja zagađenog vazduha na zdravlje ljudi, </w:t>
      </w:r>
      <w:r>
        <w:rPr>
          <w:rFonts w:cs="Times New Roman" w:ascii="Times New Roman" w:hAnsi="Times New Roman"/>
          <w:i/>
          <w:szCs w:val="24"/>
          <w:lang w:val="sr-CS"/>
        </w:rPr>
        <w:t>ž</w:t>
      </w:r>
      <w:r>
        <w:rPr>
          <w:rFonts w:cs="Times New Roman" w:ascii="Times New Roman" w:hAnsi="Times New Roman"/>
          <w:i/>
          <w:szCs w:val="24"/>
          <w:lang w:val="ru-RU"/>
        </w:rPr>
        <w:t>ivotnu sredinu i klim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o rezultatima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, transporta i depozicije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 materija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na osnovu dvo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eg niza rezultat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misije, i to: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 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m o rezultatima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uticaja zagađenog vazduha na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udi u roku od 60 dana po isteku kalendarske godine i povremeno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) 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m o rezultatima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 xml:space="preserve">a uticaja zagađenog vazduha na 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umske ekosisteme u roku od 60 dana po isteku kalendarske godine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o rezultatima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uticaja zagađenog vazduha na klimu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na osnovu rezultata sistematskog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 xml:space="preserve">a 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 xml:space="preserve"> predvi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ih  ovim programom, naj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na osnovu niza rezultat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 na osnovu naj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30-to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eg niza klimat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podataka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ji o rezultatima kontrole kvaliteta vazduha dostav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se ministarstvu 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m za poslove 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 xml:space="preserve">tite 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otne sredine, ministarstvu 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m za poslove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a i ministarstvu 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nom za poslove po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oprivrede, 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umarstva i vodoprivrede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O b r a z l o </w:t>
      </w:r>
      <w:r>
        <w:rPr>
          <w:rFonts w:cs="Times New Roman" w:ascii="Times New Roman" w:hAnsi="Times New Roman"/>
          <w:b/>
          <w:szCs w:val="24"/>
          <w:lang w:val="sr-CS"/>
        </w:rPr>
        <w:t>ž</w:t>
      </w:r>
      <w:r>
        <w:rPr>
          <w:rFonts w:cs="Times New Roman" w:ascii="Times New Roman" w:hAnsi="Times New Roman"/>
          <w:b/>
          <w:szCs w:val="24"/>
          <w:lang w:val="ru-RU"/>
        </w:rPr>
        <w:t xml:space="preserve"> e </w:t>
      </w:r>
      <w:r>
        <w:rPr>
          <w:rFonts w:cs="Times New Roman" w:ascii="Times New Roman" w:hAnsi="Times New Roman"/>
          <w:b/>
          <w:szCs w:val="24"/>
          <w:lang w:val="sr-CS"/>
        </w:rPr>
        <w:t>nj</w:t>
      </w:r>
      <w:r>
        <w:rPr>
          <w:rFonts w:cs="Times New Roman" w:ascii="Times New Roman" w:hAnsi="Times New Roman"/>
          <w:b/>
          <w:szCs w:val="24"/>
          <w:lang w:val="ru-RU"/>
        </w:rPr>
        <w:t xml:space="preserve"> e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Pravni osnov za don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ove uredbe sa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 xml:space="preserve">an je u odredbi 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lana 20. Zakona o 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 xml:space="preserve">titi 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otne sredine ("Slu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beni glasnik Republike Srbije", br. 66/91, 83/92, 53/93, 67/93, 48/94 i 53/95), kojom je odr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o da Vlada Republike Srbije donosi Program kontrole kvaliteta vazduha za period od dve godine, a Republika obezb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kvaliteta vazduha i osnovnih 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 parametara, evidenciju podataka o imisiji i sistematsko istra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a</w:t>
      </w:r>
      <w:r>
        <w:rPr>
          <w:rFonts w:cs="Times New Roman" w:ascii="Times New Roman" w:hAnsi="Times New Roman"/>
          <w:szCs w:val="24"/>
          <w:lang w:val="sr-CS"/>
        </w:rPr>
        <w:t>nje</w:t>
      </w:r>
      <w:r>
        <w:rPr>
          <w:rFonts w:cs="Times New Roman" w:ascii="Times New Roman" w:hAnsi="Times New Roman"/>
          <w:szCs w:val="24"/>
          <w:lang w:val="ru-RU"/>
        </w:rPr>
        <w:t xml:space="preserve"> uticaja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og vazduha na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udi, prirodne i radom stvorene vrednosti 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otne sredine i klimu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Nakon okon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prethodnog dvogodi</w:t>
      </w:r>
      <w:r>
        <w:rPr>
          <w:rFonts w:cs="Times New Roman" w:ascii="Times New Roman" w:hAnsi="Times New Roman"/>
          <w:szCs w:val="24"/>
          <w:lang w:val="sr-CS"/>
        </w:rPr>
        <w:t>šnj</w:t>
      </w:r>
      <w:r>
        <w:rPr>
          <w:rFonts w:cs="Times New Roman" w:ascii="Times New Roman" w:hAnsi="Times New Roman"/>
          <w:szCs w:val="24"/>
          <w:lang w:val="ru-RU"/>
        </w:rPr>
        <w:t>eg perioda za koji je Vlada donela Program kontrole kvaliteta vazduha za 2004. i 2005. godinu, ovim Programom nast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a se sistematska kontrola kvaliteta vazduha u 2006. i 2007. godini, kao jedan od preduslova za up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kvalitetom vazduha, za planir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i preduzi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mera 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e u ovoj oblasti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Program 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e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e stanica na kojima se vr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e sistematsk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a imisije - osnovna i lokalna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a; broj mernih mesta i/ili mernih stanica i parametre koji se prate; uređuje 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uticaja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 xml:space="preserve">enog vazduha na 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ivotnu sredinu (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e 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 xml:space="preserve">udi, klimu i 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umske ekosisteme) i 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av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o rezultatima kontrole kvaliteta vazduh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Bitnih i</w:t>
      </w:r>
      <w:r>
        <w:rPr>
          <w:rFonts w:cs="Times New Roman" w:ascii="Times New Roman" w:hAnsi="Times New Roman"/>
          <w:szCs w:val="24"/>
          <w:lang w:val="ru-RU"/>
        </w:rPr>
        <w:t>zmena kod monitoringa koji vrši Republički hidrometrološki zavod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nema, sem u tabeli 1. gde je dodata stanica Kamenički Vis gde će se pratiti sumpor-dioksid, azot-dioksid, hemijska analiza padavina i taložne materije, kao i prizemni ozon, a u tabeli 2. je dodata stanica Beograd (Zeleno Brdo), gde će se pratiti hemijska analiza padavina i taložne materije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Kod lokalne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e urbanih stanica z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imisije osnovnih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 materija u tabeli 3. izmene su: za Kosjerić dodata je analiza suspendovanih čestica s analizom teških metala i azotnih oksida, zbog prisustva cementne inustrije (cementara Kosjerić); za Kragujevac  je dodata analiza suspendovanih čestica sa teškim metalima, zbog veličine grada, naraslog saobraćaja i prisutne industrije; za  Paraćin dodata je analiza suspendovanih čestica sa teškim metalima, zbog prisustva cementne inustrije(cementara Novi Popovac); za Užice dodata je analiza suspendovanih čestica sa teškim metalima, zbog specifičnog položaja grada, (smešten u kotlini); za Čačak dodata je analiza suspendovanih čestica sa teškim metalima, zbog povećanog broja vozila u odnosu na prethodni period i razvoja proizvodnje u malim i drugim preduzećima na tom području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U</w:t>
      </w:r>
      <w:r>
        <w:rPr>
          <w:rFonts w:cs="Times New Roman" w:ascii="Times New Roman" w:hAnsi="Times New Roman"/>
          <w:szCs w:val="24"/>
          <w:lang w:val="ru-RU"/>
        </w:rPr>
        <w:t xml:space="preserve"> lokalnoj mre</w:t>
      </w:r>
      <w:r>
        <w:rPr>
          <w:rFonts w:cs="Times New Roman" w:ascii="Times New Roman" w:hAnsi="Times New Roman"/>
          <w:szCs w:val="24"/>
          <w:lang w:val="sr-CS"/>
        </w:rPr>
        <w:t>ži</w:t>
      </w:r>
      <w:r>
        <w:rPr>
          <w:rFonts w:cs="Times New Roman" w:ascii="Times New Roman" w:hAnsi="Times New Roman"/>
          <w:szCs w:val="24"/>
          <w:lang w:val="ru-RU"/>
        </w:rPr>
        <w:t xml:space="preserve"> urbanih stanica z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imisije osnovnih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ih materija u tabeli 3. unete su izmene u odnosu na prethodni period tj. dodati su: Pirot i Sremska Mitrovica sa dva merna mesta i Elemir sa jednim mernim mestom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Za lokalnu mr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ru-RU"/>
        </w:rPr>
        <w:t>u urbanih stanica za mere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ru-RU"/>
        </w:rPr>
        <w:t>e imisije specif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h zaga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uju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 xml:space="preserve">ih materija unete su izmene u odnosu na prethodni period, praćenje benezena u sledećim gradovima: Beograd, Novi Sad, Kragujevac, Niš, Subotica. Razlozi  za izmene su vezani za zateve Direktiva EU, kao i realnije sagledavanje zagađenja vazduha ovom zagađujućom materijom na teritoriji Republike, obzirom da se sada koncentracije benzena prate isključivo na teritoriji Pančeva. Takođe, dodat je Kragujevac u program  praćenja specifičnih zagađujućih materija: benzena i teških metala koji imaju poreklo iz metalne industrije, a na tertoriji AP Vojvodina dodati su Beočin i Nova Crnja sa praćenjem  ukupnih ugljovodonika,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benzena, toluena i ksilena i Elemir </w:t>
      </w:r>
      <w:r>
        <w:rPr>
          <w:rFonts w:cs="Times New Roman" w:ascii="Times New Roman" w:hAnsi="Times New Roman"/>
          <w:szCs w:val="24"/>
          <w:lang w:val="ru-RU"/>
        </w:rPr>
        <w:t>sa praćenjem stirena zbog proizvodnje kaučuk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U tački 2. Praćenje i istraživanje uticaja kvaliteta vazduha na životnu sredinu (zdravlje ljudi, klimu i šumske ekosisteme) dodati su Paraćin i Kosjerić zbog prisustva cementne industrije i Smederevo zbog prisustva železare. </w:t>
      </w:r>
    </w:p>
    <w:p>
      <w:pPr>
        <w:pStyle w:val="Header"/>
        <w:shd w:fill="FFFFFF" w:val="clear"/>
        <w:tabs>
          <w:tab w:val="clear" w:pos="4320"/>
          <w:tab w:val="clear" w:pos="8640"/>
          <w:tab w:val="left" w:pos="855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Predviđeni «Projekt za uspostavljanje automatskih stanica za merenje kvaliteta vazduha u mreži mernih mesta na teritoriji Republike Srbije» rešio bi se dopunom Uredbe, obzirom na dugotrajne tenderske procedure kod Evropske agencije za rekonstrukciju i razvoj, koja finansira ovaj projekat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Program se realizuje preko Republi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kog hidrometeor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softHyphen/>
        <w:t>kog zavoda, zavoda za 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tu zdrav</w:t>
      </w:r>
      <w:r>
        <w:rPr>
          <w:rFonts w:cs="Times New Roman" w:ascii="Times New Roman" w:hAnsi="Times New Roman"/>
          <w:szCs w:val="24"/>
          <w:lang w:val="sr-CS"/>
        </w:rPr>
        <w:t>lj</w:t>
      </w:r>
      <w:r>
        <w:rPr>
          <w:rFonts w:cs="Times New Roman" w:ascii="Times New Roman" w:hAnsi="Times New Roman"/>
          <w:szCs w:val="24"/>
          <w:lang w:val="ru-RU"/>
        </w:rPr>
        <w:t>a i drugih ovla</w:t>
      </w:r>
      <w:r>
        <w:rPr>
          <w:rFonts w:cs="Times New Roman" w:ascii="Times New Roman" w:hAnsi="Times New Roman"/>
          <w:szCs w:val="24"/>
          <w:lang w:val="sr-CS"/>
        </w:rPr>
        <w:t>šć</w:t>
      </w:r>
      <w:r>
        <w:rPr>
          <w:rFonts w:cs="Times New Roman" w:ascii="Times New Roman" w:hAnsi="Times New Roman"/>
          <w:szCs w:val="24"/>
          <w:lang w:val="ru-RU"/>
        </w:rPr>
        <w:t>enih organizacija i finansira se sredstvima koja su obezb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a u Bu</w:t>
      </w:r>
      <w:r>
        <w:rPr>
          <w:rFonts w:cs="Times New Roman" w:ascii="Times New Roman" w:hAnsi="Times New Roman"/>
          <w:szCs w:val="24"/>
          <w:lang w:val="sr-CS"/>
        </w:rPr>
        <w:t>dž</w:t>
      </w:r>
      <w:r>
        <w:rPr>
          <w:rFonts w:cs="Times New Roman" w:ascii="Times New Roman" w:hAnsi="Times New Roman"/>
          <w:szCs w:val="24"/>
          <w:lang w:val="ru-RU"/>
        </w:rPr>
        <w:t xml:space="preserve">etu Republike Srbije za 2006. godinu, a za 2007. godinu 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 biti obezb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ru-RU"/>
        </w:rPr>
        <w:t>ena u Bu</w:t>
      </w:r>
      <w:r>
        <w:rPr>
          <w:rFonts w:cs="Times New Roman" w:ascii="Times New Roman" w:hAnsi="Times New Roman"/>
          <w:szCs w:val="24"/>
          <w:lang w:val="sr-CS"/>
        </w:rPr>
        <w:t>dž</w:t>
      </w:r>
      <w:r>
        <w:rPr>
          <w:rFonts w:cs="Times New Roman" w:ascii="Times New Roman" w:hAnsi="Times New Roman"/>
          <w:szCs w:val="24"/>
          <w:lang w:val="ru-RU"/>
        </w:rPr>
        <w:t>etu Republike Srbije za redovnu delatnost organa i organizacija.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center" w:pos="5954" w:leader="none"/>
      </w:tabs>
      <w:ind w:firstLine="7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center" w:pos="851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center" w:pos="5954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08:00Z</dcterms:created>
  <dc:creator> Vesna</dc:creator>
  <dc:description/>
  <cp:keywords/>
  <dc:language>en-US</dc:language>
  <cp:lastModifiedBy>Bojan grgic</cp:lastModifiedBy>
  <cp:lastPrinted>2005-03-16T15:24:00Z</cp:lastPrinted>
  <dcterms:modified xsi:type="dcterms:W3CDTF">2006-03-17T16:08:00Z</dcterms:modified>
  <cp:revision>2</cp:revision>
  <dc:subject/>
  <dc:title>Na osnovu ~lana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78578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