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ab/>
        <w:t xml:space="preserve">Na osnovu člana 17. </w:t>
      </w:r>
      <w:r>
        <w:rPr>
          <w:lang w:val="sr-CS"/>
        </w:rPr>
        <w:t xml:space="preserve">st. 1. i 2. </w:t>
      </w:r>
      <w:r>
        <w:rPr>
          <w:lang w:val="ru-RU"/>
        </w:rPr>
        <w:t xml:space="preserve">Zakona o izvršenju krivičnih sankcija ("Službeni glasnik RS", broj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U R E D B 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OSNIVANjU ZAVODA ZA IZVRŠENjE ZAVODSKIH SANKCIJA U REPUBLICI SRBIJ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I. ZAVOD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418" w:leader="none"/>
          <w:tab w:val="left" w:pos="336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1. Kazneno-popravni zavod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lang w:val="ru-RU"/>
        </w:rPr>
        <w:tab/>
        <w:tab/>
      </w:r>
      <w:r>
        <w:rPr>
          <w:b/>
          <w:lang w:val="ru-RU"/>
        </w:rPr>
        <w:t xml:space="preserve">     Kazneno-popravni zavodi otvorenog tipa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ab/>
        <w:tab/>
        <w:tab/>
        <w:tab/>
        <w:tab/>
      </w:r>
      <w:r>
        <w:rPr>
          <w:b/>
          <w:lang w:val="ru-RU"/>
        </w:rPr>
        <w:t>Član 1.</w:t>
      </w:r>
    </w:p>
    <w:p>
      <w:pPr>
        <w:pStyle w:val="Normal"/>
        <w:rPr/>
      </w:pPr>
      <w:r>
        <w:rPr>
          <w:lang w:val="ru-RU"/>
        </w:rPr>
        <w:tab/>
        <w:t>Osnivaju se sledeći kazneno-popravni zavodi otvorenog tipa: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Kazneno-popravni zavod u Beogradu – Padinskoj Skeli;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Kazneno-popravni zavod u Kosovskoj Mitrovici;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Kazneno-popravni zavod u Somboru;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Kazneno-popravni zavod u Ćupriji;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Kazneno-popravni zavod u Šapcu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Kazneno-popravni zavodi zatvorenog tipa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ru-RU"/>
        </w:rPr>
      </w:pPr>
      <w:r>
        <w:rPr>
          <w:b/>
          <w:lang w:val="ru-RU"/>
        </w:rPr>
        <w:t>Član 2.</w:t>
      </w:r>
    </w:p>
    <w:p>
      <w:pPr>
        <w:pStyle w:val="Normal"/>
        <w:rPr/>
      </w:pPr>
      <w:r>
        <w:rPr>
          <w:lang w:val="ru-RU"/>
        </w:rPr>
        <w:tab/>
        <w:t>Osnivaju se sledeći kazneno-popravni zavodi zatvorenog tipa: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440" w:leader="none"/>
        </w:tabs>
        <w:ind w:left="1800" w:hanging="360"/>
        <w:rPr/>
      </w:pPr>
      <w:r>
        <w:rPr>
          <w:lang w:val="ru-RU"/>
        </w:rPr>
        <w:t>Kazeno-popravni zavod u Nišu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1440" w:leader="none"/>
        </w:tabs>
        <w:ind w:left="1800" w:hanging="360"/>
        <w:rPr/>
      </w:pPr>
      <w:r>
        <w:rPr>
          <w:lang w:val="ru-RU"/>
        </w:rPr>
        <w:t>Kazneno-popravni zavod u Sremskoj Mitrovici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ab/>
        <w:t>Kazneno-popravni zavodi zatvorenog tipa sa posebnim obezbeđenjem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>Član 3.</w:t>
      </w:r>
    </w:p>
    <w:p>
      <w:pPr>
        <w:pStyle w:val="Normal"/>
        <w:rPr/>
      </w:pPr>
      <w:r>
        <w:rPr>
          <w:lang w:val="ru-RU"/>
        </w:rPr>
        <w:tab/>
        <w:t>Osnivaju se sledeći kazneno-popravni zavodi zatvorenog tipa sa posebnim obezbeđenjem: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Kazneno-popravni zavod u Istoku;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Kazeneno-popravni zavod u Požarevcu – Zabeli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2.Kazneno-popravni zavodi za žen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ru-RU"/>
        </w:rPr>
      </w:pPr>
      <w:r>
        <w:rPr>
          <w:b/>
          <w:lang w:val="ru-RU"/>
        </w:rPr>
        <w:t>Član 4.</w:t>
      </w:r>
    </w:p>
    <w:p>
      <w:pPr>
        <w:pStyle w:val="Normal"/>
        <w:rPr/>
      </w:pPr>
      <w:r>
        <w:rPr>
          <w:lang w:val="ru-RU"/>
        </w:rPr>
        <w:tab/>
        <w:t>Osniva se Kazneno-popravni zavod za žene u Požarevcu, koji je poluotvorenog tip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3. Okružni zatvori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lang w:val="ru-RU"/>
        </w:rPr>
        <w:t>Član 5.</w:t>
      </w:r>
    </w:p>
    <w:p>
      <w:pPr>
        <w:pStyle w:val="Normal"/>
        <w:rPr/>
      </w:pPr>
      <w:r>
        <w:rPr>
          <w:lang w:val="ru-RU"/>
        </w:rPr>
        <w:tab/>
        <w:t>Osnivaju se sledeći okružni zatvori, koji su poluotvorenog tipa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Okružni zatvor u Beogradu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Okružni zatvor u Vranju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Okružni zatvor u Gnjilanu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Okružni zatvor u Zaječaru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Okružni zatvor u Zrenjaninu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Okružni zatvor u Kragujevcu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Okružni zatvor u Kraljevu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Okružni zatvor u Kruševcu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Okružni zatvor u Leskovcu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Okružni zatvor u Negotinu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Okružni zatvor u Novom Pazaru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Okružni zatvor u Novom Sadu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Okružni zatvor u Pančevu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Okružni zatvor Peći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Okružni zatvor u Prizrenu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Okružni zatvor u Prištini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Okružni zatvor u Prokuplju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Okružni zatvor u Smederevu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Okružni zatvor u Subotici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Okružni zatvor u Užicu;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Okružni zatvor u Čačku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4. Kazneno-popravni zavodi za maloletnike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lang w:val="ru-RU"/>
        </w:rPr>
        <w:t>Član 6.</w:t>
      </w:r>
    </w:p>
    <w:p>
      <w:pPr>
        <w:pStyle w:val="Normal"/>
        <w:rPr/>
      </w:pPr>
      <w:r>
        <w:rPr>
          <w:lang w:val="ru-RU"/>
        </w:rPr>
        <w:tab/>
        <w:t>Osniva se Kazneno-popravni zavod za maloletnike u Valjevu, koji je zatvorenog tip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5. Specijalne zatvorske bolnice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lang w:val="ru-RU"/>
        </w:rPr>
      </w:pPr>
      <w:r>
        <w:rPr>
          <w:b/>
          <w:lang w:val="ru-RU"/>
        </w:rPr>
        <w:t>Član 7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ab/>
        <w:t>Osniva se Specijalna zatvorska bolnica u Beogradu, koja je zatvorenog tip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6. Vaspitno-popravni domovi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ru-RU"/>
        </w:rPr>
      </w:pPr>
      <w:r>
        <w:rPr>
          <w:b/>
          <w:lang w:val="ru-RU"/>
        </w:rPr>
        <w:t>Član 8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ab/>
        <w:t>Osniva se Vaspitno-popravni dom u Kruševcu, koji je poluotvorenog tipa.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40" w:hanging="0"/>
        <w:jc w:val="center"/>
        <w:rPr>
          <w:b/>
          <w:b/>
          <w:lang w:val="ru-RU"/>
        </w:rPr>
      </w:pPr>
      <w:r>
        <w:rPr>
          <w:b/>
          <w:lang w:val="ru-RU"/>
        </w:rPr>
        <w:t>7. Centar za obuku zaposlenih u Upravi za izvršenje zavodskih sankcija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lang w:val="ru-RU"/>
        </w:rPr>
        <w:t xml:space="preserve">                                                               </w:t>
      </w:r>
      <w:r>
        <w:rPr>
          <w:b/>
          <w:lang w:val="ru-RU"/>
        </w:rPr>
        <w:t>Član 9.</w:t>
      </w:r>
    </w:p>
    <w:p>
      <w:pPr>
        <w:pStyle w:val="Normal"/>
        <w:rPr/>
      </w:pPr>
      <w:r>
        <w:rPr>
          <w:lang w:val="ru-RU"/>
        </w:rPr>
        <w:tab/>
        <w:t>Osniva se Centar za obuku zaposlenih u Upravi za izvršenje zavodskih sankcija u Nišu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ru-RU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ODELjENjA U ZAVODIMA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Član 10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U zavodima otvorenog tipa postoje poluotvorena i otvorena odeljenja.</w:t>
      </w:r>
    </w:p>
    <w:p>
      <w:pPr>
        <w:pStyle w:val="Normal"/>
        <w:rPr/>
      </w:pPr>
      <w:r>
        <w:rPr>
          <w:lang w:val="ru-RU"/>
        </w:rPr>
        <w:tab/>
        <w:t>U zavodima zatvorenog tipa postoje zatvoreno, poluotvoreno i otvoreno odeljenje.</w:t>
      </w:r>
    </w:p>
    <w:p>
      <w:pPr>
        <w:pStyle w:val="Normal"/>
        <w:rPr/>
      </w:pPr>
      <w:r>
        <w:rPr>
          <w:lang w:val="ru-RU"/>
        </w:rPr>
        <w:tab/>
        <w:t>U Okružnim zatvorima postoje zatvorena, poluotvorena i otvorena odeljenja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>Član 1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ab/>
        <w:t>U Kazneno-popravnom zavodu u Požarevcu-Zabeli postoji i posebno odeljenje za izdržavanje kazne za  krivična dela iz oblasti organizovanog kriminala.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>Član 12.</w:t>
      </w:r>
    </w:p>
    <w:p>
      <w:pPr>
        <w:pStyle w:val="Normal"/>
        <w:rPr/>
      </w:pPr>
      <w:r>
        <w:rPr>
          <w:lang w:val="ru-RU"/>
        </w:rPr>
        <w:tab/>
        <w:t>U kazneno-popravnom zavodu za žene u Požarevcu postoje zatvoreno, poluotvoreno, otvoreno odeljenje, posebno odeljenje za izdržavanje kazne maloletničkog zatvora, posebno odeljenje za izdržavanje kazne licima ženskog pola za izvršenje krivičnih dela iz oblasti organizovanog kriminal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>Član 13.</w:t>
      </w:r>
    </w:p>
    <w:p>
      <w:pPr>
        <w:pStyle w:val="Normal"/>
        <w:rPr/>
      </w:pPr>
      <w:r>
        <w:rPr>
          <w:lang w:val="ru-RU"/>
        </w:rPr>
        <w:tab/>
        <w:t>U zavodima u kojima se izvršava mera pritvora, postoje zatvorena odeljenja za izvršenje mere pritvora.</w:t>
      </w:r>
    </w:p>
    <w:p>
      <w:pPr>
        <w:pStyle w:val="Normal"/>
        <w:rPr/>
      </w:pPr>
      <w:r>
        <w:rPr>
          <w:lang w:val="ru-RU"/>
        </w:rPr>
        <w:tab/>
        <w:t>U zavodima u kojima se izvršava kazna izrečena za prekršaj, postoji odeljenje za izvršenje kazne za prekršaj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>Član 14.</w:t>
      </w:r>
    </w:p>
    <w:p>
      <w:pPr>
        <w:pStyle w:val="Normal"/>
        <w:rPr/>
      </w:pPr>
      <w:r>
        <w:rPr>
          <w:lang w:val="ru-RU"/>
        </w:rPr>
        <w:tab/>
        <w:t xml:space="preserve">U Kazneno-popravnom zavodu za maloletnike, postoji posebno odeljenje za punoletna lica kojima je izrečena kazna maloletničkog zatvora i lica koja tokom izvršenja kazne maloletničkog zatvora postanu punoletna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ru-RU"/>
        </w:rPr>
      </w:pPr>
      <w:r>
        <w:rPr>
          <w:b/>
          <w:lang w:val="ru-RU"/>
        </w:rPr>
        <w:t>Član 15.</w:t>
      </w:r>
    </w:p>
    <w:p>
      <w:pPr>
        <w:pStyle w:val="Normal"/>
        <w:rPr/>
      </w:pPr>
      <w:r>
        <w:rPr>
          <w:lang w:val="ru-RU"/>
        </w:rPr>
        <w:tab/>
        <w:t>U Vaspitno-popravnom domu postoji posebno odeljenje za lica ženskog pola i posebno odeljenje za punoletna lica muškog pola kojima je izrečena vaspitna mera upućivanja u Vaspitno-popravni dom i lica muškog pola koja tokom izvršenja mere postanu punoletn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PRELAZNE I ZAVRŠNE ODREDB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. Prelazne odredb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>Član 16.</w:t>
      </w:r>
    </w:p>
    <w:p>
      <w:pPr>
        <w:pStyle w:val="Normal"/>
        <w:rPr/>
      </w:pPr>
      <w:r>
        <w:rPr>
          <w:lang w:val="ru-RU"/>
        </w:rPr>
        <w:tab/>
        <w:t>Centar za obuku zaposlenih u Upravi za izvršenje zavodskih sankcija u Nišu, počinje da radi najkasnije do 01.05.2006. godin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b/>
          <w:lang w:val="ru-RU"/>
        </w:rPr>
        <w:t>Član 17.</w:t>
      </w:r>
    </w:p>
    <w:p>
      <w:pPr>
        <w:pStyle w:val="Normal"/>
        <w:rPr/>
      </w:pPr>
      <w:r>
        <w:rPr>
          <w:lang w:val="ru-RU"/>
        </w:rPr>
        <w:tab/>
        <w:t>Danom stupanja na snagu ove uredbe pod istim nazivom nastavljaju da rade: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Kazneno-popravni zavod u Beogradu-Padinskoj Skeli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Kazneno-popravni zavod u Kosovskoj Mitrovici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Kazneno-popravni zavod u Somboru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Kazeneno-popravni zavod u Ćupriji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Kazneno-popravni zavod u Šapcu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Kazneno-popravni zavod u Nišu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Kazeneno-popravni zavod u Sremskoj Mitrovici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Kazneno-popravni zavod u Istoku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Kazneno-popravni zavod u Požarevcu-Zabeli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Kazneno-popravni zavod za žene  u Požarevcu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Okružni zatvor u Beogradu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Okružni zatvor u Vranju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Okružni zatvor u Gnjilanu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Okružni zatvor u Zaječaru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Okružni zatvor u Zrenjaninu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Okružni zatvor u Kragujevcu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Okružni zatvor u Kraljevu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Okružni zatvor u Kruševcu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Okružni zatvor u Leskovcu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Okružni zatvor u Negotinu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Okružni zatvor u Novom Pazaru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Okružni zatvor u Novom Sadu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Okružni zatvor u Pančevu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Okružni zatvor Peći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Okružni zatvor u Prizrenu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Okružni zatvor u Prištini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Okružni zatvor u Prokuplju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Okružni zatvor u Smederevu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Okružni zatvor u Subotici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Okružni zatvor u Užicu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Okružni zatvor u Čačku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Kazneno-popravni zavod za maloletnike u Valjevu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Vaspitno-popravni dom u Kruševcu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ru-RU"/>
        </w:rPr>
      </w:pPr>
      <w:r>
        <w:rPr>
          <w:b/>
          <w:lang w:val="ru-RU"/>
        </w:rPr>
        <w:t>Član 18.</w:t>
      </w:r>
    </w:p>
    <w:p>
      <w:pPr>
        <w:pStyle w:val="Normal"/>
        <w:ind w:left="360" w:hanging="0"/>
        <w:rPr/>
      </w:pPr>
      <w:r>
        <w:rPr>
          <w:lang w:val="ru-RU"/>
        </w:rPr>
        <w:tab/>
        <w:t>Danom stupanja na snagu ove uredbe nastavljaju da rade:</w:t>
      </w:r>
    </w:p>
    <w:p>
      <w:pPr>
        <w:pStyle w:val="Normal"/>
        <w:numPr>
          <w:ilvl w:val="0"/>
          <w:numId w:val="6"/>
        </w:numPr>
        <w:ind w:left="1080" w:hanging="0"/>
        <w:rPr/>
      </w:pPr>
      <w:r>
        <w:rPr>
          <w:lang w:val="ru-RU"/>
        </w:rPr>
        <w:t>Kazneno-popravni dom-bolnica u Beogradu – kao Specijalna zatvorska bolnica u Beogradu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ru-RU"/>
        </w:rPr>
      </w:pPr>
      <w:r>
        <w:rPr>
          <w:b/>
          <w:lang w:val="ru-RU"/>
        </w:rPr>
        <w:t>Član 19.</w:t>
      </w:r>
    </w:p>
    <w:p>
      <w:pPr>
        <w:pStyle w:val="Normal"/>
        <w:rPr/>
      </w:pPr>
      <w:r>
        <w:rPr>
          <w:lang w:val="ru-RU"/>
        </w:rPr>
        <w:tab/>
        <w:t>Danom stupanja na snagu ove uredbe, prestaje da radi Kazneno-popravni dom-bolnica u Beogradu, a poslove, predmete, arhivu, imovinu i zaposlena lica Kazneno-popravnog doma-bolnice u Beogradu, preuzima Specijalna zatvorska bolnica u Beogradu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ru-RU"/>
        </w:rPr>
      </w:pPr>
      <w:r>
        <w:rPr>
          <w:b/>
          <w:lang w:val="ru-RU"/>
        </w:rPr>
        <w:t>Član 20.</w:t>
      </w:r>
    </w:p>
    <w:p>
      <w:pPr>
        <w:pStyle w:val="Normal"/>
        <w:rPr/>
      </w:pPr>
      <w:r>
        <w:rPr>
          <w:lang w:val="ru-RU"/>
        </w:rPr>
        <w:tab/>
        <w:t>Ministarstvo pravde raspodeliće imovinu, predmete i arhivu Kazneno-popravnog zavoda u Nišu i Centra za obuku zaposlenih u Upravi za izvršenje zavodskih sankcija u Nišu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Član 21.</w:t>
      </w:r>
    </w:p>
    <w:p>
      <w:pPr>
        <w:pStyle w:val="Normal"/>
        <w:rPr/>
      </w:pPr>
      <w:r>
        <w:rPr>
          <w:b/>
          <w:lang w:val="ru-RU"/>
        </w:rPr>
        <w:tab/>
      </w:r>
      <w:r>
        <w:rPr>
          <w:lang w:val="ru-RU"/>
        </w:rPr>
        <w:t>Danom stupanja na snagu ove uredbe, prestaje da važi Uredba o osnivanju zavoda za izvršenje zavodskih sankcija u Republici Srbiji ("Službeni glasnik RS", br. 17/98 i 18/98 –ispravka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2. Završne odredb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lang w:val="ru-RU"/>
        </w:rPr>
      </w:pPr>
      <w:r>
        <w:rPr>
          <w:b/>
          <w:lang w:val="ru-RU"/>
        </w:rPr>
        <w:t>Član 22.</w:t>
      </w:r>
    </w:p>
    <w:p>
      <w:pPr>
        <w:pStyle w:val="Normal"/>
        <w:rPr/>
      </w:pPr>
      <w:r>
        <w:rPr>
          <w:lang w:val="ru-RU"/>
        </w:rPr>
        <w:tab/>
        <w:t>Ova uredba stupa na snagu osmog dana od dana objavljivanja u "Službenom glasniku Republike Srbije"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Broj: 110-1033/2006</w:t>
      </w:r>
    </w:p>
    <w:p>
      <w:pPr>
        <w:pStyle w:val="Normal"/>
        <w:rPr>
          <w:lang w:val="ru-RU"/>
        </w:rPr>
      </w:pPr>
      <w:r>
        <w:rPr>
          <w:lang w:val="ru-RU"/>
        </w:rPr>
        <w:t>U Beogradu, 9. marta 2006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ZAME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lang w:val="ru-RU"/>
              </w:rPr>
              <w:t>PREDSEDNIK,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lang w:val="ru-RU"/>
              </w:rPr>
              <w:t>Vojislav Koštunica, s.r.</w:t>
            </w:r>
          </w:p>
        </w:tc>
      </w:tr>
    </w:tbl>
    <w:p>
      <w:pPr>
        <w:pStyle w:val="Normal"/>
        <w:ind w:left="360" w:hanging="0"/>
        <w:rPr/>
      </w:pPr>
      <w:r>
        <w:rPr>
          <w:b/>
          <w:lang w:val="ru-RU"/>
        </w:rPr>
        <w:t xml:space="preserve">                                        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9</w:t>
      </w:r>
      <w:r>
        <w:rPr/>
      </w:r>
      <w:r>
        <w:rPr/>
        <w:fldChar w:fldCharType="end"/>
      </w:r>
      <w:r>
        <w:rPr>
          <w:b/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4:21:00Z</dcterms:created>
  <dc:creator>Danijela</dc:creator>
  <dc:description/>
  <cp:keywords/>
  <dc:language>en-US</dc:language>
  <cp:lastModifiedBy>Bojan grgic</cp:lastModifiedBy>
  <dcterms:modified xsi:type="dcterms:W3CDTF">2006-03-10T14:21:00Z</dcterms:modified>
  <cp:revision>2</cp:revision>
  <dc:subject/>
  <dc:title>1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197658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4.sednica,9. mart 2006. godine</vt:lpwstr>
  </property>
  <property fmtid="{D5CDD505-2E9C-101B-9397-08002B2CF9AE}" pid="6" name="_ReviewingToolsShownOnce">
    <vt:lpwstr/>
  </property>
</Properties>
</file>