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Na osnovu člana 41. stav 3. Zakona o geološkim istraživanjima (''Službeni glasnik RS'', br</w:t>
      </w:r>
      <w:r>
        <w:rPr/>
        <w:t>.</w:t>
      </w:r>
      <w:r>
        <w:rPr>
          <w:lang w:val="sr-CS"/>
        </w:rPr>
        <w:t xml:space="preserve"> 44/95 i 101/05-dr.zakon),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lang w:val="sr-CS"/>
        </w:rPr>
        <w:t>O UTVRĐIVANjU PROGRAMA IZVOĐENjA GEOLOŠKIH ISTRAŽNIH RADOVA ZA 2006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Ovom uredbom utvrđuje se izvođenje geoloških istražnih radova iz oblasti: opštih geoloških istraživanja, hidrogeoloških istraživanja, geoekoloških istraživanja, istraživanja mineralnih sirovina i geološkog informacionog sistema Srbije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 </w:t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Geološki istražni radovi iz člana 1. ove uredbe vršiće se prema Programu izvođenja geolo</w:t>
      </w:r>
      <w:r>
        <w:rPr>
          <w:lang w:val="sr-Latn-CS"/>
        </w:rPr>
        <w:t>š</w:t>
      </w:r>
      <w:r>
        <w:rPr>
          <w:lang w:val="sr-CS"/>
        </w:rPr>
        <w:t>kih istražnih radova za 2006. godinu,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Ova uredba stupa na snagu osmog dana od dana objavljivanja u ''Službenom glasniku Republike Srbije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/>
      </w:pPr>
      <w:r>
        <w:rPr>
          <w:lang w:val="sr-CS"/>
        </w:rPr>
        <w:t>Broj:</w:t>
      </w:r>
    </w:p>
    <w:p>
      <w:pPr>
        <w:pStyle w:val="Normal"/>
        <w:rPr/>
      </w:pPr>
      <w:r>
        <w:rPr>
          <w:lang w:val="sr-CS"/>
        </w:rPr>
        <w:t xml:space="preserve">U Beogradu,           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/>
      </w:pPr>
      <w:r>
        <w:rPr>
          <w:lang w:val="sr-CS"/>
        </w:rPr>
        <w:t>                                                                                                    </w:t>
      </w:r>
      <w:r>
        <w:rPr>
          <w:lang w:val="sr-CS"/>
        </w:rPr>
        <w:t>POTPREDSEDNIK,</w:t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P R O G R A M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IZVOĐENjA GEOLOŠKIH ISTRAŽNIH RADOVA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ZA 2006. GODIN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I. </w:t>
      </w:r>
      <w:r>
        <w:rPr>
          <w:b/>
          <w:bCs/>
          <w:lang w:val="sr-CS"/>
        </w:rPr>
        <w:t>PREDMET PROGRAM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U 2006. godini predviđa se obavljanje osnovnih geoloških istraživanja koja obuhvataju: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1. </w:t>
      </w:r>
      <w:r>
        <w:rPr>
          <w:lang w:val="sr-CS"/>
        </w:rPr>
        <w:t>Regionalna geološka istraživanja (izrada, digitalizacija i štampa geoloških karata)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2. </w:t>
      </w:r>
      <w:r>
        <w:rPr>
          <w:lang w:val="sr-CS"/>
        </w:rPr>
        <w:t>Istraživanja geoloških resurs</w:t>
      </w:r>
      <w:r>
        <w:rPr/>
        <w:t>a</w:t>
      </w:r>
      <w:r>
        <w:rPr>
          <w:lang w:val="sr-CS"/>
        </w:rPr>
        <w:t xml:space="preserve"> (hidrogeološka istraživanja, istraživanja metaličnih </w:t>
      </w:r>
      <w:r>
        <w:rPr>
          <w:lang w:val="ru-RU"/>
        </w:rPr>
        <w:t>mineralnih sirovina, i</w:t>
      </w:r>
      <w:r>
        <w:rPr>
          <w:lang w:val="sr-CS"/>
        </w:rPr>
        <w:t xml:space="preserve">straživanja nemataličnih </w:t>
      </w:r>
      <w:r>
        <w:rPr>
          <w:lang w:val="ru-RU"/>
        </w:rPr>
        <w:t>mineralnih sirovina i i</w:t>
      </w:r>
      <w:r>
        <w:rPr>
          <w:lang w:val="sr-CS"/>
        </w:rPr>
        <w:t>straživanja energetskih mineralnih sirovina);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3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Geoekološka istraživanja;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4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Geološki informacioni sistem Srbije;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5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Ostale stručne aktivnosti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Projekti osnovnih geoloških istraživanja međunarodnog karaktera koji se tematski uklapaju u navedena geološka istraživanja, t</w:t>
      </w:r>
      <w:r>
        <w:rPr/>
        <w:t>a</w:t>
      </w:r>
      <w:r>
        <w:rPr>
          <w:lang w:val="sr-CS"/>
        </w:rPr>
        <w:t>kođe mogu da budu predmet finansiranja u 2006. godini iz sredstava koja su obezbeđena u budžetu Republike za finansiranje Programa izvođenja geoloških istražnih radova za 2006. 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snovna geološka istraživanja obuhvataju: istraživanja razvoja, sastava i građe zemljine kore; utvrđivanje potencijalnosti područja u pogledu pronalaženja mineralnih sirovina do stepena istraženosti rezervi za C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 kategoriju; utvrđivanje stanja, svojstava i karakteristika stena i tla; utvrđivanje geotehničkih osobina tla za potrebe planiranja namene prostora i pogodnosti terena za izgradnju; istraživanja radi zaštite životne sredine, kao i izradu geoloških kar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II. </w:t>
      </w:r>
      <w:r>
        <w:rPr>
          <w:lang w:val="sr-CS"/>
        </w:rPr>
        <w:t>  </w:t>
      </w:r>
      <w:r>
        <w:rPr>
          <w:b/>
          <w:bCs/>
          <w:lang w:val="sr-CS"/>
        </w:rPr>
        <w:t>REGIONALN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GEOLOŠKA ISTRAŽIVANjA 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oj godini se planira nastavak istraživanja uz digitalizaciju pripremljenih listova geoloških karata, što podrazumeva nov pristup istraživanju, korišćenjem svih dostupnih podataka dobijenih izradom tematske geološke karte (TGK), istraživanjem energetskih, nemetaličnih i metaličnih mineralnih sirovina, inžinjersko geoloških i hidrogeoloških istraživanja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Geološka karta Srbije 1:50 000</w:t>
      </w:r>
      <w:r>
        <w:rPr/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>U 2006. godini planiran je nastavak istraživanja na listu OGK, Žagubica 4 (istočna Srbija) i listu  Vlasotince 3 (jugoistočna Srbija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2. Digitalizcija geoloških karata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>Za potrebe što bržeg uspostavljanja geološkog informacionaog sistema neophodno je izvršiti digitalizaciju i georeferenciranje postojećih geoloških karata i njihovo usklađivanje sa standardima EU.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Radi prevođenja u GIS format predviđena je digitalizacija urađenih listova i skeniranje pratećih tumača, OGK 1: 50 000, kao i  pregledne formacione karte 1:300 000 i geomorfološke karte 1: 300 000.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III. </w:t>
      </w:r>
      <w:r>
        <w:rPr>
          <w:b/>
          <w:bCs/>
          <w:lang w:val="sr-CS"/>
        </w:rPr>
        <w:t>ISTRAŽIVANjE GEOLOŠKIH RESURSA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rPr/>
      </w:pPr>
      <w:r>
        <w:rPr>
          <w:lang w:val="sr-CS"/>
        </w:rPr>
        <w:t xml:space="preserve">1. Hidrogeološka istraživanja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>Hidrogeološka istraživanja u 2006. godini imaju za cilj utvrđivanje stanja, potencijala i mogućnosti korišćenja resursa podzemnih voda i geotermalne energije na teritoriji Republike Srbije,  kao i utvrđivanje kapaciteta za uspostavljanje monitoringa podzemnih voda. Pored toga, neophodno je izvršiti ocenu rezervi regionalnih izvorišta podzemnih voda i predložiti mere regulacije izdani uz veštačko povećanje kapaciteta samih izvorišta.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/>
      </w:pPr>
      <w:r>
        <w:rPr>
          <w:lang w:val="sr-CS"/>
        </w:rPr>
        <w:t xml:space="preserve">2. Istraživanja metaličnih mineralnih sirovina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 xml:space="preserve">Istraživanja metaličnih mineralnih sirovina će se realizovati kroz prognozno –mineragenetsku i geološko – ekonomsku ocenu resursa i rezervi metaličnih mineralnih sirovina Republike Srbije uz utvrđivanje indikatora održivog razvoja, a u cilju planiranja privredno-industrijskog razvoja i održivog korišćenja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     </w:t>
      </w:r>
      <w:r>
        <w:rPr>
          <w:lang w:val="sr-CS"/>
        </w:rPr>
        <w:t xml:space="preserve">3.   Istraživanja nemataličnih </w:t>
      </w:r>
      <w:r>
        <w:rPr>
          <w:lang w:val="ru-RU"/>
        </w:rPr>
        <w:t>mineralnih sirovina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 xml:space="preserve">Istraživanja nemetaličnih </w:t>
      </w:r>
      <w:r>
        <w:rPr>
          <w:lang w:val="ru-RU"/>
        </w:rPr>
        <w:t xml:space="preserve">mineralnih sirovina će se zasnivati na </w:t>
      </w:r>
      <w:r>
        <w:rPr>
          <w:lang w:val="sr-CS"/>
        </w:rPr>
        <w:t>prognozno –mineragenetskoj i geološko – ekonomskoj oceni resursa i rezervi nemetaličnih mineralnih sirovina Republike Srbije. Ova istraživanja će imati za cilj ocenu resursa i rezervi zbog povećanja sirovinske baze tehničko građevinskog i arhitektonskog kamena i drugih nemetaličnih mineralnih sirovina, kao i utvrđivanja indikatora održivog razvoja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780" w:hanging="360"/>
        <w:jc w:val="both"/>
        <w:rPr/>
      </w:pPr>
      <w:r>
        <w:rPr>
          <w:lang w:val="sr-CS"/>
        </w:rPr>
        <w:t>4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Istraživanja energetskih mineralnih sirovina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420"/>
        <w:jc w:val="both"/>
        <w:rPr/>
      </w:pPr>
      <w:r>
        <w:rPr>
          <w:lang w:val="sr-CS"/>
        </w:rPr>
        <w:t xml:space="preserve">     </w:t>
      </w:r>
      <w:r>
        <w:rPr>
          <w:lang w:val="sr-CS"/>
        </w:rPr>
        <w:t>Istraživanje energetskih mineralnih sirovina će se zasnivati na potrebi utvrđivanja prognozne i geološko - ekonomske ocene resursa i rezervi fosilnih  goriva Republike Srbije za koje je urađena prognozna analiza ili koje su istražene do određenog nivoa (C1), uz definisanje indikatora održivog razvo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IV.</w:t>
      </w:r>
      <w:r>
        <w:rPr>
          <w:b/>
          <w:bCs/>
          <w:lang w:val="sr-CS"/>
        </w:rPr>
        <w:t xml:space="preserve"> GEOEKOLOŠKA ISTRAŽIVANjA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Geoekološka istraživanja u 2006. godini će obuhvatiti: 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1. izradu katastra jalovišta tehnogenih mineralnih resursa Republike Srbije uz procenu rizika i hazarda na životnu sredinu i ljudsko zdravlje; izradu katastara svih  tehnogenih ležišta mineralnih sirovina (flotacijska i metalurška jalovišta i odlagališta) u skladu sa direktivom </w:t>
      </w:r>
      <w:r>
        <w:rPr/>
        <w:t>E</w:t>
      </w:r>
      <w:r>
        <w:rPr>
          <w:lang w:val="sr-CS"/>
        </w:rPr>
        <w:t xml:space="preserve">U o upravljanju rudarskim otpadom (COM 203 član 319); izvršenje inventara rudarskih objekata (aktivnih i zatvorenih); davanje najoptimalnijih oblika intervencije za sve lokacije u vremenskom i ekonomskom smislu uz kategorizaciju rizika izvora i kapaciteta životne sredine; 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2. utvrđivanje mogućnosti upotrebe geoekoloških materijala na osnovu do sada izvršenih istraživanja mineralnih sirovina i potencijalnosti mineralno-sirovinske baze Republike Srbije, uz precizno definisanje sirovina koje mogu imati primenu kao geoekološki materijali i definisanje perspektivnih prostora za dalja geološka istraživanja ovih sirovina i utvrđivanja njihovih fizičko mehaničkih karakterist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V</w:t>
      </w:r>
      <w:r>
        <w:rPr>
          <w:b/>
          <w:bCs/>
          <w:lang w:val="sr-CS"/>
        </w:rPr>
        <w:t>. GEOLOŠKI INFORMACIONI SISTEM SRBIJ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lang w:val="sr-CS"/>
        </w:rPr>
        <w:t xml:space="preserve">U 2006. godini predviđa se nastavak unapređenja Geološkog informacionog sistema Srbije (GeolISS) kroz realizaciju treće faze izrade projekta, koji obuhvata: 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>n</w:t>
      </w:r>
      <w:r>
        <w:rPr>
          <w:lang w:val="sr-Latn-CS"/>
        </w:rPr>
        <w:t>abavk</w:t>
      </w:r>
      <w:r>
        <w:rPr>
          <w:lang w:val="sr-CS"/>
        </w:rPr>
        <w:t xml:space="preserve">u </w:t>
      </w:r>
      <w:r>
        <w:rPr>
          <w:lang w:val="ru-RU"/>
        </w:rPr>
        <w:t>1</w:t>
      </w:r>
      <w:r>
        <w:rPr>
          <w:lang w:val="sr-CS"/>
        </w:rPr>
        <w:t xml:space="preserve"> licence </w:t>
      </w:r>
      <w:r>
        <w:rPr>
          <w:lang w:val="sr-Latn-CS"/>
        </w:rPr>
        <w:t>ArcIMS</w:t>
      </w:r>
      <w:r>
        <w:rPr>
          <w:lang w:val="sr-CS"/>
        </w:rPr>
        <w:t xml:space="preserve"> (licenca iz </w:t>
      </w:r>
      <w:r>
        <w:rPr>
          <w:lang w:val="sr-Latn-CS"/>
        </w:rPr>
        <w:t xml:space="preserve">ESRI GIS </w:t>
      </w:r>
      <w:r>
        <w:rPr>
          <w:lang w:val="sr-CS"/>
        </w:rPr>
        <w:t>paketa, potrebna za izlazak na internet sa određenim sadržajem podataka budućeg Geološkog informacionog sistema uključujući i određene geološke karte);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 xml:space="preserve">izradu dopunskih </w:t>
      </w:r>
      <w:r>
        <w:rPr>
          <w:lang w:val="sr-Latn-CS"/>
        </w:rPr>
        <w:t>WEB</w:t>
      </w:r>
      <w:r>
        <w:rPr>
          <w:lang w:val="sr-CS"/>
        </w:rPr>
        <w:t xml:space="preserve">-aplikacija koje treba da obezbede pristup kartama, prilozima, podacima i izveštajima datim na uvid svim korisnicima preko interneta i razrada </w:t>
      </w:r>
      <w:r>
        <w:rPr>
          <w:lang w:val="sr-Latn-CS"/>
        </w:rPr>
        <w:t>web</w:t>
      </w:r>
      <w:r>
        <w:rPr>
          <w:lang w:val="sr-CS"/>
        </w:rPr>
        <w:t xml:space="preserve"> alata za pretraživanje, selekciju i štampu pojedinih sadržaja; 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 xml:space="preserve">finalizaciju poslova na izgradnji GeolISS-a, uz dopunsku (konačnu) obuku kadrova na poslovima importa-eksporta, editovanja podataka i naprednog pretraživanja; </w:t>
      </w:r>
    </w:p>
    <w:p>
      <w:pPr>
        <w:pStyle w:val="A"/>
        <w:spacing w:lineRule="auto" w:line="240" w:before="240" w:after="0"/>
        <w:ind w:left="720" w:right="0" w:hanging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>importovanje i integrisanje postojećih baza podataka u GeolISS;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lang w:val="sr-CS"/>
        </w:rPr>
        <w:t>-   izradu aplikacija za izvoz podataka iz GeolISS za korišćenje u drugim programskim paketima</w:t>
      </w:r>
      <w:r>
        <w:rPr/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VI.</w:t>
      </w:r>
      <w:r>
        <w:rPr>
          <w:b/>
          <w:bCs/>
          <w:lang w:val="sr-CS"/>
        </w:rPr>
        <w:t xml:space="preserve"> OSTALE STRUČNE AKTIVNOSTI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2006. godini planira se praćenje izrade, ocene kvaliteta i vršenje godišnje i konačne revizije autorskih originala državnih karata razmere 1: 50 000 i manje i priprema za štampu i štamapanje završenih listova državne karte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VII</w:t>
      </w:r>
      <w:r>
        <w:rPr>
          <w:b/>
          <w:bCs/>
          <w:lang w:val="sr-Latn-CS"/>
        </w:rPr>
        <w:t xml:space="preserve">. </w:t>
      </w:r>
      <w:r>
        <w:rPr>
          <w:b/>
          <w:bCs/>
          <w:lang w:val="sr-CS"/>
        </w:rPr>
        <w:t>FINANSIJSKA SREDSTVA ZA REALIZACIJU PROGRAMA IZVOĐENjA GEOLOŠKIH ISTRAŽNIH RADOVA ZA 2006. GODINU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>Ukupna budžetska sredstva za sprovođenje Programa izvođenja geoloških istražnih radova za 2006. godinu obezbeđena su Zakonom o budžetu Republike Srbije za 200</w:t>
      </w:r>
      <w:r>
        <w:rPr>
          <w:lang w:val="ru-RU"/>
        </w:rPr>
        <w:t>6</w:t>
      </w:r>
      <w:r>
        <w:rPr>
          <w:lang w:val="sr-CS"/>
        </w:rPr>
        <w:t>. godinu (''Službeni glasnik RS'', br. 1</w:t>
      </w:r>
      <w:r>
        <w:rPr/>
        <w:t>06</w:t>
      </w:r>
      <w:r>
        <w:rPr>
          <w:color w:val="FF0000"/>
        </w:rPr>
        <w:t xml:space="preserve"> </w:t>
      </w:r>
      <w:r>
        <w:rPr>
          <w:lang w:val="sr-CS"/>
        </w:rPr>
        <w:t>/0</w:t>
      </w:r>
      <w:r>
        <w:rPr/>
        <w:t>5</w:t>
      </w:r>
      <w:r>
        <w:rPr>
          <w:lang w:val="sr-CS"/>
        </w:rPr>
        <w:t xml:space="preserve"> i 108/05-ispravka).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 xml:space="preserve">VIII. </w:t>
      </w:r>
      <w:r>
        <w:rPr>
          <w:b/>
          <w:bCs/>
          <w:lang w:val="sr-CS"/>
        </w:rPr>
        <w:t>DINAMIKA IZVOĐENjA RADOVA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>Rok za realizaciju Programa izvođenja geoloških istražnih radova za 2006. godinu je 30. novembar 2006. godi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-Time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-Times;Times New Roman" w:hAnsi="C-Times;Times New Roman" w:cs="C-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88" w:before="240" w:after="120"/>
      <w:ind w:left="1037" w:right="1358" w:hanging="35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23:00Z</dcterms:created>
  <dc:creator>Bojan grgic</dc:creator>
  <dc:description/>
  <cp:keywords/>
  <dc:language>en-US</dc:language>
  <cp:lastModifiedBy>Bojan grgic</cp:lastModifiedBy>
  <dcterms:modified xsi:type="dcterms:W3CDTF">2006-03-08T09:23:00Z</dcterms:modified>
  <cp:revision>2</cp:revision>
  <dc:subject/>
  <dc:title>На основу члана 41</dc:title>
</cp:coreProperties>
</file>