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Na osnovu člana 30. stav 3. Zakona o učeničkom i studentskom standardu («Službeni glasnik RS», br. 81/92, 49/93, 53/93-dr. zakon, 67/93-dr. zakon, 48/94-dr. zakon i 101/05-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REDSEDNIKA I ČLANOVA NADZOR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STUDENTSKOG CENTRA </w:t>
      </w:r>
      <w:r>
        <w:rPr>
          <w:b/>
          <w:lang w:val="ru-RU"/>
        </w:rPr>
        <w:t>«</w:t>
      </w:r>
      <w:r>
        <w:rPr>
          <w:b/>
          <w:lang w:val="sr-CS"/>
        </w:rPr>
        <w:t>PRIŠTIN</w:t>
      </w:r>
      <w:r>
        <w:rPr>
          <w:b/>
        </w:rPr>
        <w:t>A</w:t>
      </w:r>
      <w:r>
        <w:rPr>
          <w:b/>
          <w:lang w:val="ru-RU"/>
        </w:rPr>
        <w:t>»</w:t>
      </w:r>
      <w:r>
        <w:rPr>
          <w:b/>
          <w:lang w:val="sr-CS"/>
        </w:rPr>
        <w:t xml:space="preserve"> SA SEDIŠTE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KOSOVSKOJ MITROVIC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Razrešavaju se dužnosti u Nadzornom odboru Studentskog centra  </w:t>
      </w:r>
      <w:r>
        <w:rPr>
          <w:lang w:val="ru-RU"/>
        </w:rPr>
        <w:t>«</w:t>
      </w:r>
      <w:r>
        <w:rPr>
          <w:lang w:val="sr-CS"/>
        </w:rPr>
        <w:t>Prištin</w:t>
      </w:r>
      <w:r>
        <w:rPr/>
        <w:t>a</w:t>
      </w:r>
      <w:r>
        <w:rPr>
          <w:lang w:val="ru-RU"/>
        </w:rPr>
        <w:t>»</w:t>
      </w:r>
      <w:r>
        <w:rPr>
          <w:lang w:val="sr-CS"/>
        </w:rPr>
        <w:t xml:space="preserve"> sa sedištem u Kosovskoj Mitrovic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dr Nebojša Stošić, predsednik;</w:t>
      </w:r>
    </w:p>
    <w:p>
      <w:pPr>
        <w:pStyle w:val="Normal"/>
        <w:rPr/>
      </w:pPr>
      <w:r>
        <w:rPr>
          <w:lang w:val="sr-CS"/>
        </w:rPr>
        <w:tab/>
        <w:t>2. dr Tatjana Radović, član;</w:t>
      </w:r>
    </w:p>
    <w:p>
      <w:pPr>
        <w:pStyle w:val="Normal"/>
        <w:rPr/>
      </w:pPr>
      <w:r>
        <w:rPr>
          <w:lang w:val="sr-CS"/>
        </w:rPr>
        <w:tab/>
        <w:t>3. Miljana Stojanović, član;</w:t>
      </w:r>
    </w:p>
    <w:p>
      <w:pPr>
        <w:pStyle w:val="Normal"/>
        <w:rPr/>
      </w:pPr>
      <w:r>
        <w:rPr>
          <w:lang w:val="sr-CS"/>
        </w:rPr>
        <w:tab/>
        <w:t>4. Bojana Čanović, član;</w:t>
      </w:r>
    </w:p>
    <w:p>
      <w:pPr>
        <w:pStyle w:val="Normal"/>
        <w:rPr/>
      </w:pPr>
      <w:r>
        <w:rPr>
          <w:lang w:val="sr-CS"/>
        </w:rPr>
        <w:tab/>
        <w:t>5. dr Zlatibor Vasić, član;</w:t>
      </w:r>
    </w:p>
    <w:p>
      <w:pPr>
        <w:pStyle w:val="Normal"/>
        <w:rPr/>
      </w:pPr>
      <w:r>
        <w:rPr>
          <w:lang w:val="sr-CS"/>
        </w:rPr>
        <w:tab/>
        <w:t>6. Violeta Bojković, član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8098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febr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1/1</w:t>
      </w:r>
    </w:p>
    <w:p>
      <w:pPr>
        <w:pStyle w:val="Normal"/>
        <w:rPr/>
      </w:pPr>
      <w:r>
        <w:rPr>
          <w:lang w:val="sr-CS"/>
        </w:rPr>
        <w:tab/>
        <w:t>Na osnovu člana 30. stav 3. Zakona o učeničkom i studentskom standardu («Službeni glasnik RS», br. 81/92, 49/93, 53/93-dr. zakon, 67/93-dr. zakon, 48/94-dr. zakon i 101/05-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PREDSEDNIKA I ČLANOVA NADZOR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STUDENTSKOG CENTRA </w:t>
      </w:r>
      <w:r>
        <w:rPr>
          <w:b/>
          <w:lang w:val="ru-RU"/>
        </w:rPr>
        <w:t>«</w:t>
      </w:r>
      <w:r>
        <w:rPr>
          <w:b/>
          <w:lang w:val="sr-CS"/>
        </w:rPr>
        <w:t>PRIŠTIN</w:t>
      </w:r>
      <w:r>
        <w:rPr>
          <w:b/>
        </w:rPr>
        <w:t>A</w:t>
      </w:r>
      <w:r>
        <w:rPr>
          <w:b/>
          <w:lang w:val="ru-RU"/>
        </w:rPr>
        <w:t>»</w:t>
      </w:r>
      <w:r>
        <w:rPr>
          <w:b/>
          <w:lang w:val="sr-CS"/>
        </w:rPr>
        <w:t xml:space="preserve"> SA SEDIŠTE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KOSOVSKOJ MITROVIC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 Nadzorni odbor Studentskog centra </w:t>
      </w:r>
      <w:r>
        <w:rPr>
          <w:lang w:val="ru-RU"/>
        </w:rPr>
        <w:t>«</w:t>
      </w:r>
      <w:r>
        <w:rPr>
          <w:lang w:val="sr-CS"/>
        </w:rPr>
        <w:t>Prištin</w:t>
      </w:r>
      <w:r>
        <w:rPr/>
        <w:t>a</w:t>
      </w:r>
      <w:r>
        <w:rPr>
          <w:lang w:val="ru-RU"/>
        </w:rPr>
        <w:t>»</w:t>
      </w:r>
      <w:r>
        <w:rPr>
          <w:lang w:val="sr-CS"/>
        </w:rPr>
        <w:t xml:space="preserve"> sa sedištem  Kosovskoj Mitrovici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1. za predsednika:</w:t>
      </w:r>
    </w:p>
    <w:p>
      <w:pPr>
        <w:pStyle w:val="Normal"/>
        <w:rPr/>
      </w:pPr>
      <w:r>
        <w:rPr>
          <w:lang w:val="sr-CS"/>
        </w:rPr>
        <w:tab/>
        <w:t xml:space="preserve">- prof. dr Zvezdan Milanović, prodekan Medicinskog fakulteta;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2. za članove:</w:t>
      </w:r>
    </w:p>
    <w:p>
      <w:pPr>
        <w:pStyle w:val="Normal"/>
        <w:rPr/>
      </w:pPr>
      <w:r>
        <w:rPr>
          <w:b/>
          <w:lang w:val="sr-CS"/>
        </w:rPr>
        <w:tab/>
        <w:t xml:space="preserve">- </w:t>
      </w:r>
      <w:r>
        <w:rPr>
          <w:b/>
          <w:i/>
          <w:lang w:val="sr-CS"/>
        </w:rPr>
        <w:t>predstavnici osnivača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1) mr Gligor Samardžić, asistent Filozofskog fakulteta;</w:t>
      </w:r>
    </w:p>
    <w:p>
      <w:pPr>
        <w:pStyle w:val="Normal"/>
        <w:rPr/>
      </w:pPr>
      <w:r>
        <w:rPr>
          <w:lang w:val="sr-CS"/>
        </w:rPr>
        <w:tab/>
        <w:t>2) Nebojša Avramović, direktor Zavoda za zdravstveno osiguranje;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-</w:t>
      </w:r>
      <w:r>
        <w:rPr>
          <w:b/>
          <w:i/>
          <w:lang w:val="sr-CS"/>
        </w:rPr>
        <w:t>predstavnik studenata:</w:t>
      </w:r>
    </w:p>
    <w:p>
      <w:pPr>
        <w:pStyle w:val="Normal"/>
        <w:rPr/>
      </w:pPr>
      <w:r>
        <w:rPr>
          <w:b/>
          <w:i/>
          <w:lang w:val="sr-CS"/>
        </w:rPr>
        <w:tab/>
      </w:r>
      <w:r>
        <w:rPr>
          <w:lang w:val="sr-CS"/>
        </w:rPr>
        <w:t>Cveta Špadijer, student Medicinskog fakultet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b/>
          <w:i/>
          <w:lang w:val="sr-CS"/>
        </w:rPr>
        <w:t>predstavnik univerziteta:</w:t>
      </w:r>
    </w:p>
    <w:p>
      <w:pPr>
        <w:pStyle w:val="Normal"/>
        <w:rPr/>
      </w:pPr>
      <w:r>
        <w:rPr>
          <w:b/>
          <w:i/>
          <w:lang w:val="sr-CS"/>
        </w:rPr>
        <w:tab/>
      </w:r>
      <w:r>
        <w:rPr>
          <w:lang w:val="sr-CS"/>
        </w:rPr>
        <w:t>Radmilo Pekić, asistent Filozofskog fakultet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b/>
          <w:i/>
          <w:lang w:val="sr-CS"/>
        </w:rPr>
        <w:t>predstavnik iz reda zaposlenih u ustanovi:</w:t>
      </w:r>
    </w:p>
    <w:p>
      <w:pPr>
        <w:pStyle w:val="Normal"/>
        <w:rPr/>
      </w:pPr>
      <w:r>
        <w:rPr>
          <w:b/>
          <w:i/>
          <w:lang w:val="sr-CS"/>
        </w:rPr>
        <w:tab/>
      </w:r>
      <w:r>
        <w:rPr>
          <w:lang w:val="sr-CS"/>
        </w:rPr>
        <w:t>Violeta Bojković, zaposlena u Studentskom centru.</w:t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8099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febr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V L A D A 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2/2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119. stav 6. Zakona o visokom obrazovanju («Službeni glasnik RS», broj 76/05), a u vezi sa članom 82. stav 1. Zakona o višoj školi («Službeni glasnik RS», br. 50/92, 39/93, 53/93-dr. zakon, 67/93-dr. zakon, 48/94-dr. zakon, 24/96 i 76/05-dr. zakon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ČLANOVA UPRAVNOG 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IŠE TEHNIČKE TEKSTILNE ŠKOLE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ju se dužnosti u Upravnom odboru Više tehničke tekstilne škole u Beogradu članov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mr Dragan Milošević;</w:t>
      </w:r>
    </w:p>
    <w:p>
      <w:pPr>
        <w:pStyle w:val="Normal"/>
        <w:rPr/>
      </w:pPr>
      <w:r>
        <w:rPr>
          <w:lang w:val="sr-CS"/>
        </w:rPr>
        <w:tab/>
        <w:t>2. dr Slavenka Lukić;</w:t>
      </w:r>
    </w:p>
    <w:p>
      <w:pPr>
        <w:pStyle w:val="Normal"/>
        <w:rPr/>
      </w:pPr>
      <w:r>
        <w:rPr>
          <w:lang w:val="sr-CS"/>
        </w:rPr>
        <w:tab/>
        <w:t>3. mr Dušica Hadži-Pešić;</w:t>
      </w:r>
    </w:p>
    <w:p>
      <w:pPr>
        <w:pStyle w:val="Normal"/>
        <w:rPr/>
      </w:pPr>
      <w:r>
        <w:rPr>
          <w:lang w:val="sr-CS"/>
        </w:rPr>
        <w:tab/>
        <w:t>4. mr Duško Čebić;</w:t>
      </w:r>
    </w:p>
    <w:p>
      <w:pPr>
        <w:pStyle w:val="Normal"/>
        <w:rPr/>
      </w:pPr>
      <w:r>
        <w:rPr>
          <w:lang w:val="sr-CS"/>
        </w:rPr>
        <w:tab/>
        <w:t>5. Slobodanka Zelić;</w:t>
      </w:r>
    </w:p>
    <w:p>
      <w:pPr>
        <w:pStyle w:val="Normal"/>
        <w:rPr/>
      </w:pPr>
      <w:r>
        <w:rPr>
          <w:lang w:val="sr-CS"/>
        </w:rPr>
        <w:tab/>
        <w:t>6. Milena Marković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775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febr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V L A D A 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4/4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«Službeni glasnik RS», broj 76/05), a u vezi sa članom 82. stav 1. Zakona o višoj školi («Službeni glasnik RS», br. 50/92, 39/93, 53/93-dr. zakon, 67/93-dr. zakon, 48/94-dr. zakon, 24/96 i 76/05-dr. zakon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ČLANOVA UPRAVNOG  ODBORA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</w:t>
      </w:r>
      <w:r>
        <w:rPr>
          <w:b/>
          <w:lang w:val="sr-CS"/>
        </w:rPr>
        <w:t>VIŠE TEHNIČKE TEKSTILNE ŠKOLE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Više tehničke tekstilne škole u Beogradu imenuju se za članov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prof. dr Petar Jovanović, Fakultet organizacionih nauka u Beogradu;</w:t>
      </w:r>
    </w:p>
    <w:p>
      <w:pPr>
        <w:pStyle w:val="Normal"/>
        <w:rPr/>
      </w:pPr>
      <w:r>
        <w:rPr>
          <w:lang w:val="sr-CS"/>
        </w:rPr>
        <w:tab/>
        <w:t>2. Miladin Cicović, generalni direktor preuzeća «Tekig invest», Beograd;</w:t>
      </w:r>
    </w:p>
    <w:p>
      <w:pPr>
        <w:pStyle w:val="Normal"/>
        <w:rPr/>
      </w:pPr>
      <w:r>
        <w:rPr>
          <w:lang w:val="sr-CS"/>
        </w:rPr>
        <w:tab/>
        <w:t>3. Blagomir Jovanović, sekretar za industriju tekstila, odeće, kože i obuće u Privrednoj komori Srbije;</w:t>
      </w:r>
    </w:p>
    <w:p>
      <w:pPr>
        <w:pStyle w:val="Normal"/>
        <w:rPr/>
      </w:pPr>
      <w:r>
        <w:rPr>
          <w:lang w:val="sr-CS"/>
        </w:rPr>
        <w:tab/>
        <w:t>4. mr Ana Aksentijević-Jelić, profesor u školi;</w:t>
      </w:r>
    </w:p>
    <w:p>
      <w:pPr>
        <w:pStyle w:val="Normal"/>
        <w:rPr/>
      </w:pPr>
      <w:r>
        <w:rPr>
          <w:lang w:val="sr-CS"/>
        </w:rPr>
        <w:tab/>
        <w:t>5. dr Duško Čebić, profesor u školi;</w:t>
      </w:r>
    </w:p>
    <w:p>
      <w:pPr>
        <w:pStyle w:val="Normal"/>
        <w:rPr/>
      </w:pPr>
      <w:r>
        <w:rPr>
          <w:lang w:val="sr-CS"/>
        </w:rPr>
        <w:tab/>
        <w:t>6. Marina Ašanin, viši predavač u škol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775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febr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V L A D A 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5/5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ru-RU"/>
        </w:rPr>
        <w:tab/>
        <w:t xml:space="preserve">Na osnovu tačke 3. Odluke o obrazovanju Saveta za održivi razvoj («Službeni glasnik RS», br. 103/03 </w:t>
      </w:r>
      <w:r>
        <w:rPr>
          <w:lang w:val="sr-CS"/>
        </w:rPr>
        <w:t>i 12/0</w:t>
      </w:r>
      <w:r>
        <w:rPr>
          <w:lang w:val="ru-RU"/>
        </w:rPr>
        <w:t>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RAZREŠENjU PREDSEDNIKA, POTPREDSEDNIKA, SEKRETAR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I ČLANOVA SAVETA ZA ODRŽIVI RAZVOJ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Razrešavaju se dužnosti u Savetu za održivi razvoj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1. dr Aleksandar Popović, predsednik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2. dr Miroslav Nikčević, potpredsednik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3. Budimir Tanjević, sekretar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4. Suzana Đorđević-Milošev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5. Slavka Lakićev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6. Bratislav Đok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7. Petar Pavlov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8. Aleksandar Vlajč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9. mr Gordana Lazarev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10. Goran Anđel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11. Vladimir Tomč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12. dr Ivan Jovanov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13. Ivan Živadinov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14. Nebojša Stefanov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15. Nikola  Marjanov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16. Dobroslav Nikol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17. Miroslav Spasojev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18. Aleksandar Kok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19. prof. dr Ljiljana Čonk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20. mr Dušan Stok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21. Ivana Petrić, član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22. Zorica Vukelić, član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 119-8425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febr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V L A D A 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6/6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ru-RU"/>
        </w:rPr>
        <w:tab/>
        <w:t>Na osnovu tačke 3. Odluke o obrazovanju Saveta za održivi razvoj («Službeni glasnik RS», br. 103/03 i 12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IMENOVANjU PREDSEDNIKA, POTPREDSEDNIKA, SEKRETAR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I ČLANOVA SAVETA ZA ODRŽIVI RAZVOJ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U Savet za održivi razvoj imenuju se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1. za predsednika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- dr Miroljub Labus, potpredsednik Vlade Srbije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2. za potpredsednika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- dr Aleksandar Popović, ministar nauk</w:t>
      </w:r>
      <w:r>
        <w:rPr/>
        <w:t>e</w:t>
      </w:r>
      <w:r>
        <w:rPr>
          <w:lang w:val="ru-RU"/>
        </w:rPr>
        <w:t xml:space="preserve"> i zaštit</w:t>
      </w:r>
      <w:r>
        <w:rPr/>
        <w:t>e</w:t>
      </w:r>
      <w:r>
        <w:rPr>
          <w:lang w:val="ru-RU"/>
        </w:rPr>
        <w:t xml:space="preserve"> životne sredine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3. za sekretara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- mr Jovan Protić, rukovodilac projekta «Strategija održivog razvoja Republike Srbije»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4. za članove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1) mr Mlađan Dinkić, ministar finansija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2) dr Predrag Bubalo, ministar privrede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3) Radomir Naumov, ministar rudarstva i energetike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4) Slobodan Lalović, ministar rada, zapošljavanja i socijalne politike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5) dr Slobodan Vuksanović, ministar prosvete i sporta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6) akademik Nikola Hajdin, predsednik Srpske akademije nauka i umetnosti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7) dr Dejan Popović, rektor Univerziteta u Beogradu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rPr/>
      </w:pPr>
      <w:r>
        <w:rPr>
          <w:lang w:val="sr-CS"/>
        </w:rPr>
        <w:t>24 broj 119-8425/2005-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febr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V L A D A 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7/7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8. Zakona o učeničkom i studentskom standardu («Službeni glasnik RS», br. 81/92, 49/93, 53/93-dr. zakon, 67/93-dr. zakon, 48/94-dr. zakon i 101/05-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DOMA UČE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REDNjE ŽELEZNIČKE ŠKOLE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Veselin Anđelić dužnosti direktora Doma učenika srednje železničke škole u Beogradu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831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febr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V L A D A 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/>
        <w:t>/9/9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8. Zakona o učeničkom i studentskom standardu («Službeni glasnik RS», br. 81/92, 49/93, 53/93-dr. zakon, 67/93-dr. zakon, 48/94-dr. zakon i 101/05-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DOMA UČENIKA SREDNjE ŽELEZNIČKE ŠKOLE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agan Veličković za vršioca dužnosti direktora Doma učenika srednje železničke škole u Beogradu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831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febr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V L A D A 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/>
        <w:t>/</w:t>
      </w:r>
      <w:r>
        <w:rPr>
          <w:lang w:val="sr-CS"/>
        </w:rPr>
        <w:t>10/10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Na osnovu člana 1. stav 2. Uredbe o prestanku važenja Uredbe o obaveznoj proizvodnji određenih proizvoda  i pružanju usluga i o uslovima davanja na privremeno korišćenje sredstava preduzeća («Službeni glasnik RS», br. 25/97, 30/97, 50/97, 5/98, 45/98, 55/99, 19/00, 47/00, 30/01, 65/01, 28/02, 82/02, 56/03, 118/03, 58/04, 128/04, 42/05</w:t>
      </w:r>
      <w:r>
        <w:rPr>
          <w:lang w:val="sr-CS"/>
        </w:rPr>
        <w:t xml:space="preserve"> i 105/05</w:t>
      </w:r>
      <w:r>
        <w:rPr>
          <w:lang w:val="ru-RU"/>
        </w:rPr>
        <w:t>), a u vezi člana 3. i 3a Uredbe o obaveznoj proizvodnji određenih proizvoda  i pružanju usluga i o uslovima davanja na privremeno korišćenje sredstava preduzeća («Službeni glasnik RS», br. 64/93, 9/94, 41/94, 61/94 i 33/95),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rPr/>
      </w:pPr>
      <w:r>
        <w:rPr>
          <w:lang w:val="sr-Latn-CS"/>
        </w:rPr>
        <w:t xml:space="preserve">                         </w:t>
      </w:r>
      <w:r>
        <w:rPr>
          <w:lang w:val="ru-RU"/>
        </w:rPr>
        <w:t xml:space="preserve">Vlada donosi </w:t>
      </w:r>
    </w:p>
    <w:p>
      <w:pPr>
        <w:pStyle w:val="Normal"/>
        <w:widowControl w:val="false"/>
        <w:spacing w:lineRule="exact" w:line="200"/>
        <w:jc w:val="center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O IZMENAMA REŠENjA O PREDUZIMANjU MERA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  <w:t>U AD FABRIKA ŠEĆERA «ZRENjANIN» IZ ZRENjANINA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lang w:val="sr-Latn-CS"/>
        </w:rPr>
        <w:tab/>
      </w:r>
      <w:r>
        <w:rPr>
          <w:lang w:val="ru-RU"/>
        </w:rPr>
        <w:t>Ovim rešenjem menja se Rešenje o preduzimanju mera u AD Fabrika šećera «Zrenjanin» iz Zrenjanina («Službeni glasnik RS», br. 59/03, 5/04, 53/04, 67/04 i 33/05).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ru-RU"/>
        </w:rPr>
        <w:tab/>
        <w:t>Razrešava se</w:t>
      </w:r>
      <w:r>
        <w:rPr>
          <w:lang w:val="sr-CS"/>
        </w:rPr>
        <w:t xml:space="preserve"> Dragan Mitrović dužnosti vršioca dužnosti direktora AD Fabrika šećera «Zrenjanin» iz Zrenjanina.</w:t>
      </w:r>
    </w:p>
    <w:p>
      <w:pPr>
        <w:pStyle w:val="Normal"/>
        <w:widowControl w:val="false"/>
        <w:spacing w:lineRule="exact" w:line="200"/>
        <w:rPr>
          <w:b/>
          <w:b/>
          <w:lang w:val="sr-CS"/>
        </w:rPr>
      </w:pPr>
      <w:r>
        <w:rPr>
          <w:lang w:val="sr-Latn-CS"/>
        </w:rPr>
        <w:t> </w:t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b/>
          <w:lang w:val="sr-CS"/>
        </w:rPr>
        <w:tab/>
      </w:r>
      <w:r>
        <w:rPr>
          <w:lang w:val="sr-CS"/>
        </w:rPr>
        <w:t>Imenuje se Đorđe Radu, dipl. ekonomista, za vršioca dužnosti direktora AD Fabrika šećera «Zrenjanin» iz Zrenjanina.</w:t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widowControl w:val="false"/>
        <w:spacing w:lineRule="exact" w:line="200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rPr>
          <w:lang w:val="sr-CS"/>
        </w:rPr>
      </w:pPr>
      <w:r>
        <w:rPr>
          <w:lang w:val="ru-RU"/>
        </w:rPr>
        <w:tab/>
        <w:t xml:space="preserve">Rešenje dostaviti licima iz tač. </w:t>
      </w:r>
      <w:r>
        <w:rPr/>
        <w:t>II</w:t>
      </w:r>
      <w:r>
        <w:rPr>
          <w:lang w:val="ru-RU"/>
        </w:rPr>
        <w:t xml:space="preserve"> i</w:t>
      </w:r>
      <w:r>
        <w:rPr>
          <w:lang w:val="sr-Latn-CS"/>
        </w:rPr>
        <w:t xml:space="preserve"> III</w:t>
      </w:r>
      <w:r>
        <w:rPr>
          <w:lang w:val="ru-RU"/>
        </w:rPr>
        <w:t xml:space="preserve"> ovog rešenja.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rPr>
          <w:b/>
          <w:b/>
          <w:lang w:val="sr-CS"/>
        </w:rPr>
      </w:pPr>
      <w:r>
        <w:rPr>
          <w:lang w:val="ru-RU"/>
        </w:rPr>
        <w:tab/>
        <w:t>U ostalom delu rešenje Vlade ostaje nepromenjeno.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VI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</w:r>
      <w:r>
        <w:rPr>
          <w:lang w:val="ru-RU"/>
        </w:rPr>
        <w:t>Lic</w:t>
      </w:r>
      <w:r>
        <w:rPr/>
        <w:t>e</w:t>
      </w:r>
      <w:r>
        <w:rPr>
          <w:lang w:val="ru-RU"/>
        </w:rPr>
        <w:t xml:space="preserve"> iz tačke </w:t>
      </w:r>
      <w:r>
        <w:rPr>
          <w:lang w:val="sr-Latn-CS"/>
        </w:rPr>
        <w:t>II razrešava se dužnosti, a lice</w:t>
      </w:r>
      <w:r>
        <w:rPr>
          <w:lang w:val="sr-CS"/>
        </w:rPr>
        <w:t xml:space="preserve"> imenovan</w:t>
      </w:r>
      <w:r>
        <w:rPr/>
        <w:t>o</w:t>
      </w:r>
      <w:r>
        <w:rPr>
          <w:lang w:val="sr-CS"/>
        </w:rPr>
        <w:t xml:space="preserve"> u </w:t>
      </w:r>
      <w:r>
        <w:rPr>
          <w:lang w:val="sr-Latn-CS"/>
        </w:rPr>
        <w:t>tačk</w:t>
      </w:r>
      <w:r>
        <w:rPr>
          <w:lang w:val="sr-CS"/>
        </w:rPr>
        <w:t>i</w:t>
      </w:r>
      <w:r>
        <w:rPr>
          <w:lang w:val="sr-Latn-CS"/>
        </w:rPr>
        <w:t xml:space="preserve"> III preuzima</w:t>
      </w:r>
      <w:r>
        <w:rPr>
          <w:lang w:val="sr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užnost</w:t>
      </w:r>
      <w:r>
        <w:rPr>
          <w:lang w:val="sr-CS"/>
        </w:rPr>
        <w:t xml:space="preserve"> narednog dana od dana objavljivanja ovog rešenja u «Službenom glasniku Republike Srbije».</w:t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VII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</w:r>
      <w:r>
        <w:rPr>
          <w:lang w:val="ru-RU"/>
        </w:rPr>
        <w:t>Ovo rešenje objaviti u «Službenom glasniku Republike Srbije».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/>
      </w:pPr>
      <w:r>
        <w:rPr>
          <w:lang w:val="sr-CS"/>
        </w:rPr>
        <w:t>24 broj 119-884/2006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>U Beogradu, 23. februara 2006. godine</w:t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  <w:t xml:space="preserve">V L A D A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lineRule="exact" w:line="20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00"/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spacing w:lineRule="exact" w:line="200"/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2/12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ru-RU"/>
        </w:rPr>
        <w:tab/>
        <w:t>Na osnovu člana 5. stav 2. Odluke o osnivanju Republičkog zavoda za socijalnu zaštitu («Službeni glasnik RS», broj 117/05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Vlada 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IMENOVANjU PREDSEDNIKA I ČLANOV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PRIVREMENOG UPRAVNOG ODBORA REPUBLIČKOG ZAVOD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ZA SOCIJALNU ZAŠTITU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U Privremeni upravni odbor Republičkog zavoda za socijalnu zaštitu imenuju se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1. za predsednika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- Ljubomir Pejaković, direktor Centra za prava deteta, Beograd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 xml:space="preserve">2. za članove: 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1. Miroslav Brkić, profesor, Fakultet političkih nauka, Beograd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2. Suzana Paunović, načelnik u Ministarstvu rada, zapošljavanja i socijalne politike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3. Veselin Mujović, predsednik Sindikata zaposlenih u socijalnoj zaštiti Republike Srbije, Kragujevac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4. Milan Samardžija, rukovodilac Odeljenja u Gradskom centru za socijalni rad, Beograd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 119-838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febr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V L A D A 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</w:t>
      </w:r>
      <w:r>
        <w:rPr/>
        <w:t>15/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51:00Z</dcterms:created>
  <dc:creator>Zlata1</dc:creator>
  <dc:description/>
  <cp:keywords/>
  <dc:language>en-US</dc:language>
  <cp:lastModifiedBy>Bojan grgic</cp:lastModifiedBy>
  <dcterms:modified xsi:type="dcterms:W3CDTF">2006-02-27T14:51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75760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2.sednica, dopuna</vt:lpwstr>
  </property>
  <property fmtid="{D5CDD505-2E9C-101B-9397-08002B2CF9AE}" pid="6" name="_ReviewingToolsShownOnce">
    <vt:lpwstr/>
  </property>
</Properties>
</file>