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18" w:leader="none"/>
        </w:tabs>
        <w:rPr/>
      </w:pPr>
      <w:r>
        <w:rPr>
          <w:lang w:val="ru-RU"/>
        </w:rPr>
        <w:tab/>
        <w:t>Na osnovu člana 53b</w:t>
      </w:r>
      <w:r>
        <w:rPr>
          <w:lang w:val="sr-CS"/>
        </w:rPr>
        <w:t xml:space="preserve"> stav 3. Zakona o poljoprivrednom zemljištu ("Službeni glasnik RS", br. 49/92, 53/93 - dr. zakon, 67/93 - dr. zakon, 48/94 - dr. zakon, 46/95, 54/96, 14/00 i 101/05 - dr. zakon) i čl. 6.  i 18. Zakona o budžetu Republike Srbije za 2006. godinu («Službeni glasnik RS», br. 106/05 i 108/05-ispravka), 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/>
      </w:pPr>
      <w:r>
        <w:rPr>
          <w:b/>
          <w:lang w:val="sr-CS"/>
        </w:rPr>
        <w:t xml:space="preserve">U R E D B U </w:t>
      </w:r>
    </w:p>
    <w:p>
      <w:pPr>
        <w:pStyle w:val="Normal"/>
        <w:tabs>
          <w:tab w:val="left" w:pos="1418" w:leader="none"/>
        </w:tabs>
        <w:jc w:val="center"/>
        <w:rPr/>
      </w:pPr>
      <w:r>
        <w:rPr>
          <w:b/>
          <w:lang w:val="sr-CS"/>
        </w:rPr>
        <w:t xml:space="preserve">O UTVRĐIVANjU PROGRAMA IZVOĐENjA RADOVA NA 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ZAŠTITI, KORIŠĆENjU I UREĐENjU POLjOPRIVREDNOG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ZEMLjIŠTA  ZA 2006. GODINU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jc w:val="center"/>
        <w:rPr/>
      </w:pPr>
      <w:r>
        <w:rPr>
          <w:lang w:val="sr-CS"/>
        </w:rPr>
        <w:t xml:space="preserve">Član 1.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Ovom uredbom utvrđuje se Program izvođenja radova  na zaštiti, korišćenju i uređenju poljoprivrednog zemljišta za 2006. godinu, koji je odštampan uz ovu uredbu i čini njen sastavni deo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/>
      </w:pPr>
      <w:r>
        <w:rPr>
          <w:lang w:val="sr-CS"/>
        </w:rPr>
        <w:t xml:space="preserve">Član 2.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Vrsta i obim radova  na zaštiti, korišćenju i uređenju poljoprivrednog zemljišta (komasacija, odvodnjavanje, pretvaranje neobradivog u obradivo poljoprivredno zemljište, poboljšanje kvaliteta obradivog poljoprivrednog zemljišta, navodnjavanje, kontrola plodnosti obradivog poljoprivrednog zemljišta u privatnoj svojini, studijsko-istraživački radovi i dr.),  predračun radova i dinamika izvođenja radova i ulaganja utvrđeni su programom iz člana 1. ove uredbe i sprovode se u skladu s tim programom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/>
      </w:pPr>
      <w:r>
        <w:rPr>
          <w:lang w:val="sr-CS"/>
        </w:rPr>
        <w:t xml:space="preserve">Član 3.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Ova uredba stupa na snagu osmog dana od dana objavljivanja u "Službenom glasniku Republike Srbije"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>05 broj</w:t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 xml:space="preserve">U Beogradu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/>
      </w:pPr>
      <w:r>
        <w:rPr>
          <w:lang w:val="sr-CS"/>
        </w:rPr>
        <w:t>V</w:t>
      </w:r>
      <w:r>
        <w:rPr>
          <w:lang w:val="ru-RU"/>
        </w:rPr>
        <w:t xml:space="preserve"> </w:t>
      </w:r>
      <w:r>
        <w:rPr>
          <w:lang w:val="sr-CS"/>
        </w:rPr>
        <w:t xml:space="preserve">L A D A 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ab/>
        <w:tab/>
        <w:tab/>
        <w:t xml:space="preserve">                                                         </w:t>
        <w:tab/>
        <w:tab/>
        <w:tab/>
        <w:tab/>
        <w:t>POTPREDSEDNIK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P R O G R A M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IZVOĐENjA RADOVA NA ZAŠTITI, KORIŠĆENjA I UREĐENjU POLjOPRIVREDNOG ZEMLjIŠTA ZA 2006. GODINU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Latn-CS"/>
        </w:rPr>
        <w:t>I</w:t>
      </w:r>
      <w:r>
        <w:rPr>
          <w:lang w:val="sr-CS"/>
        </w:rPr>
        <w:t>.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Latn-CS"/>
        </w:rPr>
        <w:tab/>
      </w:r>
      <w:r>
        <w:rPr>
          <w:lang w:val="sr-CS"/>
        </w:rPr>
        <w:t>U 2006. godini izvršiće se sledeći radovi na zaštiti, korišćenju i uređenju poljoprivrednog zemljišta: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1) nova investiciona ulaganja:</w:t>
      </w:r>
    </w:p>
    <w:p>
      <w:pPr>
        <w:pStyle w:val="Normal"/>
        <w:tabs>
          <w:tab w:val="left" w:pos="1418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18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18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>1. uređenje zemljišta putem komasacije (investicioni radovi) na površini od 200 h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2. izgradnja sistema za odvodnjavanje koji se izvode u postupku komasacije zemljišta na površini od 100 h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3. izgradnja, rekonstrukcija ili modernizacija sistema za odvodnjavanje na ekonomijama srednjih i viših poljoprivrednih škola, poljoprivrednih fakulteta, instituta u oblasti poljoprivrede, stručnih poljoprivrednh službi, kazneno-vaspitnih i socijalnih ustanova na površini od 90 ha,</w:t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4. pretvaranje neobradivog u obradivo poljoprivredno zemljište kod korisnika  navedenih u tački 3. na površini od 100 h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5. poboljšanje kvaliteta obradivog poljoprivrednog zemljišta (kalcifikacija,  fosfatizacija, kalizacija, humizacija, gipsovanje i sl. sa podrivanjem podoraničnog sloja) kod  korisnika navedenih u tački 3. na površini od 350 h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6. izgradnja, rekonstrukcija ili modernizacija sistema za navodnjavanje kod korisnika navedenih u tački 3. na površini od 130 h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7. kontrola plodnosti obradivog poljoprivrednog zemljišta (prve do pete klase) u privatnoj svojini na površini od 30.000 ha sa 6.000 uzorak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8. realizacija osme faze makroprojekta: "Kontrola plodnosti i utvrđivanje sadržaja opasnih i štetnih materija u zemljištima Srbije", sa 750 uzoraka na površini od  750.000 h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9. realizacija studijsko istraživačkog projekta: "Melioracija kiselih  zemljišta na području opštine Krupanj u cilju proizvodnje visokovredne hrane</w:t>
      </w:r>
      <w:r>
        <w:rPr>
          <w:lang w:val="sr-Latn-CS"/>
        </w:rPr>
        <w:t>" (</w:t>
      </w:r>
      <w:r>
        <w:rPr>
          <w:lang w:val="sr-CS"/>
        </w:rPr>
        <w:t>prva faza</w:t>
      </w:r>
      <w:r>
        <w:rPr>
          <w:lang w:val="sr-Latn-CS"/>
        </w:rPr>
        <w:t xml:space="preserve">) </w:t>
      </w:r>
      <w:r>
        <w:rPr>
          <w:lang w:val="sr-CS"/>
        </w:rPr>
        <w:t>i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10. drugi istraživački radovi i projekti od značaja za Republiku Srbiju;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b/>
          <w:lang w:val="sr-CS"/>
        </w:rPr>
        <w:tab/>
        <w:t xml:space="preserve">2) završetak započetih, nezavršenih ili isplata dela neisplaćenih radova po odobrenim programima - projektima iz </w:t>
      </w:r>
      <w:r>
        <w:rPr>
          <w:b/>
          <w:lang w:val="sr-Latn-CS"/>
        </w:rPr>
        <w:t xml:space="preserve">2005. </w:t>
      </w:r>
      <w:r>
        <w:rPr>
          <w:b/>
          <w:lang w:val="sr-CS"/>
        </w:rPr>
        <w:t>godine, i to:</w:t>
      </w:r>
    </w:p>
    <w:p>
      <w:pPr>
        <w:pStyle w:val="Normal"/>
        <w:tabs>
          <w:tab w:val="left" w:pos="141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1</w:t>
      </w:r>
      <w:r>
        <w:rPr>
          <w:lang w:val="sr-CS"/>
        </w:rPr>
        <w:t>. realizacija sedme faze makroprojekata: "Kontrola plodnosti i utvrđivanje sadržaja opasnih i štetnih materija u zemljištima Srbije", sa 700 uzoraka na površini od  700.000 ha i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2. realizacija četvrte faze projekta: "Revitalizacija kiselih zemljišta na području opštine Loznica u cilju proizvodnje visokovredne hrane"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>.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Latn-CS"/>
        </w:rPr>
        <w:tab/>
      </w:r>
      <w:r>
        <w:rPr>
          <w:lang w:val="sr-CS"/>
        </w:rPr>
        <w:t xml:space="preserve">Radovi na zaštiti, korišćenju i uređenju poljoprivrednog zemljišta izvršiće se u obimu iz tačke </w:t>
      </w:r>
      <w:r>
        <w:rPr>
          <w:lang w:val="sr-Latn-CS"/>
        </w:rPr>
        <w:t>I</w:t>
      </w:r>
      <w:r>
        <w:rPr>
          <w:lang w:val="sr-CS"/>
        </w:rPr>
        <w:t>.  ovog programa prema dinamici priliva sredstava obezbeđenih za te namene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Predračunska vrednost po namenama ulaganja za realizaciju novih i završetak započetih programa - projekata iz prethodne godine, kao i učešće sredstava budžeta Republike Srbije u 2006.godini, dati su u Tabeli 1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Tabela</w:t>
      </w:r>
      <w:r>
        <w:rPr/>
        <w:t xml:space="preserve"> 1.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294"/>
        <w:gridCol w:w="1459"/>
        <w:gridCol w:w="1420"/>
        <w:gridCol w:w="1359"/>
        <w:gridCol w:w="1459"/>
        <w:gridCol w:w="897"/>
      </w:tblGrid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amena ulaganja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Nova ulaganja u 2006. godini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Završetak započetih programa projekata (neizmireni deo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Svega sredstva </w:t>
            </w:r>
            <w:r>
              <w:rPr>
                <w:sz w:val="20"/>
                <w:szCs w:val="20"/>
                <w:lang w:val="sr-CS"/>
              </w:rPr>
              <w:t xml:space="preserve">budžeta </w:t>
            </w:r>
            <w:r>
              <w:rPr>
                <w:sz w:val="18"/>
                <w:szCs w:val="18"/>
                <w:lang w:val="sr-CS"/>
              </w:rPr>
              <w:t>Republike Srbije (dinara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Učešće u ukupnom (%)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redračunska vrednost ulaganja (dinara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Sredstva budžeta Republike Srbije (dinara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redračunska vrednost ulaganja (dinara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Sredstva budžeta Republike Srbije (dinara)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= 3+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Komasacija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invest. radovi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20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9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90.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43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2. Odvodnjavanje u postupku    komasacije zemljišta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10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507.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507.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3,9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 Izgradnja, rekonstrukcija ili modernizacija sistema za odvodnjavanje na ekonomijama srednjih i viših poljopriv. škola, poljopriv. fakulteta, instituta u oblasti poljoprivrede, stručnih poljopriv. službi, kazneno vaspitnih i socijalnih ustanov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48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87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870.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3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>4. Pretvaranje neobradivog u obradivo poljoprivredno zemljište kod korisnika navedenih u tački 3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50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10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100.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67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>5. Poboljšanje kvaliteta obradivog poljoprivrednog zemljišta kod korisnika navedenih u tački 3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9.60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76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760.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,07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>6. Izgradnja, rekonstrukcija ili modernizacija sistema za navodnjavanje kod korisnika navedenih u tački 3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.60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76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760.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,4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 Kontrola plodnosti obradivog  poljoprivrednog zemljišta u privatnoj svojin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60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96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960.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4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>8. Realizacija makroprojekta: "Kontrola plodnosti i utvrđivanje sadržaja opasnih i štetnih materija u zemljištima Srbije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40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40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80.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284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684.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65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 Realizacija studijsko-istraživačkog projekta na području opštine Krupanj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0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45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45.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38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10. Realizacija projekta na području opštine Loznica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400.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4.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4.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5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 Drugi istraživački radovi i projekt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8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18.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18.9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35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>UKUPNO (1-11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2.56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5.311.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480.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688.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.000.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Sredstva za realizaciju radova predviđenih ovim programom obezbeđuju se iz izvora datih u Tabeli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>Tabela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779"/>
        <w:gridCol w:w="233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zvori sredstav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Iznos (dinara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% učešća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Sredstva budžeta Republike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Srbije za 2006. godin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.000.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,00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lang w:val="sr-CS"/>
              </w:rPr>
              <w:t xml:space="preserve">     </w:t>
            </w:r>
            <w:r>
              <w:rPr>
                <w:b/>
                <w:lang w:val="sr-CS"/>
              </w:rPr>
              <w:t>U K U P N O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0.000.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spodelu i dinamiku korišćenja sredstava utvrdiće Ministarstvo poljoprivrede, šumarstva i vodoprivrede na osnovu sprovedenog konkursa, a u zavisnosti od obezbeđenih sredstava i vremena izvođenja rado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B R A Z L O Ž E Nj E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ru-RU"/>
        </w:rPr>
        <w:tab/>
      </w:r>
      <w:r>
        <w:rPr>
          <w:b/>
        </w:rPr>
        <w:t>I</w:t>
      </w:r>
      <w:r>
        <w:rPr>
          <w:b/>
          <w:lang w:val="sr-CS"/>
        </w:rPr>
        <w:t xml:space="preserve">  PRAVNI OSNOV ZA DONOŠENjE UREDB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Pravni osnov za donošenje ove uredbe sadržan je u članu </w:t>
      </w:r>
      <w:r>
        <w:rPr>
          <w:lang w:val="ru-RU"/>
        </w:rPr>
        <w:t>53b.</w:t>
      </w:r>
      <w:r>
        <w:rPr>
          <w:lang w:val="sr-CS"/>
        </w:rPr>
        <w:t xml:space="preserve"> stav 3. Zakona o poljoprivrednom zemljištu ("Službeni glasnik RS", br. 49/92, 53/93 - dr. zakon, 67/93 - dr. zakon, 48/94 - dr. zakon, 46/95, 54/96, 14/00 i 101/05 - dr. zakon) i  čl. 6. i 18. Zakona o budžetu Republike Srbije za 2006. godinu («Službeni glasnik RS», br.106/05 i 108/05 - ispravka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</w:rPr>
        <w:t>II</w:t>
      </w:r>
      <w:r>
        <w:rPr>
          <w:b/>
          <w:lang w:val="sr-CS"/>
        </w:rPr>
        <w:t xml:space="preserve">  RAZLOZI ZA DONOŠENjE UREDB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Zakonom o izmenama i dopunama Zakona o poljoprivrednom zemljištu ("Službeni glasnik RS", broj 54/96), koji je stupio na snagu 27.12.1996. godine, izm</w:t>
      </w:r>
      <w:r>
        <w:rPr/>
        <w:t>e</w:t>
      </w:r>
      <w:r>
        <w:rPr>
          <w:lang w:val="sr-CS"/>
        </w:rPr>
        <w:t xml:space="preserve">đu ostalog, propisano je da  Republički fond za zaštitu, korišćenje, unapređivanje i uređenje poljoprivrednog zemljišta prestaje sa radom 31.12.1996.god., a da će sredstva, prava i obaveze Fonda preuzeti Ministarstvo poljoprivrede, šumarstva i vodoprivrede. Odredbom  člana 53b. stav 3.  Zakona o poljoprivrednom zemljištu propisano je da se poslovi od opšteg interesa finansiraju prema godišnjem programu izvođenja radova na zaštiti, korišćenju i uređenju poljoprivrednog zemljišta, koga donosi Vlada Republike Srbije. Ovim zakonom utvrđeni su poslovi od opšteg interesa,  kao i sredstva koja se koriste za te namene kao učešće u finansiranju poslova od opšteg interesa. 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b/>
        </w:rPr>
        <w:t>III</w:t>
      </w:r>
      <w:r>
        <w:rPr>
          <w:b/>
          <w:lang w:val="sr-CS"/>
        </w:rPr>
        <w:t xml:space="preserve"> SADRŽINA UREDB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Ovom uredbom utvrđuje se Program izvođenja radova  na zaštiti, korišćenju i uređenju poljoprivrednog zemljišta za 2006. godinu, koji je odštampan uz ovu uredbu i čini njen sastavni deo.</w:t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Vrsta i obim radova  na zaštiti, korišćenju i uređenju poljoprivrednog zemljišta (komasacija, odvodnjavanje, pretvaranje neobradivog u obradivo poljoprivredno zemljište, poboljšanje kvaliteta obradivog poljoprivrednog zemljišta, navodnjavanje, kontrola plodnosti obradivog poljoprivrednog zemljišta u privatnoj svojini, studijsko-istraživački radovi i dr.),  predračun radova i dinamika izvođenja radova i ulaganja utvrđeni su programom iz člana 1. ove uredbe i sprovode se u skladu s tim program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 xml:space="preserve">U tekstualnom delu Programa (glava </w:t>
      </w:r>
      <w:r>
        <w:rPr/>
        <w:t>I</w:t>
      </w:r>
      <w:r>
        <w:rPr>
          <w:lang w:val="sr-CS"/>
        </w:rPr>
        <w:t>) dat je predviđeni fizički obim radova koji se odnosi na nova ulaganja u 2006. godini, kao i obim radova na završavanju odobrenih i započetih programa - projekata iz prethodne godine.</w:t>
        <w:tab/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 xml:space="preserve">Vrednost investicionih ulaganja u oblasti različitih vidova i oblika zaštite, korišćenja i uređenja poljoprivrednog zemljišta u 2006. godini (glava </w:t>
      </w:r>
      <w:r>
        <w:rPr/>
        <w:t>II</w:t>
      </w:r>
      <w:r>
        <w:rPr>
          <w:lang w:val="sr-CS"/>
        </w:rPr>
        <w:t>), posebno za predviđena nova ulaganja odnosno za realizaciju i izmirivanje ugovornih finansijskih obaveza Ministarstva (neizmireni dug) data je u Tabeli 1.</w:t>
        <w:tab/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 xml:space="preserve">Potrebna sredstva za finansiranje i realizaciju planiranog obima radova predviđenih ovim programom su sredstva budžeta Republike Srbije za 2006. godinu ("Službeni glasnik RS", br. </w:t>
      </w:r>
      <w:r>
        <w:rPr>
          <w:lang w:val="ru-RU"/>
        </w:rPr>
        <w:t>106</w:t>
      </w:r>
      <w:r>
        <w:rPr>
          <w:lang w:val="sr-CS"/>
        </w:rPr>
        <w:t>/2005 i 108/05) u iznosu od 90.000.000 dinara.</w:t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Konkretno odobravanje sredstava na pojedine korisnike (investitore) za nove programe - projekte izvršiće se posle sprovedenog konkursa odnosno nakon ocenjenih i prihvaćenih programa - projekata saglasno važećim podzakonskim aktima koji se odnose na ovu materiju, a pre svega Pravilnika o uslovima i kriterijumima za dodelu i korišćenje sredstava  za finansiranje izvođenja radova na zaštiti, korišćenju i uređenju poljoprivrednog zemljišta ("Službeni glasnik RS", broj 60/97).</w:t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Raspodela sredstava i dinamika njihovog korišćenja vršiće se u skladu sa obezbeđenjem priliva sredstava i vremena obavljanja radova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</w:rPr>
        <w:t>IV</w:t>
      </w:r>
      <w:r>
        <w:rPr>
          <w:b/>
          <w:lang w:val="sr-CS"/>
        </w:rPr>
        <w:t xml:space="preserve">  POTREBNA FINANSIJSKA SREDSTVA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Za 2006.godinu neophodno je obezbediti sredstva za  izvođenja radova  na zaštiti, korišćenju i uređenju poljoprivrednog zemljišta u iznosu od 90.000.000 dinara.</w:t>
      </w:r>
    </w:p>
    <w:p>
      <w:pPr>
        <w:pStyle w:val="Normal"/>
        <w:ind w:firstLine="72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Navedena sredstva obezbeđena su Zakonom o budžetu Republike Srbije za 2006.godine, član 6. razdeo 10.  funkcija 420, ekonomska klasifikacija 451 - Subvencije javnim nefinansijskim preduzećima i organizacijama – Mere i akcije u poljoprivredi, kojim su za ove namene predviđena ukupna sredstva u iznosu od 633.150.000 dinara od čega je za uređenje poljoprivrednog zemljišta izdvojeno 90.000.000 dinara.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>
          <w:lang w:val="sr-Latn-CS"/>
        </w:rPr>
        <w:t>4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07:00Z</dcterms:created>
  <dc:creator>Dragica Covic</dc:creator>
  <dc:description/>
  <cp:keywords/>
  <dc:language>en-US</dc:language>
  <cp:lastModifiedBy>Bojan grgic</cp:lastModifiedBy>
  <cp:lastPrinted>2006-02-23T09:42:00Z</cp:lastPrinted>
  <dcterms:modified xsi:type="dcterms:W3CDTF">2006-02-24T16:07:00Z</dcterms:modified>
  <cp:revision>2</cp:revision>
  <dc:subject/>
  <dc:title>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97657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2.sednica, 24.02.2006.</vt:lpwstr>
  </property>
  <property fmtid="{D5CDD505-2E9C-101B-9397-08002B2CF9AE}" pid="6" name="_ReviewingToolsShownOnce">
    <vt:lpwstr/>
  </property>
</Properties>
</file>