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ab/>
      </w:r>
      <w:r>
        <w:rPr>
          <w:lang w:val="ru-RU"/>
        </w:rPr>
        <w:t xml:space="preserve">Na osnovu čl. 6. i 18. Zakona o budžetu Republike Srbije za 2006. godinu ("Službeni glasnik RS", br. 106/05 </w:t>
      </w:r>
      <w:r>
        <w:rPr>
          <w:lang w:val="sr-CS"/>
        </w:rPr>
        <w:t>i 108/05 - ispravka</w:t>
      </w:r>
      <w:r>
        <w:rPr>
          <w:lang w:val="ru-RU"/>
        </w:rPr>
        <w:t>),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ab/>
        <w:t>Vlada donosi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U R E D B U</w:t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O KORIŠĆENjU SREDSTAVA ZA OBRADIVO POLjOPRIVREDNO ZEMLjIŠTE DATO U ZAKUP U 2006. GODINI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lang w:val="ru-RU"/>
        </w:rPr>
        <w:t>Član 1.</w:t>
      </w:r>
    </w:p>
    <w:p>
      <w:pPr>
        <w:pStyle w:val="Normal"/>
        <w:autoSpaceDE w:val="false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ab/>
        <w:t xml:space="preserve">Ovom uredbom uređuju se uslovi, način korišćenja i visina sredstava koja se daju za obradivo poljoprivredno zemljište dato u zakup </w:t>
      </w:r>
      <w:r>
        <w:rPr>
          <w:color w:val="000000"/>
          <w:lang w:val="ru-RU"/>
        </w:rPr>
        <w:t>u 2006. godini, na period od najmanje pet godina.</w:t>
      </w:r>
    </w:p>
    <w:p>
      <w:pPr>
        <w:pStyle w:val="Normal"/>
        <w:autoSpaceDE w:val="false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autoSpaceDE w:val="false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lang w:val="ru-RU"/>
        </w:rPr>
        <w:t>Član 2.</w:t>
      </w:r>
    </w:p>
    <w:p>
      <w:pPr>
        <w:pStyle w:val="Normal"/>
        <w:autoSpaceDE w:val="false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ab/>
        <w:t>Pravo na korišćenje sredstava iz člana 1. ove uredbe ima poljoprivrednik (nosilac ili član registrovanog poljoprivrednog gazdinstva) koji je vlasnik poljoprivrednog zemljišta koje je upisano u Registar poljoprivrednih gazdinstava, u skladu sa Uredbom o Registru poljoprivrednih gazdinstava ("Službeni glasnik RS", br. 45/04, 139/04 i 71/05) i koji je stariji od 60 godina (u daljem tekstu: korisnik sredstava), pod sledećim uslovima: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1) da daje u zakup obradivo poljoprivredno zemljište površine od najmanje 0,5 hektara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2) da daje u zakup obradivo poljoprivredno zemljište na period od najmanje pet godina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3) da je ugovor o zakupu zaključen u godini u kojoj se podnosi zahtev za ostvarivanje prava na korišćenje sredstava koja se daju za obradivo poljoprivredno zemljište dato u zakup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ab/>
        <w:t>Ugovor o zakupu iz stava 1. tačka 3) ovog člana ne može biti zaključen između članova istog poljoprivrednog gazdinstva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lang w:val="ru-RU"/>
        </w:rPr>
        <w:t>Član 3.</w:t>
      </w:r>
    </w:p>
    <w:p>
      <w:pPr>
        <w:pStyle w:val="Normal"/>
        <w:autoSpaceDE w:val="false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ab/>
        <w:t>Korisnik sredstava koji ispunjava uslove iz člana 2. ove uredbe ima pravo na korišćenje sredstava u visini od:</w:t>
      </w:r>
    </w:p>
    <w:p>
      <w:pPr>
        <w:pStyle w:val="Normal"/>
        <w:rPr/>
      </w:pPr>
      <w:r>
        <w:rPr>
          <w:lang w:val="ru-RU"/>
        </w:rPr>
        <w:tab/>
        <w:t>1) 4000 dinara po hektaru godišnje, ako izda u zakup obradivo poljoprivredno zemljište zakupcu koji je nosilac registrovanog poljoprivrednog gazdinstva, a nije stariji od 40 godina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2) 4000 dinara po hektaru godišnje, ako izda u zakup obradivo poljoprivredno zemljište zakupcu koji je nosilac registrovanog poljoprivrednog gazdinstva, a </w:t>
      </w:r>
      <w:r>
        <w:rPr>
          <w:lang w:val="sr-CS"/>
        </w:rPr>
        <w:t xml:space="preserve">stariji je od 40 godina i </w:t>
      </w:r>
      <w:r>
        <w:rPr>
          <w:lang w:val="ru-RU"/>
        </w:rPr>
        <w:t>vlasnik je obradivog poljoprivrednog zemljišta koje se graniči sa zemljištem koje se daje u zakup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3) 8000 dinara po hektaru godišnje, ako izda u zakup obradivo poljoprivredno zemljište zakupcu koji je nosilac registrovanog poljoprivrednog gazdinstva, a nije stariji od 40 godina i vlasnik je obradivog poljoprivrednog zemljišta koje se graniči sa zemljištem koje se daje u zakup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ab/>
        <w:t>Iznosi iz stava 1. ovog člana usklađuju se prema rastu cena na malo utvrđenih prema podacima koje objavljuje organizacija nadležna za poslove statistike.</w:t>
      </w:r>
    </w:p>
    <w:p>
      <w:pPr>
        <w:pStyle w:val="Normal"/>
        <w:autoSpaceDE w:val="false"/>
        <w:jc w:val="center"/>
        <w:rPr/>
      </w:pPr>
      <w:r>
        <w:rPr>
          <w:bCs/>
          <w:iCs/>
          <w:lang w:val="ru-RU"/>
        </w:rPr>
        <w:t>Član 4.</w:t>
      </w:r>
    </w:p>
    <w:p>
      <w:pPr>
        <w:pStyle w:val="Normal"/>
        <w:autoSpaceDE w:val="false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ab/>
        <w:t xml:space="preserve">Zahtev za korišćenje sredstava iz člana 3. ove uredbe korisnik sredstava podnosi Ministarstvu poljoprivrede, šumarstva i vodoprivrede (u daljem tekstu: Ministarstvo) najkasnije do 31. oktobra </w:t>
      </w:r>
      <w:r>
        <w:rPr>
          <w:color w:val="000000"/>
          <w:lang w:val="ru-RU"/>
        </w:rPr>
        <w:t>2006.</w:t>
      </w:r>
      <w:r>
        <w:rPr>
          <w:lang w:val="ru-RU"/>
        </w:rPr>
        <w:t xml:space="preserve"> godine. </w:t>
      </w:r>
    </w:p>
    <w:p>
      <w:pPr>
        <w:pStyle w:val="Normal"/>
        <w:autoSpaceDE w:val="false"/>
        <w:rPr/>
      </w:pPr>
      <w:r>
        <w:rPr>
          <w:lang w:val="ru-RU"/>
        </w:rPr>
        <w:tab/>
        <w:t xml:space="preserve">Zahtev iz stava 1. ovog člana sadrži: adresu, telefon, jedinstveni matični broj i broj registrovanog poljoprivrednog gazdinstva korisnika sredstava i zakupca zemljišta, broj i datum overe ugovora, brojeve i površine katastarskih parcela koje se daju u zakup i napomenu da li se zemljište zakupodavca graniči sa zemljištem zakupca. 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ab/>
        <w:t>Uz zahtev iz stava 1. ovog člana korisnik sredstava podnosi: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ab/>
        <w:t>1) dokaz o vlasništvu obradivog poljoprivrednog zemljišta koje se daje u zakup;</w:t>
      </w:r>
    </w:p>
    <w:p>
      <w:pPr>
        <w:pStyle w:val="Normal"/>
        <w:autoSpaceDE w:val="false"/>
        <w:rPr/>
      </w:pPr>
      <w:r>
        <w:rPr>
          <w:lang w:val="ru-RU"/>
        </w:rPr>
        <w:tab/>
        <w:t>2) overen ugovor o zakupu obradivog poljoprivrednog zemljišta;</w:t>
      </w:r>
    </w:p>
    <w:p>
      <w:pPr>
        <w:pStyle w:val="Normal"/>
        <w:autoSpaceDE w:val="false"/>
        <w:rPr/>
      </w:pPr>
      <w:r>
        <w:rPr>
          <w:lang w:val="ru-RU"/>
        </w:rPr>
        <w:tab/>
        <w:t>3) legitimaciju poljoprivrednog gazdinstva korisnika sredstava i zakupca odnosno potvrdu o upisu u Registar poljoprivrednih gazdinstava;</w:t>
      </w:r>
    </w:p>
    <w:p>
      <w:pPr>
        <w:pStyle w:val="Normal"/>
        <w:autoSpaceDE w:val="false"/>
        <w:rPr/>
      </w:pPr>
      <w:r>
        <w:rPr>
          <w:lang w:val="ru-RU"/>
        </w:rPr>
        <w:tab/>
        <w:t>4) dokaz sa brojem otvorenog tekućeg računa u banci;</w:t>
      </w:r>
    </w:p>
    <w:p>
      <w:pPr>
        <w:pStyle w:val="Normal"/>
        <w:autoSpaceDE w:val="false"/>
        <w:rPr/>
      </w:pPr>
      <w:r>
        <w:rPr>
          <w:lang w:val="ru-RU"/>
        </w:rPr>
        <w:tab/>
        <w:t>5) kopiju plana obradivog poljoprivrednog zemljišta koje se daje u zakup, u slučaju kada se obradivo poljoprivredno zemljište zakupca graniči sa zemljištem datim u zakup;</w:t>
      </w:r>
    </w:p>
    <w:p>
      <w:pPr>
        <w:pStyle w:val="Normal"/>
        <w:autoSpaceDE w:val="false"/>
        <w:rPr/>
      </w:pPr>
      <w:r>
        <w:rPr>
          <w:lang w:val="ru-RU"/>
        </w:rPr>
        <w:tab/>
        <w:t>6) vlasnički list zakupca obradivog poljoprivrednog zemljišta, u slučaju kada se zemljište zakupca graniči sa obradivim poljoprivrednim zemljištem datim u zakup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lang w:val="ru-RU"/>
        </w:rPr>
        <w:t>Član 5.</w:t>
      </w:r>
    </w:p>
    <w:p>
      <w:pPr>
        <w:pStyle w:val="Normal"/>
        <w:autoSpaceDE w:val="false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ab/>
        <w:t>Korisnik sredstava i Ministarstvo zaključuju ugovor o korišćenju sredstava iz člana 3. ove uredbe kojim uređuju međusobna prava i obaveze.</w:t>
      </w:r>
    </w:p>
    <w:p>
      <w:pPr>
        <w:pStyle w:val="Normal"/>
        <w:autoSpaceDE w:val="false"/>
        <w:rPr/>
      </w:pPr>
      <w:r>
        <w:rPr>
          <w:lang w:val="ru-RU"/>
        </w:rPr>
        <w:tab/>
        <w:t>Isplata sredstava iz stava 1. ovog člana vrši se godišnje, na period od pet godina od dana potpisivanja ugovora o korišćenju sredstava.</w:t>
      </w:r>
    </w:p>
    <w:p>
      <w:pPr>
        <w:pStyle w:val="Normal"/>
        <w:autoSpaceDE w:val="false"/>
        <w:rPr>
          <w:bCs/>
          <w:iCs/>
          <w:lang w:val="ru-RU"/>
        </w:rPr>
      </w:pPr>
      <w:r>
        <w:rPr>
          <w:bCs/>
          <w:iCs/>
          <w:lang w:val="ru-RU"/>
        </w:rPr>
        <w:tab/>
      </w:r>
    </w:p>
    <w:p>
      <w:pPr>
        <w:pStyle w:val="Normal"/>
        <w:autoSpaceDE w:val="false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autoSpaceDE w:val="false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autoSpaceDE w:val="false"/>
        <w:jc w:val="center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autoSpaceDE w:val="false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lang w:val="ru-RU"/>
        </w:rPr>
        <w:t>Član 6.</w:t>
      </w:r>
    </w:p>
    <w:p>
      <w:pPr>
        <w:pStyle w:val="Normal"/>
        <w:autoSpaceDE w:val="false"/>
        <w:jc w:val="center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ab/>
        <w:t>Novčanom kaznom od 10.000 do 20.000 dinara kazniće se za prekršaj  fizičko lice - korisnik sredstava ako se utvrdi da je ostvario pravo na korišćenje sredstava na osnovu netačnih podataka iz člana 4. ove uredbe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lang w:val="ru-RU"/>
        </w:rPr>
        <w:t>Član 7.</w:t>
      </w:r>
    </w:p>
    <w:p>
      <w:pPr>
        <w:pStyle w:val="Normal"/>
        <w:autoSpaceDE w:val="false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ab/>
        <w:t>Sprovođenje ove uredbe nadzire Ministarstvo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lang w:val="ru-RU"/>
        </w:rPr>
        <w:t>Član 8.</w:t>
      </w:r>
    </w:p>
    <w:p>
      <w:pPr>
        <w:pStyle w:val="Normal"/>
        <w:autoSpaceDE w:val="false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ab/>
        <w:t>Ova uredba stupa na snagu osmog dana od dana objavljivanja u "Službenom glasniku Republike Srbije"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05 broj </w:t>
      </w:r>
    </w:p>
    <w:p>
      <w:pPr>
        <w:pStyle w:val="Normal"/>
        <w:autoSpaceDE w:val="false"/>
        <w:rPr/>
      </w:pPr>
      <w:r>
        <w:rPr>
          <w:lang w:val="ru-RU"/>
        </w:rPr>
        <w:t xml:space="preserve">U Beogradu,                                                                                       </w:t>
        <w:tab/>
        <w:tab/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V  L  A  D  A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ab/>
        <w:tab/>
        <w:tab/>
        <w:tab/>
        <w:t>POTPREDSEDNIK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6:10:00Z</dcterms:created>
  <dc:creator>Dragica Covic</dc:creator>
  <dc:description/>
  <cp:keywords/>
  <dc:language>en-US</dc:language>
  <cp:lastModifiedBy>Bojan grgic</cp:lastModifiedBy>
  <cp:lastPrinted>2005-02-23T15:52:00Z</cp:lastPrinted>
  <dcterms:modified xsi:type="dcterms:W3CDTF">2006-02-24T16:10:00Z</dcterms:modified>
  <cp:revision>2</cp:revision>
  <dc:subject/>
  <dc:title>1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69724390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22.sednica, 24.02.2006.</vt:lpwstr>
  </property>
  <property fmtid="{D5CDD505-2E9C-101B-9397-08002B2CF9AE}" pid="6" name="_ReviewingToolsShownOnce">
    <vt:lpwstr/>
  </property>
</Properties>
</file>