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109. a u vezi sa članom 117. Zakona o visokom obrazovanju («Službeni glasnik RS», broj 76/05), i u vezi sa članom 111. stav 4. Zakona o univerzitetu («Službeni glasnik RS», broj 21/02),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SAVETA PRAVNOG FAKULTETA UNIVERZITETA U PRIŠTINI SA PRIVREMENIM SEDIŠTE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KOSOVSKOJ MITROVIC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mr Ivan Bulatović za člana Saveta Pravnog fakulteta Univeziteta u Prištini sa privremenim sedištem u Kosovskoj Mitrovic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696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Miroljub Labus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16. stav 1. Odluke o osnivanju Javnog preduzeća za podzemnu eksploataciju uglja («Službeni glasnik RS», broj 54/03), 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AVNOG PREDUZEĆA ZA PODZEMNU EKSPLOATACIJU UGL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Javnog preduzeća za podzemnu eksploataciju uglja članovi iz reda zaposlenih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ušan Pokrajac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Nebojša Il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3. Slavko Nikodijević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Javnog preduzeća za podzemnu eksploataciju uglja imenuju se za članove iz reda zaposlenih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Vukašin Vujović, JP PEU, RMU «Soko»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Radivoje Simić, JP PEU, RMU «Jasenovac»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Raka Miletić, JP PEU, RMU «Rembas»;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69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februa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</w:t>
            </w:r>
            <w:r>
              <w:rPr>
                <w:sz w:val="22"/>
                <w:szCs w:val="22"/>
              </w:rPr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Miroljub Labus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2/2</w:t>
      </w:r>
    </w:p>
    <w:p>
      <w:pPr>
        <w:pStyle w:val="Normal"/>
        <w:widowControl w:val="false"/>
        <w:tabs>
          <w:tab w:val="clear" w:pos="720"/>
          <w:tab w:val="left" w:pos="7905" w:leader="none"/>
          <w:tab w:val="left" w:pos="8820" w:leader="none"/>
          <w:tab w:val="left" w:pos="9360" w:leader="none"/>
        </w:tabs>
        <w:spacing w:lineRule="exact" w:line="200"/>
        <w:ind w:left="6975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6975" w:leader="none"/>
          <w:tab w:val="left" w:pos="7905" w:leader="none"/>
          <w:tab w:val="left" w:pos="8820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Na osnovu člana 1. stav 2. Uredbe o prestanku važenja Uredbe o obaveznoj proizvodnji određenih proizvoda  i pružanju usluga i o uslovima davanja na privremeno korišćenje sredstava preduzeća («Službeni glasnik RS», br. 25/97, 30/97, 50/97, 5/98, 45/98, 55/99, 19/00, 47/00, 30/01, 65/01, 28/02, 82/02, 56/03, 118/03, 58/04, 128/04, 42/05</w:t>
      </w:r>
      <w:r>
        <w:rPr>
          <w:sz w:val="20"/>
          <w:szCs w:val="20"/>
          <w:lang w:val="sr-CS"/>
        </w:rPr>
        <w:t xml:space="preserve"> i 105/05</w:t>
      </w:r>
      <w:r>
        <w:rPr>
          <w:sz w:val="20"/>
          <w:szCs w:val="20"/>
          <w:lang w:val="ru-RU"/>
        </w:rPr>
        <w:t>), a u vezi člana 3. i 3a Uredbe o obaveznoj proizvodnji određenih proizvoda  i pružanju usluga i o uslovima davanja na privremeno korišćenje sredstava preduzeća («Službeni glasnik RS», br. 64/93, 9/94, 41/94, 61/94 i 33/95),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Latn-CS"/>
        </w:rPr>
        <w:t xml:space="preserve">                         </w:t>
      </w:r>
      <w:r>
        <w:rPr>
          <w:sz w:val="20"/>
          <w:szCs w:val="20"/>
          <w:lang w:val="ru-RU"/>
        </w:rPr>
        <w:t xml:space="preserve">Vlada donosi 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R E Š E Nj E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O IZMENAMA REŠENjA O PREDUZIMANjU MERA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U DRUŠTVENOM PREDUZEĆU «PROGRES» IZ SVRLjIGA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ru-RU"/>
        </w:rPr>
        <w:t>Ovim rešenjem menja se Rešenje o preduzimanju mera u Društvenom preduzeću «Progres» iz Svrljiga 05 broj: 005-12991/2002-1 od 26. septembra 2002. godine («Službeni glasnik RS», broj 63/02)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ru-RU"/>
        </w:rPr>
        <w:tab/>
        <w:t>Razrešavaju se</w:t>
      </w:r>
      <w:r>
        <w:rPr>
          <w:sz w:val="20"/>
          <w:szCs w:val="20"/>
          <w:lang w:val="sr-CS"/>
        </w:rPr>
        <w:t xml:space="preserve"> dužnosti članovi Odbora u Društvenom preduzeću «Progres» iz Svrljiga: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  <w:t>1) Dragan Ivković;</w:t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  <w:t>2) Radiša Đorđević.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Imenuju se za članove Odbora u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Društvenom preduzeću «Progres» iz Svrljiga: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  <w:t>1) Ivana Filipović, inž. šumarstva;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2) Zoran Stanković, građevinski tehničar.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ab/>
        <w:t xml:space="preserve">Rešenje dostaviti licima iz tač. 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i</w:t>
      </w:r>
      <w:r>
        <w:rPr>
          <w:sz w:val="20"/>
          <w:szCs w:val="20"/>
          <w:lang w:val="sr-Latn-CS"/>
        </w:rPr>
        <w:t xml:space="preserve"> III</w:t>
      </w:r>
      <w:r>
        <w:rPr>
          <w:sz w:val="20"/>
          <w:szCs w:val="20"/>
          <w:lang w:val="ru-RU"/>
        </w:rPr>
        <w:t xml:space="preserve"> ovog rešenja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ru-RU"/>
        </w:rPr>
        <w:tab/>
        <w:t>U ostalom delu rešenje Vlade ostaje nepromenjeno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 xml:space="preserve">Lica iz tačke </w:t>
      </w:r>
      <w:r>
        <w:rPr>
          <w:sz w:val="20"/>
          <w:szCs w:val="20"/>
          <w:lang w:val="sr-Latn-CS"/>
        </w:rPr>
        <w:t>II razrešava</w:t>
      </w:r>
      <w:r>
        <w:rPr>
          <w:sz w:val="20"/>
          <w:szCs w:val="20"/>
          <w:lang w:val="sr-CS"/>
        </w:rPr>
        <w:t>ju</w:t>
      </w:r>
      <w:r>
        <w:rPr>
          <w:sz w:val="20"/>
          <w:szCs w:val="20"/>
          <w:lang w:val="sr-Latn-CS"/>
        </w:rPr>
        <w:t xml:space="preserve"> se dužnosti, a lic</w:t>
      </w:r>
      <w:r>
        <w:rPr>
          <w:sz w:val="20"/>
          <w:szCs w:val="20"/>
          <w:lang w:val="sr-CS"/>
        </w:rPr>
        <w:t xml:space="preserve">a imenovana u </w:t>
      </w:r>
      <w:r>
        <w:rPr>
          <w:sz w:val="20"/>
          <w:szCs w:val="20"/>
          <w:lang w:val="sr-Latn-CS"/>
        </w:rPr>
        <w:t>tačk</w:t>
      </w:r>
      <w:r>
        <w:rPr>
          <w:sz w:val="20"/>
          <w:szCs w:val="20"/>
          <w:lang w:val="sr-CS"/>
        </w:rPr>
        <w:t>i</w:t>
      </w:r>
      <w:r>
        <w:rPr>
          <w:sz w:val="20"/>
          <w:szCs w:val="20"/>
          <w:lang w:val="sr-Latn-CS"/>
        </w:rPr>
        <w:t xml:space="preserve"> III preuzima</w:t>
      </w:r>
      <w:r>
        <w:rPr>
          <w:sz w:val="20"/>
          <w:szCs w:val="20"/>
          <w:lang w:val="sr-CS"/>
        </w:rPr>
        <w:t xml:space="preserve">ju </w:t>
      </w:r>
      <w:r>
        <w:rPr>
          <w:sz w:val="20"/>
          <w:szCs w:val="20"/>
          <w:lang w:val="ru-RU"/>
        </w:rPr>
        <w:t>d</w:t>
      </w:r>
      <w:r>
        <w:rPr>
          <w:sz w:val="20"/>
          <w:szCs w:val="20"/>
          <w:lang w:val="sr-Latn-CS"/>
        </w:rPr>
        <w:t>užnost</w:t>
      </w:r>
      <w:r>
        <w:rPr>
          <w:sz w:val="20"/>
          <w:szCs w:val="20"/>
          <w:lang w:val="sr-CS"/>
        </w:rPr>
        <w:t xml:space="preserve"> narednog dana od dana objavljivanja ovog rešenja u «Službenom glasniku Republike Srbije».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Ovo rešenje objaviti u «Službenom glasniku Republike Srbije»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>24 broj 119-686/2006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16. februara 2006. godine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nl-NL"/>
        </w:rPr>
        <w:t>V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L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D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A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1440" w:leader="none"/>
                <w:tab w:val="center" w:pos="2072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TPREDSEDNIK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</w:t>
            </w:r>
            <w:r>
              <w:rPr>
                <w:sz w:val="20"/>
                <w:szCs w:val="20"/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Miroljub Labus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sz w:val="20"/>
                <w:szCs w:val="20"/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spacing w:lineRule="exact" w:line="200"/>
        <w:jc w:val="left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r-CS"/>
        </w:rPr>
        <w:t>/3/3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1. stav 3. i člana 88. stav 2. tačka 1) Zakona o državnoj upravi ("Službeni glasnik RS"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SPORT U MINISTARSTVU PROSVET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Razrešava se Dragan Atanasov dužnosti pomoćnika direktora Uprave za  sport - Centar za pravne i finansijske poslove u Ministarstvu prosvete i spor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714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6.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Miroljub Labus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6/6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1. stav 3. i člana 88. stav 2. tačka 1) Zakona o državnoj upravi ("Službeni glasnik RS"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SPORT U MINISTARSTVU PROSVET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Postavlja se Dragica Keleman za pomoćnika direktora Uprave za  sport - Centar za pravne i finansijske poslove u Ministarstvu prosvete i spor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717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6.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Miroljub Labus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7/7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1. stav 3. i člana 88. stav 2. tačka 1) Zakona o državnoj upravi ("Službeni glasnik RS"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SPORT U MINISTARSTVU PROSVET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Postavlja se Dragan Atanasov za pomoćnika direktora Uprave za  sport - Centar za razvoj sporta u Ministarstvu prosvete i spor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715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Miroljub Labus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8/8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1. stav 3. i člana 88. stav 2. tačka 1) Zakona o državnoj upravi ("Službeni glasnik RS", broj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SPORT U MINISTARSTVU PROSVET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Razrešava se Zorica Arsenić dužnosti pomoćnika direktora Uprave za  sport - Centar za razvoj sporta u Ministarstvu prosvete i spor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716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Miroljub Labus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9/9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2. st. 2. i 4. Odluke o osnivanju Javnog preduzeća za obavljanje javnog prevoza u vazdušnom saobraćaju ("Službeni glasnik RS", broj 129/0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ČLANA PRIVREMENOG UPRAVNOG ODBORA JAVNOG PREDUZEĆA ZA VAZDUŠNI SAOBRAĆAJ «JAT </w:t>
      </w:r>
      <w:r>
        <w:rPr>
          <w:b/>
          <w:lang w:val="sr-Latn-CS"/>
        </w:rPr>
        <w:t>AIRWAYS</w:t>
      </w:r>
      <w:r>
        <w:rPr>
          <w:b/>
          <w:lang w:val="sr-CS"/>
        </w:rPr>
        <w:t>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Razrešava se Tomisl</w:t>
      </w:r>
      <w:r>
        <w:rPr>
          <w:lang w:val="sr-Latn-CS"/>
        </w:rPr>
        <w:t>a</w:t>
      </w:r>
      <w:r>
        <w:rPr>
          <w:lang w:val="sr-CS"/>
        </w:rPr>
        <w:t>v Bogetić dužnosti člana privremenog Upravnog odbora Javnog preduzeća za vazdušni saobraćaj «</w:t>
      </w:r>
      <w:r>
        <w:rPr>
          <w:lang w:val="sr-Latn-CS"/>
        </w:rPr>
        <w:t>JAT AIRWAYS»,</w:t>
      </w:r>
      <w:r>
        <w:rPr>
          <w:lang w:val="sr-CS"/>
        </w:rPr>
        <w:t xml:space="preserve">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Ovo rešenje objaviti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731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16. febr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POT</w:t>
            </w: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 xml:space="preserve">ZAMENIK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Miroljub Labus, s. 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0/10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46:00Z</dcterms:created>
  <dc:creator>daktilograf</dc:creator>
  <dc:description/>
  <cp:keywords/>
  <dc:language>en-US</dc:language>
  <cp:lastModifiedBy>Bojan grgic</cp:lastModifiedBy>
  <dcterms:modified xsi:type="dcterms:W3CDTF">2006-02-17T15:46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833695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0.sed 16.02.2006.</vt:lpwstr>
  </property>
  <property fmtid="{D5CDD505-2E9C-101B-9397-08002B2CF9AE}" pid="6" name="_ReviewingToolsShownOnce">
    <vt:lpwstr/>
  </property>
</Properties>
</file>