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7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RAZREŠENjU SEKRETARA MINISTARSTVA ZA KAPITALNE INVESTI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DRAGANA MLADENOVIĆ </w:t>
      </w:r>
      <w:r>
        <w:rPr>
          <w:rFonts w:cs="Times New Roman" w:ascii="Times New Roman" w:hAnsi="Times New Roman"/>
          <w:lang w:val="en-US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nosti</w:t>
      </w:r>
      <w:r>
        <w:rPr>
          <w:rFonts w:cs="Times New Roman" w:ascii="Times New Roman" w:hAnsi="Times New Roman"/>
        </w:rPr>
        <w:t xml:space="preserve"> sekretara Ministarstva za kapitalne investi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778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98. stav 1. Zakona o prekršajima ("Službeni glasnik SRS", broj 44/89 i "Službeni glasnik RS", br. 21/90, 11/92, 6/93, 20/93, 53/93, 67/93, 28/94, 16/97, 37/97, 36/98, 44/98 i 65/01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PRESTANKU DUŽNOSTI SUDIJE OPŠTINSKOG ORGANA ZA PREKRŠAJE U KUL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LENKI KRVAVAC prestaje dužnost sudije Opštinskog organa za prekršaje u Kuli sa 14. februarom 2004. godine, zbog isteka vremena na koje je imenovana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broj</w:t>
      </w:r>
      <w:r>
        <w:rPr>
          <w:rFonts w:cs="Times New Roman" w:ascii="Times New Roman" w:hAnsi="Times New Roman"/>
          <w:szCs w:val="24"/>
        </w:rPr>
        <w:t xml:space="preserve"> 119-2783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22. april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Na osnovu člana 29. Zakona o Vladi Republike Srbije ("Službeni glasnik RS", br. 5/91 i 45/93) i tačke 3. Odluke o obrazovanju Komisije za koordinaciju humanitarne i razvojne pomoći ("Službeni glasnik RS", broj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 RAZREŠENjU PREDSEDNIKA I ČLANOVA KOMISIJE ZA KOORDINACIJU HUMANITARNE I RAZVOJNE POMOĆ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Razrešavaju se dužnosti u Komisiji za koordinaciju humanitarne i razvojne pomoći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1. ZORAN ŽIVKOV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2. prof. dr GORAN PI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3. dr GORDANA MAT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4. mr BOŽIDAR ĐEL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5. ALEKSANDAR VLAHOV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en-US"/>
        </w:rPr>
        <w:t>broj</w:t>
      </w:r>
      <w:r>
        <w:rPr>
          <w:rFonts w:cs="Times New Roman" w:ascii="Times New Roman" w:hAnsi="Times New Roman"/>
          <w:szCs w:val="24"/>
        </w:rPr>
        <w:t xml:space="preserve"> 119-278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 Beogradu, 22. aprila 2004. </w:t>
      </w:r>
      <w:r>
        <w:rPr>
          <w:rFonts w:cs="Times New Roman" w:ascii="Times New Roman" w:hAnsi="Times New Roman"/>
          <w:szCs w:val="24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9. Zakona o Vladi Republike Srbije ("Službeni glasnik RS", br. 5/91 i 45/93) i tačke 3. Odluke o obrazovanju Komisije za koordinaciju humanitarne i razvojne pomoći ("Službeni glasnik RS", broj 93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 KOMISIJE ZA KOORDINACIJU HUMANITARNE I RAZVOJNE POMOĆ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Komisiju za koordinaciju humanitarne i razvojne pomoći,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dr VOJISLAV KOŠTUNICA, predsednik Vlade Republike Srbije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. dr MIROLjUB LABUS, potpredsednik Vlade Republike Srb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mr MLAĐAN DINKIĆ, ministar finansi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dr BOJAN DIMITRIJEVIĆ, ministar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 dr PREDRAG BUBALO, ministar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5. SLOBODAN LALOVIĆ, ministar rada, zapošljavanja i socijalne politike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2758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Beogradu, 22. aprila 2004. </w:t>
      </w:r>
      <w:r>
        <w:rPr>
          <w:rFonts w:cs="Times New Roman" w:ascii="Times New Roman" w:hAnsi="Times New Roman"/>
          <w:sz w:val="22"/>
          <w:szCs w:val="22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6/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Na osnovu člana 29. Zakona o Vladi Republike Srbije ("Službeni glasnik RS", br. 5/91 i 45/93) i tačke 3. Odluke o obrazovanju Komisije za koordinaciju procesa pristupanja Evropskoj uniji ("Službeni glasnik RS", broj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PREDSEDNIKA I ČLANOVA KOMISIJE ZA KOORDINACIJU PROCESA PRISTUPANjA  EVROPSKOJ  UN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Razrešavaju se dužnosti u Komisiji za koordinaciju procesa pristupanja Evropskoj uniji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. ANA S. TRBOV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2. ANĐELKA MIHAJLOV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3. DUŠAN PRO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4. IVICA EŽDENCI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5. ŽIVOJIN STJEP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6. DRAGICA VLAOVIĆ-VASILj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7. SAŠA GMIJ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8. ANDRIJA PEJ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9. ROBERT SEPI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0. ZORICA MARIN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1. IVANA ROD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2. JELENA ZEK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3. IVAN ĐORĐ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4. MIRJANA ČIZMAROV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5. LjILjANA MILOSAVLjE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6. dr IVAN JOVA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7. MIROSLAV KUKOBAT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8. LjILjANA STOJILj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9. ALEKSANDAR BEL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24 </w:t>
      </w:r>
      <w:r>
        <w:rPr>
          <w:rFonts w:cs="Times New Roman" w:ascii="Times New Roman" w:hAnsi="Times New Roman"/>
          <w:sz w:val="20"/>
          <w:lang w:val="en-US"/>
        </w:rPr>
        <w:t>broj</w:t>
      </w:r>
      <w:r>
        <w:rPr>
          <w:rFonts w:cs="Times New Roman" w:ascii="Times New Roman" w:hAnsi="Times New Roman"/>
          <w:sz w:val="20"/>
        </w:rPr>
        <w:t xml:space="preserve"> 119-2762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 Beogradu, 22. aprila 2004. </w:t>
      </w:r>
      <w:r>
        <w:rPr>
          <w:rFonts w:cs="Times New Roman" w:ascii="Times New Roman" w:hAnsi="Times New Roman"/>
          <w:sz w:val="20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tačke 3. Odluke o obrazovanju Komisije za koordinaciju procesa pristupanja Evropskoj uniji ("Službeni glasnik RS", broj 69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EDNIKA I ČLANOVA KOMISIJE ZA KOORDINACIJU PROCESA PRISTUPANjA  EVROPSKOJ  UN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U Komisiju za koordinaciju procesa pristupanja Evropskoj uniji,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RADMILA MILIVOJEVIĆ, sekretar Kancelarije za pridruživanje Evropskoj uniji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</w:rPr>
        <w:t>1. BRANISLAV BJELICA, zamenik ministra pravde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>2. NEVENA VITOŠEVIĆ, zamenik ministra vera;</w:t>
        <w:br/>
        <w:t>3. mr ZORA SIMOVIĆ, zamenik ministra privrede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>4. ALEKSANDAR ČOTRIĆ, zamenik ministra za dijasporu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rPr/>
      </w:pPr>
      <w:r>
        <w:rPr>
          <w:rFonts w:cs="Times New Roman" w:ascii="Times New Roman" w:hAnsi="Times New Roman"/>
          <w:sz w:val="20"/>
        </w:rPr>
        <w:t>5. SUZANA ĐORĐEVIĆ-MILOŠEVIĆ, pomoćnik ministra poljoprivrede,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>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6. GORDANA LUKIĆ, pomoćnik ministra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7. ĐORĐE CVETINČANIN, sekretar Ministarstva za državnu upravu i lokalnu samoupravu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8. SVETLANA RADOSAVLjEVIĆ, sekretar Ministarstva prosvete i sport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9. TATJANA DINKIĆ, načelnik u Ministarstvu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0. MIRJANA ČIZMAROV, pomoćnik ministra za kapitalne investic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1. LjILjANA MILOSAVLjEVIĆ, pomoćnik ministra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2. dr IVAN JOVANOVIĆ, pomoćnik ministra zdravl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3. LjILjANA STOJILjKOVIĆ, pomoćnik ministra kultur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4. ALEKSANDAR BELIĆ, pomoćnik ministra nauke i zaštite životne sredin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5. MIROSLAV KUKOBAT, savetnik ministra rudarstva i energetik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6. NATAŠA PETRUŠIĆ, šef Biroa za međunarodnu saradnju u Ministarstvu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17. JELENA SEDLAČEK, savetnik ministra finansija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24 </w:t>
      </w:r>
      <w:r>
        <w:rPr>
          <w:rFonts w:cs="Times New Roman" w:ascii="Times New Roman" w:hAnsi="Times New Roman"/>
          <w:sz w:val="18"/>
          <w:szCs w:val="18"/>
          <w:lang w:val="en-US"/>
        </w:rPr>
        <w:t>broj</w:t>
      </w:r>
      <w:r>
        <w:rPr>
          <w:rFonts w:cs="Times New Roman" w:ascii="Times New Roman" w:hAnsi="Times New Roman"/>
          <w:sz w:val="18"/>
          <w:szCs w:val="18"/>
        </w:rPr>
        <w:t xml:space="preserve"> 119-2761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 Beogradu, 22. aprila 2004. </w:t>
      </w:r>
      <w:r>
        <w:rPr>
          <w:rFonts w:cs="Times New Roman" w:ascii="Times New Roman" w:hAnsi="Times New Roman"/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fldChar w:fldCharType="begin"/>
      </w:r>
      <w:r>
        <w:rPr>
          <w:sz w:val="18"/>
          <w:szCs w:val="18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separate"/>
      </w:r>
      <w:r>
        <w:rPr>
          <w:sz w:val="18"/>
          <w:szCs w:val="18"/>
          <w:rFonts w:cs="Times New Roman" w:ascii="Times New Roman" w:hAnsi="Times New Roman"/>
          <w:lang w:val="en-US"/>
        </w:rPr>
        <w:t>input.doc</w:t>
      </w:r>
      <w:r>
        <w:rPr>
          <w:sz w:val="18"/>
          <w:szCs w:val="1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8/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7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MINISTARST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RUDARSTV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MIRJANA LISOV </w:t>
      </w:r>
      <w:r>
        <w:rPr>
          <w:rFonts w:cs="Times New Roman" w:ascii="Times New Roman" w:hAnsi="Times New Roman"/>
          <w:lang w:val="en-US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nosti</w:t>
      </w:r>
      <w:r>
        <w:rPr>
          <w:rFonts w:cs="Times New Roman" w:ascii="Times New Roman" w:hAnsi="Times New Roman"/>
        </w:rPr>
        <w:t xml:space="preserve"> sekretara Ministarstva rudarstva i energet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2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7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en-US"/>
        </w:rPr>
        <w:t>POSTAVLJENJU</w:t>
      </w:r>
      <w:r>
        <w:rPr>
          <w:rFonts w:cs="Times New Roman" w:ascii="Times New Roman" w:hAnsi="Times New Roman"/>
          <w:b/>
        </w:rPr>
        <w:t xml:space="preserve"> SEKRETARA MINISTARSTV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RUDARSTV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NERGE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MIRJANA LISOV za sekretara Ministarstva rudarstva i energet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23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0/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prof. dr SLOBODAN SOKOLOVIĆ dužnosti pomoćnika ministra rudarstva i energetike  – Sektor za naftu i g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24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prof. dr SLOBODAN SOKOLOVIĆ za pomoćnika ministra rudarstva i energetike  – Sektor za naftu i g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24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UDARSTVA I ENERGETIK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LjILjANA HADžIBABIĆ dužnosti pomoćnika ministra rudarstva i energetike  – Sektor za elektroenergeti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2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EKONOMSKE ODNOSE SA INOSTRANSTVO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AN PENEZIĆ za pomoćnika ministra za ekonomske odnose sa inostranstvom – Sektor za konces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06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člana 29. Zakona o Vladi Republike Srbije ("Službeni glasnik RS", br. 5/91 i 45/93) i tačke 3. Odluke o obrazovanju Saveta za borbu protiv korupcije ("Službeni glasnik RS", br. 59/01, 3/02, 42/03 i 64/03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RAZREŠENjU I IMENOVANjU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VETA ZA BORBU PROTIV KORUPC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Razrešavaju se dužnosti u Savetu za borbu protiv korupcije, na lični zahtev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1. ZAGORKA GOLUB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>2. NIKOLA MILOŠEVIĆ, član.</w:t>
        <w:br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Savet za borbu protiv korupcije imenuju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JELISAVETA VASIL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prof. dr DANILO ŠUKOVIĆ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prof. dr MILIĆ MILOVANOVIĆ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283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Beogradu, 22. aprila 2004. </w:t>
      </w:r>
      <w:r>
        <w:rPr>
          <w:rFonts w:cs="Times New Roman" w:ascii="Times New Roman" w:hAnsi="Times New Roman"/>
          <w:sz w:val="22"/>
          <w:szCs w:val="22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IVRED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 SLAVOMIR VULETIĆ za pomoćnika ministra privrede – Sektor za privatizac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84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10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osnivanju javnog preduzeća za vazdušni saobraćaj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oj 9/92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RAZREŠENjU ČLANOV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VNOG PREDUZEĆA ZA VAZDUŠNI SAOBRAĆA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«JAT </w:t>
      </w:r>
      <w:r>
        <w:rPr>
          <w:rFonts w:cs="Times New Roman" w:ascii="Times New Roman" w:hAnsi="Times New Roman"/>
          <w:b/>
          <w:lang w:val="en-US"/>
        </w:rPr>
        <w:t>A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ju se dužnosti u Upravnom odboru Javnog preduzeća za vazdušni saobraćaj «Jat </w:t>
      </w:r>
      <w:r>
        <w:rPr>
          <w:rFonts w:cs="Times New Roman" w:ascii="Times New Roman" w:hAnsi="Times New Roman"/>
          <w:lang w:val="en-US"/>
        </w:rPr>
        <w:t>Airways</w:t>
      </w:r>
      <w:r>
        <w:rPr>
          <w:rFonts w:cs="Times New Roman" w:ascii="Times New Roman" w:hAnsi="Times New Roman"/>
        </w:rPr>
        <w:t>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članovi iz preduzeć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. NADA TOMIĆEV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. ŽELjKO ČEKL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. MIHAJLO VACIĆ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. GORAN VELIČKOV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75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snovu</w:t>
      </w:r>
      <w:r>
        <w:rPr>
          <w:rFonts w:cs="Times New Roman" w:ascii="Times New Roman" w:hAnsi="Times New Roman"/>
          <w:sz w:val="22"/>
          <w:szCs w:val="22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en-US"/>
        </w:rPr>
        <w:t>lana</w:t>
      </w:r>
      <w:r>
        <w:rPr>
          <w:rFonts w:cs="Times New Roman" w:ascii="Times New Roman" w:hAnsi="Times New Roman"/>
          <w:sz w:val="22"/>
          <w:szCs w:val="22"/>
        </w:rPr>
        <w:t xml:space="preserve"> 10. </w:t>
      </w:r>
      <w:r>
        <w:rPr>
          <w:rFonts w:cs="Times New Roman" w:ascii="Times New Roman" w:hAnsi="Times New Roman"/>
          <w:sz w:val="22"/>
          <w:szCs w:val="22"/>
          <w:lang w:val="en-US"/>
        </w:rPr>
        <w:t>stav</w:t>
      </w:r>
      <w:r>
        <w:rPr>
          <w:rFonts w:cs="Times New Roman" w:ascii="Times New Roman" w:hAnsi="Times New Roman"/>
          <w:sz w:val="22"/>
          <w:szCs w:val="22"/>
        </w:rPr>
        <w:t xml:space="preserve"> 1. </w:t>
      </w:r>
      <w:r>
        <w:rPr>
          <w:rFonts w:cs="Times New Roman" w:ascii="Times New Roman" w:hAnsi="Times New Roman"/>
          <w:sz w:val="22"/>
          <w:szCs w:val="22"/>
          <w:lang w:val="en-US"/>
        </w:rPr>
        <w:t>Za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osnivanju javnog preduzeća za vazdušni saobraćaj (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S</w:t>
      </w:r>
      <w:r>
        <w:rPr>
          <w:rFonts w:cs="Times New Roman" w:ascii="Times New Roman" w:hAnsi="Times New Roman"/>
          <w:sz w:val="22"/>
          <w:szCs w:val="22"/>
        </w:rPr>
        <w:t xml:space="preserve">", 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 xml:space="preserve">oj 9/92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 IMENOVANjU ČLANOV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AVNOG PREDUZEĆA ZA VAZDUŠNI SAOBRAĆAJ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«JAT </w:t>
      </w:r>
      <w:r>
        <w:rPr>
          <w:rFonts w:cs="Times New Roman" w:ascii="Times New Roman" w:hAnsi="Times New Roman"/>
          <w:b/>
          <w:lang w:val="en-US"/>
        </w:rPr>
        <w:t>AIRWAYS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U Upravni odbor Javnog preduzeća za vazdušni saobraćaj </w:t>
      </w:r>
      <w:r>
        <w:rPr>
          <w:rFonts w:cs="Times New Roman" w:ascii="Times New Roman" w:hAnsi="Times New Roman"/>
        </w:rPr>
        <w:t xml:space="preserve">«Jat </w:t>
      </w:r>
      <w:r>
        <w:rPr>
          <w:rFonts w:cs="Times New Roman" w:ascii="Times New Roman" w:hAnsi="Times New Roman"/>
          <w:lang w:val="en-US"/>
        </w:rPr>
        <w:t>Airways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2"/>
          <w:szCs w:val="22"/>
        </w:rPr>
        <w:t>, imenuju s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za članove iz preduzeć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1. NADA TOMIĆEVIĆ, stručni saradnik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2. NENAD KUKOLjAC, dipl. mašinski inž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3. LjUPČO NIKODINOVSKI, kapetan ATR-72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4. PETAR SIMONOVIĆ, aviomehaniča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Ov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e</w:t>
      </w:r>
      <w:r>
        <w:rPr>
          <w:rFonts w:cs="Times New Roman" w:ascii="Times New Roman" w:hAnsi="Times New Roman"/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  <w:lang w:val="en-US"/>
        </w:rPr>
        <w:t>en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objavi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 "</w:t>
      </w:r>
      <w:r>
        <w:rPr>
          <w:rFonts w:cs="Times New Roman" w:ascii="Times New Roman" w:hAnsi="Times New Roman"/>
          <w:sz w:val="22"/>
          <w:szCs w:val="22"/>
          <w:lang w:val="en-US"/>
        </w:rPr>
        <w:t>Slu</w:t>
      </w:r>
      <w:r>
        <w:rPr>
          <w:rFonts w:cs="Times New Roman" w:ascii="Times New Roman" w:hAnsi="Times New Roman"/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  <w:lang w:val="en-US"/>
        </w:rPr>
        <w:t>beno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lasnik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epublik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rbije</w:t>
      </w:r>
      <w:r>
        <w:rPr>
          <w:rFonts w:cs="Times New Roman" w:ascii="Times New Roman" w:hAnsi="Times New Roman"/>
          <w:sz w:val="22"/>
          <w:szCs w:val="22"/>
        </w:rPr>
        <w:t>"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2759/2004-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ogradu</w:t>
      </w:r>
      <w:r>
        <w:rPr>
          <w:rFonts w:cs="Times New Roman" w:ascii="Times New Roman" w:hAnsi="Times New Roman"/>
          <w:sz w:val="22"/>
          <w:szCs w:val="22"/>
        </w:rPr>
        <w:t xml:space="preserve">, 22. aprila 2004. </w:t>
      </w:r>
      <w:r>
        <w:rPr>
          <w:rFonts w:cs="Times New Roman" w:ascii="Times New Roman" w:hAnsi="Times New Roman"/>
          <w:sz w:val="22"/>
          <w:szCs w:val="22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LAD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EPUBLIK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9/1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DIREKT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PUBLIČKE 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DRAGOMIR UMIĆEVIĆ </w:t>
      </w:r>
      <w:r>
        <w:rPr>
          <w:rFonts w:cs="Times New Roman" w:ascii="Times New Roman" w:hAnsi="Times New Roman"/>
          <w:lang w:val="en-US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nosti</w:t>
      </w:r>
      <w:r>
        <w:rPr>
          <w:rFonts w:cs="Times New Roman" w:ascii="Times New Roman" w:hAnsi="Times New Roman"/>
        </w:rPr>
        <w:t xml:space="preserve"> zamenika direktora Republičke direkcije za imovin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914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1/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ZAMENIKA DIREKTO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PUBLIČKE DIREKCIJE ZA IMOVINU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GORAN MANDIĆ za zamenika direktora Republičke direkcije za imovin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915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2/2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a osnovu tačke 3. stav 2. Odluke o obrazovanju Radne grupe za koordinaciju graničnih kontrolnih organa u Republici Srbiji ("Službeni glasnik RS", broj 17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IMENOVANjU PREDSEDNIKA I ČLANOV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NE GRUPE ZA KOORDINACIJU GRANIČNIH KONTROLNIH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RGANA U REPUBLICI SRB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U Radnu grupu za koordinaciju graničnih kontrolnih organa u Republici Srbiji, imenuje s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DRAGAN JERENIĆ, direktor Uprave carina u Ministarstvu finansij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 dr EMILIJA VUKADIN, pomoćnik ministra finansi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2. ALEKSANDAR TODOROVIĆ, pomoćnik ministra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 BRATISLAV RADIVOJEVIĆ, šef odseka u Ministarstvu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 pukovnik mr MIROSLAV RADOJČIĆ, pomoćnik načelnika uprave u Ministarstvu unutrašnjih poslov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5. dr MILIVOJ STEVANOVIĆ, Ministarstvo zdravlja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6. LUKA STARČEVIĆ, koordinator u Ministarstvu nauke i zaštite životne sredine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24 </w:t>
      </w:r>
      <w:r>
        <w:rPr>
          <w:rFonts w:cs="Times New Roman" w:ascii="Times New Roman" w:hAnsi="Times New Roman"/>
          <w:sz w:val="22"/>
          <w:szCs w:val="22"/>
          <w:lang w:val="en-US"/>
        </w:rPr>
        <w:t>broj</w:t>
      </w:r>
      <w:r>
        <w:rPr>
          <w:rFonts w:cs="Times New Roman" w:ascii="Times New Roman" w:hAnsi="Times New Roman"/>
          <w:sz w:val="22"/>
          <w:szCs w:val="22"/>
        </w:rPr>
        <w:t xml:space="preserve"> 119-286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 Beogradu, 22. aprila 2004. </w:t>
      </w:r>
      <w:r>
        <w:rPr>
          <w:rFonts w:cs="Times New Roman" w:ascii="Times New Roman" w:hAnsi="Times New Roman"/>
          <w:sz w:val="22"/>
          <w:szCs w:val="22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23/24</w:t>
      </w:r>
    </w:p>
    <w:p>
      <w:pPr>
        <w:pStyle w:val="Foote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UPRAVNIKA KAZNENO-POPRAV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SREMSKOJ MITROVI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Razrešava se MILAN MIŠIĆ dužnosti upravnika Kazneno-popravnog zavoda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7/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25/26</w:t>
      </w:r>
    </w:p>
    <w:p>
      <w:pPr>
        <w:pStyle w:val="Footer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KAZNENO-POPRAVN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SREMSKOJ MITROVI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OLjUB LONČAREVIĆ za upravnika        Kazneno-popravnog zavoda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6/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6/27</w:t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25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en-US"/>
        </w:rPr>
        <w:t>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nkcij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6/97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34/01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UPRAVNIKA VASPITNO-POPRAVNOG DOM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RUŠEVC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STEVAN AKSENTIJEVIĆ za upravnika Vaspitno-popravnog doma u Kruš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4 broj 119-2925/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22. april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tabs>
          <w:tab w:val="left" w:pos="1440" w:leader="none"/>
          <w:tab w:val="left" w:pos="80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7/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18. stav 4. Uredbe o Generalnom sekretarijatu i drugim službama Vlade Republike Srbije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 xml:space="preserve">O </w:t>
      </w:r>
      <w:r>
        <w:rPr>
          <w:rFonts w:cs="Times New Roman" w:ascii="Times New Roman" w:hAnsi="Times New Roman"/>
          <w:b/>
        </w:rPr>
        <w:t>RAZREŠENjU</w:t>
      </w:r>
      <w:r>
        <w:rPr>
          <w:rFonts w:cs="Times New Roman" w:ascii="Times New Roman" w:hAnsi="Times New Roman"/>
          <w:b/>
          <w:lang w:val="de-DE"/>
        </w:rPr>
        <w:t xml:space="preserve"> SEKRETARA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 xml:space="preserve">ZA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BRANKA ANDRIĆ dužnosti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77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9/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18. stav 4. Uredbe o Generalnom sekretarijatu i drugim službama Vlade Republike Srbije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 xml:space="preserve">O </w:t>
      </w:r>
      <w:r>
        <w:rPr>
          <w:rFonts w:cs="Times New Roman" w:ascii="Times New Roman" w:hAnsi="Times New Roman"/>
          <w:b/>
        </w:rPr>
        <w:t>POSTAVLjENjU</w:t>
      </w:r>
      <w:r>
        <w:rPr>
          <w:rFonts w:cs="Times New Roman" w:ascii="Times New Roman" w:hAnsi="Times New Roman"/>
          <w:b/>
          <w:lang w:val="de-DE"/>
        </w:rPr>
        <w:t xml:space="preserve"> SEKRETARA AGENC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de-DE"/>
        </w:rPr>
        <w:t xml:space="preserve">ZA </w:t>
      </w:r>
      <w:r>
        <w:rPr>
          <w:rFonts w:cs="Times New Roman" w:ascii="Times New Roman" w:hAnsi="Times New Roman"/>
          <w:b/>
        </w:rPr>
        <w:t>ZAŠTITU ŽIVOTNE SREDINE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Postavlja se dr BRANKO KARADžIĆ za sekretara Agencije za zaštit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78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1/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 xml:space="preserve">O </w:t>
      </w:r>
      <w:r>
        <w:rPr>
          <w:rFonts w:cs="Times New Roman" w:ascii="Times New Roman" w:hAnsi="Times New Roman"/>
          <w:b/>
        </w:rPr>
        <w:t>RAZREŠENjU DIREKTORA</w:t>
      </w:r>
      <w:r>
        <w:rPr>
          <w:rFonts w:cs="Times New Roman" w:ascii="Times New Roman" w:hAnsi="Times New Roman"/>
          <w:b/>
          <w:lang w:val="de-DE"/>
        </w:rPr>
        <w:t xml:space="preserve">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 xml:space="preserve">ZA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Razrešava se RADE ŠARČEVIĆ dužnosti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79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/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O POSTAVLJENJU</w:t>
      </w:r>
      <w:r>
        <w:rPr>
          <w:rFonts w:cs="Times New Roman" w:ascii="Times New Roman" w:hAnsi="Times New Roman"/>
          <w:b/>
        </w:rPr>
        <w:t xml:space="preserve"> DIREKTORA</w:t>
      </w:r>
      <w:r>
        <w:rPr>
          <w:rFonts w:cs="Times New Roman" w:ascii="Times New Roman" w:hAnsi="Times New Roman"/>
          <w:b/>
          <w:lang w:val="de-DE"/>
        </w:rPr>
        <w:t xml:space="preserve">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ZA </w:t>
      </w:r>
      <w:r>
        <w:rPr>
          <w:rFonts w:cs="Times New Roman" w:ascii="Times New Roman" w:hAnsi="Times New Roman"/>
          <w:b/>
        </w:rPr>
        <w:t>RECIKLAŽ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Postavlja se GORDANA PEROVIĆ z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0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O RAZREŠENJU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ĐORĐE KARDUM </w:t>
      </w:r>
      <w:r>
        <w:rPr>
          <w:rFonts w:cs="Times New Roman" w:ascii="Times New Roman" w:hAnsi="Times New Roman"/>
          <w:lang w:val="en-US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nosti</w:t>
      </w:r>
      <w:r>
        <w:rPr>
          <w:rFonts w:cs="Times New Roman" w:ascii="Times New Roman" w:hAnsi="Times New Roman"/>
        </w:rPr>
        <w:t xml:space="preserve">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1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3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O POSTAVLJENJU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JOVANKA ANDREJEVIĆ z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1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ZAMENIKA DIREKTORA AGEN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RECIKLAŽ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Razrešava se GORDANA PEROVIĆ dužnosti zamenika direktora Agencije za reciklaž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0/2004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O POSTAVLJENJU ZAME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BRANKO ZIVLAK za zamenik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1/2004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7/3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de-DE"/>
        </w:rPr>
        <w:t>O RAZREŠENJU ZAMENIKA DIREKTORA REPUBLIČKOG 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mr MILAN DACIĆ dužnosti zamenika direktora Republičkog hidrometeorološkog zav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081/2004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8/3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osnovu člana 6. stav 2. Odluke o osnivanju organizacije za zaštitu prirodnih dobara ("Službeni glasnik RS", 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O IMENOVANJU DIREKTORA ZAVOD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ZA ZAŠTITU PRIRODE SRBIJE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Imenuje se dr LIDIJA AMIDŽIĆ za direktora Zavoda za zaštitu prirode Srbije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de-DE"/>
        </w:rPr>
        <w:t>roj 119-</w:t>
      </w:r>
      <w:r>
        <w:rPr>
          <w:rFonts w:cs="Times New Roman" w:ascii="Times New Roman" w:hAnsi="Times New Roman"/>
        </w:rPr>
        <w:t>2943</w:t>
      </w:r>
      <w:r>
        <w:rPr>
          <w:rFonts w:cs="Times New Roman" w:ascii="Times New Roman" w:hAnsi="Times New Roman"/>
          <w:lang w:val="de-DE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 xml:space="preserve">aprila </w:t>
      </w:r>
      <w:r>
        <w:rPr>
          <w:rFonts w:cs="Times New Roman" w:ascii="Times New Roman" w:hAnsi="Times New Roman"/>
          <w:lang w:val="de-DE"/>
        </w:rPr>
        <w:t>2004. godin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39/40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Na osnovu člana 6. stav 2. Odluke o osnivanju organizacije za zaštitu prirodnih dobara ("Službeni glasnik RS", 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88/92),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O RAZREŠENJU DIREKTORA ZAVOD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ZA ZAŠTITU PRIRODE SRBIJE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Razrešava se</w:t>
      </w:r>
      <w:r>
        <w:rPr>
          <w:rFonts w:cs="Times New Roman" w:ascii="Times New Roman" w:hAnsi="Times New Roman"/>
          <w:lang w:val="de-DE"/>
        </w:rPr>
        <w:t xml:space="preserve"> dr LIDIJA AMIDŽIĆ </w:t>
      </w:r>
      <w:r>
        <w:rPr>
          <w:rFonts w:cs="Times New Roman" w:ascii="Times New Roman" w:hAnsi="Times New Roman"/>
        </w:rPr>
        <w:t xml:space="preserve">dužnosti </w:t>
      </w:r>
      <w:r>
        <w:rPr>
          <w:rFonts w:cs="Times New Roman" w:ascii="Times New Roman" w:hAnsi="Times New Roman"/>
          <w:lang w:val="de-DE"/>
        </w:rPr>
        <w:t>direktora Zavoda za zaštitu prirode Srbije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24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de-DE"/>
        </w:rPr>
        <w:t>roj 119-</w:t>
      </w:r>
      <w:r>
        <w:rPr>
          <w:rFonts w:cs="Times New Roman" w:ascii="Times New Roman" w:hAnsi="Times New Roman"/>
        </w:rPr>
        <w:t>2942</w:t>
      </w:r>
      <w:r>
        <w:rPr>
          <w:rFonts w:cs="Times New Roman" w:ascii="Times New Roman" w:hAnsi="Times New Roman"/>
          <w:lang w:val="de-DE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U Beogradu,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  <w:lang w:val="de-DE"/>
        </w:rPr>
        <w:t xml:space="preserve">. </w:t>
      </w:r>
      <w:r>
        <w:rPr>
          <w:rFonts w:cs="Times New Roman" w:ascii="Times New Roman" w:hAnsi="Times New Roman"/>
        </w:rPr>
        <w:t xml:space="preserve">aprila </w:t>
      </w:r>
      <w:r>
        <w:rPr>
          <w:rFonts w:cs="Times New Roman" w:ascii="Times New Roman" w:hAnsi="Times New Roman"/>
          <w:lang w:val="de-DE"/>
        </w:rPr>
        <w:t>2004. godin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LADA REPUBLIKE SRBI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0/4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ULTU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LjILjANA STOJILjKOVIĆ dužnosti pomoćnika ministra kulture  – Sektor za međunarodne odnose i evropske integra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923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1/4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done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de-DE"/>
        </w:rPr>
        <w:t>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E POMOĆNIKA MINIST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ULTUR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VLADIMIR TOMČIĆ za pomoćnika ministra kulture  – Sektor za međunarodne odnose i evropske integrac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/>
        </w:rPr>
        <w:t>broj</w:t>
      </w:r>
      <w:r>
        <w:rPr>
          <w:rFonts w:cs="Times New Roman" w:ascii="Times New Roman" w:hAnsi="Times New Roman"/>
        </w:rPr>
        <w:t xml:space="preserve"> 119-2924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ogradu</w:t>
      </w:r>
      <w:r>
        <w:rPr>
          <w:rFonts w:cs="Times New Roman" w:ascii="Times New Roman" w:hAnsi="Times New Roman"/>
        </w:rPr>
        <w:t xml:space="preserve">, 22. aprila 2004. </w:t>
      </w:r>
      <w:r>
        <w:rPr>
          <w:rFonts w:cs="Times New Roman" w:ascii="Times New Roman" w:hAnsi="Times New Roman"/>
          <w:lang w:val="en-US"/>
        </w:rPr>
        <w:t>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2/43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2:17:00Z</dcterms:created>
  <dc:creator>Zlata1</dc:creator>
  <dc:description/>
  <dc:language>en-US</dc:language>
  <cp:lastModifiedBy>Bojan</cp:lastModifiedBy>
  <dcterms:modified xsi:type="dcterms:W3CDTF">2004-05-19T16:45:00Z</dcterms:modified>
  <cp:revision>3</cp:revision>
  <dc:subject/>
  <dc:title>   </dc:title>
</cp:coreProperties>
</file>