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>Na osnovu člana 164. Zakona o policiji ("Službeni glasnik RS", broj 101/05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</w:rPr>
        <w:t xml:space="preserve">U R E D B U </w:t>
      </w:r>
    </w:p>
    <w:p>
      <w:pPr>
        <w:pStyle w:val="Normal"/>
        <w:jc w:val="center"/>
        <w:rPr/>
      </w:pPr>
      <w:r>
        <w:rPr>
          <w:bCs/>
          <w:lang w:val="ru-RU"/>
        </w:rPr>
        <w:t xml:space="preserve">O DISCIPLINSKOJ ODGOVORNOSTI U 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MINISTARSTVU UNUTRAŠNjIH POSLOVA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  <w:r>
        <w:rPr>
          <w:bCs/>
          <w:lang w:val="sr-Latn-CS"/>
        </w:rPr>
        <w:t xml:space="preserve">I. </w:t>
      </w:r>
      <w:r>
        <w:rPr>
          <w:bCs/>
          <w:lang w:val="ru-RU"/>
        </w:rPr>
        <w:t>OSNOVNE ODREDBE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1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Ovom uredbom bliže se uređuje disciplinska odgovornost u Ministarstvu unutrašnjih poslova (u daljem tekstu: Ministarstvo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2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O disciplinskoj odgovornosti policijskih službenika u prvom stepenu odlučuje lice određeno zakonom, odnosno lice ovlašćeno u skladu sa zakonom (u daljem tekstu: disciplinski starešina).</w:t>
      </w:r>
    </w:p>
    <w:p>
      <w:pPr>
        <w:pStyle w:val="Normal"/>
        <w:rPr/>
      </w:pPr>
      <w:r>
        <w:rPr>
          <w:lang w:val="ru-RU"/>
        </w:rPr>
        <w:tab/>
        <w:t>O prigovorima protiv odluka disciplinskog starešine, u drugom stepenu, odlučuje nadležno veće disciplinske komisije, sastavljeno od predsednika veća i dva člana.</w:t>
      </w:r>
    </w:p>
    <w:p>
      <w:pPr>
        <w:pStyle w:val="Normal"/>
        <w:rPr/>
      </w:pPr>
      <w:r>
        <w:rPr>
          <w:lang w:val="ru-RU"/>
        </w:rPr>
        <w:tab/>
        <w:t>Sedište, područja za koja se obrazuju i sastav veća disciplinske komisije određuje ministar unutrašnjih poslova (u daljem tekstu: ministar), rešenjem o imenovanju članova disciplinske komisije. Ministar određuje i naknadu za rad u disciplinskoj komisiji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Cs/>
          <w:lang w:val="ru-RU"/>
        </w:rPr>
      </w:pPr>
      <w:r>
        <w:rPr>
          <w:lang w:val="ru-RU"/>
        </w:rPr>
        <w:tab/>
      </w:r>
      <w:r>
        <w:rPr>
          <w:bCs/>
        </w:rPr>
        <w:t>II</w:t>
      </w:r>
      <w:r>
        <w:rPr>
          <w:bCs/>
          <w:lang w:val="ru-RU"/>
        </w:rPr>
        <w:t>. DISCIPLINSKI POSTUPAK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3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Disciplinska odgovornost policijskih službenika i drugih zaposlenih u Ministarstvu (u daljem tekstu: zaposleni) utvrđuje se u disciplinskom postupku koji se smatra hitnim.</w:t>
      </w:r>
    </w:p>
    <w:p>
      <w:pPr>
        <w:pStyle w:val="Normal"/>
        <w:rPr/>
      </w:pPr>
      <w:r>
        <w:rPr>
          <w:lang w:val="ru-RU"/>
        </w:rPr>
        <w:tab/>
        <w:t>Disciplinski postupak vodi se sa što manje troškova i gubitka vremena, s tim da se potpuno i pravilno utvrdi činjenično stanj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4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Disciplinski postupak pokreće disciplinski starešina.</w:t>
      </w:r>
    </w:p>
    <w:p>
      <w:pPr>
        <w:pStyle w:val="Normal"/>
        <w:rPr/>
      </w:pPr>
      <w:r>
        <w:rPr>
          <w:lang w:val="ru-RU"/>
        </w:rPr>
        <w:tab/>
        <w:t>Disciplinski starešina može disciplinski postupak da pokrene po sopstvenoj inicijativi ili na predlog rukovodioca organizacione jedinice u kojoj zaposleni radi (u daljem tekstu: neposredni rukovodilac).</w:t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>
          <w:lang w:val="ru-RU"/>
        </w:rPr>
        <w:t xml:space="preserve">Svaki zaposleni koji sazna za učinjenu povredu službene dužnosti može disciplinskom starešini da podnese inicijativu za pokretanje disciplinskog postupka. </w:t>
      </w:r>
    </w:p>
    <w:p>
      <w:pPr>
        <w:pStyle w:val="Normal"/>
        <w:rPr/>
      </w:pPr>
      <w:r>
        <w:rPr>
          <w:lang w:val="ru-RU"/>
        </w:rPr>
        <w:tab/>
        <w:t>Ako za učinjenu povredu službene dužnosti sazna policijski službenik, dužan je da saznanja o tome u pisanom obliku dostavi bez odlaganja i neposredno nadređenom službenik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5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Disciplinski starešina pokreće disciplinski postupak pismenim zaključkom.</w:t>
      </w:r>
    </w:p>
    <w:p>
      <w:pPr>
        <w:pStyle w:val="Normal"/>
        <w:rPr/>
      </w:pPr>
      <w:r>
        <w:rPr>
          <w:lang w:val="ru-RU"/>
        </w:rPr>
        <w:tab/>
        <w:t>Zaključak se dostavlja zaposlenom. Protiv zaključka zaposleni nema pravo prigovor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6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Disciplinski starešina vodi disciplinski postupak i odlučuje o disciplinskoj odgovornosti.</w:t>
      </w:r>
    </w:p>
    <w:p>
      <w:pPr>
        <w:pStyle w:val="Normal"/>
        <w:rPr/>
      </w:pPr>
      <w:r>
        <w:rPr>
          <w:lang w:val="ru-RU"/>
        </w:rPr>
        <w:tab/>
        <w:t>U disciplinskom postupku održava se usmena rasprava na kojoj zaposleni ima pravo da izloži svoju odbranu. Zaposleni na raspravi može da se brani sam ili preko zastupnika, a može da za raspravu dostavi i pismenu odbranu.</w:t>
      </w:r>
    </w:p>
    <w:p>
      <w:pPr>
        <w:pStyle w:val="Normal"/>
        <w:rPr/>
      </w:pPr>
      <w:r>
        <w:rPr>
          <w:lang w:val="ru-RU"/>
        </w:rPr>
        <w:tab/>
        <w:t>Rasprava se može održati bez prisustva zaposlenog ako za to postoje važni razlozi, a zaposleni je na raspravu uredno pozvan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7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Pri izricanju disciplinske mere vodi se računa o stepenu odgovornosti zaposlenog, težini posledica povrede službene dužnosti, subjektivnim i objektivnim okolnostima pod kojima je povreda službene dužnosti izvršena, kao i o ranije izrečenim disciplinskim merama koje nisu izbrisane iz evidencije.</w:t>
      </w:r>
    </w:p>
    <w:p>
      <w:pPr>
        <w:pStyle w:val="Normal"/>
        <w:jc w:val="center"/>
        <w:rPr/>
      </w:pPr>
      <w:r>
        <w:rPr>
          <w:bCs/>
          <w:lang w:val="ru-RU"/>
        </w:rPr>
        <w:t>Član 8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Protiv rešenja disciplinskog starešine zaposleni o čijoj disciplinskoj odgovornosti je odlučeno u prvom stepenu ima pravo da podnese prigovor disciplinskoj komisiji.</w:t>
      </w:r>
    </w:p>
    <w:p>
      <w:pPr>
        <w:pStyle w:val="Normal"/>
        <w:rPr/>
      </w:pPr>
      <w:r>
        <w:rPr>
          <w:lang w:val="ru-RU"/>
        </w:rPr>
        <w:tab/>
        <w:t>Prigovor se podnosi u roku od osam dana od dana uručenja rešenja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9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Veće disciplinske komisije dužno je da o prigovoru odluči u roku od 30 dana od dana prijema prigovora, inače se smatra da je prigovor odbijen.</w:t>
      </w:r>
    </w:p>
    <w:p>
      <w:pPr>
        <w:pStyle w:val="Normal"/>
        <w:rPr/>
      </w:pPr>
      <w:r>
        <w:rPr>
          <w:lang w:val="ru-RU"/>
        </w:rPr>
        <w:tab/>
        <w:t>Protiv odluke iz stava 1. ovog člana može da se podnese tužba nadležnom sud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  <w:lang w:val="ru-RU"/>
        </w:rPr>
        <w:t>Član 10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Zaposlenom kome je izrečena disciplinska mera prestanka radnog odnosa prestaje radni odnos danom konačnosti rešenja kojim je disciplinska mera izrečena.</w:t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center"/>
        <w:rPr/>
      </w:pPr>
      <w:r>
        <w:rPr>
          <w:bCs/>
          <w:lang w:val="ru-RU"/>
        </w:rPr>
        <w:t>Član 11.</w:t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Disciplinska mera izrečena konačnim rešenjem upisuje se u jedinstvenu kadrovsku evidenciju policijskih službenika i drugih zaposlenih u Ministarstvu.</w:t>
      </w:r>
    </w:p>
    <w:p>
      <w:pPr>
        <w:pStyle w:val="Normal"/>
        <w:rPr/>
      </w:pPr>
      <w:r>
        <w:rPr>
          <w:lang w:val="ru-RU"/>
        </w:rPr>
        <w:tab/>
        <w:t>Disciplinska mera briše se iz jedinstvene kadrovske evidencije ako zaposlenom ne bude izrečena nova disciplinska mera u naredne dve godine od izrečene disciplinske mere za laku povredu službene dužnosti, ili u naredne četiri godine od izrečene disciplinske mere za tešku povredu službene dužnosti.</w:t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center"/>
        <w:rPr/>
      </w:pPr>
      <w:r>
        <w:rPr>
          <w:bCs/>
          <w:lang w:val="ru-RU"/>
        </w:rPr>
        <w:t>Član 12.</w:t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Na pitanja vođenja disciplinskog postupka u prvom stepenu koja nisu uređena ovom uredbom primenjuju se odredbe zakona kojim se uređuje opšti upravni postupak. Ovaj zakon primenjuje i disciplinska komisija.</w:t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bCs/>
          <w:lang w:val="ru-RU"/>
        </w:rPr>
      </w:pPr>
      <w:r>
        <w:rPr>
          <w:lang w:val="ru-RU"/>
        </w:rPr>
        <w:tab/>
      </w:r>
      <w:r>
        <w:rPr>
          <w:bCs/>
        </w:rPr>
        <w:t>III</w:t>
      </w:r>
      <w:r>
        <w:rPr>
          <w:bCs/>
          <w:lang w:val="ru-RU"/>
        </w:rPr>
        <w:t>. PRELAZNE I ZAVRŠNE ODREDBE</w:t>
      </w:r>
    </w:p>
    <w:p>
      <w:pPr>
        <w:pStyle w:val="Header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er"/>
        <w:jc w:val="center"/>
        <w:rPr/>
      </w:pPr>
      <w:r>
        <w:rPr>
          <w:bCs/>
          <w:lang w:val="ru-RU"/>
        </w:rPr>
        <w:t>Član 13.</w:t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Do postavljenja, odnosno ovlašćivanja lica iz člana 2. stav 1. ove uredbe, a najkasnije do 29. novembra 2006. godine, disciplinske starešine su načelnici resora u Ministarstvu ili lica koja oni ovlaste – za zaposlene u sedištu Ministarstva, i načelnici sekretarijata unutrašnjih poslova ili lica koja oni ovlaste – za zaposlene u sekretarijatima i odeljenjima unutrašnjih poslova.</w:t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center"/>
        <w:rPr/>
      </w:pPr>
      <w:r>
        <w:rPr>
          <w:bCs/>
          <w:lang w:val="ru-RU"/>
        </w:rPr>
        <w:t>Član 14.</w:t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Do utvrđivanja sadržaja i načina vođenja jedinstvene kadrovske evidencije policijskih službenika i drugih zaposlenih u Ministarstvu, a najkasnije do 29. novembra 2006. godine, o izrečenim disciplinskim merama evidencija će se voditi po dosadašnjim propisima.</w:t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center"/>
        <w:rPr/>
      </w:pPr>
      <w:r>
        <w:rPr>
          <w:bCs/>
          <w:lang w:val="ru-RU"/>
        </w:rPr>
        <w:t>Član 15.</w:t>
      </w:r>
    </w:p>
    <w:p>
      <w:pPr>
        <w:pStyle w:val="Head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>Postupci odlučivanja o disciplinskoj odgovornosti zaposlenih koji su započeti do stupanja na snagu ove uredbe okončaće se primenom propisa prema kojima su započeti, ako je to za zaposlenog povoljnije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>Postupci odlučivanja o disciplinskoj odgovornosti zbog lakih i teških povreda službene dužnosti predviđenih Zakonom o policiji, okončaće se primenom ove uredbe.</w:t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Header"/>
        <w:jc w:val="center"/>
        <w:rPr>
          <w:bCs/>
        </w:rPr>
      </w:pPr>
      <w:r>
        <w:rPr>
          <w:bCs/>
        </w:rPr>
      </w:r>
    </w:p>
    <w:p>
      <w:pPr>
        <w:pStyle w:val="Header"/>
        <w:jc w:val="center"/>
        <w:rPr>
          <w:bCs/>
        </w:rPr>
      </w:pPr>
      <w:r>
        <w:rPr>
          <w:bCs/>
        </w:rPr>
      </w:r>
    </w:p>
    <w:p>
      <w:pPr>
        <w:pStyle w:val="Header"/>
        <w:jc w:val="center"/>
        <w:rPr/>
      </w:pPr>
      <w:r>
        <w:rPr>
          <w:bCs/>
          <w:lang w:val="ru-RU"/>
        </w:rPr>
        <w:t>Član 16.</w:t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Danom stupanja na snagu ove uredbe prestaje da važi Uredba o disciplinskoj odgovornosti u Ministarstvu unutrašnjih poslova ("Službeni glasnik RS", broj 71/92).</w:t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center"/>
        <w:rPr/>
      </w:pPr>
      <w:r>
        <w:rPr>
          <w:bCs/>
          <w:lang w:val="ru-RU"/>
        </w:rPr>
        <w:t>Član 17.</w:t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lang w:val="ru-RU"/>
        </w:rPr>
        <w:tab/>
        <w:t>Ova uredba stupa na snagu u roku od osam dana od dana objavljivanja u "Službenom glasniku Republike Srbije".</w:t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Head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Broj: 110-345</w:t>
      </w:r>
      <w:r>
        <w:rPr>
          <w:lang w:val="sr-Latn-CS"/>
        </w:rPr>
        <w:t>/200</w:t>
      </w:r>
      <w:r>
        <w:rPr>
          <w:lang w:val="ru-RU"/>
        </w:rPr>
        <w:t>6-001</w:t>
      </w:r>
    </w:p>
    <w:p>
      <w:pPr>
        <w:pStyle w:val="Normal"/>
        <w:rPr>
          <w:lang w:val="ru-RU"/>
        </w:rPr>
      </w:pPr>
      <w:r>
        <w:rPr>
          <w:lang w:val="ru-RU"/>
        </w:rPr>
        <w:t>U Beogradu, 26. januara 2006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VLADA</w:t>
      </w:r>
    </w:p>
    <w:p>
      <w:pPr>
        <w:pStyle w:val="Normal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1tekst"/>
        <w:spacing w:before="0" w:after="0"/>
        <w:ind w:hanging="26"/>
        <w:jc w:val="center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317"/>
      </w:tblGrid>
      <w:tr>
        <w:trPr/>
        <w:tc>
          <w:tcPr>
            <w:tcW w:w="418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17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ru-RU"/>
              </w:rPr>
              <w:t>PREDSEDNIK,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ru-RU"/>
              </w:rPr>
              <w:t>Vojislav Koštunica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</w:tabs>
      <w:jc w:val="center"/>
      <w:outlineLvl w:val="1"/>
    </w:pPr>
    <w:rPr>
      <w:rFonts w:ascii="Arial" w:hAnsi="Arial" w:cs="Arial"/>
      <w:b/>
      <w:bCs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37:00Z</dcterms:created>
  <dc:creator>Violeta</dc:creator>
  <dc:description/>
  <cp:keywords/>
  <dc:language>en-US</dc:language>
  <cp:lastModifiedBy>Bojan grgic</cp:lastModifiedBy>
  <dcterms:modified xsi:type="dcterms:W3CDTF">2006-01-30T15:37:00Z</dcterms:modified>
  <cp:revision>2</cp:revision>
  <dc:subject/>
  <dc:title>1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229103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6.sednica 26.01.2006.</vt:lpwstr>
  </property>
  <property fmtid="{D5CDD505-2E9C-101B-9397-08002B2CF9AE}" pid="6" name="_ReviewingToolsShownOnce">
    <vt:lpwstr/>
  </property>
</Properties>
</file>