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lang w:val="sr-CS"/>
        </w:rPr>
        <w:t>Na osnovu člana 99. stav 5</w:t>
      </w:r>
      <w:r>
        <w:rPr>
          <w:i/>
          <w:iCs/>
          <w:color w:val="000000"/>
          <w:lang w:val="sr-CS"/>
        </w:rPr>
        <w:t xml:space="preserve">. </w:t>
      </w:r>
      <w:r>
        <w:rPr>
          <w:color w:val="000000"/>
          <w:lang w:val="sr-CS"/>
        </w:rPr>
        <w:t xml:space="preserve">Zakona o vodama ("Službeni glasnik </w:t>
      </w:r>
      <w:r>
        <w:rPr>
          <w:color w:val="000000"/>
          <w:spacing w:val="-1"/>
          <w:lang w:val="sr-CS"/>
        </w:rPr>
        <w:t>RS", br. 46/91, 53/93, 53/93-dr. zakon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67/93-dr. zakon, 48/94-dr. zakon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54/96 i 101/05-dr. zakon)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lang w:val="ru-RU"/>
        </w:rPr>
      </w:pPr>
      <w:r>
        <w:rPr>
          <w:color w:val="000000"/>
          <w:spacing w:val="-1"/>
          <w:lang w:val="sr-CS"/>
        </w:rPr>
        <w:t>Vlada do</w:t>
      </w:r>
      <w:r>
        <w:rPr>
          <w:color w:val="000000"/>
          <w:spacing w:val="-10"/>
          <w:lang w:val="sr-CS"/>
        </w:rPr>
        <w:t>nosi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  <w:t>U R E D B U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b/>
          <w:color w:val="000000"/>
          <w:spacing w:val="-5"/>
          <w:lang w:val="sr-CS"/>
        </w:rPr>
        <w:t xml:space="preserve">O VISINI NAKNADE ZA KORIŠĆENjE VODA, NAKANDE ZA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sr-CS"/>
        </w:rPr>
        <w:t>ZAŠTITU VODA I NAKNADE ZA IZVAĐENI MATERIJAL IZ VODOTOKA</w:t>
      </w:r>
      <w:r>
        <w:rPr>
          <w:b/>
          <w:color w:val="000000"/>
          <w:spacing w:val="-5"/>
          <w:lang w:val="ru-RU"/>
        </w:rPr>
        <w:t xml:space="preserve"> </w:t>
      </w:r>
      <w:r>
        <w:rPr>
          <w:b/>
          <w:color w:val="000000"/>
          <w:spacing w:val="-5"/>
          <w:lang w:val="sr-CS"/>
        </w:rPr>
        <w:t xml:space="preserve"> ZA  200</w:t>
      </w:r>
      <w:r>
        <w:rPr>
          <w:b/>
          <w:color w:val="000000"/>
          <w:spacing w:val="-5"/>
          <w:lang w:val="ru-RU"/>
        </w:rPr>
        <w:t>6</w:t>
      </w:r>
      <w:r>
        <w:rPr>
          <w:b/>
          <w:color w:val="000000"/>
          <w:spacing w:val="-5"/>
          <w:lang w:val="sr-CS"/>
        </w:rPr>
        <w:t>. GODINU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ind w:right="14" w:hanging="0"/>
        <w:jc w:val="center"/>
        <w:rPr>
          <w:lang w:val="ru-RU"/>
        </w:rPr>
      </w:pPr>
      <w:r>
        <w:rPr>
          <w:color w:val="000000"/>
          <w:spacing w:val="-5"/>
          <w:lang w:val="sr-CS"/>
        </w:rPr>
        <w:t>Član 1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firstLine="1060"/>
        <w:jc w:val="both"/>
        <w:rPr>
          <w:color w:val="000000"/>
          <w:lang w:val="en-US"/>
        </w:rPr>
      </w:pPr>
      <w:r>
        <w:rPr>
          <w:color w:val="000000"/>
          <w:spacing w:val="-1"/>
          <w:lang w:val="sr-CS"/>
        </w:rPr>
        <w:t>Ovom uredbom utvrđuje se visina naknade za korišćenje voda, nak</w:t>
      </w:r>
      <w:r>
        <w:rPr>
          <w:color w:val="000000"/>
          <w:lang w:val="sr-CS"/>
        </w:rPr>
        <w:t>nade za zaštitu voda i naknade za izvađeni materijal iz vodotoka u skladu sa kriterijumima utvrđenim Zakonom o vodama.</w:t>
      </w:r>
    </w:p>
    <w:p>
      <w:pPr>
        <w:pStyle w:val="Normal"/>
        <w:widowControl w:val="false"/>
        <w:shd w:fill="FFFFFF" w:val="clear"/>
        <w:autoSpaceDE w:val="false"/>
        <w:spacing w:lineRule="exact" w:line="280" w:before="125" w:after="0"/>
        <w:ind w:left="17" w:firstLine="106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Član 2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2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>Naknada za korišćenje površinskih, podzemnih</w:t>
      </w:r>
      <w:r>
        <w:rPr>
          <w:color w:val="000000"/>
          <w:spacing w:val="-2"/>
          <w:lang w:val="ru-RU"/>
        </w:rPr>
        <w:t xml:space="preserve"> i</w:t>
      </w:r>
      <w:r>
        <w:rPr>
          <w:color w:val="000000"/>
          <w:spacing w:val="-2"/>
          <w:lang w:val="sr-CS"/>
        </w:rPr>
        <w:t xml:space="preserve"> mineralnih voda </w:t>
      </w:r>
      <w:r>
        <w:rPr>
          <w:color w:val="000000"/>
          <w:lang w:val="sr-CS"/>
        </w:rPr>
        <w:t>utvrđuje se u visini, i to za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ru-RU"/>
        </w:rPr>
        <w:t>1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>neprerađene sirove vode koja se neposredno zahvata 0,</w:t>
      </w:r>
      <w:r>
        <w:rPr>
          <w:color w:val="000000"/>
          <w:spacing w:val="-1"/>
          <w:lang w:val="ru-RU"/>
        </w:rPr>
        <w:t>110</w:t>
      </w:r>
      <w:r>
        <w:rPr>
          <w:color w:val="000000"/>
          <w:spacing w:val="-1"/>
          <w:lang w:val="sr-CS"/>
        </w:rPr>
        <w:t xml:space="preserve"> di-</w:t>
        <w:br/>
      </w:r>
      <w:r>
        <w:rPr>
          <w:color w:val="000000"/>
          <w:spacing w:val="1"/>
          <w:lang w:val="sr-CS"/>
        </w:rPr>
        <w:t xml:space="preserve">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vode kvaliteta za piće koja se zahvata radi prodaje preduzećima</w:t>
        <w:br/>
        <w:t>i drugim pravnim licima 0,</w:t>
      </w:r>
      <w:r>
        <w:rPr>
          <w:color w:val="000000"/>
          <w:lang w:val="ru-RU"/>
        </w:rPr>
        <w:t>290</w:t>
      </w:r>
      <w:r>
        <w:rPr>
          <w:color w:val="000000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vode i građanima 0,</w:t>
      </w:r>
      <w:r>
        <w:rPr>
          <w:color w:val="000000"/>
          <w:lang w:val="ru-RU"/>
        </w:rPr>
        <w:t>150</w:t>
      </w:r>
      <w:r>
        <w:rPr>
          <w:color w:val="000000"/>
          <w:lang w:val="sr-CS"/>
        </w:rPr>
        <w:br/>
      </w:r>
      <w:r>
        <w:rPr>
          <w:color w:val="000000"/>
          <w:spacing w:val="2"/>
          <w:lang w:val="sr-CS"/>
        </w:rPr>
        <w:t xml:space="preserve">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2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38" w:after="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vode kvaliteta za piće koja se zahvata za svoje potrebe 0,</w:t>
      </w:r>
      <w:r>
        <w:rPr>
          <w:color w:val="000000"/>
          <w:lang w:val="ru-RU"/>
        </w:rPr>
        <w:t>250</w:t>
      </w:r>
      <w:r>
        <w:rPr>
          <w:color w:val="000000"/>
          <w:lang w:val="sr-CS"/>
        </w:rPr>
        <w:t xml:space="preserve"> di-</w:t>
        <w:br/>
      </w:r>
      <w:r>
        <w:rPr>
          <w:color w:val="000000"/>
          <w:spacing w:val="1"/>
          <w:lang w:val="sr-CS"/>
        </w:rPr>
        <w:t xml:space="preserve">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lang w:val="ru-RU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proizvođače koji flaširaju mineralne i prirodne vode </w:t>
      </w:r>
      <w:r>
        <w:rPr>
          <w:color w:val="000000"/>
          <w:spacing w:val="-2"/>
          <w:lang w:val="ru-RU"/>
        </w:rPr>
        <w:t>0,710</w:t>
      </w:r>
      <w:r>
        <w:rPr>
          <w:color w:val="000000"/>
          <w:spacing w:val="-2"/>
          <w:lang w:val="sr-CS"/>
        </w:rPr>
        <w:br/>
      </w:r>
      <w:r>
        <w:rPr>
          <w:color w:val="000000"/>
          <w:lang w:val="sr-CS"/>
        </w:rPr>
        <w:t>dinara za svaki prodati litar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  <w:t>5</w:t>
      </w:r>
      <w:r>
        <w:rPr>
          <w:color w:val="000000"/>
          <w:spacing w:val="-1"/>
          <w:lang w:val="sr-CS"/>
        </w:rPr>
        <w:t>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>ribnjake</w:t>
      </w:r>
      <w:r>
        <w:rPr>
          <w:color w:val="000000"/>
          <w:spacing w:val="-1"/>
          <w:lang w:val="ru-RU"/>
        </w:rPr>
        <w:t>-</w:t>
      </w:r>
      <w:r>
        <w:rPr>
          <w:color w:val="000000"/>
          <w:spacing w:val="-1"/>
          <w:lang w:val="sr-CS"/>
        </w:rPr>
        <w:t>toplovodne i hladnovodne 6,00 dinara za svaki kilogram prodate ribe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00" w:before="48" w:after="0"/>
        <w:ind w:firstLine="1080"/>
        <w:jc w:val="both"/>
        <w:rPr>
          <w:lang w:val="sr-CS"/>
        </w:rPr>
      </w:pPr>
      <w:r>
        <w:rPr>
          <w:color w:val="000000"/>
          <w:spacing w:val="1"/>
          <w:lang w:val="sr-CS"/>
        </w:rPr>
        <w:t xml:space="preserve">Javno elektroprivredno preduzeće plaća naknadu iz stava 1. ovog </w:t>
      </w:r>
      <w:r>
        <w:rPr>
          <w:color w:val="000000"/>
          <w:lang w:val="sr-CS"/>
        </w:rPr>
        <w:t>člana za svaki kilovat-čas proizvedene električne energije u hidroelektranama i to 2,3%, a u termoelektranama sa recirkulacionim sis-</w:t>
      </w:r>
      <w:r>
        <w:rPr>
          <w:color w:val="000000"/>
          <w:spacing w:val="1"/>
          <w:lang w:val="sr-CS"/>
        </w:rPr>
        <w:t>temom hlađenja 1,25% na cenu jednog kilovat-časa od 2,1</w:t>
      </w: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  <w:lang w:val="sr-CS"/>
        </w:rPr>
        <w:t xml:space="preserve"> dinara.</w:t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sr-CS"/>
        </w:rPr>
        <w:t>Član 3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43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Naknada za zaštitu voda utvrđuje se u visini, i to za: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80"/>
        <w:jc w:val="both"/>
        <w:rPr>
          <w:lang w:val="ru-RU"/>
        </w:rPr>
      </w:pPr>
      <w:r>
        <w:rPr>
          <w:color w:val="000000"/>
          <w:lang w:val="sr-CS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otpadne vode iz procesa proizvodnje, prerade i prometa nafte </w:t>
      </w:r>
      <w:r>
        <w:rPr>
          <w:color w:val="000000"/>
          <w:spacing w:val="-1"/>
          <w:lang w:val="sr-CS"/>
        </w:rPr>
        <w:t xml:space="preserve">i naftnih derivata; crne metalurgije, obojene metalurgije; tekstilne </w:t>
      </w:r>
      <w:r>
        <w:rPr>
          <w:color w:val="000000"/>
          <w:lang w:val="sr-CS"/>
        </w:rPr>
        <w:t xml:space="preserve">industrije; hemijske industrije; industrije papira, celuloze, kože i </w:t>
      </w:r>
      <w:r>
        <w:rPr>
          <w:color w:val="000000"/>
          <w:spacing w:val="-1"/>
          <w:lang w:val="sr-CS"/>
        </w:rPr>
        <w:t xml:space="preserve">tekstila; svinjogojskih farmi; klanične industrije i servise vozila i </w:t>
      </w:r>
      <w:r>
        <w:rPr>
          <w:color w:val="000000"/>
          <w:spacing w:val="1"/>
          <w:lang w:val="sr-CS"/>
        </w:rPr>
        <w:t xml:space="preserve">mašina </w:t>
      </w:r>
      <w:r>
        <w:rPr>
          <w:color w:val="000000"/>
          <w:spacing w:val="1"/>
          <w:lang w:val="ru-RU"/>
        </w:rPr>
        <w:t>3,308</w:t>
      </w:r>
      <w:r>
        <w:rPr>
          <w:color w:val="000000"/>
          <w:spacing w:val="1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spacing w:val="-2"/>
          <w:lang w:val="ru-RU"/>
        </w:rPr>
        <w:t>2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otpadne vode iz oblasti brodogradnje, elektroindustrije, in</w:t>
      </w:r>
      <w:r>
        <w:rPr>
          <w:color w:val="000000"/>
          <w:spacing w:val="-1"/>
          <w:lang w:val="sr-CS"/>
        </w:rPr>
        <w:t>dustrije gume, termoelektrana sa recirkulacijom, prehrambene in</w:t>
      </w:r>
      <w:r>
        <w:rPr>
          <w:color w:val="000000"/>
          <w:lang w:val="sr-CS"/>
        </w:rPr>
        <w:t>dustrije, metaloprerađivačk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i građevinske industrije</w:t>
      </w:r>
      <w:r>
        <w:rPr>
          <w:color w:val="000000"/>
          <w:lang w:val="ru-RU"/>
        </w:rPr>
        <w:t xml:space="preserve"> 1,929</w:t>
      </w:r>
      <w:r>
        <w:rPr>
          <w:color w:val="000000"/>
          <w:spacing w:val="1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1"/>
          <w:lang w:val="sr-CS"/>
        </w:rPr>
      </w:pPr>
      <w:r>
        <w:rPr>
          <w:color w:val="000000"/>
          <w:spacing w:val="-2"/>
          <w:lang w:val="sr-CS"/>
        </w:rPr>
        <w:t>3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otpadne vode iz oblasti drvne i drvnoprerađivačke industrije,</w:t>
        <w:br/>
        <w:t>proizvodnje i prerade nemetala, proizvodnje i prerade građevinskih</w:t>
        <w:br/>
      </w:r>
      <w:r>
        <w:rPr>
          <w:color w:val="000000"/>
          <w:spacing w:val="1"/>
          <w:lang w:val="sr-CS"/>
        </w:rPr>
        <w:t xml:space="preserve">materijala i prerade duvana </w:t>
      </w:r>
      <w:r>
        <w:rPr>
          <w:color w:val="000000"/>
          <w:spacing w:val="1"/>
          <w:lang w:val="ru-RU"/>
        </w:rPr>
        <w:t>1,860</w:t>
      </w:r>
      <w:r>
        <w:rPr>
          <w:color w:val="000000"/>
          <w:spacing w:val="1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komunalne otpadne vode koje se sakupljaju u sistemima kanaliza-</w:t>
        <w:br/>
      </w:r>
      <w:r>
        <w:rPr>
          <w:color w:val="000000"/>
          <w:spacing w:val="1"/>
          <w:lang w:val="sr-CS"/>
        </w:rPr>
        <w:t xml:space="preserve">cije 0,137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rPr>
          <w:color w:val="000000"/>
          <w:spacing w:val="-15"/>
          <w:lang w:val="sr-CS"/>
        </w:rPr>
      </w:pPr>
      <w:r>
        <w:rPr>
          <w:color w:val="000000"/>
          <w:spacing w:val="1"/>
          <w:lang w:val="sr-CS"/>
        </w:rPr>
        <w:t>5)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  <w:lang w:val="sr-CS"/>
        </w:rPr>
        <w:t xml:space="preserve">ostale vrste otpadnih voda </w:t>
      </w:r>
      <w:r>
        <w:rPr>
          <w:color w:val="000000"/>
          <w:spacing w:val="1"/>
          <w:lang w:val="ru-RU"/>
        </w:rPr>
        <w:t>0,922</w:t>
      </w:r>
      <w:r>
        <w:rPr>
          <w:color w:val="000000"/>
          <w:spacing w:val="1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lang w:val="sr-CS"/>
        </w:rPr>
      </w:pPr>
      <w:r>
        <w:rPr>
          <w:color w:val="000000"/>
          <w:spacing w:val="-2"/>
          <w:lang w:val="sr-CS"/>
        </w:rPr>
        <w:t>6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termoelektrane sa otvorenim-protočnim sistemom za hlađenje</w:t>
        <w:br/>
      </w:r>
      <w:r>
        <w:rPr>
          <w:color w:val="000000"/>
          <w:lang w:val="sr-CS"/>
        </w:rPr>
        <w:t>za svaki kilovat-čas proizvedene električne energije i to 1,25% na</w:t>
        <w:br/>
      </w:r>
      <w:r>
        <w:rPr>
          <w:color w:val="000000"/>
          <w:spacing w:val="-1"/>
          <w:lang w:val="sr-CS"/>
        </w:rPr>
        <w:t xml:space="preserve">cenu jednog kilovat-časa </w:t>
      </w:r>
      <w:r>
        <w:rPr>
          <w:color w:val="000000"/>
          <w:spacing w:val="1"/>
          <w:lang w:val="sr-CS"/>
        </w:rPr>
        <w:t>od 2,11 dinar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Ako obveznik plaćanja naknada iz stava 1. tač. 1, 2, 3. i 5. ovog </w:t>
      </w:r>
      <w:r>
        <w:rPr>
          <w:color w:val="000000"/>
          <w:spacing w:val="-2"/>
          <w:lang w:val="sr-CS"/>
        </w:rPr>
        <w:t xml:space="preserve">člana ispušta otpadne vode u kanalizaciju plaća naknadu u visini </w:t>
      </w:r>
      <w:r>
        <w:rPr>
          <w:color w:val="000000"/>
          <w:lang w:val="sr-CS"/>
        </w:rPr>
        <w:t>određenoj za kategoriju kojoj pripad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9" w:right="91" w:firstLine="1061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Visina naknade za zaštitu voda iz stava 1. ovog člana uvećava se u </w:t>
      </w:r>
      <w:r>
        <w:rPr>
          <w:color w:val="000000"/>
          <w:lang w:val="sr-CS"/>
        </w:rPr>
        <w:t>zavisnosti od stepena zagađenosti prijemnika, i to za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sr-CS"/>
        </w:rPr>
        <w:t xml:space="preserve">1) prijemnike </w:t>
      </w:r>
      <w:r>
        <w:rPr>
          <w:color w:val="000000"/>
          <w:spacing w:val="-1"/>
        </w:rPr>
        <w:t>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klase za 50%,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sr-CS"/>
        </w:rPr>
        <w:t xml:space="preserve">2) prijemnike </w:t>
      </w:r>
      <w:r>
        <w:rPr>
          <w:color w:val="000000"/>
          <w:spacing w:val="-1"/>
        </w:rPr>
        <w:t>I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klase za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en-US"/>
        </w:rPr>
      </w:pPr>
      <w:r>
        <w:rPr>
          <w:color w:val="000000"/>
          <w:spacing w:val="-1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Član 4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55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Ako obveznik plaćanja naknade za zaštitu voda, ispušta otpadne </w:t>
      </w:r>
      <w:r>
        <w:rPr>
          <w:color w:val="000000"/>
          <w:lang w:val="sr-CS"/>
        </w:rPr>
        <w:t xml:space="preserve">vode prečišćene samo u uređaju za primarno prečišćavanje i ako se </w:t>
      </w:r>
      <w:r>
        <w:rPr>
          <w:color w:val="000000"/>
          <w:spacing w:val="-1"/>
          <w:lang w:val="sr-CS"/>
        </w:rPr>
        <w:t xml:space="preserve">prečišćavanje otpadnih voda obezbeđuje tokom cele godine, obveznik </w:t>
      </w:r>
      <w:r>
        <w:rPr>
          <w:color w:val="000000"/>
          <w:spacing w:val="-4"/>
          <w:lang w:val="sr-CS"/>
        </w:rPr>
        <w:t>plaća, i to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20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8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5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7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3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90%, a koje prema projektu za prečišćavanje otpadnih voda</w:t>
        <w:br/>
        <w:t>treba da se uklone iz vod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1027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Uređajem za primarno prečišćavanje otpadnih voda (mehaničko), u </w:t>
      </w:r>
      <w:r>
        <w:rPr>
          <w:color w:val="000000"/>
          <w:spacing w:val="-1"/>
          <w:lang w:val="sr-CS"/>
        </w:rPr>
        <w:t>smislu ove uredbe, smatraju se objekti i oprema u kojima se iz otpad</w:t>
      </w:r>
      <w:r>
        <w:rPr>
          <w:color w:val="000000"/>
          <w:lang w:val="sr-CS"/>
        </w:rPr>
        <w:t xml:space="preserve">nih voda uklanjaju samo neki od zagađujućih materija (plivajuće i </w:t>
      </w:r>
      <w:r>
        <w:rPr>
          <w:color w:val="000000"/>
          <w:spacing w:val="-1"/>
          <w:lang w:val="sr-CS"/>
        </w:rPr>
        <w:t>grube materije, pesak, masti, ulja i drugo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Član 5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32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Ako obveznik plaćanja naknade za zaštitu voda ispušta otpadne </w:t>
      </w:r>
      <w:r>
        <w:rPr>
          <w:color w:val="000000"/>
          <w:lang w:val="sr-CS"/>
        </w:rPr>
        <w:t xml:space="preserve">vode prečišćene u uređajima za sekundarno prečišćavanje i ako se </w:t>
      </w:r>
      <w:r>
        <w:rPr>
          <w:color w:val="000000"/>
          <w:spacing w:val="-1"/>
          <w:lang w:val="sr-CS"/>
        </w:rPr>
        <w:t xml:space="preserve">prečišćavanje otpadnih voda obezbeđuje tokom cele godine, obveznik </w:t>
      </w:r>
      <w:r>
        <w:rPr>
          <w:color w:val="000000"/>
          <w:spacing w:val="-3"/>
          <w:lang w:val="sr-CS"/>
        </w:rPr>
        <w:t>plaća, i to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5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lang w:val="sr-CS"/>
        </w:rPr>
        <w:t>2) 25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7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1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85%, a koje prema projektu za prečišćavanje otpadnih voda</w:t>
        <w:br/>
        <w:t>treba da se uklone iz vod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lang w:val="ru-RU"/>
        </w:rPr>
      </w:pPr>
      <w:r>
        <w:rPr>
          <w:color w:val="000000"/>
          <w:spacing w:val="-1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Član 6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 xml:space="preserve">Naknada za izvađeni materijal iz vodotoka utvrđuje se u visini, i to za izvađeni </w:t>
      </w:r>
      <w:r>
        <w:rPr>
          <w:color w:val="000000"/>
          <w:lang w:val="sr-CS"/>
        </w:rPr>
        <w:t>pesak, šljunak i drugi materijal</w:t>
      </w:r>
      <w:r>
        <w:rPr>
          <w:color w:val="000000"/>
          <w:spacing w:val="-2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2"/>
          <w:lang w:val="sr-CS"/>
        </w:rPr>
        <w:t>1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lang w:val="sr-CS"/>
        </w:rPr>
        <w:t xml:space="preserve">iz korita vodotoka, prirodnih i veštačkih akumulacija u iznosu od  </w:t>
      </w:r>
      <w:r>
        <w:rPr>
          <w:color w:val="000000"/>
          <w:lang w:val="ru-RU"/>
        </w:rPr>
        <w:t>36,30</w:t>
      </w:r>
      <w:r>
        <w:rPr>
          <w:color w:val="000000"/>
          <w:lang w:val="sr-CS"/>
        </w:rPr>
        <w:t xml:space="preserve"> dinara po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izvađenog materijala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1"/>
          <w:lang w:val="sr-CS"/>
        </w:rPr>
        <w:t>2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sa </w:t>
      </w:r>
      <w:r>
        <w:rPr>
          <w:color w:val="000000"/>
          <w:lang w:val="sr-CS"/>
        </w:rPr>
        <w:t xml:space="preserve">zemljišta ugroženog erozijom u iznosu od </w:t>
      </w:r>
      <w:r>
        <w:rPr>
          <w:color w:val="000000"/>
          <w:lang w:val="ru-RU"/>
        </w:rPr>
        <w:t>48,40</w:t>
      </w:r>
      <w:r>
        <w:rPr>
          <w:color w:val="000000"/>
          <w:lang w:val="sr-CS"/>
        </w:rPr>
        <w:t xml:space="preserve"> dinara po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izvađenog materijala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ru-RU"/>
        </w:rPr>
        <w:t>3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ru-RU"/>
        </w:rPr>
        <w:t xml:space="preserve">sa </w:t>
      </w:r>
      <w:r>
        <w:rPr>
          <w:color w:val="000000"/>
          <w:lang w:val="sr-CS"/>
        </w:rPr>
        <w:t xml:space="preserve">poljoprivrednog, šumskog i drugog zemljišta koje se kao obala proteže neposredno uz korito za veliku vodu vodotoka ili jezera, odnosno akumulacije u iznosu od </w:t>
      </w:r>
      <w:r>
        <w:rPr>
          <w:color w:val="000000"/>
          <w:lang w:val="ru-RU"/>
        </w:rPr>
        <w:t xml:space="preserve">72,60 </w:t>
      </w:r>
      <w:r>
        <w:rPr>
          <w:color w:val="000000"/>
          <w:lang w:val="sr-CS"/>
        </w:rPr>
        <w:t xml:space="preserve">dinara po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 xml:space="preserve"> 3</w:t>
      </w:r>
      <w:r>
        <w:rPr>
          <w:color w:val="000000"/>
          <w:lang w:val="sr-CS"/>
        </w:rPr>
        <w:t xml:space="preserve"> izva</w:t>
      </w:r>
      <w:r>
        <w:rPr>
          <w:color w:val="000000"/>
          <w:spacing w:val="-1"/>
          <w:lang w:val="sr-CS"/>
        </w:rPr>
        <w:t>đenog materijal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/>
      </w:pPr>
      <w:r>
        <w:rPr>
          <w:color w:val="000000"/>
          <w:spacing w:val="-1"/>
          <w:lang w:val="sr-CS"/>
        </w:rPr>
        <w:t>Član 7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sr-CS"/>
        </w:rPr>
        <w:t>Obračun i zaduženja obveznika plaćanja naknada iz ove uredbe vrši Ministarstvo poljoprivrede, šumarstva i vodoprivrede, odnosno Pokrajinski sekretarijat za poljoprivredu, vodoprivredu i šumarstvo za obveznike na teritoriji AP Vojvodin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 xml:space="preserve">Sredstva ostvarena od naknada predviđenih ovom uredbom, prihod su budžeta Republike Srbije, osim sredstava ostvarenih od naknada na teritoriji AP Vojvodina koja su prihod budžeta AP Vojvodina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Član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Ova uredba stupa na snagu osmog dana od dana objavljivanja u </w:t>
      </w:r>
      <w:r>
        <w:rPr>
          <w:color w:val="000000"/>
          <w:spacing w:val="-1"/>
          <w:lang w:val="sr-CS"/>
        </w:rPr>
        <w:t>"Službenom glasniku Republike Srbije"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lang w:val="ru-RU"/>
        </w:rPr>
      </w:pPr>
      <w:r>
        <w:rPr>
          <w:color w:val="000000"/>
          <w:spacing w:val="-1"/>
          <w:lang w:val="sr-CS"/>
        </w:rPr>
        <w:t>05 Broj</w:t>
      </w:r>
    </w:p>
    <w:p>
      <w:pPr>
        <w:pStyle w:val="Heading1"/>
        <w:ind w:left="355" w:firstLine="365"/>
        <w:jc w:val="left"/>
        <w:rPr>
          <w:b w:val="false"/>
          <w:b w:val="false"/>
        </w:rPr>
      </w:pPr>
      <w:r>
        <w:rPr>
          <w:b w:val="false"/>
        </w:rPr>
        <w:t>U Beogradu</w:t>
      </w:r>
      <w:r>
        <w:rPr/>
        <w:t>,   ___</w:t>
      </w:r>
      <w:r>
        <w:rPr>
          <w:b w:val="false"/>
        </w:rPr>
        <w:t>januara  2006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ind w:left="355" w:hanging="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V L A D A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POTPREDSEDNIK,</w:t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BRAZLOŽENjE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 Pravni osnov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Pravni osnov za donošenje Uredbe o visini naknade za korišćenje voda, naknade za zaštitu voda i naknade za izvađeni materijal iz vodotoka za 2006. godinu sadržan je u odredbi člana 99. stav 5. Zakona o vodama (“Službeni glasnik RS”, br. 46/91 ... 101/05-dr. zakon), kojom je propisano da visinu naknade za korišćenje voda, naknade za zaštitu voda i naknade za izvađeni materijal iz vodotoka utvrđuje Vlada Republike Srbije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>. Razlozi za donošenje uredb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U skladu sa odredbama čl. 103, 104. i 105. Zakona o vodama naknadu za korišćenje voda plaćaju korisnici površinskih, podzemnih i mineralnih voda srazmerno količini i kvalitetu zahvaćene vode i zavisno od namene za koju se voda koristi, naknada za zaštitu voda plaćaju preduzeća i druga pravna lica i građani srazmerno količini, stepenu zagađenosti i vrsti otpadne ili druge vode promenjenih svojstava, odnosno druge materije kojom se pogoršava kvalitet voda i uslovi njenog korišćenja, koju direktno ili indirektno ispuštaju u površinske ili podzemne vode, a naknada za izvađeni pesak, šljunak i drugi materijal izvađen iz korita vodotoka, strudova, napuštenih korita i sa obala prirodnih vodotoka, prirodnih i veštačkih akumulacija i na područjima ugroženim od erozije, plaća se prema količini izvađenog materijala, s tim što ovu naknadu ne plaća javno vodoprivredno preduzeće za količine peska, šljunka i drugog materijala koji se koristi za izgradnju i održavanje objekata za zaštitu od štetnog dejstva voda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Vodoprivredne delatnosti navedene u članu 82. Zakona o vodama (praćenje, održavanje i unapređivanje vodnog režima, održavanje i rekonstrukcija vodoprivrednih objekata, organizovanje i sprovođenje odbrane od poplava, obezbeđenje vode za korišćenje, organizovanje i sprovođenje mera za zaštitu od bujica i erozija, izvršavanje zadataka iz međudržavnih sporazuma u oblasti vodoprivrede, organizovanje studijsko istraživačkih radova u oblasti vodoprivrede, odvođenje suvišnih voda i organizovanje odbrane od unutrašnjih voda na melioracionom području, vršenje investitorskih poslova kod izgradnje, odnosno rekonstrukcije vodoprivrednih objekata i dr.), kao i poslovi od opšteg interesa navedene u članu 99a. stav 1. prednje navedenog zakona o vodama (izgradnja, rekonstrukcija i održavanje objekata za zaštitu od štetnog dejstva voda, izgradnja, rekonstrukcija i održavanje višenamenskih akumulacija, hidromelioracionih objekata i objekata regionalnih sistema za snabdevanje vodom do vodozahvata pojedinih korisnika, odnosno do priključka na komunalni sistem vodosnabdevanja kao i za izgradnju objekata za vodosnabdevanje naselja koja se ne mogu priključiti u regionalne sisteme za snabdevanje vodom, preduzimanje mera za zaštitu voda od zagađivanja, zaštita zemljišta od erozije, studijsko istražni radovi, realizacija obaveza i učešća u međunarodnoj saradnji) finansiraju se, pored drugih sredstava obezbeđenih u budžetu Republike Srbije za te namene, i iz sredstava naknade za korišćenje voda, naknade za zaštitu voda i naknade za izvađeni materijal iz vodotoka, a prema godišnjem programu koji donosi Vlada Republike Srbij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Obzirom da se u 2006. godini planiraju značajniji radovi na izgradnji rekonstrukciji i održavanju vodoprivrednih objekata, jer je u prethodnom dugogodišnjem periodu zbog smanjenih ulaganja u vodoprivredne objekte smanjenja funkcionalnost tih objekata, to je potrebno iz sopstvenih prihoda vodoprivrede (naknade za korišćenje voda, naknade za zaštitu voda i naknade za izvađeni materijal iz vodotoka) obezbediti veća finansijska sredstva za finansiranje vodoprivredne aktivnosti u toj  godini.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sr-CS"/>
        </w:rPr>
      </w:pPr>
      <w:r>
        <w:rPr>
          <w:lang w:val="sr-CS"/>
        </w:rPr>
        <w:t xml:space="preserve">U skladu sa tim, a da bi se ubrala planirana sredstva, ovo ministarstvo će u narednom periodu u cilju utvrđivanja novih obveznika plaćanja vodoprivrednih naknada i ostvarenja veće naplativosti istih da pojača kontrolu kod subjekata koji plaćaju naknade, izvršiće procenu količina čistih i otpadnih voda koje predstavljaju osnov za plaćanje naknada, a takođe će da poboljša organizaciju za obavljanje tehničkog dela posla na terenu (geodetska merenja i dr.), u delu utvrđivanja naknada za izvađeni materijal iz korita vodotoka i priobalnog zemljišta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Sadržaj uredbe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Uredbom o visini naknade za korišćenje voda, naknade za zaštitu voda i naknade za izvađeni materijal iz vodotoka za 2006. godinu utvrđuje se visina naknade za korišćenje voda, naknade za zaštitu voda i naknade za izvađeni materijal iz vodotoka u skladu sa kriterijumima utvrđenim u Zakonu o vodama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>
          <w:lang w:val="sr-CS"/>
        </w:rPr>
      </w:pPr>
      <w:r>
        <w:rPr>
          <w:lang w:val="sr-CS"/>
        </w:rPr>
        <w:t>Članom 1. utvrđena je visina naknada za korišćenje površinskih, podzemnih i mineralnih</w:t>
      </w:r>
      <w:r>
        <w:rPr>
          <w:lang w:val="ru-RU"/>
        </w:rPr>
        <w:t xml:space="preserve"> </w:t>
      </w:r>
      <w:r>
        <w:rPr>
          <w:lang w:val="sr-CS"/>
        </w:rPr>
        <w:t>voda u  200</w:t>
      </w:r>
      <w:r>
        <w:rPr>
          <w:lang w:val="ru-RU"/>
        </w:rPr>
        <w:t>6</w:t>
      </w:r>
      <w:r>
        <w:rPr>
          <w:lang w:val="sr-CS"/>
        </w:rPr>
        <w:t>. godin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Uporedni pregled visine naknada za korišćenje površinskih, podzemnih i mineralnih voda u 2005. i 2006. godini  dat je u tabeli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080"/>
        <w:gridCol w:w="1133"/>
        <w:gridCol w:w="883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5. </w:t>
            </w:r>
            <w:r>
              <w:rPr>
                <w:sz w:val="22"/>
                <w:lang w:val="sr-CS"/>
              </w:rPr>
              <w:t>godin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06. godina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 dinar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1 Neprerađene sirove vode koja se neposredno zahv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Voda kvaliteta za piće – pravnim lic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2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Voda kvaliteta za piće - građan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1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3 Voda kvaliteta za piće koja se zahvata za svoje potre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2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4 Proizvođači koji flaširaju prirodne i mineralne v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</w:t>
            </w:r>
            <w:r>
              <w:rPr>
                <w:lang w:val="en-US"/>
              </w:rPr>
              <w:t>6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7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5 Ribnjake – topolovodne i hladno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6 Proizvođači električne energije u hidroelektran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</w:t>
            </w:r>
            <w:r>
              <w:rPr>
                <w:lang w:val="en-US"/>
              </w:rPr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7 Proizvođači električne energije u termoelektanama sa recilkul. sistemom hlađe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sr-CS"/>
              </w:rPr>
              <w:t>1,</w:t>
            </w:r>
            <w:r>
              <w:rPr>
                <w:lang w:val="en-US"/>
              </w:rPr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1170"/>
        <w:jc w:val="both"/>
        <w:rPr>
          <w:lang w:val="en-US"/>
        </w:rPr>
      </w:pPr>
      <w:r>
        <w:rPr>
          <w:lang w:val="en-US"/>
        </w:rPr>
        <w:t xml:space="preserve">Članom 2. ove uredbe, pored novih visina naknada za korišćenje </w:t>
      </w:r>
      <w:r>
        <w:rPr>
          <w:color w:val="000000"/>
          <w:spacing w:val="-2"/>
          <w:lang w:val="en-US"/>
        </w:rPr>
        <w:t xml:space="preserve">površinskih, podzemnih i mineralnih </w:t>
      </w:r>
      <w:r>
        <w:rPr>
          <w:lang w:val="en-US"/>
        </w:rPr>
        <w:t>voda, predlaže se da se nakanada za korišćenje voda za ribnjake (toplovodne i hladnovodne) plaća u visini od 6,00 dinara po po prodatom kg ribe iz ribnjaka, umesto do sada po m3 zahvaćene vode.</w:t>
        <w:tab/>
        <w:t>Članom 3. Uredbe utvrđena je visina nakanada za zaštitu voda.</w:t>
      </w:r>
    </w:p>
    <w:tbl>
      <w:tblPr>
        <w:tblW w:w="8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24"/>
        <w:gridCol w:w="1133"/>
        <w:gridCol w:w="102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5. </w:t>
            </w:r>
            <w:r>
              <w:rPr>
                <w:sz w:val="22"/>
                <w:lang w:val="sr-CS"/>
              </w:rPr>
              <w:t>godi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06. godina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 dinar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3.1 Otpadne vode iz procesa proizvodnje nafte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3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3.2 Otpadne vode iz oblasti brodogradnje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7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3.3 Otpadne vode iz drvnoprerađivačke industrije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6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8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4 Komunalne otpadne v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5 Ostale vrste otpadnih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8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9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6 Termolektrane sa otvorenim protočnim sistemom za hlađe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Uporedni pregled visina naknada za </w:t>
      </w:r>
      <w:r>
        <w:rPr>
          <w:lang w:val="sr-CS"/>
        </w:rPr>
        <w:tab/>
        <w:t xml:space="preserve">zaštitu voda u 2004. i 2005. godini dat je u tabeli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Odredbama čl. 4. i 5. ove uredbe propisana su umanjenja plaćanja naknade za zaštitu voda za obveznika plaćanja naknade za zaštitu voda koji ispušta otpadne vode prečišćene samo u uređajima za primarno prečišćavanje otpadnih voda i ako se prečišćavanje otpadnih voda obezbeđuje tokom cele godine, odnosno za obveznika plaćanja naknade za zaštitu voda ako ispušta otpadne vode prečišćenje u uređajima za sekundarno prečišćavanje otpadnih voda i ako se prečišćavanje otpadnih voda obezbeđuje tokom cele godine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/>
      </w:pPr>
      <w:r>
        <w:rPr>
          <w:lang w:val="sr-CS"/>
        </w:rPr>
        <w:tab/>
        <w:t xml:space="preserve">Članom 6. Uredbe utvrđena je visina nakanada za izvađeni materijal iz vodotoka.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Uporedni pregled visina naknada za izvađeni materijal iz vodotoka u 2005. godini i 2006. godini dat je u tabeli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ab/>
        <w:tab/>
        <w:tab/>
        <w:t xml:space="preserve">          </w:t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95"/>
        <w:gridCol w:w="1260"/>
        <w:gridCol w:w="1332"/>
        <w:gridCol w:w="1275"/>
      </w:tblGrid>
      <w:tr>
        <w:trPr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5. </w:t>
            </w:r>
            <w:r>
              <w:rPr>
                <w:sz w:val="22"/>
                <w:lang w:val="sr-CS"/>
              </w:rPr>
              <w:t>godina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06. godina</w:t>
            </w:r>
          </w:p>
        </w:tc>
      </w:tr>
      <w:tr>
        <w:trPr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 xml:space="preserve">Cena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9.1 Naknade za izvađeni materijal iz vodotok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6,3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9.2 Naknade za izvađeni materijal sa obala vodotoka na degradiranom zemišt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softHyphen/>
              <w:t xml:space="preserve"> 48,4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9.3 Naknade za izvađeni materijal sa obala vodotoka na poljoprivrednom, šumskom  i drugom zemljišt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2,6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lang w:val="sr-CS"/>
        </w:rPr>
        <w:t xml:space="preserve">Članom </w:t>
      </w:r>
      <w:r>
        <w:rPr>
          <w:lang w:val="ru-RU"/>
        </w:rPr>
        <w:t>7</w:t>
      </w:r>
      <w:r>
        <w:rPr>
          <w:lang w:val="sr-CS"/>
        </w:rPr>
        <w:t>. Uredbe utvrđen</w:t>
      </w:r>
      <w:r>
        <w:rPr>
          <w:lang w:val="en-US"/>
        </w:rPr>
        <w:t>o</w:t>
      </w:r>
      <w:r>
        <w:rPr>
          <w:lang w:val="sr-CS"/>
        </w:rPr>
        <w:t xml:space="preserve"> je </w:t>
      </w:r>
      <w:r>
        <w:rPr>
          <w:lang w:val="ru-RU"/>
        </w:rPr>
        <w:t xml:space="preserve">da </w:t>
      </w:r>
      <w:r>
        <w:rPr>
          <w:lang w:val="sr-CS"/>
        </w:rPr>
        <w:t>o</w:t>
      </w:r>
      <w:r>
        <w:rPr>
          <w:color w:val="000000"/>
          <w:spacing w:val="-1"/>
          <w:lang w:val="sr-CS"/>
        </w:rPr>
        <w:t xml:space="preserve">bračun i zaduženja obveznika plaćanja naknada iz ove uredbe vrši Ministarstvo poljoprivrede, šumarstva i vodoprivrede, odnosno Pokrajinski sekretarijat za poljoprivredu, vodoprivredu i šumarstvo za obveznike na teritoriji AP Vojvodine, kao i da su sredstva ostvarena od naknada predviđenih ovom uredbom, prihod budžeta Republike Srbije, osim sredstava ostvarenih od naknada na teritoriji AP Vojvodina koja su prihod budžeta AP Vojvodina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pacing w:val="-2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>. Potrebna finansijska sredstv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 xml:space="preserve">Za sprovođenje ove uredbe nije potrebno obezbediti posebna finansijska sredstva u budžetu Republike Srbije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>. Analiza efekata akt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Uredbom o visini naknade za korišćenje voda, naknade za zaštitu voda i naknade za izvađeni materijal iz vodotoka za 200</w:t>
      </w:r>
      <w:r>
        <w:rPr>
          <w:lang w:val="ru-RU"/>
        </w:rPr>
        <w:t>5</w:t>
      </w:r>
      <w:r>
        <w:rPr>
          <w:lang w:val="sr-CS"/>
        </w:rPr>
        <w:t>. godinu, u skladu sa Zakonom o budžetu za 2005. godinu i Memorandumom o budžetu i ekonomskoj i fiskalnoj politici za 2005. godinu, visine naknada utvrđenih tom Uredbom su, u odnosu na 2004. godinu, povećane za 9%. Memorandumom o budžetu i ekonomskoj i fiskalnoj politici za 2006. godinu</w:t>
      </w:r>
      <w:r>
        <w:rPr>
          <w:lang w:val="ru-RU"/>
        </w:rPr>
        <w:t xml:space="preserve">, </w:t>
      </w:r>
      <w:r>
        <w:rPr>
          <w:lang w:val="sr-CS"/>
        </w:rPr>
        <w:t>sa projekcijama za 2007. i 2008. godinu</w:t>
      </w:r>
      <w:r>
        <w:rPr>
          <w:lang w:val="ru-RU"/>
        </w:rPr>
        <w:t xml:space="preserve"> </w:t>
      </w:r>
      <w:r>
        <w:rPr>
          <w:lang w:val="sr-CS"/>
        </w:rPr>
        <w:t xml:space="preserve"> je dozvoljeno da se naknade povećaju za 9%. Međutim, obzirom da je inflacija u 2005. godini 17,3%, dakle iznad projektovanog, odnosno iznad povećanja visine naknada u 2005. godini, Predlogom uredbe se predlaže povećanje naknada za 10%, u odnosu na njihovu visinu u 2005. godini, čime bi se samo delimično eliminisali efekti inflacije u 2005. godini.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lang w:val="sr-CS"/>
        </w:rPr>
      </w:pPr>
      <w:r>
        <w:rPr>
          <w:lang w:val="sr-CS"/>
        </w:rPr>
        <w:t xml:space="preserve">Ovako utvrđene visine naknada za korišćenje voda, naknade za zaštitu voda i naknade za izvađeni materijal iz vodotoka za 2006. godinu omogućiće da se u budžet Republike Srbije uberu sredstva u ukupnom iznosu od 2.600.000.000 dinara, i to od </w:t>
      </w:r>
      <w:r>
        <w:rPr>
          <w:bCs/>
          <w:color w:val="000000"/>
          <w:lang w:val="ru-RU"/>
        </w:rPr>
        <w:t>naknade za korišćenje voda sredstva u iznosu 1.034.659.908 dinara, naknade za zaštitu voda sredstva u iznosu od 1.332.144.061 dinara i naknade za izvađeni materijal iz voditoka sredstva u iznosu od 233.196.031 dinara.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/>
      </w:pPr>
      <w:r>
        <w:rPr>
          <w:lang w:val="sr-CS"/>
        </w:rPr>
        <w:t xml:space="preserve">Naime, Zakonom o budžetu Republike Srbije za 2006. godinu za finansiranje vodoprivredih aktivnosti u toj godini utvrđena su sredstva u ukupnom iznosu od 3.900.000.000 dinara sa sledećim izvorima finansiranja: budžet Republike 1.300.000.000 dinara i sopstveni prihodi vodoprivrede 2.600.000.000 dinara. </w:t>
      </w:r>
    </w:p>
    <w:p>
      <w:pPr>
        <w:pStyle w:val="Normal"/>
        <w:widowControl w:val="false"/>
        <w:shd w:fill="FFFFFF" w:val="clear"/>
        <w:autoSpaceDE w:val="false"/>
        <w:spacing w:lineRule="atLeast" w:line="340"/>
        <w:ind w:firstLine="1080"/>
        <w:jc w:val="both"/>
        <w:rPr>
          <w:b/>
          <w:b/>
          <w:bCs/>
          <w:spacing w:val="16"/>
          <w:lang w:val="sr-CS"/>
        </w:rPr>
      </w:pPr>
      <w:r>
        <w:rPr>
          <w:lang w:val="sr-CS"/>
        </w:rPr>
        <w:t>Detaljan prikaz prihoda po osnovu naknada za 2006. godinu dat je u tabeli.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bCs/>
          <w:color w:val="000000"/>
          <w:spacing w:val="16"/>
          <w:lang w:val="sr-CS"/>
        </w:rPr>
      </w:pPr>
      <w:r>
        <w:rPr>
          <w:b/>
          <w:bCs/>
          <w:color w:val="000000"/>
          <w:spacing w:val="16"/>
          <w:lang w:val="sr-CS"/>
        </w:rPr>
      </w:r>
    </w:p>
    <w:tbl>
      <w:tblPr>
        <w:tblW w:w="9388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17"/>
        <w:gridCol w:w="873"/>
        <w:gridCol w:w="1800"/>
        <w:gridCol w:w="1080"/>
        <w:gridCol w:w="142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widowControl/>
              <w:autoSpaceDE w:val="true"/>
              <w:spacing w:lineRule="exact" w:line="240" w:before="120" w:after="0"/>
              <w:rPr>
                <w:rFonts w:eastAsia="Times New Roman"/>
                <w:b w:val="false"/>
                <w:b w:val="false"/>
                <w:bCs w:val="false"/>
                <w:color w:val="000000"/>
                <w:spacing w:val="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pacing w:val="0"/>
                <w:sz w:val="24"/>
              </w:rPr>
              <w:t>Red</w:t>
            </w:r>
          </w:p>
          <w:p>
            <w:pPr>
              <w:pStyle w:val="Normal"/>
              <w:spacing w:lineRule="exact" w:line="240"/>
              <w:rPr>
                <w:spacing w:val="-16"/>
                <w:lang w:val="sr-CS"/>
              </w:rPr>
            </w:pPr>
            <w:r>
              <w:rPr>
                <w:spacing w:val="-16"/>
                <w:lang w:val="sr-CS"/>
              </w:rPr>
              <w:t>broj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OPIS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sr-CS"/>
              </w:rPr>
              <w:t>Jed.</w:t>
            </w:r>
          </w:p>
          <w:p>
            <w:pPr>
              <w:pStyle w:val="Normal"/>
              <w:spacing w:lineRule="exact" w:line="240"/>
              <w:jc w:val="center"/>
              <w:rPr>
                <w:lang w:val="sr-CS"/>
              </w:rPr>
            </w:pPr>
            <w:r>
              <w:rPr>
                <w:lang w:val="sr-CS"/>
              </w:rPr>
              <w:t>mer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Količin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lang w:val="sr-CS"/>
              </w:rPr>
              <w:t>Din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sr-CS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  <w:t>jed.mere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Dinara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KORIŠĆENjE VOD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Naknada za neprerađenu sirovu vodu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6.567.35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11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8.422.409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Voda kvaliteta za piće–pravna lic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70.713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2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0.506.770           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2"/>
                <w:lang w:val="ru-RU"/>
              </w:rPr>
            </w:pPr>
            <w:r>
              <w:rPr>
                <w:spacing w:val="-12"/>
                <w:lang w:val="sr-CS"/>
              </w:rPr>
              <w:t>Voda kvaliteta za piće–fizička lic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3.797.54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7.069.632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Voda za piće za sopstvene potrebe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.3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6.325.000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Proizvošači koji flaširaju mineralne i prirodne vode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lang w:val="sr-CS"/>
              </w:rPr>
              <w:t>lit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6.35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1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45.308.500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2.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 xml:space="preserve">Ribnjaci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k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5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9.000.000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spacing w:val="-6"/>
                <w:lang w:val="sr-CS"/>
              </w:rPr>
              <w:t>Hidroelektrane 2,</w:t>
            </w:r>
            <w:r>
              <w:rPr>
                <w:spacing w:val="-6"/>
                <w:lang w:val="ru-RU"/>
              </w:rPr>
              <w:t>3</w:t>
            </w:r>
            <w:r>
              <w:rPr>
                <w:spacing w:val="-6"/>
                <w:lang w:val="sr-CS"/>
              </w:rPr>
              <w:t xml:space="preserve"> % h 2,1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558.648.7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48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512.094.462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Termoelektrane 1,25 % h 2,1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06.963.3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26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65.933.135            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aknada za korišćenje voda ukupno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.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0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8     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78"/>
                <w:sz w:val="22"/>
                <w:szCs w:val="22"/>
                <w:lang w:val="sr-CS"/>
              </w:rPr>
              <w:t>ZAŠTITA VODA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Otpadne vode nafte i naftnih derivata;crne i obojene metalur- gije;industrije tekstila, hemije, kože, </w:t>
            </w:r>
            <w:r>
              <w:rPr>
                <w:sz w:val="24"/>
                <w:szCs w:val="24"/>
              </w:rPr>
              <w:t>celuloze, klanica; svinjogo-</w:t>
            </w:r>
          </w:p>
          <w:p>
            <w:pPr>
              <w:pStyle w:val="Normal"/>
              <w:spacing w:lineRule="exact" w:line="240"/>
              <w:rPr>
                <w:spacing w:val="-14"/>
                <w:lang w:val="sr-CS"/>
              </w:rPr>
            </w:pPr>
            <w:r>
              <w:rPr>
                <w:spacing w:val="-14"/>
                <w:lang w:val="sr-CS"/>
              </w:rPr>
              <w:t>jskih farmi i servis vozila i mašin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.553.78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</w:t>
            </w:r>
            <w:r>
              <w:rPr>
                <w:color w:val="000000"/>
                <w:sz w:val="22"/>
                <w:szCs w:val="22"/>
                <w:lang w:val="sr-CS"/>
              </w:rPr>
              <w:t>308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93.695.921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Otpadne vode brodogradnje, elekt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sr-CS"/>
              </w:rPr>
              <w:t xml:space="preserve">roindustrije; termoelektrana sa </w:t>
            </w:r>
          </w:p>
          <w:p>
            <w:pPr>
              <w:pStyle w:val="Normal"/>
              <w:spacing w:lineRule="exact" w:line="240"/>
              <w:rPr>
                <w:lang w:val="sr-CS"/>
              </w:rPr>
            </w:pPr>
            <w:r>
              <w:rPr>
                <w:lang w:val="sr-CS"/>
              </w:rPr>
              <w:t>recirkulacijom;prehrambene,metaloprerađivačke, građevinske i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gumarske industrije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893.87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,929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9.949.279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Otpadne vode drvne i drvno prerađivačke industrije; proizvodnje i prerade nemetala, graćevinskih materijala i duvan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744.5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</w:t>
            </w:r>
            <w:r>
              <w:rPr>
                <w:color w:val="000000"/>
                <w:sz w:val="22"/>
                <w:szCs w:val="22"/>
                <w:lang w:val="sr-CS"/>
              </w:rPr>
              <w:t>86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23.704.863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sr-CS"/>
              </w:rPr>
              <w:t xml:space="preserve">Komunalne otpadne vode koje se </w:t>
            </w:r>
          </w:p>
          <w:p>
            <w:pPr>
              <w:pStyle w:val="Normal"/>
              <w:spacing w:lineRule="exact" w:line="240"/>
              <w:rPr>
                <w:spacing w:val="-8"/>
                <w:lang w:val="ru-RU"/>
              </w:rPr>
            </w:pPr>
            <w:r>
              <w:rPr>
                <w:spacing w:val="-8"/>
                <w:lang w:val="sr-CS"/>
              </w:rPr>
              <w:t xml:space="preserve">sakupljaju u sistemima knalizacije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.888.64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37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0.399.744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Ostale vrste otpadnih vod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298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64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22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84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5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Termoelektrane sa otvorenim protočnim hlađenjem; 1,25 % po </w:t>
            </w:r>
            <w:r>
              <w:rPr>
                <w:lang w:val="en-US"/>
              </w:rPr>
              <w:t>kwh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25.892.353.5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26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680.968.897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18"/>
                <w:lang w:val="sr-CS"/>
              </w:rPr>
              <w:t>Uvećanje po osnovu člana 3-prosek 25 %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18"/>
                <w:lang w:val="ru-RU"/>
              </w:rPr>
            </w:pPr>
            <w:r>
              <w:rPr>
                <w:spacing w:val="-18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210.328.024      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02.582.006          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Naknada za </w:t>
            </w:r>
            <w:r>
              <w:rPr>
                <w:b/>
                <w:bCs/>
                <w:lang w:val="sr-CS"/>
              </w:rPr>
              <w:t>zaštitu</w:t>
            </w:r>
            <w:r>
              <w:rPr>
                <w:b/>
                <w:bCs/>
                <w:lang w:val="ru-RU"/>
              </w:rPr>
              <w:t xml:space="preserve"> voda ukupno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.3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44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61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    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widowControl/>
              <w:autoSpaceDE w:val="true"/>
              <w:spacing w:lineRule="exact" w:line="240"/>
              <w:rPr>
                <w:color w:val="000000"/>
                <w:spacing w:val="24"/>
                <w:szCs w:val="22"/>
                <w:lang w:val="ru-RU"/>
              </w:rPr>
            </w:pPr>
            <w:r>
              <w:rPr>
                <w:color w:val="000000"/>
                <w:spacing w:val="24"/>
                <w:szCs w:val="22"/>
              </w:rPr>
              <w:t>NAKNADA ZA IZVAĐENI MATERIJAL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Izvađeni materijal iz vodotok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51.6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>6,3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87.003.749        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 xml:space="preserve">Izvađeni materijal na zemljištu ugroženom erozijom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7.3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sr-CS"/>
              </w:rPr>
              <w:t>8,4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8.591.062    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Izvađeni materijal sa obale napoljoprivrednom, šumskom  i drugom zemljištu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.7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,6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7.601.220     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Naknada za izvađeni materijal ukupn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ru-RU"/>
              </w:rPr>
            </w:pPr>
            <w:r>
              <w:rPr>
                <w:color w:val="000000"/>
                <w:spacing w:val="0"/>
                <w:lang w:val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233.196.031          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pacing w:val="32"/>
                <w:lang w:val="sr-CS"/>
              </w:rPr>
            </w:pPr>
            <w:r>
              <w:rPr>
                <w:b/>
                <w:bCs/>
                <w:spacing w:val="32"/>
                <w:lang w:val="sr-CS"/>
              </w:rPr>
              <w:t>UKUPNO za 200</w:t>
            </w:r>
            <w:r>
              <w:rPr>
                <w:b/>
                <w:bCs/>
                <w:spacing w:val="32"/>
                <w:lang w:val="en-US"/>
              </w:rPr>
              <w:t>6</w:t>
            </w:r>
            <w:r>
              <w:rPr>
                <w:b/>
                <w:bCs/>
                <w:spacing w:val="32"/>
                <w:lang w:val="sr-CS"/>
              </w:rPr>
              <w:t xml:space="preserve"> godinu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pacing w:val="32"/>
                <w:lang w:val="ru-RU"/>
              </w:rPr>
            </w:pPr>
            <w:r>
              <w:rPr>
                <w:b/>
                <w:bCs/>
                <w:spacing w:val="3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2.600.000.000    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41:00Z</dcterms:created>
  <dc:creator>Generic</dc:creator>
  <dc:description/>
  <cp:keywords/>
  <dc:language>en-US</dc:language>
  <cp:lastModifiedBy>Bojan grgic</cp:lastModifiedBy>
  <cp:lastPrinted>2006-01-26T12:45:00Z</cp:lastPrinted>
  <dcterms:modified xsi:type="dcterms:W3CDTF">2006-01-30T15:41:00Z</dcterms:modified>
  <cp:revision>2</cp:revision>
  <dc:subject/>
  <dc:title>Табела  5                                                 Централн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19953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