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Na osnovu  čl. 6. i 18. Zakona o budžetu Republike Srbije za 2006. godinu ("Službeni glasnik RS", br. 106/05 </w:t>
      </w:r>
      <w:r>
        <w:rPr>
          <w:szCs w:val="28"/>
          <w:lang w:val="sr-CS"/>
        </w:rPr>
        <w:t>i 108/05 - ispravka</w:t>
      </w:r>
      <w:r>
        <w:rPr>
          <w:szCs w:val="28"/>
          <w:lang w:val="ru-RU"/>
        </w:rPr>
        <w:t>),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O KORIŠĆENjU SREDSTAVA PODRŠKE NEKOMERCIJALNIM POLjOPRIVREDNIM GAZDINSTVIMA U 2006. GODIN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iCs/>
          <w:szCs w:val="28"/>
          <w:lang w:val="ru-RU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Ovom uredbom uređuju se uslovi, način korišćenja i visina sredstava podrške nekomercijalnim poljoprivrednim gazdinstvima u 2006. godini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Nekomercijanim poljoprivrednim gazdinstvom, u smislu ove uredbe, smatra se poljoprivredno gazdinstvo koje je upisano u Registar poljoprivrednih gazdinstava u skladu sa Uredbom o Registru poljoprivrednih gazdinstava ("Službeni glasnik RS", br. 45/04, 139/04 i 71/05), čiji nosilac u 2006. godini navršava najmanje 55 godina života i koje u 2006. godini ne ostvaruje podsticaje po osnovu kredita, regresa, subvencija i premija, osim po osnovu premije za mleko i korišćenja sredstava za davanje obradivog poljoprivrednog zemljišta u zakup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iCs/>
          <w:szCs w:val="28"/>
          <w:lang w:val="ru-RU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Pravo na korišćenje sredstava podrške ima nosilac i član nekomercijalnog poljoprivrednog gazdinstva iz člana 1. stav 2. ove uredbe, pod uslovom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 xml:space="preserve">1) da ima </w:t>
      </w:r>
      <w:r>
        <w:rPr>
          <w:szCs w:val="28"/>
          <w:lang w:val="sr-CS"/>
        </w:rPr>
        <w:t xml:space="preserve">utvrđeno </w:t>
      </w:r>
      <w:r>
        <w:rPr>
          <w:szCs w:val="28"/>
          <w:lang w:val="ru-RU"/>
        </w:rPr>
        <w:t>svojstvo osiguranika Republičkog fonda penzijskog i invalidskog osiguranja poljoprivrednika (u daljem tekstu: Fond) 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2) da ima najmanje 10 godina staža osiguranja navršenog u Fondu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</w:rPr>
      </w:pPr>
      <w:r>
        <w:rPr>
          <w:szCs w:val="28"/>
          <w:lang w:val="ru-RU"/>
        </w:rPr>
        <w:tab/>
        <w:t xml:space="preserve">Pravo na korišćenje sredstava podrške nekomercijalnim poljoprivrednim gazdinstvima ima i korisnik penzije ostvarene kod </w:t>
      </w:r>
      <w:r>
        <w:rPr>
          <w:szCs w:val="28"/>
          <w:lang w:val="sr-CS"/>
        </w:rPr>
        <w:t>Fonda</w:t>
      </w:r>
      <w:r>
        <w:rPr>
          <w:szCs w:val="28"/>
          <w:lang w:val="ru-RU"/>
        </w:rPr>
        <w:t xml:space="preserve">, </w:t>
      </w:r>
      <w:r>
        <w:rPr>
          <w:szCs w:val="28"/>
          <w:lang w:val="sr-CS"/>
        </w:rPr>
        <w:t>koji je nosilac odnosno član nekomercijalnog poljoprivrednog gazdinstva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</w:rPr>
        <w:tab/>
      </w:r>
      <w:r>
        <w:rPr>
          <w:szCs w:val="28"/>
          <w:lang w:val="sr-CS"/>
        </w:rPr>
        <w:t xml:space="preserve">Pravo na </w:t>
      </w:r>
      <w:r>
        <w:rPr>
          <w:szCs w:val="28"/>
          <w:lang w:val="ru-RU"/>
        </w:rPr>
        <w:t>korišćenje sredstava podrške ima č</w:t>
      </w:r>
      <w:r>
        <w:rPr>
          <w:szCs w:val="28"/>
          <w:lang w:val="sr-CS"/>
        </w:rPr>
        <w:t xml:space="preserve">lan nekomercijalnog gazdinstva koji </w:t>
      </w:r>
      <w:r>
        <w:rPr>
          <w:szCs w:val="28"/>
          <w:lang w:val="ru-RU"/>
        </w:rPr>
        <w:t>u 2006. godini navršava najmanje 55 godina života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szCs w:val="28"/>
          <w:lang w:val="ru-RU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Lice iz člana 2. ove uredbe ostvaruje pravo na sredstva podrške u 2006. godini u  iznosu od 40.000 dinara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szCs w:val="28"/>
          <w:lang w:val="ru-RU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Zahtev za ostvarivanje prava na korišćenje sredstava podrške nekomercijalnim poljoprivrednim gazdinstvima podnosi se Ministarstvu poljoprivrede, šumarstva i vodoprivrede preko organizacione jedinice Ministarstva finansija – Uprava za trezor na kojoj se nalazi sedište poljoprivrednog gazdinstva,  do 30. aprila 2006. godine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Uz zahtev iz stava 1. ovog člana nosilac nekomercijalnog poljoprivrednog gazdinstva, koji je osiguranik Fonda, podnosi</w:t>
      </w:r>
      <w:r>
        <w:rPr>
          <w:color w:val="000000"/>
          <w:szCs w:val="28"/>
          <w:lang w:val="ru-RU"/>
        </w:rPr>
        <w:t xml:space="preserve"> overenu potvrdu Fonda kojom se za nosioca odnosno članove nekomercijalnog poljoprivrednog gazdinstva potvrđuje svojstvo osiguranika Fonda i ostvareni staž osiguranja u Fondu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>Kada je nosilac odnosno član nekomercijalnog poljoprivrednog gazdinstva korisnik penzije kod Fonda, uz zahtev iz stava 1. ovog člana podnosi i ček od penzije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>Potvrd</w:t>
      </w:r>
      <w:r>
        <w:rPr>
          <w:color w:val="000000"/>
          <w:szCs w:val="28"/>
          <w:lang w:val="sr-CS"/>
        </w:rPr>
        <w:t>a</w:t>
      </w:r>
      <w:r>
        <w:rPr>
          <w:color w:val="000000"/>
          <w:szCs w:val="28"/>
          <w:lang w:val="ru-RU"/>
        </w:rPr>
        <w:t xml:space="preserve"> iz stava 2. ovog člana izdaje se na obrascu  koji je odštampan uz ovu uredbu i čini njen sastavni deo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 xml:space="preserve">Nosilac poljoprivrednog gazdinstva koji je ostvario pravo na kratkoročni kredit u skladu sa Uredbom </w:t>
      </w:r>
      <w:r>
        <w:rPr>
          <w:szCs w:val="28"/>
          <w:lang w:val="ru-RU"/>
        </w:rPr>
        <w:t>o utvrđivanju Programa mera za podsticanje razvoja poljoprivredne proizvodnje za 2005. godinu ("Službeni glasnik RS", br. 139/04, 10/05, 51/05 i 60/05)</w:t>
      </w:r>
      <w:r>
        <w:rPr>
          <w:color w:val="000000"/>
          <w:szCs w:val="28"/>
          <w:lang w:val="ru-RU"/>
        </w:rPr>
        <w:t xml:space="preserve"> može ostvariti sredstva podrške nekomercijalnim poljoprivrednim gazdinstvima po isplati svojih obaveza po osnovu kratkoročnog kredita, pod uslovima utvrđenim ovom uredbom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>Nosilac poljoprivrednog gazdinstva koji ostvari pravo na sredstva podrške nekomercijalnim poljoprivrednim gazdinstvima, a ostvari neko drugo pravo po osnovu poljoprivrednih podsticaja suprotno članu 1. stav 2. ove uredbe, briše se iz Registra poljoprivrednih gazdinstava na vreme od tri godine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7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>Nadzor nad sprovođenjem ove uredbe vrši ministarstvo nadležno za poljoprivredu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8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 xml:space="preserve">Novčanom kaznom od 10.000 do 20.000 </w:t>
      </w:r>
      <w:r>
        <w:rPr>
          <w:color w:val="000000"/>
          <w:szCs w:val="28"/>
          <w:lang w:val="sr-CS"/>
        </w:rPr>
        <w:t xml:space="preserve">dinara </w:t>
      </w:r>
      <w:r>
        <w:rPr>
          <w:color w:val="000000"/>
          <w:szCs w:val="28"/>
          <w:lang w:val="ru-RU"/>
        </w:rPr>
        <w:t xml:space="preserve"> kazniće se za prekršaj nosilac poljoprivrednog gazdinstva koji ostvari pravo na sredstva podrške nekomercijalnim poljoprivrednim gazdinstvima na osnovu netačnih podataka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9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Ova uredba stupa na snagu osmog dana od dana  objavljivanja u «Službenom glasniku Republike Srbije».</w:t>
      </w:r>
    </w:p>
    <w:p>
      <w:pPr>
        <w:pStyle w:val="Normal"/>
        <w:autoSpaceDE w:val="false"/>
        <w:ind w:left="450" w:hanging="300"/>
        <w:jc w:val="left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VLADA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>05 broj                                                                          POTPREDSEDNIK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>U Beogradu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REPUBLIČKI FOND ZA PENZIJSKO   </w:t>
      </w:r>
    </w:p>
    <w:p>
      <w:pPr>
        <w:pStyle w:val="Normal"/>
        <w:rPr>
          <w:lang w:val="ru-RU"/>
        </w:rPr>
      </w:pPr>
      <w:r>
        <w:rPr>
          <w:lang w:val="ru-RU"/>
        </w:rPr>
        <w:t>I INVALIDSKO OSIGURANjE</w:t>
      </w:r>
    </w:p>
    <w:p>
      <w:pPr>
        <w:pStyle w:val="Normal"/>
        <w:rPr>
          <w:lang w:val="ru-RU"/>
        </w:rPr>
      </w:pPr>
      <w:r>
        <w:rPr>
          <w:lang w:val="ru-RU"/>
        </w:rPr>
        <w:t>POLjOPRIVREDNIKA</w:t>
      </w:r>
    </w:p>
    <w:p>
      <w:pPr>
        <w:pStyle w:val="Normal"/>
        <w:rPr/>
      </w:pPr>
      <w:r>
        <w:rPr>
          <w:lang w:val="ru-RU"/>
        </w:rPr>
        <w:t>Broj:</w:t>
      </w:r>
    </w:p>
    <w:p>
      <w:pPr>
        <w:pStyle w:val="Normal"/>
        <w:rPr/>
      </w:pPr>
      <w:r>
        <w:rPr>
          <w:lang w:val="ru-RU"/>
        </w:rPr>
        <w:t>Datum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>Na osnovu člana 161. Zakona o opštem upravnom postupku (“Službeni list SRJ”, br. 33/97 i 31/01), a na zahtev ___________________________ iz ___________, izdaje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P O T V R D 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>Kojom se potvrđuje da je ____________________________________ iz__________________ ul. __________________________ JMBG: _________________, utvrđeno svojstvo osiguranika Republičkog fonda za penzijsko i invalidsko osiguranje poljoprivrednika počev od ________________ godine i da ima navršen staž osiguranja u Fondu u trajanju od ______ godina, _____ meseci i _____ dana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>Potvrda se izdaje na zahtev imenovanog-ne radi prikaza nadležnom organu u svrhu ostvarivanja prava na korišćenje  sredstava podrške nekomercijalnim poljoprivrednim gazdinstvima i u druge svrhe se ne može koristit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536"/>
      </w:tblGrid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LAŠĆENI RAD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. P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fldChar w:fldCharType="begin"/>
      </w:r>
      <w:r>
        <w:rPr>
          <w:szCs w:val="28"/>
          <w:lang w:val="ru-RU"/>
        </w:rPr>
        <w:instrText xml:space="preserve"> FILENAME </w:instrText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  <w:t>input.doc</w:t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/</w:t>
      </w:r>
      <w:r>
        <w:fldChar w:fldCharType="begin"/>
      </w:r>
      <w:r>
        <w:rPr>
          <w:szCs w:val="28"/>
          <w:lang w:val="ru-RU"/>
        </w:rPr>
        <w:instrText xml:space="preserve"> SECTION   \* MERGEFORMAT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  <w:t>2</w:t>
      </w:r>
      <w:r/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sr-Latn-CS"/>
        </w:rPr>
      </w:pPr>
      <w:r>
        <w:rPr>
          <w:bCs/>
          <w:szCs w:val="28"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PRAVNI OSNOV ZA DONOŠENjE UREDBE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  <w:r>
        <w:rPr>
          <w:lang w:val="ru-RU"/>
        </w:rPr>
        <w:t xml:space="preserve">Pravni osnov za donošenje </w:t>
      </w:r>
      <w:r>
        <w:rPr>
          <w:lang w:val="sr-CS"/>
        </w:rPr>
        <w:t xml:space="preserve">ove </w:t>
      </w:r>
      <w:r>
        <w:rPr>
          <w:lang w:val="ru-RU"/>
        </w:rPr>
        <w:t>uredbe sadržan je u  čl. 6. i 18. Zakona o budžetu Republike Srbije za 2006. godinu ("Službeni glasnik RS", br. 106/05 i 108/05-ispravka )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RAZLOZI ZA DONOŠENjE UREDBE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Razlozi za donošenje ove uredbe sastoje se u činjenici da je neophodno obezbediti podršku dohotku staračkim poljoprivrednim gazdinstvima tj. gazdinstvima koja nisu u stanju da se sama izbore na konkurentnom tržištu. Nekomercijalna poljoprivredna gazdinstva nisu u stanju da uvećaju svoj posed a niti da uvođenjem nove tehnologije intenziviraju i modernizuju proizvodnju. Samim tim nekomercijalna gazdinstva nisu u stanju da po tržišnim principima opstanu i ostanu na tržištu. Podrška dohotku u vidu jednokratne isplate uz prihode od poljoprivredne proizvodnje ili penzije može osigurati biološki opstanak gazdinstva i učiniti da selo ne izumre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SADRŽ</w:t>
      </w:r>
      <w:r>
        <w:rPr>
          <w:lang w:val="sr-CS"/>
        </w:rPr>
        <w:t>INA</w:t>
      </w:r>
      <w:r>
        <w:rPr>
          <w:lang w:val="ru-RU"/>
        </w:rPr>
        <w:t xml:space="preserve"> UREDBE 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lang w:val="sr-Latn-CS"/>
        </w:rPr>
        <w:tab/>
      </w:r>
      <w:r>
        <w:rPr>
          <w:szCs w:val="28"/>
          <w:lang w:val="ru-RU"/>
        </w:rPr>
        <w:t>Ovom uredbom uređuju se uslovi, način korišćenja i visina sredstava podrške nekomercijalnim poljoprivrednim gazdinstvima u 2006. godini. Nekomercijanim poljoprivrednim gazdinstvom, u smislu ove uredbe, smatra se poljoprivredno gazdinstvo koje je upisano u Registar poljoprivrednih gazdinstava u skladu sa Uredbom o Registru poljoprivrednih gazdinstava ("Službeni glasnik RS", br. 45/04, 139/04 i 71/05), čiji nosilac u 2006. godini navršava najmanje 55 godina života i koje u 2006. godini ne ostvaruje podsticaje po osnovu kredita, regresa, subvencija i premija, osim po osnovu premije za mleko i korišćenja sredstava za davanje obradivog poljoprivrednog zemljišta u zakup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Pravo na korišćenje sredstava podrške ima nosilac i član nekomercijalnog poljoprivrednog gazdinstva iz člana 1. stav 2. ove uredbe, pod uslovom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1) da ima utvrđeno svojstvo osiguranika Republičkog fonda penzijskog i invalidskog osiguranja poljoprivrednika 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2) da ima najmanje 10 godina staža osiguranja navršenog u fondu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 xml:space="preserve">Pravo na korišćenje sredstava podrške nekomercijalnim poljoprivrednim gazdinstvima ima i korisnik penzije kod </w:t>
      </w:r>
      <w:r>
        <w:rPr>
          <w:szCs w:val="28"/>
          <w:lang w:val="sr-CS"/>
        </w:rPr>
        <w:t>Fonda, koji je nosilac odnosno član nekomercijalnog poljoprivrednog gazdinstva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Iznos sredstava podrške utvrđuje se članom 3. uredbe i iznosi 40.000 dinara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Zahtev za ostvarivanje prava na korišćenje sredstava podrške nekomercijalnim poljoprivrednim gazdinstvima podnosi se Ministarstvu poljoprivrede, šumarstva i vodoprivrede preko organizacione jedinice Ministarstva finansija – Uprava za trezor na kojoj se nalazi sedište poljoprivrednog gazdinstva, do 30. aprila 2006. godine. Uz zahtev nosilac nekomercijalnog poljoprivrednog gazdinstva, koji je osiguranik Fonda,  podnosi</w:t>
      </w:r>
      <w:r>
        <w:rPr>
          <w:color w:val="000000"/>
          <w:szCs w:val="28"/>
          <w:lang w:val="ru-RU"/>
        </w:rPr>
        <w:t xml:space="preserve"> overenu potvrdu Fonda penzijskog i invalidskog osiguranja poljoprivrednika kojom se za nosioca odnosno članove nekomercijalnog poljoprivrednog gazdinstva potvrđuje svojstvo osiguranika poljoporivrednika i ostvareni staž osiguranja. Kada je nosilac odnosno član nekomercijalnog poljoprivrednog gazdinstva korisnik penzije kod Fonda, za to lice se podnosi  ček od penzije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 xml:space="preserve">Članom 5. utvrđuje se da nosilac poljoprivrednog gazdinstva koji je ostvario pravo na kratkoročni kredit u skladu sa Uredbom </w:t>
      </w:r>
      <w:r>
        <w:rPr>
          <w:szCs w:val="28"/>
          <w:lang w:val="ru-RU"/>
        </w:rPr>
        <w:t>o utvrđivanju Programa mera za podsticanje razvoja poljoprivredne proizvodnje za 2005. godinu ("Službeni glasnik RS", br. 139/04, 10/05, 51/05 i 60/05)</w:t>
      </w:r>
      <w:r>
        <w:rPr>
          <w:color w:val="000000"/>
          <w:szCs w:val="28"/>
          <w:lang w:val="ru-RU"/>
        </w:rPr>
        <w:t xml:space="preserve"> može ostvariti sredstva podrške nekomercijalnim poljoprivrednim gazdinstvima po isplati svojih obaveza po osnovu kratkoročnih kredita, pod uslovima utvrđenim ovom uredbom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POTREBNA FINANSIJSKA SREDSTVA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sr-CS"/>
        </w:rPr>
        <w:t>Za 200</w:t>
      </w:r>
      <w:r>
        <w:rPr>
          <w:lang w:val="ru-RU"/>
        </w:rPr>
        <w:t>6</w:t>
      </w:r>
      <w:r>
        <w:rPr>
          <w:lang w:val="sr-CS"/>
        </w:rPr>
        <w:t xml:space="preserve">. godinu neophodno je obezbediti sredstva za korišćenje sredstava podrške nekomercijalnim poljoprivrednim gazdinstvima u iznosu od 1.851.872.000 dinara.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Navedena sredstva su obezbeđena Zakonom o budžetu Republike Srbije za 200</w:t>
      </w:r>
      <w:r>
        <w:rPr>
          <w:lang w:val="ru-RU"/>
        </w:rPr>
        <w:t>6</w:t>
      </w:r>
      <w:r>
        <w:rPr>
          <w:lang w:val="sr-CS"/>
        </w:rPr>
        <w:t xml:space="preserve">. godinu, član </w:t>
      </w:r>
      <w:r>
        <w:rPr>
          <w:lang w:val="ru-RU"/>
        </w:rPr>
        <w:t>6</w:t>
      </w:r>
      <w:r>
        <w:rPr>
          <w:lang w:val="sr-CS"/>
        </w:rPr>
        <w:t>. razdeo 10. ekonomska funkcija 420, ekonomska klasifikacija 451 Subvencije javnim nefinansijskim preduzećima i organizacijama -  Mere unapređenja sela, kojom su za ove mere predviđena ukupna sredstva od 3.352.672.000 od čega je za sprovođenje ove uredbe izdvojeno 1.851.872.000 dinara.</w:t>
      </w:r>
    </w:p>
    <w:p>
      <w:pPr>
        <w:pStyle w:val="Normal"/>
        <w:tabs>
          <w:tab w:val="clear" w:pos="720"/>
          <w:tab w:val="left" w:pos="1440" w:leader="none"/>
        </w:tabs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40:00Z</dcterms:created>
  <dc:creator>daktilograf</dc:creator>
  <dc:description/>
  <cp:keywords/>
  <dc:language>en-US</dc:language>
  <cp:lastModifiedBy>Bojan grgic</cp:lastModifiedBy>
  <dcterms:modified xsi:type="dcterms:W3CDTF">2006-01-30T15:40:00Z</dcterms:modified>
  <cp:revision>2</cp:revision>
  <dc:subject/>
  <dc:title>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93904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