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Na osnovu člana 31. stav 3. i člana 88. stav 2. tačka 1) Zakona o državnoj upravi («Službeni glasnik RS», broj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-KOORDINATORA PORESKE UPRAVE-MINISTARSTVO FINANSI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Dejan Stojanović za pomoćnika direktora-koordinatora Poreske uprave-Ministarstvo finansij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 119-186/2006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 </w:t>
      </w:r>
      <w:r>
        <w:rPr/>
        <w:t>19</w:t>
      </w:r>
      <w:r>
        <w:rPr>
          <w:lang w:val="sr-CS"/>
        </w:rPr>
        <w:t>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0. stav 4. Zakona o javnim službama («Službeni glasnik RS», br. 42/91, 71/94 i 79/05-dr.zakon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ETERINARSKE STANICE «VELIKO GRADIŠTE» SA SEDIŠTE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VELIKOM GRADIŠT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Razrešavaju se dužnosti u Upravnom odboru Veterinarske stanice «Veliko Gradište» sa sedištem u Velikom Gradišt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Radiša Ivanović, predsednik;</w:t>
      </w:r>
    </w:p>
    <w:p>
      <w:pPr>
        <w:pStyle w:val="Normal"/>
        <w:rPr/>
      </w:pPr>
      <w:r>
        <w:rPr>
          <w:lang w:val="sr-CS"/>
        </w:rPr>
        <w:tab/>
        <w:t>2. Vlastimir Adamović, član;</w:t>
      </w:r>
    </w:p>
    <w:p>
      <w:pPr>
        <w:pStyle w:val="Normal"/>
        <w:rPr/>
      </w:pPr>
      <w:r>
        <w:rPr>
          <w:lang w:val="sr-CS"/>
        </w:rPr>
        <w:tab/>
        <w:t>3. Ljubiša Stokić, član;</w:t>
      </w:r>
    </w:p>
    <w:p>
      <w:pPr>
        <w:pStyle w:val="Normal"/>
        <w:rPr/>
      </w:pPr>
      <w:r>
        <w:rPr>
          <w:lang w:val="sr-CS"/>
        </w:rPr>
        <w:tab/>
        <w:t>4. Ljubiša Stevanović, član;</w:t>
      </w:r>
    </w:p>
    <w:p>
      <w:pPr>
        <w:pStyle w:val="Normal"/>
        <w:rPr/>
      </w:pPr>
      <w:r>
        <w:rPr>
          <w:lang w:val="sr-CS"/>
        </w:rPr>
        <w:tab/>
        <w:t>5. Ljubiša Đurić, član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 119-158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 19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/2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0. stav 4. Zakona o javnim službama («Službeni glasnik RS», br. 42/91, 71/94 i 79/05-dr.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ETERINARSKE STANICE «VELIKO GRADIŠTE» SA SEDIŠTEM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U VELIKOM GRADIŠT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Veterinarske stanice «Veliko Gradište» sa sedištem u Velikom Gradišt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za predsednika: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 xml:space="preserve">- </w:t>
      </w:r>
      <w:r>
        <w:rPr>
          <w:sz w:val="22"/>
          <w:szCs w:val="22"/>
          <w:lang w:val="sr-CS"/>
        </w:rPr>
        <w:t>Željko Momčilović, dipl. inž. poljoprivrede, predstavništvo preduzeća «Sano», Novi Sad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Zoran Milić, dipl. veterinar, Veterinarska stanica «Veliko Gradište» sa sedištem u Velikom Gradišt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Saša Stanojević, dipl. veterinar, Veterinarska stanica «Veliko Gradište» sa sedištem u Velikom Gradišt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Živoslav Živković, vlasnik preduzeća «Mota komerc» d.o.o.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Radoslav Stefanović, poljoprivrednik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58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19. janua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3/3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9. stav 1. Zakona o učeničkom i studentskom standardu («Službeni glasnik RS», br. 81/92, 49/93, 53/93 - dr. zakon, 67/93 - dr. zakon, 48/94 - dr. zakon i 101/05 - dr. zakon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ČLANOVA UPRAVNOG ODB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OMA UČENIKA SREDNjIH ŠKOLA «JAGODINA» U JAGODIN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Doma učenika srednjih škola «Jagodina» u Jagodini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Milan Prok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Branka Petr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Gordana Anđelkovi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Doma učenika srednjih škola «Jagodina» u Jagodini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i/>
          <w:sz w:val="22"/>
          <w:szCs w:val="22"/>
          <w:lang w:val="sr-CS"/>
        </w:rPr>
        <w:t>predstavnici roditelj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agan Blagojević, nastavnik razredne nastav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Dragana Stojanović, nastavnik razredne nastav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</w:t>
      </w:r>
      <w:r>
        <w:rPr>
          <w:i/>
          <w:sz w:val="22"/>
          <w:szCs w:val="22"/>
          <w:lang w:val="sr-CS"/>
        </w:rPr>
        <w:t>predstavnici zaposlenih u ustanovi</w:t>
      </w:r>
      <w:r>
        <w:rPr>
          <w:sz w:val="22"/>
          <w:szCs w:val="22"/>
          <w:lang w:val="sr-CS"/>
        </w:rPr>
        <w:t>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Dejan Bogdanović, radnik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14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19. janua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L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4/4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78. stav 2. Zakona o višoj školi, («Službeni glasnik RS», br. 50/92, 39/93, 53/93-dr. zakon, 67/93-dr. zakon, 48/94-dr. zakon, 24/96 i 76/05-dr. zakon) i sa članom 17. stav 3. Odluke o statusnoj promeni-podeli Politehničke akademije u Beogradu broj 06-608/4 od 30. maja 2005. godine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IČKE ŠKOLE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dr Aleksandar Raković dužnosti vršioca dužnosti direktora Više tehničke škole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 119-218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 19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5/5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19. stav 6. Zakona o visokom obrazovanju («Službeni glasnik RS», broj 76/05), a u vezi sa članom 78. stav 2. Zakona o višoj školi, («Službeni glasnik RS», br. 50/92, 39/93, 53/93-dr. zakon, 67/93-dr. zakon, 48/94-dr. zakon, 24/96 i 76/05-dr. zakon) i sa članom 17. stav 3. Odluke o statusnoj promeni-podeli Politehničke akademije u Beogradu broj 06-608/4 od 30. maja 2005. godine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 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VIŠE TEHIČKE ŠKOLE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r Zlata Petričević za vršioca dužnosti direktora Više tehničke škole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18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 19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6/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25. stav 3. i člana 88. stav 2. tačka 1)  Zakona o državnoj upravi («Službeni glasnik RS», broj 79/05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R</w:t>
      </w:r>
      <w:r>
        <w:rPr>
          <w:lang w:val="sr-CS"/>
        </w:rPr>
        <w:t xml:space="preserve"> </w:t>
      </w:r>
      <w:r>
        <w:rPr>
          <w:lang w:val="nl-NL"/>
        </w:rPr>
        <w:t>E</w:t>
      </w:r>
      <w:r>
        <w:rPr>
          <w:lang w:val="sr-CS"/>
        </w:rPr>
        <w:t xml:space="preserve"> Š </w:t>
      </w:r>
      <w:r>
        <w:rPr>
          <w:lang w:val="nl-NL"/>
        </w:rPr>
        <w:t>E</w:t>
      </w:r>
      <w:r>
        <w:rPr>
          <w:lang w:val="sr-CS"/>
        </w:rPr>
        <w:t xml:space="preserve"> Nj</w:t>
      </w:r>
      <w:r>
        <w:rPr>
          <w:lang w:val="nl-NL"/>
        </w:rPr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POSTAVLjENjU POMOĆNIKA MINISTRA RUDARSTVA I ENERGETIK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Postavlja se Milutin Prodanović za pomoćnika ministra rudarstva i energetike – Sektor za javna preduzeća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vo r</w:t>
      </w:r>
      <w:r>
        <w:rPr>
          <w:lang w:val="sr-Latn-CS"/>
        </w:rPr>
        <w:t>e</w:t>
      </w:r>
      <w:r>
        <w:rPr>
          <w:lang w:val="sr-CS"/>
        </w:rPr>
        <w:t>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30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 19. januara 2006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V</w:t>
      </w:r>
      <w:r>
        <w:rPr>
          <w:lang w:val="sr-CS"/>
        </w:rPr>
        <w:t xml:space="preserve"> </w:t>
      </w:r>
      <w:r>
        <w:rPr>
          <w:lang w:val="nl-NL"/>
        </w:rPr>
        <w:t>L</w:t>
      </w:r>
      <w:r>
        <w:rPr>
          <w:lang w:val="sr-CS"/>
        </w:rPr>
        <w:t xml:space="preserve"> </w:t>
      </w:r>
      <w:r>
        <w:rPr>
          <w:lang w:val="nl-NL"/>
        </w:rPr>
        <w:t>A</w:t>
      </w:r>
      <w:r>
        <w:rPr>
          <w:lang w:val="sr-CS"/>
        </w:rPr>
        <w:t xml:space="preserve"> </w:t>
      </w:r>
      <w:r>
        <w:rPr>
          <w:lang w:val="nl-NL"/>
        </w:rPr>
        <w:t>D</w:t>
      </w:r>
      <w:r>
        <w:rPr>
          <w:lang w:val="sr-CS"/>
        </w:rPr>
        <w:t xml:space="preserve"> </w:t>
      </w:r>
      <w:r>
        <w:rPr>
          <w:lang w:val="nl-NL"/>
        </w:rPr>
        <w:t>A</w:t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2/12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7:12:00Z</dcterms:created>
  <dc:creator>Zlata1</dc:creator>
  <dc:description/>
  <cp:keywords/>
  <dc:language>en-US</dc:language>
  <cp:lastModifiedBy>Bojan grgic</cp:lastModifiedBy>
  <cp:lastPrinted>2006-01-19T13:50:00Z</cp:lastPrinted>
  <dcterms:modified xsi:type="dcterms:W3CDTF">2006-01-25T17:1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266308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3.sednica dopuna</vt:lpwstr>
  </property>
  <property fmtid="{D5CDD505-2E9C-101B-9397-08002B2CF9AE}" pid="6" name="_ReviewingToolsShownOnce">
    <vt:lpwstr/>
  </property>
</Properties>
</file>