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PREDLOG ZAKONA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</w:t>
      </w:r>
      <w:r>
        <w:rPr>
          <w:b w:val="false"/>
          <w:lang w:val="ru-RU"/>
        </w:rPr>
        <w:t xml:space="preserve"> </w:t>
      </w:r>
      <w:r>
        <w:rPr>
          <w:b w:val="false"/>
        </w:rPr>
        <w:t>KONSOLIDOVANOM ZAVRŠNOM RAČUNU BUDžETA REPUBLIKE SRBIJE I ZAVRŠNIH RAČUNA ORGANIZACIJA OBAVEZNOG SOCIJALNOG OSIGURANjA ZA 200</w:t>
      </w:r>
      <w:r>
        <w:rPr>
          <w:b w:val="false"/>
          <w:lang w:val="ru-RU"/>
        </w:rPr>
        <w:t>4</w:t>
      </w:r>
      <w:r>
        <w:rPr>
          <w:b w:val="false"/>
        </w:rPr>
        <w:t>. GODIN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 xml:space="preserve">I. </w:t>
      </w:r>
      <w:r>
        <w:rPr>
          <w:bCs/>
          <w:lang w:val="sr-CS"/>
        </w:rPr>
        <w:t>OPŠTI DEO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/>
      </w:pPr>
      <w:r>
        <w:rPr>
          <w:b w:val="false"/>
          <w:bCs w:val="false"/>
        </w:rPr>
        <w:t>Član 1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Budžetska primanja budžeta Republike Srbije i primanja organizacija obaveznog socijalnog osiguranja za 2004. godinu iznose 551.</w:t>
      </w:r>
      <w:r>
        <w:rPr>
          <w:b w:val="false"/>
          <w:bCs w:val="false"/>
          <w:lang w:val="ru-RU"/>
        </w:rPr>
        <w:t>99</w:t>
      </w:r>
      <w:r>
        <w:rPr>
          <w:b w:val="false"/>
          <w:bCs w:val="false"/>
        </w:rPr>
        <w:t>2.</w:t>
      </w:r>
      <w:r>
        <w:rPr>
          <w:b w:val="false"/>
          <w:bCs w:val="false"/>
          <w:lang w:val="ru-RU"/>
        </w:rPr>
        <w:t>13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646,</w:t>
      </w:r>
      <w:r>
        <w:rPr>
          <w:b w:val="false"/>
          <w:bCs w:val="false"/>
        </w:rPr>
        <w:t>00 dinara, i to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1)   33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</w:rPr>
        <w:t>.866.722.646,00 dinara - primanja iz budžeta Republike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  12.</w:t>
      </w:r>
      <w:r>
        <w:rPr>
          <w:b w:val="false"/>
          <w:bCs w:val="false"/>
          <w:lang w:val="ru-RU"/>
        </w:rPr>
        <w:t>657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580</w:t>
      </w:r>
      <w:r>
        <w:rPr>
          <w:b w:val="false"/>
          <w:bCs w:val="false"/>
        </w:rPr>
        <w:t>.000,00 dinara - primanja iz budžeta drugog nivoa vlasti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3) 20</w:t>
      </w: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>6</w:t>
      </w:r>
      <w:r>
        <w:rPr>
          <w:b w:val="false"/>
          <w:bCs w:val="false"/>
          <w:lang w:val="ru-RU"/>
        </w:rPr>
        <w:t>7</w:t>
      </w:r>
      <w:r>
        <w:rPr>
          <w:b w:val="false"/>
          <w:bCs w:val="false"/>
        </w:rPr>
        <w:t>.833.000,00 dinara - primanja iz doprinosa za obavezno socijalno osiguranje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Primanja iz dodatnih aktivnosti direktnih i indirektnih budžetskih korisnika i organizacija obaveznog socijalnog osiguranja za 2004. godinu iznose </w:t>
      </w:r>
      <w:r>
        <w:rPr>
          <w:b w:val="false"/>
          <w:bCs w:val="false"/>
          <w:szCs w:val="16"/>
        </w:rPr>
        <w:t>5</w:t>
      </w:r>
      <w:r>
        <w:rPr>
          <w:b w:val="false"/>
          <w:bCs w:val="false"/>
          <w:szCs w:val="16"/>
          <w:lang w:val="ru-RU"/>
        </w:rPr>
        <w:t>4</w:t>
      </w:r>
      <w:r>
        <w:rPr>
          <w:b w:val="false"/>
          <w:bCs w:val="false"/>
          <w:szCs w:val="16"/>
        </w:rPr>
        <w:t>.4</w:t>
      </w:r>
      <w:r>
        <w:rPr>
          <w:b w:val="false"/>
          <w:bCs w:val="false"/>
          <w:szCs w:val="16"/>
          <w:lang w:val="ru-RU"/>
        </w:rPr>
        <w:t>5</w:t>
      </w:r>
      <w:r>
        <w:rPr>
          <w:b w:val="false"/>
          <w:bCs w:val="false"/>
          <w:szCs w:val="16"/>
        </w:rPr>
        <w:t>5.</w:t>
      </w:r>
      <w:r>
        <w:rPr>
          <w:b w:val="false"/>
          <w:bCs w:val="false"/>
          <w:szCs w:val="16"/>
          <w:lang w:val="ru-RU"/>
        </w:rPr>
        <w:t>292</w:t>
      </w:r>
      <w:r>
        <w:rPr>
          <w:b w:val="false"/>
          <w:bCs w:val="false"/>
          <w:szCs w:val="16"/>
        </w:rPr>
        <w:t xml:space="preserve">.385,00 </w:t>
      </w:r>
      <w:r>
        <w:rPr>
          <w:b w:val="false"/>
          <w:bCs w:val="false"/>
        </w:rPr>
        <w:t>dinara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/>
      </w:pPr>
      <w:r>
        <w:rPr>
          <w:b w:val="false"/>
          <w:bCs w:val="false"/>
        </w:rPr>
        <w:t>Član 2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Izdaci budžeta Republike Srbije i organizacija obaveznog socijalnog osiguranja za 200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. godinu iznose </w:t>
      </w:r>
      <w:r>
        <w:rPr>
          <w:b w:val="false"/>
          <w:bCs w:val="false"/>
          <w:lang w:val="ru-RU"/>
        </w:rPr>
        <w:t>572.914.860.262</w:t>
      </w:r>
      <w:r>
        <w:rPr>
          <w:b w:val="false"/>
          <w:bCs w:val="false"/>
        </w:rPr>
        <w:t>,00 dinara i finansirani su iz sledećih izvora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1) </w:t>
      </w:r>
      <w:r>
        <w:rPr>
          <w:b w:val="false"/>
          <w:bCs w:val="false"/>
        </w:rPr>
        <w:t>izdaci u iznosu od</w:t>
      </w:r>
      <w:r>
        <w:rPr>
          <w:b w:val="false"/>
          <w:bCs w:val="false"/>
          <w:lang w:val="ru-RU"/>
        </w:rPr>
        <w:t xml:space="preserve"> 548.837.318.646</w:t>
      </w:r>
      <w:r>
        <w:rPr>
          <w:b w:val="false"/>
          <w:bCs w:val="false"/>
        </w:rPr>
        <w:t xml:space="preserve">,00 dinara - iz  budžetskih primanja;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lang w:val="ru-RU"/>
        </w:rPr>
        <w:t xml:space="preserve">2)   </w:t>
      </w:r>
      <w:r>
        <w:rPr>
          <w:b w:val="false"/>
          <w:bCs w:val="false"/>
        </w:rPr>
        <w:t xml:space="preserve">izdaci u iznosu od </w:t>
      </w:r>
      <w:r>
        <w:rPr>
          <w:b w:val="false"/>
          <w:bCs w:val="false"/>
          <w:lang w:val="ru-RU"/>
        </w:rPr>
        <w:t>24.077.541.616</w:t>
      </w:r>
      <w:r>
        <w:rPr>
          <w:b w:val="false"/>
          <w:bCs w:val="false"/>
        </w:rPr>
        <w:t xml:space="preserve">,00 dinara - iz sledećih primanja: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(1)  sredstava od privatizacije, u  iznosu od </w:t>
      </w:r>
      <w:r>
        <w:rPr>
          <w:b w:val="false"/>
          <w:bCs w:val="false"/>
          <w:lang w:val="ru-RU"/>
        </w:rPr>
        <w:t>7.794.118.195</w:t>
      </w:r>
      <w:r>
        <w:rPr>
          <w:b w:val="false"/>
          <w:bCs w:val="false"/>
        </w:rPr>
        <w:t>,00 dinara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(2</w:t>
      </w:r>
      <w:r>
        <w:rPr>
          <w:b w:val="false"/>
          <w:bCs w:val="false"/>
        </w:rPr>
        <w:t xml:space="preserve">) sredstava kredita od međunarodnih finansijskih institucija, u iznosu od </w:t>
      </w:r>
      <w:r>
        <w:rPr>
          <w:b w:val="false"/>
          <w:bCs w:val="false"/>
          <w:lang w:val="ru-RU"/>
        </w:rPr>
        <w:t>8.377.726.661</w:t>
      </w:r>
      <w:r>
        <w:rPr>
          <w:b w:val="false"/>
          <w:bCs w:val="false"/>
        </w:rPr>
        <w:t>,00 dinara,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(3) sredstava od domaćeg zaduživanja - izdavanje hartija od vrednosti emitovanih od strane Republike Srbije, </w:t>
        <w:softHyphen/>
        <w:t xml:space="preserve">u iznosu od 5.911.857.760,00 dinara,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4) pozajmica Republičkog fonda za penzijsko i invalidsko osiguranje  zaposlenih od budžeta Republike Srbije, u iznosu od </w:t>
      </w:r>
      <w:r>
        <w:rPr>
          <w:b w:val="false"/>
          <w:bCs w:val="false"/>
          <w:lang w:val="ru-RU"/>
        </w:rPr>
        <w:t>1.990</w:t>
      </w:r>
      <w:r>
        <w:rPr>
          <w:b w:val="false"/>
          <w:bCs w:val="false"/>
        </w:rPr>
        <w:t>.000.000,00 dinara,</w:t>
      </w:r>
    </w:p>
    <w:p>
      <w:pPr>
        <w:pStyle w:val="TextBody"/>
        <w:tabs>
          <w:tab w:val="clear" w:pos="720"/>
          <w:tab w:val="left" w:pos="1080" w:leader="none"/>
        </w:tabs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(5) sredstava od domaćeg zaduživanja i ostalih primanja, </w:t>
        <w:softHyphen/>
        <w:t>u iznosu 3.839.000,00 dinara</w:t>
      </w:r>
      <w:r>
        <w:rPr>
          <w:b w:val="false"/>
          <w:bCs w:val="false"/>
          <w:lang w:val="ru-RU"/>
        </w:rPr>
        <w:t>.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Neutrošena budžetska primanja organizacija obaveznog socijalnog osiguranja u 2004. godini, koja se prenose u 2005. godinu, iznose </w:t>
      </w:r>
      <w:r>
        <w:rPr>
          <w:b w:val="false"/>
          <w:bCs w:val="false"/>
          <w:lang w:val="ru-RU"/>
        </w:rPr>
        <w:t>3.154.817.000,00</w:t>
      </w:r>
      <w:r>
        <w:rPr>
          <w:b w:val="false"/>
          <w:bCs w:val="false"/>
        </w:rPr>
        <w:t xml:space="preserve"> dinara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Izdaci direktnih i indirektnih budžetskih korisnika i organizacija obaveznog socijalnog osiguranja, koji su finansirani iz dodatnih aktivnosti,  za 2004. godinu iznose 57.</w:t>
      </w:r>
      <w:r>
        <w:rPr>
          <w:b w:val="false"/>
          <w:bCs w:val="false"/>
          <w:lang w:val="ru-RU"/>
        </w:rPr>
        <w:t>074.333.3</w:t>
      </w:r>
      <w:r>
        <w:rPr>
          <w:b w:val="false"/>
          <w:bCs w:val="false"/>
        </w:rPr>
        <w:t>87,00 dinara i finansirani su iz sledećih izvora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1)  </w:t>
      </w:r>
      <w:r>
        <w:rPr>
          <w:b w:val="false"/>
          <w:bCs w:val="false"/>
        </w:rPr>
        <w:t>izdaci u iznosu od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szCs w:val="16"/>
        </w:rPr>
        <w:t>5</w:t>
      </w:r>
      <w:r>
        <w:rPr>
          <w:b w:val="false"/>
          <w:bCs w:val="false"/>
          <w:szCs w:val="16"/>
          <w:lang w:val="ru-RU"/>
        </w:rPr>
        <w:t>4</w:t>
      </w:r>
      <w:r>
        <w:rPr>
          <w:b w:val="false"/>
          <w:bCs w:val="false"/>
          <w:szCs w:val="16"/>
        </w:rPr>
        <w:t>.4</w:t>
      </w:r>
      <w:r>
        <w:rPr>
          <w:b w:val="false"/>
          <w:bCs w:val="false"/>
          <w:szCs w:val="16"/>
          <w:lang w:val="ru-RU"/>
        </w:rPr>
        <w:t>5</w:t>
      </w:r>
      <w:r>
        <w:rPr>
          <w:b w:val="false"/>
          <w:bCs w:val="false"/>
          <w:szCs w:val="16"/>
        </w:rPr>
        <w:t>5.</w:t>
      </w:r>
      <w:r>
        <w:rPr>
          <w:b w:val="false"/>
          <w:bCs w:val="false"/>
          <w:szCs w:val="16"/>
          <w:lang w:val="ru-RU"/>
        </w:rPr>
        <w:t>292</w:t>
      </w:r>
      <w:r>
        <w:rPr>
          <w:b w:val="false"/>
          <w:bCs w:val="false"/>
          <w:szCs w:val="16"/>
        </w:rPr>
        <w:t xml:space="preserve">.385,00 </w:t>
      </w:r>
      <w:r>
        <w:rPr>
          <w:b w:val="false"/>
          <w:bCs w:val="false"/>
        </w:rPr>
        <w:t>dinara - iz primanja iz dodatnih aktivnosti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2)   </w:t>
      </w:r>
      <w:r>
        <w:rPr>
          <w:b w:val="false"/>
          <w:bCs w:val="false"/>
        </w:rPr>
        <w:t xml:space="preserve">izdaci u iznosu od </w:t>
      </w:r>
      <w:r>
        <w:rPr>
          <w:b w:val="false"/>
          <w:bCs w:val="false"/>
          <w:lang w:val="ru-RU"/>
        </w:rPr>
        <w:t>2.619.041</w:t>
      </w:r>
      <w:r>
        <w:rPr>
          <w:b w:val="false"/>
          <w:bCs w:val="false"/>
        </w:rPr>
        <w:t>.00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 xml:space="preserve">,00 dinara, iz sledećih primanja: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1)  sredstava od privatizacije kod Republičkog fonda za penzijsko i invalidsko osiguranje  zaposlenih, u iznosu od 2.250.828.000,00  dinara,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(2) sredstava od domaćeg zaduživanja i ostalih primanja, kod Republičkog fonda za penzijsko i invalidsko osiguranje  zaposlenih i Republičkog zavoda za zdravstveno osiguranje, </w:t>
        <w:softHyphen/>
        <w:t xml:space="preserve">u iznosu </w:t>
      </w:r>
      <w:r>
        <w:rPr>
          <w:b w:val="false"/>
          <w:bCs w:val="false"/>
          <w:lang w:val="ru-RU"/>
        </w:rPr>
        <w:t>368.213</w:t>
      </w:r>
      <w:r>
        <w:rPr>
          <w:b w:val="false"/>
          <w:bCs w:val="false"/>
        </w:rPr>
        <w:t>.00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,00 dinar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Član 3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Ostvarena primanja po vrstama i izvršeni izdaci po osnovnim namenama iznose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RIMANjA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Ostvarena ukupna primanja budžeta Republike Srbije i organizacija obaveznog socijalnog osiguranja za 2004. godinu, po vrstama:</w:t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ab/>
        <w:tab/>
        <w:tab/>
        <w:tab/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ab/>
      </w:r>
      <w:r>
        <w:rPr>
          <w:rFonts w:cs="Arial" w:ascii="Arial" w:hAnsi="Arial"/>
          <w:b w:val="false"/>
          <w:sz w:val="20"/>
          <w:szCs w:val="20"/>
          <w:lang w:val="en-US"/>
        </w:rPr>
        <w:t>u dinarima</w:t>
      </w:r>
    </w:p>
    <w:tbl>
      <w:tblPr>
        <w:tblW w:w="11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2972"/>
        <w:gridCol w:w="1438"/>
        <w:gridCol w:w="1438"/>
        <w:gridCol w:w="1478"/>
        <w:gridCol w:w="1363"/>
        <w:gridCol w:w="1457"/>
      </w:tblGrid>
      <w:tr>
        <w:trPr>
          <w:trHeight w:val="270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  S  T  V  A  R  E  N 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konomska klasifi-kacija 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IHODI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publički izvori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ugi nivo vlasti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OSO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stali izvori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kupno ostvarenje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UĆI PRIHOD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.979.942.398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893.424.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638.125.000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577.632.3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6.089.123.78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EZI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900.965.22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3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902.330.222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 NA DOHODAK, DOBIT I KAPITALNE DOBITKE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286.519.73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286.519.738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FOND ZARAD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815.08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815.08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IMOVINU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97.695.9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97.736.900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 NA DOBRA I USLUGE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756.774.98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758.036.98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 NA MEĐUNARODNU TRGOVINU I TRANSAKCIJE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87.441.21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287.503.21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GI POREZI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1.19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81.198</w:t>
            </w:r>
          </w:p>
        </w:tc>
      </w:tr>
      <w:tr>
        <w:trPr>
          <w:trHeight w:val="46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JEDNOKRATNI POREZ NA EKSTRA PROFIT I EKSTRA IMOVINU STEČENU KORIŠĆENjEM POSEBNIH POGODNOSTI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2.899.50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02.899.507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CIJALNI DOPRINOSI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.57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19.20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19.192.42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INOSI ZA SOCIJALNO OSIGURANjE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.57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719.20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19.192.42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NACIJE I TRANSFERI 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13.667.33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162.51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14.488.4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690.708.735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JE OD INOSTRANIH DRŽAV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9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5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648.000</w:t>
            </w:r>
          </w:p>
        </w:tc>
      </w:tr>
      <w:tr>
        <w:trPr>
          <w:trHeight w:val="297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JE OD MEĐUNARODNIH ORGANIZACIJ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.0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55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3.271.4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6.706.400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RANSFERI OD DRUGIH NIVOA VLASTI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13.387.33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5.165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759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28.354.335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GI PRIHODI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810.774.93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.862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680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566.857.985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.654.174.92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IMOVINE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3.951.9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337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31.380.980</w:t>
            </w:r>
          </w:p>
        </w:tc>
      </w:tr>
      <w:tr>
        <w:trPr>
          <w:trHeight w:val="252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IHODI OD PRODAJE DOBARA I USLUG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14.557.03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73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00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99.029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449.567.034</w:t>
            </w:r>
          </w:p>
        </w:tc>
      </w:tr>
      <w:tr>
        <w:trPr>
          <w:trHeight w:val="252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ODUZETA IMOVINSKA KORIST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93.650.91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9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97.359.912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BROVOLjNI TRANSFERI OD FIZIČKIH I PRAVNIH LIC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2.339.56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1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.904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35.706.56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ŠOVITI I NEODREĐENI PRIHODI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16.275.45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88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21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694.878.985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940.160.436</w:t>
            </w:r>
          </w:p>
        </w:tc>
      </w:tr>
      <w:tr>
        <w:trPr>
          <w:trHeight w:val="540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MEMORANDUMSKE STAVKE ZA REFUNDACIJU RASHOD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3.740.76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.829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17.789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32.136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0.494.763</w:t>
            </w:r>
          </w:p>
        </w:tc>
      </w:tr>
      <w:tr>
        <w:trPr>
          <w:trHeight w:val="354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MEMORANDUMSKE STAVKE ZA REFUNDACIJU RASHOD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42.0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.218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2.411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5.68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10.059.00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MEMORANDUMSKE STAVKE ZA REFUNDACIJU RASHODA IZ PRETHODNE GODINE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998.76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11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7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44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.435.762</w:t>
            </w:r>
          </w:p>
        </w:tc>
      </w:tr>
      <w:tr>
        <w:trPr>
          <w:trHeight w:val="343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TRANSFERI IZMEĐU BUDžETSKIH KORISNIKA NA ISTOM NIVOU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491.71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92.10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.52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53.031.717</w:t>
            </w:r>
          </w:p>
        </w:tc>
      </w:tr>
      <w:tr>
        <w:trPr>
          <w:trHeight w:val="32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RANSFERI IZMEĐU BUDžETSKIH KORISNIKA NA ISTOM NIVOU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91.71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92.10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52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53.031.717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HODI IZ BUDžET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.659.318.0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.313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560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119.191.000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IZ BUDžET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659.318.0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.313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560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119.191.000</w:t>
            </w:r>
          </w:p>
        </w:tc>
      </w:tr>
      <w:tr>
        <w:trPr>
          <w:trHeight w:val="301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PRIMANjA OD PRODAJE NEFINANSIJSKE IMOVINE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777.01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85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497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09.796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99.055.011</w:t>
            </w:r>
          </w:p>
        </w:tc>
      </w:tr>
      <w:tr>
        <w:trPr>
          <w:trHeight w:val="282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PRIMANjA OD PRODAJE OSNOVNIH SREDSTAV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483.35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497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.997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.017.35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NjA OD PRODAJE NEPOKRETNOSTI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540.38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7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53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430.381</w:t>
            </w:r>
          </w:p>
        </w:tc>
      </w:tr>
      <w:tr>
        <w:trPr>
          <w:trHeight w:val="261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IMANjA OD PRODAJE POKRETNE IMOVINE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37.97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679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808.972</w:t>
            </w:r>
          </w:p>
        </w:tc>
      </w:tr>
      <w:tr>
        <w:trPr>
          <w:trHeight w:val="242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IMANjA OD PRODAJE OSTALIH OSNOVNIH SREDSTAV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.0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6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65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778.000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NjA OD PRODAJE ZALIHA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.4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45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94.799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6.036.480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IMANjA OD PRODAJE ROBNIH REZERVI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000</w:t>
            </w:r>
          </w:p>
        </w:tc>
      </w:tr>
      <w:tr>
        <w:trPr>
          <w:trHeight w:val="301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IMANjA OD PRODAJE ZALIHA PROIZVODNjE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7.43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7.438.000</w:t>
            </w:r>
          </w:p>
        </w:tc>
      </w:tr>
      <w:tr>
        <w:trPr>
          <w:trHeight w:val="311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IMANjA OD PRODAJE ROBE ZA DALjU PRODAJU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.4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45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7.271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18.508.480</w:t>
            </w:r>
          </w:p>
        </w:tc>
      </w:tr>
      <w:tr>
        <w:trPr>
          <w:trHeight w:val="293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PRIMANjA OD PRODAJE PRIRODNE IMOVINE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7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7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NjA OD PRODAJE ZEMLjIŠTA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8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78</w:t>
            </w:r>
          </w:p>
        </w:tc>
      </w:tr>
      <w:tr>
        <w:trPr>
          <w:trHeight w:val="321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733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KOREKCIJA ZA PRIHODE PRIKAZANE U BUDžETU RS 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30.938.0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.830.938.000</w:t>
            </w:r>
          </w:p>
        </w:tc>
      </w:tr>
      <w:tr>
        <w:trPr>
          <w:trHeight w:val="302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79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KOREKCIJA ZA PRIHODE PRIKAZANE U BUDžETU RS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.659.318.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4.659.318.000</w:t>
            </w:r>
          </w:p>
        </w:tc>
      </w:tr>
      <w:tr>
        <w:trPr>
          <w:trHeight w:val="271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**770</w:t>
            </w:r>
          </w:p>
        </w:tc>
        <w:tc>
          <w:tcPr>
            <w:tcW w:w="2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4"/>
                <w:lang w:val="ru-RU"/>
              </w:rPr>
              <w:t xml:space="preserve">KOREKCIJA ZA PRIHODE ISKAZANE </w:t>
            </w:r>
            <w:r>
              <w:rPr>
                <w:rFonts w:cs="Arial" w:ascii="Arial" w:hAnsi="Arial"/>
                <w:sz w:val="16"/>
                <w:szCs w:val="14"/>
                <w:lang w:val="sr-CS"/>
              </w:rPr>
              <w:t>ISTOVREMENO</w:t>
            </w:r>
            <w:r>
              <w:rPr>
                <w:rFonts w:cs="Arial" w:ascii="Arial" w:hAnsi="Arial"/>
                <w:sz w:val="16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  <w:lang w:val="sr-CS"/>
              </w:rPr>
              <w:t>U VIŠE IZVEŠTAJ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653.740.7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46.829.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.217.789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.232.136.000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-5.350.494.763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KUPNO: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333.866.722.646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12.657.580.0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205.467.833.0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54.455.292.385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606.447.428.031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16"/>
          <w:lang w:val="ru-RU"/>
        </w:rPr>
        <w:t>*</w:t>
      </w:r>
      <w:r>
        <w:rPr>
          <w:b w:val="false"/>
          <w:bCs w:val="false"/>
          <w:szCs w:val="16"/>
        </w:rPr>
        <w:t xml:space="preserve">  Iznosi prihoda koji su u budžetu Republike Srbije već prikazani  </w:t>
      </w:r>
    </w:p>
    <w:p>
      <w:pPr>
        <w:pStyle w:val="TextBody"/>
        <w:jc w:val="left"/>
        <w:rPr>
          <w:b w:val="false"/>
          <w:b w:val="false"/>
          <w:bCs w:val="false"/>
          <w:szCs w:val="16"/>
        </w:rPr>
      </w:pPr>
      <w:r>
        <w:rPr>
          <w:rFonts w:eastAsia="Arial" w:cs="Arial" w:ascii="Arial" w:hAnsi="Arial"/>
          <w:b w:val="false"/>
          <w:bCs w:val="false"/>
          <w:szCs w:val="16"/>
          <w:lang w:val="ru-RU"/>
        </w:rPr>
        <w:t xml:space="preserve">    </w:t>
      </w:r>
      <w:r>
        <w:rPr>
          <w:rFonts w:cs="Arial" w:ascii="Arial" w:hAnsi="Arial"/>
          <w:b w:val="false"/>
          <w:bCs w:val="false"/>
          <w:szCs w:val="16"/>
          <w:lang w:val="ru-RU"/>
        </w:rPr>
        <w:t>**</w:t>
      </w:r>
      <w:r>
        <w:rPr>
          <w:rFonts w:cs="Arial" w:ascii="Arial" w:hAnsi="Arial"/>
          <w:b w:val="false"/>
          <w:bCs w:val="false"/>
          <w:szCs w:val="16"/>
        </w:rPr>
        <w:t xml:space="preserve">  </w:t>
      </w:r>
      <w:r>
        <w:rPr>
          <w:b w:val="false"/>
          <w:bCs w:val="false"/>
          <w:szCs w:val="16"/>
        </w:rPr>
        <w:t>Iznosi prihoda koji su istovremeno prikazani u više izveštaja, iz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Cs w:val="16"/>
        </w:rPr>
        <w:t xml:space="preserve">    </w:t>
      </w:r>
      <w:r>
        <w:rPr>
          <w:b w:val="false"/>
          <w:bCs w:val="false"/>
          <w:szCs w:val="16"/>
        </w:rPr>
        <w:t>kojih se sastavlja konsolidovani završni račun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EKUĆI IZDA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left"/>
        <w:rPr/>
      </w:pPr>
      <w:r>
        <w:rPr>
          <w:b w:val="false"/>
          <w:bCs w:val="false"/>
          <w:sz w:val="26"/>
        </w:rPr>
        <w:t>Izvršeni ukupni izdaci budžeta Republike Srbije i organizacija obaveznog socijalnog osiguranja po osnovnim namenama: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6"/>
          <w:lang w:val="ru-RU"/>
        </w:rPr>
      </w:pPr>
      <w:r>
        <w:rPr>
          <w:b w:val="false"/>
          <w:bCs w:val="false"/>
          <w:sz w:val="26"/>
          <w:lang w:val="ru-RU"/>
        </w:rPr>
      </w:r>
    </w:p>
    <w:p>
      <w:pPr>
        <w:pStyle w:val="TextBody"/>
        <w:ind w:left="360" w:hanging="0"/>
        <w:jc w:val="right"/>
        <w:rPr>
          <w:rFonts w:ascii="Arial" w:hAnsi="Arial" w:cs="Arial"/>
          <w:b w:val="false"/>
          <w:b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sz w:val="20"/>
          <w:szCs w:val="20"/>
          <w:lang w:val="en-US"/>
        </w:rPr>
        <w:t>u dinarima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516"/>
        <w:gridCol w:w="1270"/>
        <w:gridCol w:w="1216"/>
        <w:gridCol w:w="1456"/>
        <w:gridCol w:w="1336"/>
        <w:gridCol w:w="1293"/>
      </w:tblGrid>
      <w:tr>
        <w:trPr>
          <w:trHeight w:val="285" w:hRule="atLeast"/>
        </w:trPr>
        <w:tc>
          <w:tcPr>
            <w:tcW w:w="1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I Z V R Š E N 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kon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o</w:t>
            </w:r>
            <w:r>
              <w:rPr>
                <w:rFonts w:cs="Arial" w:ascii="Arial" w:hAnsi="Arial"/>
                <w:bCs/>
                <w:sz w:val="16"/>
                <w:szCs w:val="16"/>
              </w:rPr>
              <w:t>mska klasifikacija</w:t>
            </w:r>
          </w:p>
        </w:tc>
        <w:tc>
          <w:tcPr>
            <w:tcW w:w="2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RASHODI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publički izvori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ugi nivo vlasti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OSO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stali izvori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kupno izvršenje</w:t>
            </w:r>
          </w:p>
        </w:tc>
      </w:tr>
      <w:tr>
        <w:trPr>
          <w:trHeight w:val="231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UĆI RASHODI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.995.872.7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346.217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.567.54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601.659.17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2.511.297.881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SHODI ZA ZAPOSLEN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897.287.19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76.524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679.683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19.010.902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.472.505.09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25.273.39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3.270.82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935.16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04.337.579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568.050.801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05.951.34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.903.17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97.828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6.988.825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8.671.347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.593.4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.745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.22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.562.44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.041.74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.212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.801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.259.498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28.314.24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.517.26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659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.44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75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3.366.262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.386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70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.58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1.149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DIJSKI I POSLANIČKI DODATAK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524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7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391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IŠĆENjE USLUGA I ROB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565.150.88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67.359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75.418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763.749.825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871.677.70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7.375.94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15.611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69.861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5.618.943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28.466.88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4.392.16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.710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00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.689.144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57.800.30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8.980.37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.874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1.937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85.590.702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2.382.081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37.243.12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9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.824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32.635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1.741.128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5.380.9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5.871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2.27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8.358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41.888.975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31.778.29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.254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10.508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44.858.036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59.398.33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OTREBA OSNOVNIH SREDSTAV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94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93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4.14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.595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OSNOVNIH SREDSTAV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94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686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.93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.138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DRAGOCENOSTI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000</w:t>
            </w:r>
          </w:p>
        </w:tc>
      </w:tr>
      <w:tr>
        <w:trPr>
          <w:trHeight w:val="45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UPOTREBA ZEMLjIŠTA, ŠUMA, VODE I RUDNIH BOGATSTAV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48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TPLATA KAMAT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490.213.3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1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665.76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8.696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105.669.378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DOMAĆIH KAMAT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7.252.8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9.51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3.122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50.860.85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STRANIH KAMAT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21.352.63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.279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751.631.633</w:t>
            </w:r>
          </w:p>
        </w:tc>
      </w:tr>
      <w:tr>
        <w:trPr>
          <w:trHeight w:val="367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OTPLATA KAMATA PO OSNOVU AKTIVIRANIH GARANCIJ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607.88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56.25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5.292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3.173.889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VENCIJ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466.912.9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.167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107.079.990</w:t>
            </w:r>
          </w:p>
        </w:tc>
      </w:tr>
      <w:tr>
        <w:trPr>
          <w:trHeight w:val="67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UBVENCIJE JAVNIM NEFINANSIJSKIM PREDUZEĆIMA I ORGANIZAC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IJAM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366.824.7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.802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98.626.734</w:t>
            </w:r>
          </w:p>
        </w:tc>
      </w:tr>
      <w:tr>
        <w:trPr>
          <w:trHeight w:val="45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PRIVATNIM FINANSIJSKIM INSTITUCIJAM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0</w:t>
            </w:r>
          </w:p>
        </w:tc>
      </w:tr>
      <w:tr>
        <w:trPr>
          <w:trHeight w:val="45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JAVNIM FINANSIJSKIM INSTITUCIJAM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88.2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221.25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PRIVATNIM PREDUZEĆIM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2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23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ACIJE I TRANSFERI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.414.870.58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0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73.782.383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.691.252.96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JE STRANIM VLADAM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000</w:t>
            </w:r>
          </w:p>
        </w:tc>
      </w:tr>
      <w:tr>
        <w:trPr>
          <w:trHeight w:val="391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JE MEĐUNARODNIM ORGANIZACIJAM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545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2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7.000</w:t>
            </w:r>
          </w:p>
        </w:tc>
      </w:tr>
      <w:tr>
        <w:trPr>
          <w:trHeight w:val="358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STALIM NIVOIMA VLASTI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407.992.2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7.385.807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707.978.061</w:t>
            </w:r>
          </w:p>
        </w:tc>
      </w:tr>
      <w:tr>
        <w:trPr>
          <w:trHeight w:val="67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RGANIZACIJAMA OBAVEZNOG SOCIJALNOG OSIGURANj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982.333.3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.268.576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953.601.905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VA IZ SOCIJALNOG OSIGURANj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.312.917.28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434.025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3.18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.770.503.284</w:t>
            </w:r>
          </w:p>
        </w:tc>
      </w:tr>
      <w:tr>
        <w:trPr>
          <w:trHeight w:val="67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823.918.5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431.784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8.10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914.183.510</w:t>
            </w:r>
          </w:p>
        </w:tc>
      </w:tr>
      <w:tr>
        <w:trPr>
          <w:trHeight w:val="347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E ZA SOCIJALNU ZAŠTITU IZ BUDžET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488.998.77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41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.08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856.319.774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LI RASHODI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842.526.40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.823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26.228.06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02.014.461</w:t>
            </w:r>
          </w:p>
        </w:tc>
      </w:tr>
      <w:tr>
        <w:trPr>
          <w:trHeight w:val="382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IJE NEVLADINIM ORGANIZACIJAM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2.625.66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.439.158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0.246.820</w:t>
            </w:r>
          </w:p>
        </w:tc>
      </w:tr>
      <w:tr>
        <w:trPr>
          <w:trHeight w:val="542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3.256.3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728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.705.902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48.127.270</w:t>
            </w:r>
          </w:p>
        </w:tc>
      </w:tr>
      <w:tr>
        <w:trPr>
          <w:trHeight w:val="45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.895.37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913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488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8.296.371</w:t>
            </w:r>
          </w:p>
        </w:tc>
      </w:tr>
      <w:tr>
        <w:trPr>
          <w:trHeight w:val="90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000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75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375.000</w:t>
            </w:r>
          </w:p>
        </w:tc>
      </w:tr>
      <w:tr>
        <w:trPr>
          <w:trHeight w:val="481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A ŠTETE ZA POVREDE ILI ŠTETU NANETU OD STRANE DRŽAVNIH ORGAN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749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22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969.000</w:t>
            </w:r>
          </w:p>
        </w:tc>
      </w:tr>
      <w:tr>
        <w:trPr>
          <w:trHeight w:val="30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DACI ZA NEFINANSIJSKU IMOVINU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901.368.4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79.262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649.882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962.200.217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792.712.634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NA SREDSTV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524.935.4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75.696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643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775.373.217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916.647.634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RADE I GRAĐEVINSKI OBJEKTI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30.145.2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.775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404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42.286.894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64.611.1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85.854.88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.728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.986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92.412.323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97.981.207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OSNOVNA SREDSTV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35.32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3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3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7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055.327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IH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264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66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09.23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86.007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827.076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NE REZERV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.910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3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53.51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88.163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HE PROIZVODNj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54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8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.02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566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ZALIHE ROBE ZA DALjU PRODAJU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66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66.311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48.47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18.347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RODNA IMOVIN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169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989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LjIŠT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169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989.000</w:t>
            </w:r>
          </w:p>
        </w:tc>
      </w:tr>
      <w:tr>
        <w:trPr>
          <w:trHeight w:val="45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IZDACI ZA OTPLATU GLAVNICE I NABAVKU FINANSIJSKE IMOVIN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602.597.89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001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36.90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525.933.897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TPLATA GLAVNIC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819.264.52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.73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48.166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580.169.522</w:t>
            </w:r>
          </w:p>
        </w:tc>
      </w:tr>
      <w:tr>
        <w:trPr>
          <w:trHeight w:val="261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GLAVNICE DOMAĆIM KREDITORIM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39.567.20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73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24.968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77.274.207</w:t>
            </w:r>
          </w:p>
        </w:tc>
      </w:tr>
      <w:tr>
        <w:trPr>
          <w:trHeight w:val="549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25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GLAVNICE STRANIM KREDITORIM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.198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.198.000</w:t>
            </w:r>
          </w:p>
        </w:tc>
      </w:tr>
      <w:tr>
        <w:trPr>
          <w:trHeight w:val="8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GLAVNICE PO GARANCIJAMA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697.3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697.315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BAVKA FINANSIJSKE IMOVIN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83.333.3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262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73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5.764.375</w:t>
            </w:r>
          </w:p>
        </w:tc>
      </w:tr>
      <w:tr>
        <w:trPr>
          <w:trHeight w:val="338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3.333.3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262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1.412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8.442.375</w:t>
            </w:r>
          </w:p>
        </w:tc>
      </w:tr>
      <w:tr>
        <w:trPr>
          <w:trHeight w:val="334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STRANE FINANSIJSKE IMOVINE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22.000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22.000</w:t>
            </w:r>
          </w:p>
        </w:tc>
      </w:tr>
      <w:tr>
        <w:trPr>
          <w:trHeight w:val="309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464</w:t>
            </w:r>
          </w:p>
        </w:tc>
        <w:tc>
          <w:tcPr>
            <w:tcW w:w="2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OREKCIJA ZA RASHODE PRIKAZANE U BUDžETU RS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7.548.665.000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1.591.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8.490.256.000</w:t>
            </w:r>
          </w:p>
        </w:tc>
      </w:tr>
      <w:tr>
        <w:trPr>
          <w:trHeight w:val="465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****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00</w:t>
            </w:r>
          </w:p>
        </w:tc>
        <w:tc>
          <w:tcPr>
            <w:tcW w:w="2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KOREKCIJA RASHODA ISKAZANIH ISTOVREMENO U VIŠE IZVEŠTAJA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653.740.763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46.829.00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.217.789.000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.232.136.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5.350.494.763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358.297.433.262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12.379.085.00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202.238.342.000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57.074.333.3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629.989.193.649</w:t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16"/>
          <w:lang w:val="ru-RU"/>
        </w:rPr>
        <w:t>***</w:t>
      </w:r>
      <w:r>
        <w:rPr>
          <w:rFonts w:cs="Arial" w:ascii="Arial" w:hAnsi="Arial"/>
          <w:b w:val="false"/>
          <w:bCs w:val="false"/>
          <w:szCs w:val="16"/>
        </w:rPr>
        <w:t xml:space="preserve">  </w:t>
      </w:r>
      <w:r>
        <w:rPr>
          <w:b w:val="false"/>
          <w:bCs w:val="false"/>
          <w:szCs w:val="16"/>
        </w:rPr>
        <w:t>Iznosi rashoda koji su u budžetu Republike Srbije već prikazani</w:t>
      </w:r>
    </w:p>
    <w:p>
      <w:pPr>
        <w:pStyle w:val="TextBody"/>
        <w:jc w:val="both"/>
        <w:rPr>
          <w:b w:val="false"/>
          <w:b w:val="false"/>
          <w:bCs w:val="false"/>
          <w:szCs w:val="16"/>
        </w:rPr>
      </w:pPr>
      <w:r>
        <w:rPr>
          <w:rFonts w:eastAsia="Arial" w:cs="Arial" w:ascii="Arial" w:hAnsi="Arial"/>
          <w:b w:val="false"/>
          <w:bCs w:val="false"/>
          <w:szCs w:val="16"/>
          <w:lang w:val="ru-RU"/>
        </w:rPr>
        <w:t xml:space="preserve">    </w:t>
      </w:r>
      <w:r>
        <w:rPr>
          <w:rFonts w:cs="Arial" w:ascii="Arial" w:hAnsi="Arial"/>
          <w:b w:val="false"/>
          <w:bCs w:val="false"/>
          <w:szCs w:val="16"/>
          <w:lang w:val="ru-RU"/>
        </w:rPr>
        <w:t>****</w:t>
      </w:r>
      <w:r>
        <w:rPr>
          <w:b w:val="false"/>
          <w:bCs w:val="false"/>
          <w:szCs w:val="16"/>
        </w:rPr>
        <w:t xml:space="preserve">  Iznosi  rashoda  koji  su  iskazani  istovremeno  u  više  izveštaja,  iz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16"/>
        </w:rPr>
        <w:t xml:space="preserve">       </w:t>
      </w:r>
      <w:r>
        <w:rPr>
          <w:b w:val="false"/>
          <w:bCs w:val="false"/>
          <w:szCs w:val="16"/>
        </w:rPr>
        <w:t xml:space="preserve">kojih se sastavlja konsolidovani završni račun </w:t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 xml:space="preserve">II. </w:t>
      </w:r>
      <w:r>
        <w:rPr>
          <w:bCs/>
          <w:lang w:val="sr-CS"/>
        </w:rPr>
        <w:t>POSEBAN DEO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Član 4</w:t>
      </w:r>
      <w:r>
        <w:rPr>
          <w:lang w:val="ru-RU"/>
        </w:rPr>
        <w:t xml:space="preserve">. </w:t>
      </w:r>
    </w:p>
    <w:p>
      <w:pPr>
        <w:pStyle w:val="BodyText2"/>
        <w:ind w:firstLine="720"/>
        <w:rPr/>
      </w:pPr>
      <w:r>
        <w:rPr/>
        <w:t xml:space="preserve">Sredstva budžeta Republike Srbije i organizacija obaveznog socijalnog osiguranja, u iznosu od </w:t>
      </w:r>
      <w:r>
        <w:rPr>
          <w:lang w:val="ru-RU"/>
        </w:rPr>
        <w:t>572.914.860.262</w:t>
      </w:r>
      <w:r>
        <w:rPr/>
        <w:t>,00</w:t>
      </w:r>
      <w:r>
        <w:rPr>
          <w:b/>
          <w:bCs/>
        </w:rPr>
        <w:t xml:space="preserve"> </w:t>
      </w:r>
      <w:r>
        <w:rPr/>
        <w:t>dinara i sredstva iz dodatnih aktivnosti direktnih i indirektnih korisnika budžeta Republike Srbije i organizacija obaveznog socijalnog osiguranja, u iznosu od 5</w:t>
      </w:r>
      <w:r>
        <w:rPr>
          <w:lang w:val="ru-RU"/>
        </w:rPr>
        <w:t>7</w:t>
      </w:r>
      <w:r>
        <w:rPr/>
        <w:t>.</w:t>
      </w:r>
      <w:r>
        <w:rPr>
          <w:lang w:val="ru-RU"/>
        </w:rPr>
        <w:t>074.333</w:t>
      </w:r>
      <w:r>
        <w:rPr/>
        <w:t>.387,00</w:t>
      </w:r>
      <w:r>
        <w:rPr>
          <w:b/>
          <w:bCs/>
        </w:rPr>
        <w:t xml:space="preserve"> </w:t>
      </w:r>
      <w:r>
        <w:rPr>
          <w:bCs/>
        </w:rPr>
        <w:t xml:space="preserve">dinara, </w:t>
      </w:r>
      <w:r>
        <w:rPr/>
        <w:t>izvršena su po korisnicima</w:t>
      </w:r>
      <w:r>
        <w:rPr>
          <w:lang w:val="ru-RU"/>
        </w:rPr>
        <w:t xml:space="preserve"> </w:t>
      </w:r>
      <w:r>
        <w:rPr/>
        <w:t>i ekonomskoj klasifikaciji:</w:t>
      </w:r>
    </w:p>
    <w:p>
      <w:pPr>
        <w:pStyle w:val="BodyText2"/>
        <w:rPr/>
      </w:pPr>
      <w:r>
        <w:rPr/>
      </w:r>
    </w:p>
    <w:p>
      <w:pPr>
        <w:pStyle w:val="BodyText2"/>
        <w:jc w:val="right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</w:rPr>
        <w:t>u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>dinarima</w:t>
      </w:r>
    </w:p>
    <w:p>
      <w:pPr>
        <w:pStyle w:val="BodyText2"/>
        <w:jc w:val="right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4021"/>
        <w:gridCol w:w="1145"/>
        <w:gridCol w:w="1068"/>
        <w:gridCol w:w="1154"/>
        <w:gridCol w:w="1069"/>
        <w:gridCol w:w="1150"/>
      </w:tblGrid>
      <w:tr>
        <w:trPr>
          <w:trHeight w:val="123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29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  Z  V  R  Š  E  N  O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0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konomska klasifikacija</w:t>
            </w:r>
          </w:p>
        </w:tc>
        <w:tc>
          <w:tcPr>
            <w:tcW w:w="4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SHODI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publički izvori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rugi nivo vlasti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OSO</w:t>
            </w:r>
          </w:p>
        </w:tc>
        <w:tc>
          <w:tcPr>
            <w:tcW w:w="10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stali izvori</w:t>
            </w:r>
          </w:p>
        </w:tc>
        <w:tc>
          <w:tcPr>
            <w:tcW w:w="11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kupno izvršenje</w:t>
            </w:r>
          </w:p>
        </w:tc>
      </w:tr>
      <w:tr>
        <w:trPr>
          <w:trHeight w:val="137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40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EPUBLIČKI FOND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Z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IO ZAPOSLENIH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44.10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44.105.000</w:t>
            </w:r>
          </w:p>
        </w:tc>
      </w:tr>
      <w:tr>
        <w:trPr>
          <w:trHeight w:val="154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.76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.76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5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551.000</w:t>
            </w:r>
          </w:p>
        </w:tc>
      </w:tr>
      <w:tr>
        <w:trPr>
          <w:trHeight w:val="12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52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.529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367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.367.000</w:t>
            </w:r>
          </w:p>
        </w:tc>
      </w:tr>
      <w:tr>
        <w:trPr>
          <w:trHeight w:val="111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Xl30"/>
              <w:spacing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NAGRADE, BONUSI I OSTALI POSEBNI RASHOD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.36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.365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.19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.19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33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.336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.25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8.252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32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.328.000</w:t>
            </w:r>
          </w:p>
        </w:tc>
      </w:tr>
      <w:tr>
        <w:trPr>
          <w:trHeight w:val="164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88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.88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.05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.052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DOMAĆIH KAMAT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23.16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.087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816.250.000</w:t>
            </w:r>
          </w:p>
        </w:tc>
      </w:tr>
      <w:tr>
        <w:trPr>
          <w:trHeight w:val="127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98.93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8.714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757.652.000</w:t>
            </w:r>
          </w:p>
        </w:tc>
      </w:tr>
      <w:tr>
        <w:trPr>
          <w:trHeight w:val="162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.351.333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.667.74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.019.079.000</w:t>
            </w:r>
          </w:p>
        </w:tc>
      </w:tr>
      <w:tr>
        <w:trPr>
          <w:trHeight w:val="123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ACIJE NEVLADINIM ORGANIZACIJA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95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950.000</w:t>
            </w:r>
          </w:p>
        </w:tc>
      </w:tr>
      <w:tr>
        <w:trPr>
          <w:trHeight w:val="158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746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.746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PENALI PO REŠENjU SUDOVA I SUDSKIH TEL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8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088.000</w:t>
            </w:r>
          </w:p>
        </w:tc>
      </w:tr>
      <w:tr>
        <w:trPr>
          <w:trHeight w:val="237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000</w:t>
            </w:r>
          </w:p>
        </w:tc>
      </w:tr>
      <w:tr>
        <w:trPr>
          <w:trHeight w:val="162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A ŠTETE ZA POVREDE ILI ŠTETU NANETU OD STRANE DRŽAVNIH ORGAN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8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08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.246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.246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LA OSNOVNA SREDSTV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3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233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GLAVNICE DOMAĆIM KREDITORI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90.00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.53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49.538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.873.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.873.000</w:t>
            </w:r>
          </w:p>
        </w:tc>
      </w:tr>
      <w:tr>
        <w:trPr>
          <w:trHeight w:val="137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.341.333.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.019.562.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473.821.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.834.716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REPUBLIČKI FOND ZA  PIO SAMOSTALNIH DELATNOST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21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724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.938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20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70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.914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2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1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939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2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7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204.000</w:t>
            </w:r>
          </w:p>
        </w:tc>
      </w:tr>
      <w:tr>
        <w:trPr>
          <w:trHeight w:val="12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GRADE, BONUSI I OSTALI POSEBNI RASHOD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68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686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31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47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.361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3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79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05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50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1.000</w:t>
            </w:r>
          </w:p>
        </w:tc>
      </w:tr>
      <w:tr>
        <w:trPr>
          <w:trHeight w:val="167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5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159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4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65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14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000</w:t>
            </w:r>
          </w:p>
        </w:tc>
      </w:tr>
      <w:tr>
        <w:trPr>
          <w:trHeight w:val="195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55.45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95.58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051.032.000</w:t>
            </w:r>
          </w:p>
        </w:tc>
      </w:tr>
      <w:tr>
        <w:trPr>
          <w:trHeight w:val="159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4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678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PENALI PO REŠENjU SUDOVA I SUDSKIH TEL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00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.00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59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592.000</w:t>
            </w:r>
          </w:p>
        </w:tc>
      </w:tr>
      <w:tr>
        <w:trPr>
          <w:trHeight w:val="141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748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748.000</w:t>
            </w:r>
          </w:p>
        </w:tc>
      </w:tr>
      <w:tr>
        <w:trPr>
          <w:trHeight w:val="137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69.510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76.267.000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445.777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REPUBLIČKI FOND ZA PIO POLjOPRIVREDNIK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67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167.000</w:t>
            </w:r>
          </w:p>
        </w:tc>
      </w:tr>
      <w:tr>
        <w:trPr>
          <w:trHeight w:val="111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6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42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.424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88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.885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.000</w:t>
            </w:r>
          </w:p>
        </w:tc>
      </w:tr>
      <w:tr>
        <w:trPr>
          <w:trHeight w:val="172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6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00</w:t>
            </w:r>
          </w:p>
        </w:tc>
      </w:tr>
      <w:tr>
        <w:trPr>
          <w:trHeight w:val="199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117.00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.54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Xl43"/>
              <w:pBdr>
                <w:left w:val="nil"/>
              </w:pBdr>
              <w:spacing w:before="0" w:after="0"/>
              <w:rPr/>
            </w:pPr>
            <w:r>
              <w:rPr/>
              <w:t>61.21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099.763.000</w:t>
            </w:r>
          </w:p>
        </w:tc>
      </w:tr>
      <w:tr>
        <w:trPr>
          <w:trHeight w:val="166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PENALI PO REŠENjU SUDOVA I SUDSKIH TEL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4.000</w:t>
            </w:r>
          </w:p>
        </w:tc>
      </w:tr>
      <w:tr>
        <w:trPr>
          <w:trHeight w:val="91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.000</w:t>
            </w:r>
          </w:p>
        </w:tc>
      </w:tr>
      <w:tr>
        <w:trPr>
          <w:trHeight w:val="137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117.000.00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22.685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61.219.000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400.904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REPUBLIČKI ZAVOD ZA ZDRAVSTVENO OSIGURANj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55.033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35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265.00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23.022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160.411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24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791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706.89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.46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19.398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3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71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.72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.88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.523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.62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.72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.30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51.178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18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73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.90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.90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.296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GRADE, BONUSI I OSTALI POSEBNI RASHOD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.16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126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.93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DIJSKI I POSLANIČKI DODATAK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07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09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399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29.25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.371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45.117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12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.09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.444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.146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936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87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.54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.012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35.083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.023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6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.14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.09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.227.000</w:t>
            </w:r>
          </w:p>
        </w:tc>
      </w:tr>
      <w:tr>
        <w:trPr>
          <w:trHeight w:val="164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.64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.792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.11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.87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43.427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666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11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38.51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70.29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612.588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OSNOVNIH SREDSTAV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994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01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.09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.628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DRAGOCENOST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UPOTREBA ZEMLjIŠTA, ŠUMA, VODE I RUDNIH BOGATSTAV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DOMAĆIH KAMAT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.347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.905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.228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A STRANIH KAMAT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57.31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05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10.385.000</w:t>
            </w:r>
          </w:p>
        </w:tc>
      </w:tr>
      <w:tr>
        <w:trPr>
          <w:trHeight w:val="159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UBVENCIJE JAVNIM NEFINANSIJSKIM PREDUZEĆIMA I ORGANIZAC.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00</w:t>
            </w:r>
          </w:p>
        </w:tc>
      </w:tr>
      <w:tr>
        <w:trPr>
          <w:trHeight w:val="137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ACIJE MEĐUNARODNIM ORGANIZACIJA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000</w:t>
            </w:r>
          </w:p>
        </w:tc>
      </w:tr>
      <w:tr>
        <w:trPr>
          <w:trHeight w:val="154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STALIM NIVOIMA VLAST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0.000</w:t>
            </w:r>
          </w:p>
        </w:tc>
      </w:tr>
      <w:tr>
        <w:trPr>
          <w:trHeight w:val="195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RGANIZACIJAMA OBAVEZNOG SOCIJALNOG OSIGUR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.000</w:t>
            </w:r>
          </w:p>
        </w:tc>
      </w:tr>
      <w:tr>
        <w:trPr>
          <w:trHeight w:val="175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96.18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96.289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E ZA SOCIJALNU ZAŠTITU IZ BUDžET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4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50.000</w:t>
            </w:r>
          </w:p>
        </w:tc>
      </w:tr>
      <w:tr>
        <w:trPr>
          <w:trHeight w:val="159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ACIJE NEVLADINIM ORGANIZACIJA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84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666.000</w:t>
            </w:r>
          </w:p>
        </w:tc>
      </w:tr>
      <w:tr>
        <w:trPr>
          <w:trHeight w:val="213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70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.50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.862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.509.000</w:t>
            </w:r>
          </w:p>
        </w:tc>
      </w:tr>
      <w:tr>
        <w:trPr>
          <w:trHeight w:val="193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PENALI PO REŠENjU SUDOVA I SUDSKIH TEL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73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556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.291.000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</w:tr>
      <w:tr>
        <w:trPr>
          <w:trHeight w:val="165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A ŠTETE ZA POVREDE ILI ŠTETU NANETU OD STRANE DRŽAVNIH ORGAN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.268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.442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4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.03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.788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.45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.522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.96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1.49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39.435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LA OSNOVNA SREDSTV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93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7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144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BNE REZERV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73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829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IHE PROIZVODNj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54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18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.89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.441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ZALIHE ROBE ZA DALjU PRODAJU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56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66.31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14.17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084.056.000</w:t>
            </w:r>
          </w:p>
        </w:tc>
      </w:tr>
      <w:tr>
        <w:trPr>
          <w:trHeight w:val="123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GLAVNICE DOMAĆIM KREDITORI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.73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.95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.698.000</w:t>
            </w:r>
          </w:p>
        </w:tc>
      </w:tr>
      <w:tr>
        <w:trPr>
          <w:trHeight w:val="14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84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.067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.343.000</w:t>
            </w:r>
          </w:p>
        </w:tc>
      </w:tr>
      <w:tr>
        <w:trPr>
          <w:trHeight w:val="162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4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STRANE FINANSIJSKE IMOVINE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</w:tr>
      <w:tr>
        <w:trPr>
          <w:trHeight w:val="137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848.103.00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58.798.000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.183.527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870.951.000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.961.379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NACIONALNA SLUŽBA ZA ZAPOŠLjAVANj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.68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22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8.305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.58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.891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5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15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72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.723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1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313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GRADE, BONUSI I OSTALI POSEBNI RASHOD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48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.485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.68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.681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66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661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.457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.457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000</w:t>
            </w:r>
          </w:p>
        </w:tc>
      </w:tr>
      <w:tr>
        <w:trPr>
          <w:trHeight w:val="181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88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.888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8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.085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OSNOVNIH SREDSTAV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000</w:t>
            </w:r>
          </w:p>
        </w:tc>
      </w:tr>
      <w:tr>
        <w:trPr>
          <w:trHeight w:val="123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STALIM NIVOIMA VLAST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0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600.000</w:t>
            </w:r>
          </w:p>
        </w:tc>
      </w:tr>
      <w:tr>
        <w:trPr>
          <w:trHeight w:val="191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83.226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90.86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374.511.000</w:t>
            </w:r>
          </w:p>
        </w:tc>
      </w:tr>
      <w:tr>
        <w:trPr>
          <w:trHeight w:val="139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9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395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35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359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25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306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LA OSNOVNA SREDSTV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8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380.000</w:t>
            </w:r>
          </w:p>
        </w:tc>
      </w:tr>
      <w:tr>
        <w:trPr>
          <w:trHeight w:val="94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.604.000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.604.000</w:t>
            </w:r>
          </w:p>
        </w:tc>
      </w:tr>
      <w:tr>
        <w:trPr>
          <w:trHeight w:val="137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283.226.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8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260.847.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970.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559.471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</w:t>
            </w:r>
          </w:p>
        </w:tc>
        <w:tc>
          <w:tcPr>
            <w:tcW w:w="4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UDžET REPUBLIKE SRBIJ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170.240.3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385.914.82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17.969.579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674.124.801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41.711.3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.112.17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.508.825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87.332.347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.158.4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.43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.596.44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.518.7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58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.840.498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95.945.246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.099.2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.58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.46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.153.262</w:t>
            </w:r>
          </w:p>
        </w:tc>
      </w:tr>
      <w:tr>
        <w:trPr>
          <w:trHeight w:val="13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GRADE, BONUSI I OSTALI POSEBNI RASHOD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.22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.45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9.683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DIJSKI I POSLANIČKI DODATAK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50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584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16.280.9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01.212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17.200.943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134.693.886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.280.1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.211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.743.144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8.234.306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11.044.3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.287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51.873.702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83.205.081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816.220.1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073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887.285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726.578.128</w:t>
            </w:r>
          </w:p>
        </w:tc>
      </w:tr>
      <w:tr>
        <w:trPr>
          <w:trHeight w:val="168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07.735.9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28.079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.47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57.293.975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50.112.2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.138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72.303.036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72.553.33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OSNOVNIH SREDSTAV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.84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.840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DRAGOCENOST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UPOTREBA ZEMLjIŠTA, ŠUMA, VODE I RUDNIH BOGATSTAV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DOMAĆIH KAMAT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37.252.8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.13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44.382.856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A STRANIH KAMAT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21.352.6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.662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751.014.633</w:t>
            </w:r>
          </w:p>
        </w:tc>
      </w:tr>
      <w:tr>
        <w:trPr>
          <w:trHeight w:val="134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OTPLATA KAMATA PO OSNOVU AKTIVIRANIH GARANCI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607.8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.52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.127.889</w:t>
            </w:r>
          </w:p>
        </w:tc>
      </w:tr>
      <w:tr>
        <w:trPr>
          <w:trHeight w:val="173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UBVENCIJE JAVNIM NEFINANSIJSKIM PREDUZEĆIMA I ORGANIZAC.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366.824.7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.74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998.564.734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VENCIJE PRIVATNIM FINANSIJSKIM INSTITUCIJA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</w:tr>
      <w:tr>
        <w:trPr>
          <w:trHeight w:val="11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VENCIJE JAVNIM FINANSIJSKIM INSTITUCIJA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88.2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221.256</w:t>
            </w:r>
          </w:p>
        </w:tc>
      </w:tr>
      <w:tr>
        <w:trPr>
          <w:trHeight w:val="143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VENCIJE PRIVATNIM PREDUZEĆI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ACIJE STRANIM VLADA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</w:tr>
      <w:tr>
        <w:trPr>
          <w:trHeight w:val="116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ACIJE MEĐUNARODNIM ORGANIZACIJA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54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93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483.000</w:t>
            </w:r>
          </w:p>
        </w:tc>
      </w:tr>
      <w:tr>
        <w:trPr>
          <w:trHeight w:val="159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STALIM NIVOIMA VLAST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407.992.2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95.135.807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703.128.061</w:t>
            </w:r>
          </w:p>
        </w:tc>
      </w:tr>
      <w:tr>
        <w:trPr>
          <w:trHeight w:val="170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RGANIZACIJAMA OBAVEZNOG SOCIJALNOG OSIGURANj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.982.333.3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.092.576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.953.425.905</w:t>
            </w:r>
          </w:p>
        </w:tc>
      </w:tr>
      <w:tr>
        <w:trPr>
          <w:trHeight w:val="160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.359.5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5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.509.510</w:t>
            </w:r>
          </w:p>
        </w:tc>
      </w:tr>
      <w:tr>
        <w:trPr>
          <w:trHeight w:val="159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E ZA SOCIJALNU ZAŠTITU IZ BUDžET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488.972.7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.097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853.069.774</w:t>
            </w:r>
          </w:p>
        </w:tc>
      </w:tr>
      <w:tr>
        <w:trPr>
          <w:trHeight w:val="116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ACIJE NEVLADINIM ORGANIZACIJA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72.625.6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.005.158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34.630.820</w:t>
            </w:r>
          </w:p>
        </w:tc>
      </w:tr>
      <w:tr>
        <w:trPr>
          <w:trHeight w:val="224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5.551.3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.165.902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07.717.270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PENALI PO REŠENjU SUDOVA I SUDSKIH TEL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0.895.3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.844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97.739.371</w:t>
            </w:r>
          </w:p>
        </w:tc>
      </w:tr>
      <w:tr>
        <w:trPr>
          <w:trHeight w:val="254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00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34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834.000</w:t>
            </w:r>
          </w:p>
        </w:tc>
      </w:tr>
      <w:tr>
        <w:trPr>
          <w:trHeight w:val="166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A ŠTETE ZA POVREDE ILI ŠTETU NANETU OD STRANE DRŽAVNIH ORGAN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749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.93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.679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REDSTVA REZERV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322.877.2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.333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520.173.894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115.384.1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747.404.8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.15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21.667.323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370.228.207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LA OSNOVNA SREDSTV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935.3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.363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.298.327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BNE REZERV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.91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53.424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70.334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IHE PROIZVODNj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.125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.125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ZALIHE ROBE ZA DALjU PRODAJU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.291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.291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LjIŠTE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169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989.000</w:t>
            </w:r>
          </w:p>
        </w:tc>
      </w:tr>
      <w:tr>
        <w:trPr>
          <w:trHeight w:val="148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GLAVNICE DOMAĆIM KREDITORI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749.567.2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71.471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921.038.207</w:t>
            </w:r>
          </w:p>
        </w:tc>
      </w:tr>
      <w:tr>
        <w:trPr>
          <w:trHeight w:val="178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A GLAVNICE STRANIM KREDITORI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</w:tr>
      <w:tr>
        <w:trPr>
          <w:trHeight w:val="13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A GLAVNICE PO GARANCIJAMA</w:t>
            </w:r>
          </w:p>
        </w:tc>
        <w:tc>
          <w:tcPr>
            <w:tcW w:w="1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</w:tr>
      <w:tr>
        <w:trPr>
          <w:trHeight w:val="106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3.333.375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.472.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53.805.375</w:t>
            </w:r>
          </w:p>
        </w:tc>
      </w:tr>
      <w:tr>
        <w:trPr>
          <w:trHeight w:val="137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5.910.177.02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566.688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.150.832.38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9.627.697.412</w:t>
            </w:r>
          </w:p>
        </w:tc>
      </w:tr>
      <w:tr>
        <w:trPr>
          <w:trHeight w:val="168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*464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KOREKCIJA ZA RASHODE PRIKAZANE U BUDžETU RS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7.548.665.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41.591.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8.490.256.000</w:t>
            </w:r>
          </w:p>
        </w:tc>
      </w:tr>
      <w:tr>
        <w:trPr>
          <w:trHeight w:val="184" w:hRule="atLeast"/>
        </w:trPr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**400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KOREKCIJA RASHODA ISKAZANIH ISTOVREMENO U VIŠE IZVEŠTAJA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53.740.76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6.829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17.789.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32.136.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.350.494.763</w:t>
            </w:r>
          </w:p>
        </w:tc>
      </w:tr>
      <w:tr>
        <w:trPr>
          <w:trHeight w:val="137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VE UKUPNO: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.297.433.262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79.085.000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.238.342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74.333.387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.989.193.649</w:t>
            </w:r>
          </w:p>
        </w:tc>
      </w:tr>
    </w:tbl>
    <w:p>
      <w:pPr>
        <w:pStyle w:val="BodyText2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BodyText2"/>
        <w:ind w:firstLine="720"/>
        <w:rPr/>
      </w:pPr>
      <w:r>
        <w:rPr/>
        <w:t xml:space="preserve">Ovaj zakon stupa na snagu osmog dana od dana objavljivanja u </w:t>
      </w:r>
      <w:r>
        <w:rPr>
          <w:lang w:val="ru-RU"/>
        </w:rPr>
        <w:t>“</w:t>
      </w:r>
      <w:r>
        <w:rPr/>
        <w:t>Službenom glasniku Republike Srbije</w:t>
      </w:r>
      <w:r>
        <w:rPr>
          <w:lang w:val="ru-RU"/>
        </w:rPr>
        <w:t>”</w:t>
      </w:r>
      <w:r>
        <w:rPr/>
        <w:t>.</w:t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O B R A Z L O Ž 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I. </w:t>
      </w:r>
      <w:r>
        <w:rPr>
          <w:lang w:val="sr-CS"/>
        </w:rPr>
        <w:t>USTAVNI OSNO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ovog zakona sadržan je u</w:t>
      </w:r>
      <w:r>
        <w:rPr>
          <w:lang w:val="en-US"/>
        </w:rPr>
        <w:t xml:space="preserve"> </w:t>
      </w:r>
      <w:r>
        <w:rPr>
          <w:lang w:val="sr-CS"/>
        </w:rPr>
        <w:t>članu 72. stav 1. tač. 4. i 10</w:t>
      </w:r>
      <w:r>
        <w:rPr>
          <w:lang w:val="en-US"/>
        </w:rPr>
        <w:t xml:space="preserve">. </w:t>
      </w:r>
      <w:r>
        <w:rPr>
          <w:lang w:val="sr-CS"/>
        </w:rPr>
        <w:t>Ustava Republike Srbije, kojima je utvrđeno da Republika Srbija uređuje i obezbeđuje, između ostalog, finansijski sistem i finansiranje ostvarivanja prava i dužnosti Republike Srbije utvrđenih Ustavom i zakonom i u članu 73. tačka 3. Ustava Republike Srbije, kojim je utvrđeno da Narodna skupština, između ostalog, donosi završni rač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sr-CS"/>
        </w:rPr>
      </w:pPr>
      <w:r>
        <w:rPr>
          <w:lang w:val="en-US"/>
        </w:rPr>
        <w:t xml:space="preserve">II. </w:t>
      </w:r>
      <w:r>
        <w:rPr>
          <w:lang w:val="sr-CS"/>
        </w:rPr>
        <w:t>RAZLOZI ZA DONOŠENjE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skladu sa odredbama Zakona o budžetskom sistemu (</w:t>
      </w:r>
      <w:r>
        <w:rPr>
          <w:lang w:val="en-US"/>
        </w:rPr>
        <w:t>“</w:t>
      </w:r>
      <w:r>
        <w:rPr>
          <w:lang w:val="sr-CS"/>
        </w:rPr>
        <w:t>Službeni glasnik RS</w:t>
      </w:r>
      <w:r>
        <w:rPr>
          <w:lang w:val="en-US"/>
        </w:rPr>
        <w:t>”</w:t>
      </w:r>
      <w:r>
        <w:rPr>
          <w:lang w:val="sr-CS"/>
        </w:rPr>
        <w:t>, br. 9/02 i 87/02 - u daljem tekstu: Zakon),  po isteku godine za koju je budžet donet, sastavlja se konsolidovani završni račun budžeta Republike Srbije i završnih računa organizacija obaveznog socijalnog osiguranja. U konsolidovanom završnom računu budžeta Republike Srbije i završnih računa organizacija obaveznog socijalnog osiguranja iskazana su ukupno ostvarena primanja za 200</w:t>
      </w:r>
      <w:r>
        <w:rPr>
          <w:lang w:val="en-US"/>
        </w:rPr>
        <w:t>4</w:t>
      </w:r>
      <w:r>
        <w:rPr>
          <w:lang w:val="sr-CS"/>
        </w:rPr>
        <w:t>. godinu, kao i ukupno izvršeni izdaci u periodu od 1. januara do 31. decembra 2004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Konsolidovani završni račun budžeta Republike Srbije i završnih računa organizacija obaveznog socijalnog osiguranja za 2004. godinu sačinjen je u skladu sa Zakonom,</w:t>
      </w:r>
      <w:r>
        <w:rPr>
          <w:lang w:val="en-US"/>
        </w:rPr>
        <w:t xml:space="preserve"> </w:t>
      </w:r>
      <w:r>
        <w:rPr>
          <w:lang w:val="sr-CS"/>
        </w:rPr>
        <w:t>odnosno na osnovu konsolidacije podataka iz završnog računa budžeta Republike Srbije i završnih računa organizacija obaveznog socijalnog osiguranja</w:t>
      </w:r>
      <w:r>
        <w:rPr>
          <w:lang w:val="en-U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>III.</w:t>
      </w:r>
      <w:r>
        <w:rPr>
          <w:lang w:val="sr-CS"/>
        </w:rPr>
        <w:t xml:space="preserve"> SADRŽINA ZAKONA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redbom o privremenom finansiranju Republike Srbije za period januar – mart 2004. godine (</w:t>
      </w:r>
      <w:r>
        <w:rPr>
          <w:lang w:val="en-US"/>
        </w:rPr>
        <w:t>“</w:t>
      </w:r>
      <w:r>
        <w:rPr>
          <w:lang w:val="sr-CS"/>
        </w:rPr>
        <w:t>Službeni glasnik RS</w:t>
      </w:r>
      <w:r>
        <w:rPr>
          <w:lang w:val="en-US"/>
        </w:rPr>
        <w:t>”</w:t>
      </w:r>
      <w:r>
        <w:rPr>
          <w:lang w:val="sr-CS"/>
        </w:rPr>
        <w:t>, br</w:t>
      </w:r>
      <w:r>
        <w:rPr>
          <w:lang w:val="en-US"/>
        </w:rPr>
        <w:t>.</w:t>
      </w:r>
      <w:r>
        <w:rPr>
          <w:lang w:val="sr-CS"/>
        </w:rPr>
        <w:t xml:space="preserve"> 130/03,</w:t>
      </w:r>
      <w:r>
        <w:rPr>
          <w:lang w:val="en-US"/>
        </w:rPr>
        <w:t xml:space="preserve"> </w:t>
      </w:r>
      <w:r>
        <w:rPr>
          <w:lang w:val="sr-CS"/>
        </w:rPr>
        <w:t>7/04, 14/04 i 23/04) utvrđena su primanja budžeta Republike Srbije u ukupnom iznosu od 68,2 mlrd dinara i izdaci u iznosu od 7</w:t>
      </w:r>
      <w:r>
        <w:rPr>
          <w:lang w:val="en-US"/>
        </w:rPr>
        <w:t>3</w:t>
      </w:r>
      <w:r>
        <w:rPr>
          <w:lang w:val="sr-CS"/>
        </w:rPr>
        <w:t>,</w:t>
      </w:r>
      <w:r>
        <w:rPr>
          <w:lang w:val="en-US"/>
        </w:rPr>
        <w:t>0</w:t>
      </w:r>
      <w:r>
        <w:rPr>
          <w:lang w:val="sr-CS"/>
        </w:rPr>
        <w:t xml:space="preserve"> mlrd dinara, kao i deficit</w:t>
      </w:r>
      <w:r>
        <w:rPr>
          <w:lang w:val="en-US"/>
        </w:rPr>
        <w:t xml:space="preserve"> </w:t>
      </w:r>
      <w:r>
        <w:rPr>
          <w:lang w:val="sr-CS"/>
        </w:rPr>
        <w:t>od 4,</w:t>
      </w:r>
      <w:r>
        <w:rPr>
          <w:lang w:val="en-US"/>
        </w:rPr>
        <w:t>8</w:t>
      </w:r>
      <w:r>
        <w:rPr>
          <w:lang w:val="sr-CS"/>
        </w:rPr>
        <w:t xml:space="preserve"> mlrd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Zakonom o budžetu Republike Srbije za 2004. godinu (</w:t>
      </w:r>
      <w:r>
        <w:rPr>
          <w:lang w:val="en-US"/>
        </w:rPr>
        <w:t>“</w:t>
      </w:r>
      <w:r>
        <w:rPr>
          <w:lang w:val="sr-CS"/>
        </w:rPr>
        <w:t>Službeni glasnik RS</w:t>
      </w:r>
      <w:r>
        <w:rPr>
          <w:lang w:val="en-US"/>
        </w:rPr>
        <w:t>”</w:t>
      </w:r>
      <w:r>
        <w:rPr>
          <w:lang w:val="sr-CS"/>
        </w:rPr>
        <w:t xml:space="preserve">, broj 33/04), koji je  Narodna skupština Republike Srbije donela 23. marta 2004. godine, utvrđena su ukupno planirana budžetska primanja u iznosu od  329,3 mlrd dinara i ukupni planirani izdaci budžeta u iznosu od </w:t>
      </w:r>
      <w:r>
        <w:rPr>
          <w:lang w:val="en-US"/>
        </w:rPr>
        <w:t>374,6</w:t>
      </w:r>
      <w:r>
        <w:rPr>
          <w:lang w:val="sr-CS"/>
        </w:rPr>
        <w:t xml:space="preserve"> mlrd dinara, iz čega proističe planirani deficit u iznosu od </w:t>
      </w:r>
      <w:r>
        <w:rPr>
          <w:lang w:val="en-US"/>
        </w:rPr>
        <w:t>45,3</w:t>
      </w:r>
      <w:r>
        <w:rPr>
          <w:lang w:val="sr-CS"/>
        </w:rPr>
        <w:t xml:space="preserve"> mlrd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ukupan iznos sredstava utvrđen ovim zakonom uračunata su i sredstva stavljena na raspolaganje direktnim i indirektnim korisnicima budžetskih sredstava za period privremenog finansiranja, saglasno Uredbi o privremenom finansiranju Republike Srbije za period januar – mart 2004. godin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Zakonom o izmenama i dopunama Zakonona o budžetu Republike Srbije za 2004. godinu (</w:t>
      </w:r>
      <w:r>
        <w:rPr>
          <w:lang w:val="en-US"/>
        </w:rPr>
        <w:t>“</w:t>
      </w:r>
      <w:r>
        <w:rPr>
          <w:lang w:val="sr-CS"/>
        </w:rPr>
        <w:t>Službeni glasnik RS</w:t>
      </w:r>
      <w:r>
        <w:rPr>
          <w:lang w:val="en-US"/>
        </w:rPr>
        <w:t>”</w:t>
      </w:r>
      <w:r>
        <w:rPr>
          <w:lang w:val="sr-CS"/>
        </w:rPr>
        <w:t xml:space="preserve">, broj 115/04), koji je Narodna skupština Republike Srbije donela 20. oktobra 2004. godine, utvrđena su ukupno planirana budžetska primanja u iznosu od 329,3 mlrd dinara i ukupni planirani izdaci u iznosu od 362,0 mlrd dinara, iz čega proističe deficit u iznosu od 32,7 mlrd dinara. </w:t>
      </w:r>
    </w:p>
    <w:p>
      <w:pPr>
        <w:pStyle w:val="TextBodyIndent"/>
        <w:rPr/>
      </w:pPr>
      <w:r>
        <w:rPr/>
        <w:t>Ovim izmenama zakona planirana budžetska primanja</w:t>
      </w:r>
      <w:r>
        <w:rPr>
          <w:lang w:val="en-US"/>
        </w:rPr>
        <w:t xml:space="preserve"> </w:t>
      </w:r>
      <w:r>
        <w:rPr/>
        <w:t>ostaju na istom nivou, ali sa različitom strukturom, dok se izdaci i deficit smanjuju za 12,6 mlrd  dinara,  kao i iznosi u strukturi rashoda i izvora za pokriće deficita.</w:t>
      </w:r>
    </w:p>
    <w:p>
      <w:pPr>
        <w:pStyle w:val="TextBodyIndent"/>
        <w:rPr/>
      </w:pPr>
      <w:r>
        <w:rPr/>
        <w:t>Planirana  sredstva za pokriće deficita u iznosu od 32,7 mlrd dinara, su od:</w:t>
      </w:r>
    </w:p>
    <w:p>
      <w:pPr>
        <w:pStyle w:val="Normal"/>
        <w:ind w:firstLine="720"/>
        <w:rPr/>
      </w:pPr>
      <w:r>
        <w:rPr>
          <w:lang w:val="sr-CS"/>
        </w:rPr>
        <w:t xml:space="preserve">- privatizacije 5,5 mlrd dinara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redita  i donacija međunarodnih finansijskih institucija u iznosu od 8,9 mlrd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neto domaćeg zaduživanja 18,3 mlrd dinara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Planirano neto domaće finansiranje sastoji se od: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primanja od privatizacije ostvarenih u 2003. godini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izdavanja hartija od vrednosti koje emituje Republika Srbij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redita od poslovnih banaka.</w:t>
      </w:r>
    </w:p>
    <w:p>
      <w:pPr>
        <w:pStyle w:val="Normal"/>
        <w:ind w:firstLine="720"/>
        <w:jc w:val="both"/>
        <w:rPr>
          <w:lang w:val="sr-CS"/>
        </w:rPr>
      </w:pPr>
      <w:r>
        <w:rPr/>
        <w:t>U ukupan iznos sredstava utvrđen Zakonom o izmenama i dopunama Zakon</w:t>
      </w:r>
      <w:r>
        <w:rPr>
          <w:lang w:val="sr-CS"/>
        </w:rPr>
        <w:t>a</w:t>
      </w:r>
      <w:r>
        <w:rPr/>
        <w:t xml:space="preserve"> o budžetu Republike Srbije za 200</w:t>
      </w:r>
      <w:r>
        <w:rPr>
          <w:lang w:val="sr-CS"/>
        </w:rPr>
        <w:t>4</w:t>
      </w:r>
      <w:r>
        <w:rPr/>
        <w:t>. godinu (</w:t>
      </w:r>
      <w:r>
        <w:rPr>
          <w:lang w:val="en-US"/>
        </w:rPr>
        <w:t>“</w:t>
      </w:r>
      <w:r>
        <w:rPr/>
        <w:t>Službeni glasnik RS</w:t>
      </w:r>
      <w:r>
        <w:rPr>
          <w:lang w:val="en-US"/>
        </w:rPr>
        <w:t>”</w:t>
      </w:r>
      <w:r>
        <w:rPr>
          <w:lang w:val="sr-CS"/>
        </w:rPr>
        <w:t>,</w:t>
      </w:r>
      <w:r>
        <w:rPr/>
        <w:t xml:space="preserve"> broj </w:t>
      </w:r>
      <w:r>
        <w:rPr>
          <w:lang w:val="sr-CS"/>
        </w:rPr>
        <w:t>11</w:t>
      </w:r>
      <w:r>
        <w:rPr/>
        <w:t>5/0</w:t>
      </w:r>
      <w:r>
        <w:rPr>
          <w:lang w:val="sr-CS"/>
        </w:rPr>
        <w:t>4</w:t>
      </w:r>
      <w:r>
        <w:rPr/>
        <w:t>) uključeni su i iznosi sredst</w:t>
      </w:r>
      <w:r>
        <w:rPr>
          <w:lang w:val="sr-CS"/>
        </w:rPr>
        <w:t>a</w:t>
      </w:r>
      <w:r>
        <w:rPr/>
        <w:t xml:space="preserve">va preneti za izvršavanje izdataka direktnih i indirektnih korisnika budžetskih sredstava od 1. januara do </w:t>
      </w:r>
      <w:r>
        <w:rPr>
          <w:lang w:val="sr-CS"/>
        </w:rPr>
        <w:t>20</w:t>
      </w:r>
      <w:r>
        <w:rPr/>
        <w:t xml:space="preserve">. </w:t>
      </w:r>
      <w:r>
        <w:rPr>
          <w:lang w:val="sr-CS"/>
        </w:rPr>
        <w:t xml:space="preserve">oktobra </w:t>
      </w:r>
      <w:r>
        <w:rPr/>
        <w:t>200</w:t>
      </w:r>
      <w:r>
        <w:rPr>
          <w:lang w:val="sr-CS"/>
        </w:rPr>
        <w:t>4</w:t>
      </w:r>
      <w:r>
        <w:rPr/>
        <w:t>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Prilikom </w:t>
      </w:r>
      <w:r>
        <w:rPr/>
        <w:t>izvršavanja izdataka budžeta</w:t>
      </w:r>
      <w:r>
        <w:rPr>
          <w:lang w:val="sr-CS"/>
        </w:rPr>
        <w:t xml:space="preserve"> Republike Srbije</w:t>
      </w:r>
      <w:r>
        <w:rPr/>
        <w:t xml:space="preserve"> u 200</w:t>
      </w:r>
      <w:r>
        <w:rPr>
          <w:lang w:val="sr-CS"/>
        </w:rPr>
        <w:t>4</w:t>
      </w:r>
      <w:r>
        <w:rPr/>
        <w:t>. godin</w:t>
      </w:r>
      <w:r>
        <w:rPr>
          <w:lang w:val="sr-CS"/>
        </w:rPr>
        <w:t>i</w:t>
      </w:r>
      <w:r>
        <w:rPr/>
        <w:t xml:space="preserve"> </w:t>
      </w:r>
      <w:r>
        <w:rPr>
          <w:lang w:val="sr-CS"/>
        </w:rPr>
        <w:t xml:space="preserve">bilo je </w:t>
      </w:r>
      <w:r>
        <w:rPr/>
        <w:t>neophodn</w:t>
      </w:r>
      <w:r>
        <w:rPr>
          <w:lang w:val="sr-CS"/>
        </w:rPr>
        <w:t>o</w:t>
      </w:r>
      <w:r>
        <w:rPr/>
        <w:t xml:space="preserve"> da se dodeljene aproprijacije za pojedine direktne korisnike budžetskih sredstava poveća</w:t>
      </w:r>
      <w:r>
        <w:rPr>
          <w:lang w:val="sr-CS"/>
        </w:rPr>
        <w:t>ju</w:t>
      </w:r>
      <w:r>
        <w:rPr/>
        <w:t xml:space="preserve">, što je </w:t>
      </w:r>
      <w:r>
        <w:rPr>
          <w:lang w:val="sr-CS"/>
        </w:rPr>
        <w:t xml:space="preserve">i </w:t>
      </w:r>
      <w:r>
        <w:rPr/>
        <w:t xml:space="preserve">učinjeno </w:t>
      </w:r>
      <w:r>
        <w:rPr>
          <w:lang w:val="sr-CS"/>
        </w:rPr>
        <w:t>na teret</w:t>
      </w:r>
      <w:r>
        <w:rPr/>
        <w:t xml:space="preserve"> </w:t>
      </w:r>
      <w:r>
        <w:rPr>
          <w:lang w:val="sr-CS"/>
        </w:rPr>
        <w:t xml:space="preserve">sredstava </w:t>
      </w:r>
      <w:r>
        <w:rPr/>
        <w:t xml:space="preserve">tekuće budžetske rezerv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Kod direktnih korisnika budžetskih sredstava koji su dobili sredstva iz tekuće budžetske rezerve posle 20. oktobra 2004. godine, iznosi tekućih aproprijacija su veći od aproprijacija utvrđenih u Zakonu o izmenama i dopunama Zakona o budžetu Republike Srbije za 2004. godinu</w:t>
      </w:r>
    </w:p>
    <w:p>
      <w:pPr>
        <w:pStyle w:val="Normal"/>
        <w:ind w:firstLine="720"/>
        <w:jc w:val="both"/>
        <w:rPr/>
      </w:pPr>
      <w:r>
        <w:rPr>
          <w:lang w:val="sr-CS"/>
        </w:rPr>
        <w:t>Finansijski planovi organizacija obaveznog socijalnog osiguranja odobreni su od strane Narodne skupštine Republike Srbije, u skladu sa članom 25. Zakona.</w:t>
      </w:r>
      <w:r>
        <w:rPr>
          <w:highlight w:val="red"/>
          <w:lang w:val="sr-CS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Ostvarena ukupna primanja budžeta Republike Srbije i organizacija obaveznog socijalnog osiguranja za 200</w:t>
      </w:r>
      <w:r>
        <w:rPr>
          <w:lang w:val="en-US"/>
        </w:rPr>
        <w:t>4</w:t>
      </w:r>
      <w:r>
        <w:rPr>
          <w:lang w:val="sr-CS"/>
        </w:rPr>
        <w:t>. godinu iznose 6</w:t>
      </w:r>
      <w:r>
        <w:rPr>
          <w:lang w:val="en-US"/>
        </w:rPr>
        <w:t>06</w:t>
      </w:r>
      <w:r>
        <w:rPr>
          <w:lang w:val="sr-CS"/>
        </w:rPr>
        <w:t>,</w:t>
      </w:r>
      <w:r>
        <w:rPr>
          <w:lang w:val="en-US"/>
        </w:rPr>
        <w:t>4</w:t>
      </w:r>
      <w:r>
        <w:rPr>
          <w:b/>
          <w:bCs/>
        </w:rPr>
        <w:t xml:space="preserve"> </w:t>
      </w:r>
      <w:r>
        <w:rPr>
          <w:lang w:val="sr-CS"/>
        </w:rPr>
        <w:t>mlrd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trukturi  primanja, najveće učešće ostvareno je kod primanja od:</w:t>
      </w:r>
    </w:p>
    <w:p>
      <w:pPr>
        <w:pStyle w:val="BodyTextIndent3"/>
        <w:ind w:left="360" w:firstLine="720"/>
        <w:rPr/>
      </w:pPr>
      <w:r>
        <w:rPr/>
        <w:t>- poreza na dobra i usluge, u iznosu od 207,7 mlrd dinara ili 3</w:t>
      </w:r>
      <w:r>
        <w:rPr>
          <w:lang w:val="en-US"/>
        </w:rPr>
        <w:t>4</w:t>
      </w:r>
      <w:r>
        <w:rPr/>
        <w:t>,26% od ostvarenih primanja;</w:t>
      </w:r>
    </w:p>
    <w:p>
      <w:pPr>
        <w:pStyle w:val="BodyTextIndent3"/>
        <w:ind w:left="360" w:firstLine="720"/>
        <w:rPr/>
      </w:pPr>
      <w:r>
        <w:rPr/>
        <w:t>- doprinosa za socijalno osiguranje, u iznosu od 181,7 mlrd  dinara ili 29,</w:t>
      </w:r>
      <w:r>
        <w:rPr>
          <w:lang w:val="en-US"/>
        </w:rPr>
        <w:t>96</w:t>
      </w:r>
      <w:r>
        <w:rPr/>
        <w:t>% od ostvarenih primanja;</w:t>
      </w:r>
    </w:p>
    <w:p>
      <w:pPr>
        <w:pStyle w:val="BodyTextIndent2"/>
        <w:ind w:left="0" w:firstLine="720"/>
        <w:rPr>
          <w:highlight w:val="red"/>
        </w:rPr>
      </w:pPr>
      <w:r>
        <w:rPr/>
        <w:t>- poreza na dohodak, dobit i kapitalne dobitke, u iznosu od 61,3 mlrd  dinara ili 10,</w:t>
      </w:r>
      <w:r>
        <w:rPr>
          <w:lang w:val="en-US"/>
        </w:rPr>
        <w:t>11</w:t>
      </w:r>
      <w:r>
        <w:rPr/>
        <w:t>% od ostvarenih primanja;</w:t>
      </w:r>
    </w:p>
    <w:p>
      <w:pPr>
        <w:pStyle w:val="BodyTextIndent2"/>
        <w:ind w:left="0" w:firstLine="720"/>
        <w:rPr/>
      </w:pPr>
      <w:r>
        <w:rPr/>
        <w:t>- poreza na međunarodnu trgovinu i transakcije u iznosu od 34,3 mlrd  dinara ili 5,6</w:t>
      </w:r>
      <w:r>
        <w:rPr>
          <w:lang w:val="en-US"/>
        </w:rPr>
        <w:t>5</w:t>
      </w:r>
      <w:r>
        <w:rPr/>
        <w:t>% od ostvarenih primanja, što ukupno čini 79,98% od ostvarenih primanja.</w:t>
      </w:r>
    </w:p>
    <w:p>
      <w:pPr>
        <w:pStyle w:val="BodyTextIndent3"/>
        <w:ind w:left="360" w:firstLine="720"/>
        <w:rPr/>
      </w:pPr>
      <w:r>
        <w:rPr/>
        <w:t xml:space="preserve">Ostala primanja iznose 126,8 mlrd dinara i učestvuju sa 20,02% u strukturi ostvarenih primanja. </w:t>
      </w:r>
    </w:p>
    <w:p>
      <w:pPr>
        <w:pStyle w:val="TextBodyIndent"/>
        <w:rPr/>
      </w:pPr>
      <w:r>
        <w:rPr/>
        <w:t>Izdaci budžeta Republike Srbije i organizacija obaveznog socijalnog osiguranja izvršeni su u ukupnom iznosu od 6</w:t>
      </w:r>
      <w:r>
        <w:rPr>
          <w:lang w:val="en-US"/>
        </w:rPr>
        <w:t>30</w:t>
      </w:r>
      <w:r>
        <w:rPr/>
        <w:t>,0 mlrd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strukturi izdataka najveći procenat učešća imaju prava iz socijalnog osiguranja - 37,90% ili 238,8 mlrd dinara, u čijem izvršenju  organizacije obaveznog socijalnog osiguranja učestvuju sa 32,69% ili 205,9 mlrd dinar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Donacije i transferi u strukturi tekućih rashoda i izdataka učestvuju sa 23,92%, što iznosi 150,7 mlrd dinara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Rashodi za zaposlene u državnim organima učestvuju sa 21,50%, što čini iznos od 135,5 mlrd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shodi za korišćenje roba i usluga učestvuju sa 9,66%, što čini iznos od 60,8 mlrd dinar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ubvencije u strukturi tekućih rashoda i izdataka učestvuju sa </w:t>
      </w:r>
      <w:r>
        <w:rPr>
          <w:lang w:val="en-US"/>
        </w:rPr>
        <w:t>5,</w:t>
      </w:r>
      <w:r>
        <w:rPr>
          <w:lang w:val="sr-CS"/>
        </w:rPr>
        <w:t xml:space="preserve">57%  ili  </w:t>
      </w:r>
      <w:r>
        <w:rPr>
          <w:lang w:val="en-US"/>
        </w:rPr>
        <w:t>35,1</w:t>
      </w:r>
      <w:r>
        <w:rPr>
          <w:lang w:val="sr-CS"/>
        </w:rPr>
        <w:t xml:space="preserve"> mlrd dinar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stali tekući rashodi i izdaci učestvuju sa iznosom od 102,9 mlrd dinara, odnosno umanjeni za iznos od 93,8 mlrd dinara, koji je </w:t>
      </w:r>
      <w:r>
        <w:rPr>
          <w:szCs w:val="16"/>
        </w:rPr>
        <w:t>u budžetu Republike Srbije već prikazan kao izdatak</w:t>
      </w:r>
      <w:r>
        <w:rPr>
          <w:lang w:val="sr-CS"/>
        </w:rPr>
        <w:t xml:space="preserve"> i iznose 9,1 mlrd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Izveštaj o izvršenju budžeta Republike Srbije i finansijskih planova organizacija obaveznog socijalnog osiguranja, sa obrazloženjem tekućih prihoda po vrstama i ukupnih tekućih rashoda i izdataka po ekonomskoj klasifikaciji za 2004. godinu, dat je u prilog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Latn-CS"/>
        </w:rPr>
        <w:t xml:space="preserve">IV. </w:t>
      </w:r>
      <w:r>
        <w:rPr>
          <w:lang w:val="sr-CS"/>
        </w:rPr>
        <w:t xml:space="preserve">OBJAŠNjENjE OSNOVNIH PRAVNIH INSTITUTA I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POJEDINAČNIH REŠ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 članu 1. stav 1. daju se primanja budžeta Republike Srbije i organizacija obaveznog socijalnog osiguranja za 200</w:t>
      </w:r>
      <w:r>
        <w:rPr>
          <w:b w:val="false"/>
          <w:bCs w:val="false"/>
          <w:lang w:val="en-US"/>
        </w:rPr>
        <w:t>4</w:t>
      </w:r>
      <w:r>
        <w:rPr>
          <w:b w:val="false"/>
          <w:bCs w:val="false"/>
        </w:rPr>
        <w:t xml:space="preserve">. godinu, u iznosu od  </w:t>
      </w:r>
      <w:r>
        <w:rPr>
          <w:b w:val="false"/>
          <w:bCs w:val="false"/>
          <w:lang w:val="en-US"/>
        </w:rPr>
        <w:t>551.992.135.646</w:t>
      </w:r>
      <w:r>
        <w:rPr>
          <w:b w:val="false"/>
          <w:bCs w:val="false"/>
        </w:rPr>
        <w:t>,00 dinara, a u stavu 2. primanja iz dodatnih aktivnosti direktnih i indirektnih budžetskih korisnika i organizacija obaveznog socijalnog osiguranja za 200</w:t>
      </w:r>
      <w:r>
        <w:rPr>
          <w:b w:val="false"/>
          <w:bCs w:val="false"/>
          <w:lang w:val="en-US"/>
        </w:rPr>
        <w:t>4</w:t>
      </w:r>
      <w:r>
        <w:rPr>
          <w:b w:val="false"/>
          <w:bCs w:val="false"/>
        </w:rPr>
        <w:t>. godinu, u iznosu od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54.455.292.385</w:t>
      </w:r>
      <w:r>
        <w:rPr>
          <w:b w:val="false"/>
          <w:bCs w:val="false"/>
        </w:rPr>
        <w:t>,00 dinara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 članu 2. stav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1. daju se izdaci budžeta Republike i organizacija obaveznog socijalnog osiguranja za 200</w:t>
      </w:r>
      <w:r>
        <w:rPr>
          <w:b w:val="false"/>
          <w:bCs w:val="false"/>
          <w:lang w:val="en-US"/>
        </w:rPr>
        <w:t>4</w:t>
      </w:r>
      <w:r>
        <w:rPr>
          <w:b w:val="false"/>
          <w:bCs w:val="false"/>
        </w:rPr>
        <w:t xml:space="preserve">. godinu, u iznosu od </w:t>
      </w:r>
      <w:r>
        <w:rPr>
          <w:b w:val="false"/>
          <w:bCs w:val="false"/>
          <w:lang w:val="en-US"/>
        </w:rPr>
        <w:t>572.914.960.262</w:t>
      </w:r>
      <w:r>
        <w:rPr>
          <w:b w:val="false"/>
          <w:bCs w:val="false"/>
        </w:rPr>
        <w:t xml:space="preserve">,00 dinara; u stavu 2. daju se neutrošena budžetska primanja koja se prenose u narednu godinu, u iznosu od </w:t>
      </w:r>
      <w:r>
        <w:rPr>
          <w:b w:val="false"/>
          <w:bCs w:val="false"/>
          <w:lang w:val="en-US"/>
        </w:rPr>
        <w:t>3.154.817.000,00</w:t>
      </w:r>
      <w:r>
        <w:rPr>
          <w:b w:val="false"/>
          <w:bCs w:val="false"/>
        </w:rPr>
        <w:t xml:space="preserve"> dinara; u stavu 3. daju se izdaci direktnih i indirektnih budžetskih korisnika i organizacija obaveznog socijalnog osiguranja, koji su finasirani iz dodatnih aktivnosti  za 2004. godinu, u iznosu od </w:t>
      </w:r>
      <w:r>
        <w:rPr>
          <w:b w:val="false"/>
          <w:bCs w:val="false"/>
          <w:lang w:val="en-US"/>
        </w:rPr>
        <w:t>57.074.333.387</w:t>
      </w:r>
      <w:r>
        <w:rPr>
          <w:b w:val="false"/>
          <w:bCs w:val="false"/>
        </w:rPr>
        <w:t xml:space="preserve">,00 dinara. 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U članu 3. daju se ostvarena</w:t>
      </w:r>
      <w:r>
        <w:rPr/>
        <w:t xml:space="preserve"> </w:t>
      </w:r>
      <w:r>
        <w:rPr>
          <w:b w:val="false"/>
          <w:bCs w:val="false"/>
        </w:rPr>
        <w:t>primanja po vrstama, kao i izvršeni izdaci po osnovnim namena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članu 4. daje se izvršenje s</w:t>
      </w:r>
      <w:r>
        <w:rPr/>
        <w:t xml:space="preserve">redstva </w:t>
      </w:r>
      <w:r>
        <w:rPr>
          <w:lang w:val="sr-CS"/>
        </w:rPr>
        <w:t>budžeta Republike i organizacija obaveznog socijalnog osiguranja</w:t>
      </w:r>
      <w:r>
        <w:rPr/>
        <w:t xml:space="preserve"> </w:t>
      </w:r>
      <w:r>
        <w:rPr>
          <w:lang w:val="sr-CS"/>
        </w:rPr>
        <w:t xml:space="preserve">i sredstava </w:t>
      </w:r>
      <w:r>
        <w:rPr/>
        <w:t>iz d</w:t>
      </w:r>
      <w:r>
        <w:rPr>
          <w:lang w:val="sr-CS"/>
        </w:rPr>
        <w:t>o</w:t>
      </w:r>
      <w:r>
        <w:rPr/>
        <w:t xml:space="preserve">datnih aktivnosti direktnih i indirektnih korisnika budžeta </w:t>
      </w:r>
      <w:r>
        <w:rPr>
          <w:lang w:val="sr-CS"/>
        </w:rPr>
        <w:t xml:space="preserve">i organizacija obaveznog socijalnog osiguranja, </w:t>
      </w:r>
      <w:r>
        <w:rPr/>
        <w:t>po korisnicima</w:t>
      </w:r>
      <w:r>
        <w:rPr>
          <w:lang w:val="en-US"/>
        </w:rPr>
        <w:t xml:space="preserve"> </w:t>
      </w:r>
      <w:r>
        <w:rPr/>
        <w:t>i ekonomskoj klasifikaciji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članu 5. utvrđuje se da ovaj zakon stupa na snagu osmog dana od dana objavljivanja u </w:t>
      </w:r>
      <w:r>
        <w:rPr>
          <w:lang w:val="en-US"/>
        </w:rPr>
        <w:t>“</w:t>
      </w:r>
      <w:r>
        <w:rPr/>
        <w:t>Službenom glasniku Republike Srbije</w:t>
      </w:r>
      <w:r>
        <w:rPr>
          <w:lang w:val="en-US"/>
        </w:rPr>
        <w:t>”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sr-CS"/>
        </w:rPr>
      </w:pPr>
      <w:r>
        <w:rPr>
          <w:lang w:val="en-US"/>
        </w:rPr>
        <w:t xml:space="preserve">V. </w:t>
      </w:r>
      <w:r>
        <w:rPr>
          <w:lang w:val="sr-CS"/>
        </w:rPr>
        <w:t>POTREBNA SREDSTVA ZA SPROVOĐENjE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Za sprovođenje ovog zakona nije potrebno obezbediti sredstva u budžetu Republike Srbije.</w:t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IZVEŠTAJ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O IZVRŠENjU BUDžETA REPUBLIKE SRBIJE I FINANSIJSKIH PLANOVA ORGANIZACIJA OBAVEZNOG SOCIJALNOG OSIGURANjA  ZA 200</w:t>
      </w:r>
      <w:r>
        <w:rPr>
          <w:bCs/>
          <w:lang w:val="ru-RU"/>
        </w:rPr>
        <w:t>4</w:t>
      </w:r>
      <w:r>
        <w:rPr>
          <w:bCs/>
          <w:lang w:val="sr-CS"/>
        </w:rPr>
        <w:t>. GODINU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Budžet Republike Srbije</w:t>
      </w:r>
      <w:r>
        <w:rPr>
          <w:lang w:val="sr-CS"/>
        </w:rPr>
        <w:t xml:space="preserve"> za 2004. godinu donet je u skladu sa Ustavom Republike Srbije, Zakonom o budžetskom sistemu i makroekonomskim pretpostavkama koje su usklađene sa ciljem ostvarivanja unutrašnje i spoljašnje makroekonomske stabilnosti i ubrzanim rastom ekonom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/>
        <w:t xml:space="preserve">Stav Vlade Republike Srbije u sprovođenju ekonomske politike za 2004. godinu, zasnivao se na projekciji: </w:t>
      </w:r>
    </w:p>
    <w:p>
      <w:pPr>
        <w:pStyle w:val="BodyTextIndent3"/>
        <w:rPr>
          <w:lang w:val="ru-RU"/>
        </w:rPr>
      </w:pPr>
      <w:r>
        <w:rPr/>
        <w:t>-  oporavka ekonomije i rasta bruto duštvenog proizvoda od 4 do 5 %;</w:t>
      </w:r>
    </w:p>
    <w:p>
      <w:pPr>
        <w:pStyle w:val="BodyTextIndent3"/>
        <w:rPr/>
      </w:pPr>
      <w:r>
        <w:rPr/>
        <w:t>- rasta cena na malo u</w:t>
      </w:r>
      <w:r>
        <w:rPr>
          <w:lang w:val="ru-RU"/>
        </w:rPr>
        <w:t xml:space="preserve"> </w:t>
      </w:r>
      <w:r>
        <w:rPr/>
        <w:t>rasponu od 8% do 9,5%, uz dalje usklađivanje administrativno kontrolisanih cena;</w:t>
      </w:r>
    </w:p>
    <w:p>
      <w:pPr>
        <w:pStyle w:val="BodyTextIndent3"/>
        <w:rPr/>
      </w:pPr>
      <w:r>
        <w:rPr/>
        <w:t>- očekivanog bržeg rasta javnih i privatnih investicija i inostrane tražnje, u odnosu na potrošnju, naročito javnog sektora.</w:t>
      </w:r>
    </w:p>
    <w:p>
      <w:pPr>
        <w:pStyle w:val="BodyTextIndent3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Za finansiranje izdataka budžeta Republike Srbije za 200</w:t>
      </w:r>
      <w:r>
        <w:rPr>
          <w:lang w:val="ru-RU"/>
        </w:rPr>
        <w:t>4</w:t>
      </w:r>
      <w:r>
        <w:rPr>
          <w:lang w:val="sr-CS"/>
        </w:rPr>
        <w:t xml:space="preserve">. godinu planirana su budžetska primanja u ukupnom iznosu od </w:t>
      </w:r>
      <w:r>
        <w:rPr>
          <w:lang w:val="ru-RU"/>
        </w:rPr>
        <w:t>329</w:t>
      </w:r>
      <w:r>
        <w:rPr>
          <w:lang w:val="sr-CS"/>
        </w:rPr>
        <w:t>,</w:t>
      </w:r>
      <w:r>
        <w:rPr>
          <w:lang w:val="ru-RU"/>
        </w:rPr>
        <w:t>3</w:t>
      </w:r>
      <w:r>
        <w:rPr>
          <w:lang w:val="sr-CS"/>
        </w:rPr>
        <w:t xml:space="preserve"> mlrd dinara, a ostvarena su u iznosu od </w:t>
      </w:r>
      <w:r>
        <w:rPr>
          <w:lang w:val="ru-RU"/>
        </w:rPr>
        <w:t>333</w:t>
      </w:r>
      <w:r>
        <w:rPr>
          <w:lang w:val="sr-CS"/>
        </w:rPr>
        <w:t xml:space="preserve">,8 mlrd dinara, što je za </w:t>
      </w:r>
      <w:r>
        <w:rPr>
          <w:lang w:val="ru-RU"/>
        </w:rPr>
        <w:t>1</w:t>
      </w:r>
      <w:r>
        <w:rPr>
          <w:lang w:val="sr-CS"/>
        </w:rPr>
        <w:t>,3</w:t>
      </w:r>
      <w:r>
        <w:rPr>
          <w:lang w:val="ru-RU"/>
        </w:rPr>
        <w:t>7</w:t>
      </w:r>
      <w:r>
        <w:rPr>
          <w:lang w:val="sr-CS"/>
        </w:rPr>
        <w:t>% veće ostvarenje od planiranih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lanirani obim budžetskih izdataka za 2004. godinu iznosio je 362,0 mlrd dinara, a izvršen je sa 355,9 mlrd dinara, što je za 1,69% manje od planiranog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i utvrđivanju tekućih rashoda i izdataka budžeta za 2004. godinu, utvrđeni su prioriteti u izvršavanju, i t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plate zaposlenih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dotacije za penzije i organizacijama obaveznog socijalnog osiguranja (Republički zavod za zdravstveno osiguranje, Republički fond za PIO zaposlenih, Republički fond za PIO zemljoradnika i Nacionalna služba za zapošljavanje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socijalna davanja (dečiji dodatak, materinski dodatak, boračka i invalidska zaštita, socijalna zaštita i dr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subvencije nefinansijskim korporacijam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naknade za socijalnu zaštitu iz budžeta (naknade radnicima za čijim je radom prestala potreba u  preduzćima u procesu restrukturiranja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ostali rashodi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Svi ovi izdaci predstavljaju osnovne funkcije za koje je zakonom utvrđeno obezbeđenje sredstva 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bCs/>
          <w:lang w:val="sr-CS"/>
        </w:rPr>
        <w:t>Finasijski plan Republičkog fonda za penzijsko i invalidsko osiguranje zaposlenih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za 200</w:t>
      </w:r>
      <w:r>
        <w:rPr>
          <w:lang w:val="ru-RU"/>
        </w:rPr>
        <w:t>4</w:t>
      </w:r>
      <w:r>
        <w:rPr>
          <w:lang w:val="sr-CS"/>
        </w:rPr>
        <w:t>. godinu donet je u skladu sa Zakonom o penzijskom i invalidskom osiguranju,  Zakonom o budžetskom sistemu, kao i odgovarajućim podzakonskim akatima.</w:t>
      </w:r>
    </w:p>
    <w:p>
      <w:pPr>
        <w:pStyle w:val="BodyTextIndent3"/>
        <w:rPr/>
      </w:pPr>
      <w:r>
        <w:rPr/>
        <w:t>Za finansiranje izdataka Republičkog fonda za penzijsko i invalidsko osiguranje zaposlenih</w:t>
      </w:r>
      <w:r>
        <w:rPr>
          <w:b/>
          <w:bCs/>
        </w:rPr>
        <w:t xml:space="preserve"> </w:t>
      </w:r>
      <w:r>
        <w:rPr/>
        <w:t>za 200</w:t>
      </w:r>
      <w:r>
        <w:rPr>
          <w:lang w:val="ru-RU"/>
        </w:rPr>
        <w:t>4</w:t>
      </w:r>
      <w:r>
        <w:rPr/>
        <w:t>. godinu planirana su primanja u ukupnom iznosu od 186,3 mlrd dinara, na koje je Narodna skupština Republike Srbijea dala saglasnost, a koja su ostvarena  u iznosu od 183,6 mlrd dinara, što je za 1,46% manje od planiranih.</w:t>
      </w:r>
    </w:p>
    <w:p>
      <w:pPr>
        <w:pStyle w:val="Normal"/>
        <w:jc w:val="both"/>
        <w:rPr/>
      </w:pPr>
      <w:r>
        <w:rPr>
          <w:lang w:val="sr-CS"/>
        </w:rPr>
        <w:tab/>
        <w:t>Planirani obim  ukupnih  izdataka za 200</w:t>
      </w:r>
      <w:r>
        <w:rPr>
          <w:lang w:val="ru-RU"/>
        </w:rPr>
        <w:t>4</w:t>
      </w:r>
      <w:r>
        <w:rPr>
          <w:lang w:val="sr-CS"/>
        </w:rPr>
        <w:t>. godinu, iznosio je 186,3 mlrd dinara, a izvršen je sa 183,8 mlrd dinara, što je za 1,33% manje</w:t>
      </w:r>
      <w:r>
        <w:rPr>
          <w:lang w:val="ru-RU"/>
        </w:rPr>
        <w:t xml:space="preserve"> </w:t>
      </w:r>
      <w:r>
        <w:rPr>
          <w:lang w:val="sr-CS"/>
        </w:rPr>
        <w:t>od planiranog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Finasijskim planom</w:t>
      </w:r>
      <w:r>
        <w:rPr>
          <w:lang w:val="sr-CS"/>
        </w:rPr>
        <w:t xml:space="preserve"> </w:t>
      </w:r>
      <w:r>
        <w:rPr>
          <w:bCs/>
          <w:lang w:val="sr-CS"/>
        </w:rPr>
        <w:t xml:space="preserve">Republičkog fonda za penzijsko i invalidsko osiguranje samostalnih delatnosti </w:t>
      </w:r>
      <w:r>
        <w:rPr>
          <w:lang w:val="sr-CS"/>
        </w:rPr>
        <w:t xml:space="preserve">za 2004. godinu za finansiranje izdataka planirana su primanja u ukupnom iznosu od 7,7 mlrd dinara, a koja su ostvarena su u iznosu od 9,2  mlrd  dinara,  što je za 19,49% više od planiranih. </w:t>
      </w:r>
    </w:p>
    <w:p>
      <w:pPr>
        <w:pStyle w:val="Normal"/>
        <w:jc w:val="both"/>
        <w:rPr/>
      </w:pPr>
      <w:r>
        <w:rPr>
          <w:lang w:val="sr-CS"/>
        </w:rPr>
        <w:tab/>
        <w:t>Planirani obim  ukupnih  izdataka za 200</w:t>
      </w:r>
      <w:r>
        <w:rPr>
          <w:lang w:val="ru-RU"/>
        </w:rPr>
        <w:t>4</w:t>
      </w:r>
      <w:r>
        <w:rPr>
          <w:lang w:val="sr-CS"/>
        </w:rPr>
        <w:t>. godinu iznosio je 6,6 mlrd dinara, a izvršen je sa 6,4 mlrd dinara, što je za 3,03% manje od planiranih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Finasijskim planom</w:t>
      </w:r>
      <w:r>
        <w:rPr>
          <w:lang w:val="sr-CS"/>
        </w:rPr>
        <w:t xml:space="preserve"> </w:t>
      </w:r>
      <w:r>
        <w:rPr>
          <w:bCs/>
          <w:lang w:val="sr-CS"/>
        </w:rPr>
        <w:t>Republičkog fonda za penzijsko i invalidsko osiguranje poljoprivrednika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za 200</w:t>
      </w:r>
      <w:r>
        <w:rPr>
          <w:lang w:val="ru-RU"/>
        </w:rPr>
        <w:t>4</w:t>
      </w:r>
      <w:r>
        <w:rPr>
          <w:lang w:val="sr-CS"/>
        </w:rPr>
        <w:t xml:space="preserve">. godinu za finansiranje izdataka planirana su primanja u ukupnom iznosu od 9,4 mlrd dinara, a koja su ostvarena su u iznosu od 9,3 mlrd dinara,  što je za 1,06% manje od planiranih. </w:t>
      </w:r>
    </w:p>
    <w:p>
      <w:pPr>
        <w:pStyle w:val="Normal"/>
        <w:jc w:val="both"/>
        <w:rPr/>
      </w:pPr>
      <w:r>
        <w:rPr>
          <w:lang w:val="sr-CS"/>
        </w:rPr>
        <w:tab/>
        <w:t>Planirani obim  ukupnih  izdataka za 2004. godinu iznosio je 9,4 mlrd dinara, a izvršen je sa 9,4 mlrd dinara, što je na nivou planiranih.</w:t>
      </w:r>
    </w:p>
    <w:p>
      <w:pPr>
        <w:pStyle w:val="Normal"/>
        <w:ind w:firstLine="720"/>
        <w:jc w:val="both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sr-CS"/>
        </w:rPr>
        <w:t>Finasijski plan Republičkog zavoda za zdravstveno osiguranje</w:t>
      </w:r>
      <w:r>
        <w:rPr>
          <w:b/>
          <w:bCs/>
          <w:lang w:val="sr-CS"/>
        </w:rPr>
        <w:t xml:space="preserve">  </w:t>
      </w:r>
      <w:r>
        <w:rPr>
          <w:lang w:val="sr-CS"/>
        </w:rPr>
        <w:t>za 2004. godinu donet je u skladu sa makroekonomskim parametrima utvrđenim u Memorandumu o budžetu i ekonomskoj i fiskalnoj politici za budžetsku 2004. godinu i naredne dve godine za pripremu i izradu budžeta Republike, uz poštovanje principa ravnoteže, na koji je saglasnost dala Narodna skupština.</w:t>
      </w:r>
    </w:p>
    <w:p>
      <w:pPr>
        <w:pStyle w:val="BodyTextIndent3"/>
        <w:rPr/>
      </w:pPr>
      <w:r>
        <w:rPr/>
        <w:t xml:space="preserve">Za finansiranje izdataka Republičkog zavoda za zdravstveno osiguranje </w:t>
      </w:r>
      <w:r>
        <w:rPr>
          <w:b/>
          <w:bCs/>
        </w:rPr>
        <w:t xml:space="preserve"> </w:t>
      </w:r>
      <w:r>
        <w:rPr/>
        <w:t>za 2004. godinu planirana su ukupna primanja u  iznosu od 82,2 mlrd dinara, a ostvarena u iznosu od 83,9 mlrd dinara, što je za 1,73% više od planiranih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lanirani obim  ukupnih izdataka </w:t>
      </w:r>
      <w:r>
        <w:rPr>
          <w:bCs/>
          <w:lang w:val="sr-CS"/>
        </w:rPr>
        <w:t>Republičkog zavoda za zdravstveno osiguranje</w:t>
      </w:r>
      <w:r>
        <w:rPr>
          <w:lang w:val="sr-CS"/>
        </w:rPr>
        <w:t xml:space="preserve"> za 2004. godinu iznosio je 82,5 mlrd dinara, a izvršeni su u iznosu od 83,8 mlrd dinara, što je za 1,56% više od planiranih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ema podacima dobijenim konsolidacijom podataka iz izveštaja zdravstvenih institucija izvršenje ukupnih izdataka iznosi 100,00 mlrd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Finansijskim planom Nacionalne službe za zapošljavanje</w:t>
      </w:r>
      <w:r>
        <w:rPr>
          <w:lang w:val="sr-CS"/>
        </w:rPr>
        <w:t xml:space="preserve"> za 2004. godinu za finansiranje izdataka planirana su primanja u ukupnom iznosu od 15,5 mlrd dinara, a koja su ostvarena u iznosu od 15,3 mlrd dinara,  što je za 1,29% manje od planiranih. </w:t>
      </w:r>
    </w:p>
    <w:p>
      <w:pPr>
        <w:pStyle w:val="Normal"/>
        <w:jc w:val="both"/>
        <w:rPr/>
      </w:pPr>
      <w:r>
        <w:rPr>
          <w:lang w:val="sr-CS"/>
        </w:rPr>
        <w:tab/>
        <w:t>Planirani obim  ukupnih  izdataka za 200</w:t>
      </w:r>
      <w:r>
        <w:rPr>
          <w:lang w:val="ru-RU"/>
        </w:rPr>
        <w:t>4</w:t>
      </w:r>
      <w:r>
        <w:rPr>
          <w:lang w:val="sr-CS"/>
        </w:rPr>
        <w:t>. godinu, iznosio je 15,3 mlrd dinara, a izvršen je sa 14,5 mlrd dinara, što je za 5,22% manje od planiranih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lang w:val="sr-Latn-CS"/>
        </w:rPr>
        <w:t xml:space="preserve">I. </w:t>
      </w:r>
      <w:r>
        <w:rPr>
          <w:b w:val="false"/>
        </w:rPr>
        <w:t>PRIMANj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Budžetska primanj</w:t>
      </w:r>
      <w:r>
        <w:rPr>
          <w:lang w:val="en-US"/>
        </w:rPr>
        <w:t>a</w:t>
      </w:r>
      <w:r>
        <w:rPr>
          <w:lang w:val="sr-CS"/>
        </w:rPr>
        <w:t xml:space="preserve"> budžeta Republike Srbije i organizacija obaveznog socijalnog osiguranja ostvarena su u iznosu od </w:t>
      </w:r>
      <w:r>
        <w:rPr>
          <w:lang w:val="ru-RU"/>
        </w:rPr>
        <w:t>551.992,1</w:t>
      </w:r>
      <w:r>
        <w:rPr>
          <w:lang w:val="sr-CS"/>
        </w:rPr>
        <w:t xml:space="preserve"> mil. dinara</w:t>
      </w:r>
      <w:r>
        <w:rPr>
          <w:lang w:val="ru-RU"/>
        </w:rPr>
        <w:t>,</w:t>
      </w:r>
      <w:r>
        <w:rPr>
          <w:lang w:val="sr-CS"/>
        </w:rPr>
        <w:t xml:space="preserve"> dok su primanja iz izvornih aktivnost ostvarena u iznosu od </w:t>
      </w:r>
      <w:r>
        <w:rPr>
          <w:lang w:val="ru-RU"/>
        </w:rPr>
        <w:t>54</w:t>
      </w:r>
      <w:r>
        <w:rPr>
          <w:lang w:val="sr-CS"/>
        </w:rPr>
        <w:t>.</w:t>
      </w:r>
      <w:r>
        <w:rPr>
          <w:lang w:val="ru-RU"/>
        </w:rPr>
        <w:t>455</w:t>
      </w:r>
      <w:r>
        <w:rPr>
          <w:lang w:val="sr-CS"/>
        </w:rPr>
        <w:t>,</w:t>
      </w:r>
      <w:r>
        <w:rPr>
          <w:lang w:val="ru-RU"/>
        </w:rPr>
        <w:t>3</w:t>
      </w:r>
      <w:r>
        <w:rPr>
          <w:lang w:val="sr-CS"/>
        </w:rPr>
        <w:t xml:space="preserve"> mil. dinara.</w:t>
      </w:r>
      <w:r>
        <w:rPr>
          <w:rFonts w:cs="Arial" w:ascii="Arial" w:hAnsi="Arial"/>
          <w:b/>
          <w:bCs/>
          <w:sz w:val="14"/>
          <w:szCs w:val="14"/>
          <w:lang w:val="ru-RU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sr-CS"/>
        </w:rPr>
        <w:t xml:space="preserve">  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Ukupna  primanja ostvarena su u iznosu od </w:t>
      </w:r>
      <w:r>
        <w:rPr>
          <w:lang w:val="ru-RU"/>
        </w:rPr>
        <w:t>606.447,4</w:t>
      </w:r>
      <w:r>
        <w:rPr>
          <w:lang w:val="sr-CS"/>
        </w:rPr>
        <w:t xml:space="preserve"> mil. dinar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strukturi ukupnih budžetskih primanja ostvareno je sledeće pojedinačno učešć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porez na dobra i usluge ostvaren sa </w:t>
      </w:r>
      <w:r>
        <w:rPr>
          <w:lang w:val="ru-RU"/>
        </w:rPr>
        <w:t>3</w:t>
      </w:r>
      <w:r>
        <w:rPr>
          <w:lang w:val="sr-CS"/>
        </w:rPr>
        <w:t>4</w:t>
      </w:r>
      <w:r>
        <w:rPr>
          <w:lang w:val="ru-RU"/>
        </w:rPr>
        <w:t>,26</w:t>
      </w:r>
      <w:r>
        <w:rPr>
          <w:lang w:val="sr-CS"/>
        </w:rPr>
        <w:t>%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szCs w:val="20"/>
          <w:lang w:val="sr-CS"/>
        </w:rPr>
        <w:t xml:space="preserve">doprinosi za socijalno osiguranje ostvareni sa </w:t>
      </w:r>
      <w:r>
        <w:rPr>
          <w:szCs w:val="20"/>
          <w:lang w:val="ru-RU"/>
        </w:rPr>
        <w:t>29</w:t>
      </w:r>
      <w:r>
        <w:rPr>
          <w:szCs w:val="20"/>
          <w:lang w:val="sr-CS"/>
        </w:rPr>
        <w:t>,96%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szCs w:val="20"/>
          <w:lang w:val="ru-RU"/>
        </w:rPr>
        <w:t xml:space="preserve">porez na </w:t>
      </w:r>
      <w:r>
        <w:rPr>
          <w:szCs w:val="20"/>
          <w:lang w:val="sr-CS"/>
        </w:rPr>
        <w:t xml:space="preserve">dohodak, </w:t>
      </w:r>
      <w:r>
        <w:rPr>
          <w:szCs w:val="20"/>
          <w:lang w:val="ru-RU"/>
        </w:rPr>
        <w:t xml:space="preserve">dobit </w:t>
      </w:r>
      <w:r>
        <w:rPr>
          <w:szCs w:val="20"/>
          <w:lang w:val="sr-CS"/>
        </w:rPr>
        <w:t>i kapitalne dobitke ostvaren sa 10,11%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poreza na međunarodnu trgovinu i transakcije ostvaren sa </w:t>
      </w:r>
      <w:r>
        <w:rPr>
          <w:lang w:val="ru-RU"/>
        </w:rPr>
        <w:t>5,65</w:t>
      </w:r>
      <w:r>
        <w:rPr>
          <w:lang w:val="sr-CS"/>
        </w:rPr>
        <w:t>%;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-    ostala primanja budžetsaka primanja, ostvarena sa </w:t>
      </w:r>
      <w:r>
        <w:rPr>
          <w:lang w:val="ru-RU"/>
        </w:rPr>
        <w:t>20,02</w:t>
      </w:r>
      <w:r>
        <w:rPr>
          <w:lang w:val="sr-CS"/>
        </w:rPr>
        <w:t xml:space="preserve">%. </w:t>
      </w:r>
    </w:p>
    <w:p>
      <w:pPr>
        <w:pStyle w:val="Normal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/>
      </w:pPr>
      <w:r>
        <w:rPr>
          <w:rFonts w:eastAsia="Arial"/>
          <w:i/>
          <w:iCs/>
        </w:rPr>
        <w:t xml:space="preserve">      </w:t>
      </w:r>
      <w:r>
        <w:rPr>
          <w:i/>
          <w:iCs/>
        </w:rPr>
        <w:tab/>
        <w:t>Ostvarenje ukupnih pr</w:t>
      </w:r>
      <w:r>
        <w:rPr>
          <w:i/>
          <w:iCs/>
          <w:lang w:val="ru-RU"/>
        </w:rPr>
        <w:t>i</w:t>
      </w:r>
      <w:r>
        <w:rPr>
          <w:i/>
          <w:iCs/>
        </w:rPr>
        <w:t>manja budžeta Republike Srbije i organizacija obaveznog socijalnog osiguranja za 200</w:t>
      </w:r>
      <w:r>
        <w:rPr>
          <w:i/>
          <w:iCs/>
          <w:lang w:val="ru-RU"/>
        </w:rPr>
        <w:t>4</w:t>
      </w:r>
      <w:r>
        <w:rPr>
          <w:i/>
          <w:iCs/>
        </w:rPr>
        <w:t>. godinu</w:t>
      </w:r>
      <w:r>
        <w:rPr>
          <w:i/>
          <w:iCs/>
          <w:sz w:val="26"/>
        </w:rPr>
        <w:t>:</w:t>
      </w:r>
    </w:p>
    <w:p>
      <w:pPr>
        <w:pStyle w:val="Normal"/>
        <w:rPr>
          <w:i/>
          <w:i/>
          <w:iCs/>
          <w:sz w:val="26"/>
          <w:lang w:val="sr-CS"/>
        </w:rPr>
      </w:pPr>
      <w:r>
        <w:rPr>
          <w:i/>
          <w:iCs/>
          <w:sz w:val="26"/>
          <w:lang w:val="sr-C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u dinarima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1834"/>
        <w:gridCol w:w="1104"/>
        <w:gridCol w:w="1200"/>
        <w:gridCol w:w="1300"/>
        <w:gridCol w:w="1037"/>
        <w:gridCol w:w="1128"/>
        <w:gridCol w:w="549"/>
        <w:gridCol w:w="607"/>
      </w:tblGrid>
      <w:tr>
        <w:trPr>
          <w:trHeight w:val="27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STVARENO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Ekonomska klasifi-kacija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IHOD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publički izvor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rugi nivo vlasti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OSO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stali izvori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kupno ostvarenje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                  R. izvora u prih.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 prihoda u ukupnim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KUĆI PRIHODI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2.979.942.3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893.424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.638.125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.577.632.385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6.089.123.783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,77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,78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REZI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0.900.965.2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303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0.902.330.222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27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 NA DOHODAK, DOBIT I KAPITALNE DOBITKE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286.519.7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.286.519.738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,11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REZ NA FOND ZARAD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.815.0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.815.083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REZ NA IMOVINU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597.695.9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597.736.900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6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 NA DOBRA I USLUGE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.756.774.9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2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.758.036.981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,26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 NA MEĐUNARODNU TRGOVINU I TRANSAKCIJE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287.441.2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.287.503.211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65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UGI POREZI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1.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81.198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JEDNOKRATNI POREZ NA EKSTRA PROFIT I EKSTRA IMOVINU STEČENU KORIŠĆENjEM POSEBNIH POGODNOSTI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02.899.5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02.899.507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8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CIJALNI DOPRINOSI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5.5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.719.208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.719.192.423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,96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PRINOSI ZA SOCIJALNO OSIGURANjE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.5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.719.208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.719.192.423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,96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NACIJE I TRANSFERI 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913.667.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162.51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14.488.4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690.708.735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12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92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ACIJE OD INOSTRANIH DRŽAV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9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.458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.648.000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ACIJE OD MEĐUNARODNIH ORGANIZACIJ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55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03.271.4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506.706.400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5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RANSFERI OD DRUGIH NIVOA VLASTI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13.387.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55.165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.759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128.354.335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26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66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RUGI PRIHODI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.810.774.9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.862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.680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.566.857.985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.654.174.923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,83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82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HODI OD IMOVINE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63.951.9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.337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31.380.980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,4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0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IHODI OD PRODAJE DOBARA I USLUG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14.557.0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973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.008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299.029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449.567.034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47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8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ODUZETA IMOVINSKA KORIST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93.650.9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09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97.359.912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88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9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BROVOLjNI TRANSFERI OD FIZIČKIH I PRAVNIH LIC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22.339.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01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.904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035.706.561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,69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4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ŠOVITI I NEODREĐENI PRIHODI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116.275.4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788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.218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694.878.985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.940.160.436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9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40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MEMORANDUMSKE STAVKE ZA REFUNDACIJU RASHOD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3.740.7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.829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217.789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232.136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350.494.763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22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8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MEMORANDUMSKE STAVKE ZA REFUNDACIJU RASHOD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.742.0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.218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92.411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05.688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110.059.001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4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4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MEMORANDUMSKE STAVKE ZA REFUNDACIJU RASHODA IZ PRETHODNE GOD.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.998.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611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378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448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.435.762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,53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4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TRANSFERI IZMEĐU BUDžETSKIH KORISNIKA NA ISTOM NIVOU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.491.7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492.102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.528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653.031.717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8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0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RANSFERI IZMEĐU BUDžETSKIH KORISNIKA NA ISTOM NIVOU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491.7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492.102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.528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653.031.717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8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0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IHODI IZ BUDžET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.659.318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4.313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.560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.119.191.000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46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04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HODI IZ BUDžET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659.318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.313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560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.119.191.000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46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04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PRIMANjA OD PRODAJE NEFINANSIJSKE IMOVINE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.777.0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985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.497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109.796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199.055.011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3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9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PRIMANjA OD PRODAJE OSNOVNIH SREDSTAV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.483.3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.497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.997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.017.353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79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NjA OD PRODAJE NEPOKRETNOSTI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540.3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37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553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.430.381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,88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IMANjA OD PRODAJE POKRETNE IMOVINE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37.9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.679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.808.972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01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IMANjA OD PRODAJE OSTALIH OSNOVNIH SREDSTAV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.068.0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765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.778.000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1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IMANjA OD PRODAJE ZALIHA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2.4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945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994.799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006.036.480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6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IMANjA OD PRODAJE ROBNIH REZERVI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.000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IMANjA OD PRODAJE ZALIHA PROIZVODNjE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87.438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87.438.000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8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IMANjA OD PRODAJE ROBE ZA DALjU PRODAJU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.4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945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07.271.00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18.508.480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8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PRIMANjA OD PRODAJE PRIRODNE IMOVINE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78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NjA OD PRODAJE ZEMLjIŠTA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7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7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733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KOREKCIJA ZA PRIHODE PRIKAZANE U BUDžETU RS 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.830.938.00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3.830.938.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4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63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79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KOREKCIJA ZA PRIHODE PRIKAZANE U BUDžETU RS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4.659.318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84.659.318.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3,96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*7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7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KOREKCIJA ZA PRIHODE ISKAZANE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ISTOVREMENO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U VIŠE IZVEŠTAJ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53.740.7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6.829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17.789.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32.136.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5.350.494.76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88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KUPNO: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3.866.722.64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657.580.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5.467.833.0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.455.292.38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6.447.428.03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83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jc w:val="left"/>
        <w:rPr/>
      </w:pPr>
      <w:r>
        <w:rPr>
          <w:rFonts w:cs="Arial" w:ascii="Arial" w:hAnsi="Arial"/>
          <w:szCs w:val="16"/>
          <w:lang w:val="ru-RU"/>
        </w:rPr>
        <w:t>*</w:t>
      </w:r>
      <w:r>
        <w:rPr>
          <w:szCs w:val="16"/>
        </w:rPr>
        <w:t xml:space="preserve"> Iznosi prihoda koji su u budžetu Republike Srbije već prikazani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Cs w:val="16"/>
          <w:lang w:val="ru-RU"/>
        </w:rPr>
        <w:t xml:space="preserve">    </w:t>
      </w:r>
      <w:r>
        <w:rPr>
          <w:rFonts w:cs="Arial" w:ascii="Arial" w:hAnsi="Arial"/>
          <w:szCs w:val="16"/>
          <w:lang w:val="ru-RU"/>
        </w:rPr>
        <w:t>**</w:t>
      </w:r>
      <w:r>
        <w:rPr>
          <w:rFonts w:cs="Arial" w:ascii="Arial" w:hAnsi="Arial"/>
          <w:szCs w:val="16"/>
        </w:rPr>
        <w:t xml:space="preserve"> </w:t>
      </w:r>
      <w:r>
        <w:rPr>
          <w:szCs w:val="16"/>
        </w:rPr>
        <w:t xml:space="preserve">Iznosi prihoda koji su istovremeno prikazani u više izveštaja, iz kojih    </w:t>
      </w:r>
    </w:p>
    <w:p>
      <w:pPr>
        <w:pStyle w:val="TextBody"/>
        <w:jc w:val="left"/>
        <w:rPr/>
      </w:pPr>
      <w:r>
        <w:rPr>
          <w:szCs w:val="16"/>
        </w:rPr>
        <w:t xml:space="preserve">        </w:t>
      </w:r>
      <w:r>
        <w:rPr>
          <w:szCs w:val="16"/>
        </w:rPr>
        <w:t xml:space="preserve">se sastavlja konsolidovani izveštaj 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eastAsia="Arial Unicode MS"/>
          <w:b w:val="false"/>
          <w:b w:val="false"/>
        </w:rPr>
      </w:pPr>
      <w:r>
        <w:rPr>
          <w:b w:val="false"/>
          <w:lang w:val="sr-Latn-CS"/>
        </w:rPr>
        <w:t xml:space="preserve">II. </w:t>
      </w:r>
      <w:r>
        <w:rPr>
          <w:b w:val="false"/>
        </w:rPr>
        <w:t>IZDACI</w:t>
      </w:r>
    </w:p>
    <w:p>
      <w:pPr>
        <w:pStyle w:val="Normal"/>
        <w:jc w:val="both"/>
        <w:rPr>
          <w:rFonts w:eastAsia="Arial Unicode MS"/>
          <w:b/>
          <w:b/>
          <w:bCs/>
          <w:lang w:val="ru-RU"/>
        </w:rPr>
      </w:pPr>
      <w:r>
        <w:rPr>
          <w:rFonts w:eastAsia="Arial Unicode MS"/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Izdaci budžeta Republike Srbije i organizacija obaveznog socijalnog osiguranja za 200</w:t>
      </w:r>
      <w:r>
        <w:rPr>
          <w:lang w:val="ru-RU"/>
        </w:rPr>
        <w:t>4</w:t>
      </w:r>
      <w:r>
        <w:rPr>
          <w:lang w:val="sr-CS"/>
        </w:rPr>
        <w:t xml:space="preserve">. godinu, izvršeni su u ukupnom iznosu od </w:t>
      </w:r>
      <w:r>
        <w:rPr>
          <w:lang w:val="ru-RU"/>
        </w:rPr>
        <w:t>6</w:t>
      </w:r>
      <w:r>
        <w:rPr>
          <w:lang w:val="sr-CS"/>
        </w:rPr>
        <w:t>29</w:t>
      </w:r>
      <w:r>
        <w:rPr>
          <w:lang w:val="ru-RU"/>
        </w:rPr>
        <w:t>.989,2</w:t>
      </w:r>
      <w:r>
        <w:rPr>
          <w:lang w:val="sr-CS"/>
        </w:rPr>
        <w:t xml:space="preserve"> mil. dinara.</w:t>
      </w:r>
      <w:r>
        <w:rPr>
          <w:rFonts w:cs="Arial" w:ascii="Arial" w:hAnsi="Arial"/>
          <w:b/>
          <w:bCs/>
          <w:sz w:val="14"/>
          <w:szCs w:val="14"/>
          <w:lang w:val="ru-RU"/>
        </w:rPr>
        <w:t xml:space="preserve"> </w:t>
      </w:r>
    </w:p>
    <w:p>
      <w:pPr>
        <w:pStyle w:val="TextBody"/>
        <w:rPr/>
      </w:pPr>
      <w:r>
        <w:rPr/>
        <w:tab/>
        <w:t xml:space="preserve"> U strukturi ukupnih tekućih rashoda i izdataka ostvareno je sledeće pojedinačno učešće: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prava iz socijalnog osiguranja  sa 3</w:t>
      </w:r>
      <w:r>
        <w:rPr>
          <w:lang w:val="ru-RU"/>
        </w:rPr>
        <w:t>7</w:t>
      </w:r>
      <w:r>
        <w:rPr>
          <w:lang w:val="sr-CS"/>
        </w:rPr>
        <w:t>,90%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donacije i transferi  sa 2</w:t>
      </w:r>
      <w:r>
        <w:rPr>
          <w:lang w:val="en-US"/>
        </w:rPr>
        <w:t>3</w:t>
      </w:r>
      <w:r>
        <w:rPr>
          <w:lang w:val="sr-CS"/>
        </w:rPr>
        <w:t>,92%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plate, dodaci i naknade zaposlenima sa </w:t>
      </w:r>
      <w:r>
        <w:rPr>
          <w:lang w:val="ru-RU"/>
        </w:rPr>
        <w:t>2</w:t>
      </w:r>
      <w:r>
        <w:rPr>
          <w:lang w:val="sr-CS"/>
        </w:rPr>
        <w:t>1,50%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 korišćenje usluga i robe sa </w:t>
      </w:r>
      <w:r>
        <w:rPr>
          <w:lang w:val="ru-RU"/>
        </w:rPr>
        <w:t>9</w:t>
      </w:r>
      <w:r>
        <w:rPr>
          <w:lang w:val="sr-CS"/>
        </w:rPr>
        <w:t xml:space="preserve">,66%;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subvencije sa 5,</w:t>
      </w:r>
      <w:r>
        <w:rPr>
          <w:lang w:val="en-US"/>
        </w:rPr>
        <w:t>5</w:t>
      </w:r>
      <w:r>
        <w:rPr>
          <w:lang w:val="sr-CS"/>
        </w:rPr>
        <w:t>7%;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ostali izdaci sa 1</w:t>
      </w:r>
      <w:r>
        <w:rPr>
          <w:lang w:val="en-US"/>
        </w:rPr>
        <w:t>,45</w:t>
      </w:r>
      <w:r>
        <w:rPr>
          <w:lang w:val="sr-CS"/>
        </w:rPr>
        <w:t>%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ind w:firstLine="720"/>
        <w:rPr>
          <w:lang w:val="ru-RU"/>
        </w:rPr>
      </w:pPr>
      <w:r>
        <w:rPr>
          <w:b/>
          <w:bCs/>
        </w:rPr>
        <w:t>Izvršenje ukupnih izdataka budžeta Republike Srbije i organizacija obaveznog socijalnog osiguranja za 200</w:t>
      </w:r>
      <w:r>
        <w:rPr>
          <w:b/>
          <w:bCs/>
          <w:lang w:val="ru-RU"/>
        </w:rPr>
        <w:t>4</w:t>
      </w:r>
      <w:r>
        <w:rPr>
          <w:b/>
          <w:bCs/>
        </w:rPr>
        <w:t>. godinu, po ekonomskoj klasifikaciji</w:t>
      </w:r>
      <w:r>
        <w:rPr/>
        <w:t>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u dinarima</w:t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061"/>
        <w:gridCol w:w="1116"/>
        <w:gridCol w:w="1277"/>
        <w:gridCol w:w="1508"/>
        <w:gridCol w:w="1393"/>
        <w:gridCol w:w="1133"/>
        <w:gridCol w:w="680"/>
        <w:gridCol w:w="716"/>
      </w:tblGrid>
      <w:tr>
        <w:trPr>
          <w:trHeight w:val="282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  Z  V  R  Š  E  N O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konmska klasifikacija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40" w:after="60"/>
              <w:rPr>
                <w:rFonts w:eastAsia="Arial Unicode MS"/>
              </w:rPr>
            </w:pPr>
            <w:r>
              <w:rPr/>
              <w:t>RASHODI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publički izvori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rugi nivo vlasti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OSO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stali izvori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kupno izvršenje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%               učešća ostalih izvora u ukupnom rashodu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              učešća u ukupnom izvršenju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KUĆI RASHODI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7.995.872.71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346.217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5.567.54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.601.659.17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2.511.297.881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5,76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,57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SHODI ZA ZAPOSLEN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.897.287.19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876.524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.679.683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019.010.902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.472.505.096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50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425.273.39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03.270.825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.935.16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804.337.579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.568.050.801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6,27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23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205.951.34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.903.175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997.828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46.988.825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308.671.347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6,14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22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.593.4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.745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.224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.562.44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46,04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5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.041.74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.212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.801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.259.498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28.314.246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1,38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3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.517.2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.659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.44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.750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03.366.262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5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GRADE, BONUSI I OSTALI POSEBNI RASHODI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.386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70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.584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1.149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2,88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0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DIJSKI I POSLANIČKI DODATAK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524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67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.391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,37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ORIŠĆENjE USLUGA I ROB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565.150.88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467.359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.075.418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763.749.825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.871.677.706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9,18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66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47.375.94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15.611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69.861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95.618.943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828.466.886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9,45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04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4.392.1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.710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.00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.689.144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57.800.306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3,37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3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28.980.37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.874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61.937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85.590.702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2.382.081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42,3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27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837.243.12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039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.824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32.635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681.741.128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51,4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17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15.380.97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05.871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2.27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18.358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841.888.975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3,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7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31.778.29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.254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210.508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44.858.036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459.398.33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5,65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09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POTREBA OSNOVNIH SREDSTAV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994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8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.93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4.143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0.595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5,39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3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OSNOVNIH SREDSTAV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994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686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.930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.138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5,4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3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DRAGOCENOSTI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UPOTREBA ZEMLjIŠTA, ŠUMA, VODE I RUDNIH BOGATSTAV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4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48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81,9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TPLATA KAMAT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490.213.37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1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665.76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48.696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.105.669.378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1,75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9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DOMAĆIH KAMAT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37.252.85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09.51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3.122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50.860.856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6,3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98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A STRANIH KAMAT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21.352.63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.279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751.631.633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,66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87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OTPLATA KAMATA PO OSNOVU AKTIVIRANIH GARANCIJ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607.88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56.25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15.292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03.173.889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1,04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14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VENCIJ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.466.912.99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0.167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.107.079.99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82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57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UBVENCIJE JAVNIM NEFINANSIJSKIM PREDUZEĆIMA I ORGANIZAC.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366.824.73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.802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998.626.734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8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56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VENCIJE PRIVATNIM FINANSIJSKIM INSTITUCIJAM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VENCIJE JAVNIM FINANSIJSKIM INSTITUCIJAM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88.25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221.256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0,13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VENCIJE PRIVATNIM PREDUZEĆIM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NACIJE I TRANSFERI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.414.870.58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60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273.782.383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.691.252.966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5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92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ACIJE STRANIM VLADAM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ACIJE MEĐUNARODNIM ORGANIZACIJAM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545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2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547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6,93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STALIM NIVOIMA VLASTI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407.992.25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0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97.385.807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707.978.061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,07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95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RGANIZACIJAMA OBAVEZNOG SOCIJALNOG OSIGURANj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.982.333.32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.268.576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.953.601.905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96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AVA IZ SOCIJALNOG OSIGURANj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.312.917.28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.495.244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961.964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8.770.503.284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0,82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90</w:t>
            </w:r>
          </w:p>
        </w:tc>
      </w:tr>
      <w:tr>
        <w:trPr>
          <w:trHeight w:val="57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.823.918.5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.431.784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58.103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.914.183.51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0,8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,69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E ZA SOCIJALNU ZAŠTITU IZ BUDžET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488.998.77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41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.080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856.319.774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1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22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STALI RASHODI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842.526.4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7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2.823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26.228.06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702.014.461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9,75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91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ACIJE NEVLADINIM ORGANIZACIJAM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72.625.6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.439.158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50.246.82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6,8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6</w:t>
            </w:r>
          </w:p>
        </w:tc>
      </w:tr>
      <w:tr>
        <w:trPr>
          <w:trHeight w:val="57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73.256.36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.728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.705.902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48.127.27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3,43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9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PENALI PO REŠENjU SUDOVA I SUDSKIH TEL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0.895.37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913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.488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68.296.371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2</w:t>
            </w:r>
          </w:p>
        </w:tc>
      </w:tr>
      <w:tr>
        <w:trPr>
          <w:trHeight w:val="57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000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75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375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ANADA ŠTETE ZA POVREDE ILI ŠTETU NANETU OD STRANE DRŽAVNIH ORGAN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749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.220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.969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78,3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ZDACI ZA NEFINANSIJSKU IMOVINU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901.368.41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79.262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649.882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962.200.217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.792.712.634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41,02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95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SNOVNA SREDSTV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524.935.41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75.696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0.643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775.373.217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.916.647.634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40,72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59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530.145.20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.775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.404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842.286.894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064.611.1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55,04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55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85.854.88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.728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.986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92.412.323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97.981.207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1,99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02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LA OSNOVNA SREDSTV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35.32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93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3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.674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.055.327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1,3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LIH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8.264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566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309.23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186.007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827.076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41,72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5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BNE REZERV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.910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73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53.514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88.163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0,12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4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IHE PROIZVODNj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54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18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.023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566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83,43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4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ZALIHE ROBE ZA DALjU PRODAJU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566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66.311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48.470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218.347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6,28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8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IRODNA IMOVIN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.169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0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.989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67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LjIŠT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169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989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67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7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IZDACI ZA OTPLATU GLAVNICE I NABAVKU FINANSIJSKE IMOVIN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.602.597.89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5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.001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36.900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.525.933.897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7,21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7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TPLATA GLAVNIC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.819.264.52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.73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648.166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.580.169.522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4,84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0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GLAVNICE DOMAĆIM KREDITORIM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739.567.20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.73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24.968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177.274.207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3,75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84</w:t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A GLAVNICE STRANIM KREDITORIM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5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A GLAVNICE PO GARANCIJAMA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BAVKA FINANSIJSKE IMOVIN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783.333.37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5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.262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88.734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45.764.375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6,96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7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3.333.37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.262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81.412.000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38.442.375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6,8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7</w:t>
            </w:r>
          </w:p>
        </w:tc>
      </w:tr>
      <w:tr>
        <w:trPr>
          <w:trHeight w:val="29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STRANE FINANSIJSKE IMOVINE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*464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KOREKCIJA ZA RASHODE PRIKAZANE U BUDžETU RS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7.548.665.000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41.591.0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8.490.256.00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06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4,05</w:t>
            </w:r>
          </w:p>
        </w:tc>
      </w:tr>
      <w:tr>
        <w:trPr>
          <w:trHeight w:val="4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**400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KOREKCIJA RASHODA ISKAZANIH ISTOVREMENO KOD  U VIŠE IZVEŠTAJA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53.740.76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6.829.000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17.789.000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32.136.0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.350.494.76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-0,85</w:t>
            </w:r>
          </w:p>
        </w:tc>
      </w:tr>
      <w:tr>
        <w:trPr>
          <w:trHeight w:val="29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.297.433.262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79.085.000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.238.342.000</w:t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74.333.38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.989.193.649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,33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</w:tr>
    </w:tbl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ind w:left="360" w:hanging="0"/>
        <w:jc w:val="left"/>
        <w:rPr/>
      </w:pPr>
      <w:r>
        <w:rPr>
          <w:rFonts w:cs="Arial" w:ascii="Arial" w:hAnsi="Arial"/>
          <w:szCs w:val="16"/>
          <w:lang w:val="ru-RU"/>
        </w:rPr>
        <w:t>***</w:t>
      </w:r>
      <w:r>
        <w:rPr>
          <w:rFonts w:cs="Arial" w:ascii="Arial" w:hAnsi="Arial"/>
          <w:szCs w:val="16"/>
        </w:rPr>
        <w:t xml:space="preserve"> </w:t>
      </w:r>
      <w:r>
        <w:rPr>
          <w:szCs w:val="16"/>
        </w:rPr>
        <w:t>Iznosi rashoda koji su u budžetu Republike Srbije već prikazani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Cs w:val="16"/>
          <w:lang w:val="ru-RU"/>
        </w:rPr>
        <w:t xml:space="preserve">    </w:t>
      </w:r>
      <w:r>
        <w:rPr>
          <w:rFonts w:cs="Arial" w:ascii="Arial" w:hAnsi="Arial"/>
          <w:szCs w:val="16"/>
          <w:lang w:val="ru-RU"/>
        </w:rPr>
        <w:t>****</w:t>
      </w:r>
      <w:r>
        <w:rPr>
          <w:szCs w:val="16"/>
        </w:rPr>
        <w:t xml:space="preserve"> Iznosi rashoda koji su iskazani istovremeno u više izveštaja, iz kojih </w:t>
      </w:r>
    </w:p>
    <w:p>
      <w:pPr>
        <w:pStyle w:val="TextBody"/>
        <w:jc w:val="left"/>
        <w:rPr/>
      </w:pPr>
      <w:r>
        <w:rPr>
          <w:szCs w:val="16"/>
        </w:rPr>
        <w:t xml:space="preserve">            </w:t>
      </w:r>
      <w:r>
        <w:rPr>
          <w:szCs w:val="16"/>
        </w:rPr>
        <w:t xml:space="preserve">se sastavlja konsolidovani izveštaj </w:t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20"/>
        <w:rPr/>
      </w:pPr>
      <w:r>
        <w:rPr>
          <w:b w:val="false"/>
          <w:bCs w:val="false"/>
        </w:rPr>
        <w:t>Izdaci za zaposlene</w:t>
      </w:r>
      <w:r>
        <w:rPr/>
        <w:t xml:space="preserve"> (zarade, dodaci, naknade, nagrade i bonusi i socijalna davanja zaposlenima) izvršeni su u iznosu od </w:t>
      </w:r>
      <w:r>
        <w:rPr>
          <w:szCs w:val="14"/>
        </w:rPr>
        <w:t xml:space="preserve">135.472.5 </w:t>
      </w:r>
      <w:r>
        <w:rPr/>
        <w:t>mil. dinara, a što</w:t>
      </w:r>
      <w:r>
        <w:rPr>
          <w:lang w:val="ru-RU"/>
        </w:rPr>
        <w:t xml:space="preserve"> </w:t>
      </w:r>
      <w:r>
        <w:rPr/>
        <w:t xml:space="preserve">čini </w:t>
      </w:r>
      <w:r>
        <w:rPr>
          <w:lang w:val="ru-RU"/>
        </w:rPr>
        <w:t>2</w:t>
      </w:r>
      <w:r>
        <w:rPr/>
        <w:t>1,50% od ukupnih izdataka budžeta Republike Srbije i organizacija obaveznog socijalnog osiguranja po konsolidovanom završnom računu za 200</w:t>
      </w:r>
      <w:r>
        <w:rPr>
          <w:lang w:val="ru-RU"/>
        </w:rPr>
        <w:t>4</w:t>
      </w:r>
      <w:r>
        <w:rPr/>
        <w:t>. godinu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U ukupnim rashodima za zaposlene budžetska primanja učestvovala su sa </w:t>
      </w:r>
      <w:r>
        <w:rPr>
          <w:lang w:val="ru-RU"/>
        </w:rPr>
        <w:t>92,60</w:t>
      </w:r>
      <w:r>
        <w:rPr/>
        <w:t xml:space="preserve">%, što je iznos od </w:t>
      </w:r>
      <w:r>
        <w:rPr>
          <w:lang w:val="ru-RU"/>
        </w:rPr>
        <w:t>125.453</w:t>
      </w:r>
      <w:r>
        <w:rPr/>
        <w:t xml:space="preserve">,5 mil. dinara, a primanja iz izvornih aktivnosti sa  </w:t>
      </w:r>
      <w:r>
        <w:rPr>
          <w:lang w:val="ru-RU"/>
        </w:rPr>
        <w:t>7,40</w:t>
      </w:r>
      <w:r>
        <w:rPr/>
        <w:t xml:space="preserve">%, što je iznos od </w:t>
      </w:r>
      <w:r>
        <w:rPr>
          <w:lang w:val="ru-RU"/>
        </w:rPr>
        <w:t>10</w:t>
      </w:r>
      <w:r>
        <w:rPr/>
        <w:t>.019,0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budžetu Republike Srbije za 2004. godinu obezbeđena su sredstva za isplatu plata sa ekonomske klasifikacije 411- Plate i dodaci zaposlenih za  187.635 zaposlenih. U okviru ekonomske klasifikacije 463 - Transferi ostalim nivoima vlasti obezbeđena su sredstva za 28.681 zaposlenog u obrazovanju u AP Vojvodina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Povećanje plata u 2004. godini je dogovoreno u socijalnom dijalogu sa reprezentativnim sindikatima u oktobru 2003. godine. Prema dogovorenoj dinamici plate su povećane od plate za mart za 2%, od plate za jun 2,5% i od plate za septembar 2,5%. Osim toga, tokom 2004. godine postignuti su i  sledeći dogovori prema kojima su izvršena povećanja plata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- povećane su plate zaposlenima u sudovima, javnim tužilaštvima, Republičkom javnom pravobranilaštvu i organima za prekršaje počev od obračuna i isplate plata za april 2004. godine, i to izabranim licima za 14,29%, a zaposlenima za 20%. Prema zaključku Vlade za ova vanredna povećanja nisu angažovana dodatna sredstva iz budžeta, već su se nedostajuća sredstva obezbeđivala iz sredstava od sudskih taksi u skladu sa članom 51. Zakona o sudskim taksama ("Službeni glasnik RS", br. 28/94, 53/95, 16/97, 34/01, 9/02 i 29/04). Osim toga, počev od plate za novembar 2004. godine povećanje su plate zaposlenih u pravosudnim organima i to izabranim, imenovanim i postavljenim licima za 10%, a zaposlenima za 7,5%. Navedeno povećanje izvršeno je isključivo iz sudskih taksi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osim toga, Vlada Republike Srbije je zaključila Protokol  sa reprezentativnim sindikatima prosvete o povećanju plata zaposlenih u osnovnom, srednjem, višem i visokom obrazovanju za 2,5% počev od obračuna i isplate plata za oktobar 2004. godine. Takođe, sa potpisanim Protokolom povećane su plate u socijalnoj zaštiti, kao i kulturi za 2,5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Zajedno sa navedenim vanrednim povećanjima plata, plate zaposlenih su imale porast, posmatrano decembar 2004. godine (isplata za novembar 2004.) prema decembru 2003. godine (isplata za novembar 2003. ), i to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u osnovnom i srednjem obrazovanju  9,96 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višem i visokom obrazovanju  27,31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u pravosudnim organima za izabrana lica 25,72% i za zaposlene   38,25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ustanovama kulture i ustanovama socijalne zaštite  9,96%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državnim organima i ostalim javnim službama (učenički i studentski standard, fizička kultura)  7,16%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dok za zaposlene u Ministarstvu unutrašnjih poslova, Bezbednosno- informativnoj agenciji, Poreskoj upravi, Upravi za javna plaćanja i Upravi carina nije planirano povećanje plata u 2004. godini, s obzirom na dostignuti nivo plata koji je znatno iznad plata zaposlenih u ostalim državnim organima.</w:t>
      </w:r>
    </w:p>
    <w:p>
      <w:pPr>
        <w:pStyle w:val="Normal"/>
        <w:jc w:val="both"/>
        <w:rPr/>
      </w:pPr>
      <w:r>
        <w:rPr>
          <w:lang w:val="sr-CS"/>
        </w:rPr>
        <w:tab/>
        <w:t>Takođe su obezbeđena  i dodatna sredstva za povećane doprinose. Naime, počev od isplate plata koje su vršene od 1. jula 2004. godine, obaveze zaposlenih i poslodavaca su povećane po osnovu obaveznog doprinosa za penzijsko i invalidsko osiguranje  (zbirna stopa je povećana za  1,4 procentna poena), zdravstveno osiguranje (zbirna stopa je povećana za 0,4 procentna poena) i osiguranje za slučaj nezaposlenosti (zbirna stopa je povećana za 0,4 procentna poena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60.871,7 mil. dinara, u kojima su primanja iz budžeta učestvovala sa 70,82%, što je iznos od 43.108,0 mil. dinara, a iz izvornih aktivnosti sa 29,18%, što je iznos od 17.763,7 mil.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ovim rashodima učestvuj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stalni troškovi u iznosu od 12.828,5 mil. dinara,  koji obuhvataju troškove: platnog prometa, energetskih i komunalnih usluga, telefonskih i ptt usluga, usluge osiguranja i zakup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troškovi putovanja u iznosu od 2.057,8 mil. dinara, koji obuhvataju torškove putovanja u zemlji i inostranstv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troškovi usluga po ugovoru u iznosu 8.002,4 mil. dinara, koji obuhvataju administrativne usluge, usluge obrazovanja i usavršavanja, usluge informisanja, stručne usluge i reprezentacij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specijalizovane usluge u iznosu od 13.681,7 mil. dinara, u koje spadaju poljoprivredne usluge, usluge u obrazovanju i kulturi, medicinske usluge, očuvanje životne sredine, nauke i geodetske uslug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tekuće popravke i održavanje zgrada, objekata i opreme u iznosu od 4.841,9 mil. dina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materijal u iznosu od 19.459,4 mil. dinara, u koje spadaju kancelarijski materijal, službena odeća, publikacije, časopisi, gorivo i dr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Izdaci za upotrebu osnovnih sredstava </w:t>
      </w:r>
      <w:r>
        <w:rPr>
          <w:lang w:val="sr-CS"/>
        </w:rPr>
        <w:t>izvršeni su u iznosu od 790,6 mil. dinara, u kojima su primanja iz budžeta učestvovala sa 4,61%, što je iznos od 36.2 mil. dinara, a iz izvornih aktivnosti sa 95,39%, što je iznos od 790,6 mil. dinara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tplatu kamata</w:t>
      </w:r>
      <w:r>
        <w:rPr>
          <w:lang w:val="sr-CS"/>
        </w:rPr>
        <w:t xml:space="preserve"> izvršeni su u iznosu od 25.105,6 milona dinara, u kojima su primanja iz budžeta učestvovala sa 88,25%, što je iznos od 22.157,0 mil. dinara, a iz izvornih aktivnosti sa 11,75%, što je iznos od 2.948,6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i rashodi planirani su i izvršeni kod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Ministarstva finansija i ekonomije na ime kamata za domaće kredite u iznosu od 2.029,0 mil. dinara, kamata za inokredite u iznosu od 11.321,4 mil. dinara i pratećih troškova zaduživanja u iznosu od 131,6 mil. dinara;</w:t>
      </w:r>
    </w:p>
    <w:p>
      <w:pPr>
        <w:pStyle w:val="BodyTextIndent3"/>
        <w:numPr>
          <w:ilvl w:val="0"/>
          <w:numId w:val="5"/>
        </w:numPr>
        <w:spacing w:before="0" w:after="0"/>
        <w:jc w:val="both"/>
        <w:rPr/>
      </w:pPr>
      <w:r>
        <w:rPr/>
        <w:t xml:space="preserve">Republičke direkcije za puteve na ime kamata za domaće kredite u iznosu od 94,1 mil. dinara, kamate na inokredite u iznosu od 429,7 mil. dinara; </w:t>
      </w:r>
    </w:p>
    <w:p>
      <w:pPr>
        <w:pStyle w:val="BodyTextIndent3"/>
        <w:numPr>
          <w:ilvl w:val="0"/>
          <w:numId w:val="5"/>
        </w:numPr>
        <w:spacing w:before="0" w:after="0"/>
        <w:jc w:val="both"/>
        <w:rPr/>
      </w:pPr>
      <w:r>
        <w:rPr/>
        <w:t>Ministarstva unutrašnjih poslova na ime kamate za domaće kredite u iznosu od 8,3 mil. dinara;</w:t>
      </w:r>
    </w:p>
    <w:p>
      <w:pPr>
        <w:pStyle w:val="BodyTextIndent3"/>
        <w:numPr>
          <w:ilvl w:val="0"/>
          <w:numId w:val="5"/>
        </w:numPr>
        <w:spacing w:before="0" w:after="0"/>
        <w:jc w:val="both"/>
        <w:rPr/>
      </w:pPr>
      <w:r>
        <w:rPr/>
        <w:t>Republičkog fonda za PIO zaposlenih na ime kamate za domaće kredite 3.816,2 mil. dinara i pratećih troškova zaduživanja 3.757,7 mil. dinara;</w:t>
      </w:r>
    </w:p>
    <w:p>
      <w:pPr>
        <w:pStyle w:val="BodyTextIndent3"/>
        <w:numPr>
          <w:ilvl w:val="0"/>
          <w:numId w:val="5"/>
        </w:numPr>
        <w:spacing w:before="0" w:after="0"/>
        <w:jc w:val="both"/>
        <w:rPr/>
      </w:pPr>
      <w:r>
        <w:rPr/>
        <w:t xml:space="preserve">Republičkog zavoda za zdravstveno osiguranje na ime kamata za domaće kredite u iznosu od 190,2 mil. dinara, kamate na inokredite u iznosu od 0,6 mil. dinara i troškove zaduživanja u iznosu od 3.210,4 mil. dinara;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kod ostalih organa, u budžetu Republike Srbije, u ukupnom iznosu od 116,4 mil.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Izdaci za subvencije</w:t>
      </w:r>
      <w:r>
        <w:rPr>
          <w:lang w:val="sr-CS"/>
        </w:rPr>
        <w:t xml:space="preserve"> izvršeni su u iznosu od 35.107,1 mil. dinara, u kojima su primanja iz budžeta učestvovala sa 98,18%, što je iznos od 34.466,9 mil. dinara, a iz izvornih aktivnosti sa 1,82%, što je iznos od 640,2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ubvencije nefinansijskim korporacijama realizovali su, u budžetu Republike Srbi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o poljoprivrede iznos od 11.331,5 mil. dinara, za regresiranje u poljoprivredi;</w:t>
      </w:r>
    </w:p>
    <w:p>
      <w:pPr>
        <w:pStyle w:val="Normal"/>
        <w:ind w:left="720" w:hanging="0"/>
        <w:jc w:val="both"/>
        <w:rPr>
          <w:highlight w:val="green"/>
          <w:lang w:val="sr-CS"/>
        </w:rPr>
      </w:pPr>
      <w:r>
        <w:rPr>
          <w:lang w:val="sr-CS"/>
        </w:rPr>
        <w:t xml:space="preserve">-    Ministarstvo kulture i medija  iznos od 3.283,0 mil. dinar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o za privredu iznos od 6.575,0 mil. dinara, za prestruktuiranje preduzeća u obalsti industrij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o saobraćaja i telekomunikacija iznos od 1.500,4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o za kapitalne investicije iznos od 7.518,7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o rudarstva i energetike iznos od 1.250,0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Uprava za veterinu iznos od 1.350,9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kod ostalih organa ukupnan iznos je 2.189,4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ubvencije finansijskim korporacijama, u iznosu od 87,</w:t>
      </w:r>
      <w:r>
        <w:rPr>
          <w:lang w:val="ru-RU"/>
        </w:rPr>
        <w:t>1</w:t>
      </w:r>
      <w:r>
        <w:rPr>
          <w:lang w:val="sr-CS"/>
        </w:rPr>
        <w:t xml:space="preserve"> mil. dinara, izvršene su preko Ministarstva fininsija i u iznosu od 12,9 mil. dinara, preko Ministarstva zdravlj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Subvencije privatnim preduzećima, u iznosu od 8,2 mil. dinara, izvršene su preko Ministarstva kulture i medi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</w:t>
      </w:r>
      <w:r>
        <w:rPr>
          <w:b/>
          <w:bCs/>
          <w:lang w:val="ru-RU"/>
        </w:rPr>
        <w:t xml:space="preserve"> za donacije i transfere</w:t>
      </w:r>
      <w:r>
        <w:rPr>
          <w:lang w:val="ru-RU"/>
        </w:rPr>
        <w:t xml:space="preserve"> izvršeni su u</w:t>
      </w:r>
      <w:r>
        <w:rPr>
          <w:lang w:val="sr-CS"/>
        </w:rPr>
        <w:t xml:space="preserve"> iznosu od 150.691,2 mil. dinara, </w:t>
      </w:r>
      <w:r>
        <w:rPr>
          <w:lang w:val="ru-RU"/>
        </w:rPr>
        <w:t xml:space="preserve">u kojima su primanja iz budžeta učestvovala sa </w:t>
      </w:r>
      <w:r>
        <w:rPr>
          <w:lang w:val="sr-CS"/>
        </w:rPr>
        <w:t>98,49</w:t>
      </w:r>
      <w:r>
        <w:rPr>
          <w:lang w:val="ru-RU"/>
        </w:rPr>
        <w:t>%,</w:t>
      </w:r>
      <w:r>
        <w:rPr>
          <w:lang w:val="sr-CS"/>
        </w:rPr>
        <w:t xml:space="preserve"> što je iznos od 148.417,4 mil. dinara,</w:t>
      </w:r>
      <w:r>
        <w:rPr>
          <w:lang w:val="ru-RU"/>
        </w:rPr>
        <w:t xml:space="preserve"> a iz izvornih aktivnosti sa 1,51%, što je iznos od 2.273,8 </w:t>
      </w:r>
      <w:r>
        <w:rPr>
          <w:lang w:val="sr-CS"/>
        </w:rPr>
        <w:t>mil. dinara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Donacije međunarodnim organizacijama</w:t>
      </w:r>
      <w:r>
        <w:rPr>
          <w:lang w:val="sr-CS"/>
        </w:rPr>
        <w:t xml:space="preserve"> u iznosu od 29,5 mil. dinara su realizovane kod:  Uprave  carine u iznosu od 1,5 mil. dinara; Ministarstva poljoprivrede u iznosu od 5,8 mil. dinara; Agencije za energetsku efikasnost u iznosu od 2,4 mil. dinara; Republičke direkcije za puteve u iznosu od 1,8 mil. dinara; Ministarstva prosvete i sporta – Fizička kultura u iznosu od 0,7 mil. dinara i Hidrometeorološkog zavoda u iznosu od 17,3 mil. dinara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</w:t>
      </w:r>
      <w:r>
        <w:rPr>
          <w:i/>
          <w:iCs/>
          <w:lang w:val="ru-RU"/>
        </w:rPr>
        <w:t>Donacije i transferi ostalim nivoima vlasti</w:t>
      </w:r>
      <w:r>
        <w:rPr>
          <w:lang w:val="ru-RU"/>
        </w:rPr>
        <w:t xml:space="preserve"> izvršene su sa 62.707,9 mil. dinara, preko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   Ministarstva finansija i ekonomije iznos od </w:t>
      </w:r>
      <w:r>
        <w:rPr>
          <w:lang w:val="ru-RU"/>
        </w:rPr>
        <w:t>49.952,9</w:t>
      </w:r>
      <w:r>
        <w:rPr>
          <w:lang w:val="sr-CS"/>
        </w:rPr>
        <w:t xml:space="preserve">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Ministarstva za odnose sa inostranstvom iznos od </w:t>
      </w:r>
      <w:r>
        <w:rPr>
          <w:lang w:val="ru-RU"/>
        </w:rPr>
        <w:t>430,5</w:t>
      </w:r>
      <w:r>
        <w:rPr>
          <w:lang w:val="sr-CS"/>
        </w:rPr>
        <w:t xml:space="preserve">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Ministarstva prosvete i sporta iznos od </w:t>
      </w:r>
      <w:r>
        <w:rPr>
          <w:lang w:val="ru-RU"/>
        </w:rPr>
        <w:t>10.343,2</w:t>
      </w:r>
      <w:r>
        <w:rPr>
          <w:lang w:val="sr-CS"/>
        </w:rPr>
        <w:t xml:space="preserve">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a kulture iznos od 3</w:t>
      </w:r>
      <w:r>
        <w:rPr>
          <w:lang w:val="ru-RU"/>
        </w:rPr>
        <w:t>39,2</w:t>
      </w:r>
      <w:r>
        <w:rPr>
          <w:lang w:val="sr-CS"/>
        </w:rPr>
        <w:t xml:space="preserve">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Ministarstva zdravlja iznos od </w:t>
      </w:r>
      <w:r>
        <w:rPr>
          <w:lang w:val="ru-RU"/>
        </w:rPr>
        <w:t>1.032</w:t>
      </w:r>
      <w:r>
        <w:rPr>
          <w:lang w:val="sr-CS"/>
        </w:rPr>
        <w:t>,3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Ministarstva za socijalna pitanja iznos iznos od </w:t>
      </w:r>
      <w:r>
        <w:rPr>
          <w:lang w:val="ru-RU"/>
        </w:rPr>
        <w:t>164,1</w:t>
      </w:r>
      <w:r>
        <w:rPr>
          <w:lang w:val="sr-CS"/>
        </w:rPr>
        <w:t xml:space="preserve">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a rada, zapošljavanja i socijalne politike iznos od 80,0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Ministarstva  urbanizma i građevine iznos od </w:t>
      </w:r>
      <w:r>
        <w:rPr>
          <w:lang w:val="ru-RU"/>
        </w:rPr>
        <w:t>33,1</w:t>
      </w:r>
      <w:r>
        <w:rPr>
          <w:lang w:val="sr-CS"/>
        </w:rPr>
        <w:t xml:space="preserve"> mil. dinar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Ministarstva saobraćaja i telekomunikacija iznos od </w:t>
      </w:r>
      <w:r>
        <w:rPr>
          <w:lang w:val="ru-RU"/>
        </w:rPr>
        <w:t>3,9</w:t>
      </w:r>
      <w:r>
        <w:rPr>
          <w:lang w:val="sr-CS"/>
        </w:rPr>
        <w:t xml:space="preserve">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a za kapitalne investicije iznos od 322,1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a privrede iznos od 1,1 mil. dinara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Ministarstva rudarstva i energetike iznos od 0,7 mil. dina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Nacionalne službe za zapošljavanje iznos od 2,</w:t>
      </w:r>
      <w:r>
        <w:rPr>
          <w:lang w:val="ru-RU"/>
        </w:rPr>
        <w:t xml:space="preserve">6 </w:t>
      </w:r>
      <w:r>
        <w:rPr>
          <w:lang w:val="sr-CS"/>
        </w:rPr>
        <w:t>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   Republičkog zavoda za zdravstveno osiguranje iznos od </w:t>
      </w:r>
      <w:r>
        <w:rPr>
          <w:lang w:val="ru-RU"/>
        </w:rPr>
        <w:t>2,2</w:t>
      </w:r>
      <w:r>
        <w:rPr>
          <w:lang w:val="sr-CS"/>
        </w:rPr>
        <w:t xml:space="preserve"> mil.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dinara;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i to: saveznom nivou 46.825,8 mil. dinara; republičkom nivou 1.540,6 mil. dinara; jugu Srbije i Kosovu i Metohiji  1.730,6 mil. dinara; Vojvodini 10.951,5 mil. dinara;  gradovima i opštinama 1.659,4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Donacije i transferi organizacijama obaveznog socijalnog osiguranja</w:t>
      </w:r>
      <w:r>
        <w:rPr>
          <w:lang w:val="sr-CS"/>
        </w:rPr>
        <w:t xml:space="preserve"> u iznosu od 87.953,6 mil. dinara, a iste su izvršene preko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finansija i ekonomije iznos od 7</w:t>
      </w:r>
      <w:r>
        <w:rPr>
          <w:lang w:val="ru-RU"/>
        </w:rPr>
        <w:t>7.</w:t>
      </w:r>
      <w:r>
        <w:rPr>
          <w:lang w:val="sr-CS"/>
        </w:rPr>
        <w:t>176,</w:t>
      </w:r>
      <w:r>
        <w:rPr>
          <w:lang w:val="ru-RU"/>
        </w:rPr>
        <w:t>4</w:t>
      </w:r>
      <w:r>
        <w:rPr>
          <w:lang w:val="sr-CS"/>
        </w:rPr>
        <w:t xml:space="preserve"> mil. dinara za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Nacionalnu službu za zapošljavanje 7.870,0 mil. dinara; Republički fond za PIO zaposlenih </w:t>
      </w:r>
      <w:r>
        <w:rPr>
          <w:lang w:val="ru-RU"/>
        </w:rPr>
        <w:t>63.641,4</w:t>
      </w:r>
      <w:r>
        <w:rPr>
          <w:lang w:val="sr-CS"/>
        </w:rPr>
        <w:t xml:space="preserve"> mil. dinara;  Republički fond za PIO zemljoradnika </w:t>
      </w:r>
      <w:r>
        <w:rPr>
          <w:lang w:val="ru-RU"/>
        </w:rPr>
        <w:t>5.665,0</w:t>
      </w:r>
      <w:r>
        <w:rPr>
          <w:lang w:val="sr-CS"/>
        </w:rPr>
        <w:t xml:space="preserve"> mil. dinara;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Ministarstva zadravlja  iznos od 2.436,0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Ministarstva za socijalna pitanja iznos od 1.133,3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Ministarstvo rada, zapošljavanja i socijalne politike iznos od 6.987,6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Uprave za izvršenje zavodskih sankcija iznos od 0,1 mil. dinara;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Komesarijata za izbeglice iznos od 220,0 mil. dinar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Republičkog zavoda za zdravstveno osiguranje iznos od 0,</w:t>
      </w:r>
      <w:r>
        <w:rPr>
          <w:lang w:val="ru-RU"/>
        </w:rPr>
        <w:t>2</w:t>
      </w:r>
      <w:r>
        <w:rPr>
          <w:lang w:val="sr-CS"/>
        </w:rPr>
        <w:t xml:space="preserve"> mil. dinar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socijalno osiguranje</w:t>
      </w:r>
      <w:r>
        <w:rPr>
          <w:lang w:val="sr-CS"/>
        </w:rPr>
        <w:t xml:space="preserve"> izvršeni su u iznosu od 238.770,5 mil. dinara,  u kojima su primanja iz budžeta</w:t>
      </w:r>
      <w:r>
        <w:rPr>
          <w:lang w:val="ru-RU"/>
        </w:rPr>
        <w:t xml:space="preserve"> </w:t>
      </w:r>
      <w:r>
        <w:rPr>
          <w:lang w:val="sr-CS"/>
        </w:rPr>
        <w:t xml:space="preserve"> učestvovala sa 99,18%, što je iznos od 236.808,5 mil. dinara, a iz izvornih aktivnosti sa 0,82%, što je iznos od</w:t>
      </w:r>
      <w:r>
        <w:rPr>
          <w:lang w:val="ru-RU"/>
        </w:rPr>
        <w:t xml:space="preserve"> </w:t>
      </w:r>
      <w:r>
        <w:rPr>
          <w:lang w:val="sr-CS"/>
        </w:rPr>
        <w:t>1.962,0 mil. dinara. Realizacija za ove namene izvršena je preko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za socijalna pitanja u iznosu od 3.172,1 mil. dinara, od čega su: naknade za porodiljsko odsustvo 1.217,5 mil. dinara, naknade za porodicu i decu 1.428,3</w:t>
      </w:r>
      <w:r>
        <w:rPr>
          <w:lang w:val="ru-RU"/>
        </w:rPr>
        <w:t xml:space="preserve"> </w:t>
      </w:r>
      <w:r>
        <w:rPr>
          <w:lang w:val="sr-CS"/>
        </w:rPr>
        <w:t xml:space="preserve">mil. dinara; ratni vojni invalidi 526,3 mil. dinara; </w:t>
      </w:r>
    </w:p>
    <w:p>
      <w:pPr>
        <w:pStyle w:val="Normal"/>
        <w:ind w:right="26" w:firstLine="720"/>
        <w:jc w:val="both"/>
        <w:rPr>
          <w:lang w:val="ru-RU"/>
        </w:rPr>
      </w:pPr>
      <w:r>
        <w:rPr>
          <w:lang w:val="ru-RU"/>
        </w:rPr>
        <w:t xml:space="preserve">- Ministarstva rada, zapošljavanja i socijalne politike iznos od 25.684,1 mil. dinara, </w:t>
      </w:r>
      <w:r>
        <w:rPr>
          <w:lang w:val="sr-CS"/>
        </w:rPr>
        <w:t xml:space="preserve"> i to </w:t>
      </w:r>
      <w:r>
        <w:rPr>
          <w:lang w:val="ru-RU"/>
        </w:rPr>
        <w:t>na ime</w:t>
      </w:r>
      <w:r>
        <w:rPr>
          <w:lang w:val="sr-CS"/>
        </w:rPr>
        <w:t xml:space="preserve">: troškovi naknada za socijalnu zaštitu iz budžeta  u iznosu od 2.155,22 mil. za rešavanje viška zaposlenih (po Posebnom programu Vlade Republike Srbije), subvencija za samozapošljavanje, kao i za zarade i naknade zarada u «Zastava zapošljavanje i obrazovanje» d.o.o. Kragujevac; </w:t>
      </w:r>
      <w:r>
        <w:rPr>
          <w:lang w:val="ru-RU"/>
        </w:rPr>
        <w:t>naknada za porodicu i decu 13.159,4 mil. dinara; invalidskih primanja iz ove oblasti (lična i porodična invalidnina, dodatak za negu i pomoć, ortopedski dodatak, stalno mesečno novčano primanje, naknada za vreme nezaposlenosti, dopunska  lična i porodična invalidnina, lična invalidnina civilnih invalida rata sa dopunskom invalidninom i dr), izvršena je u iznosu od 7.167,05 mil. dinara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i </w:t>
      </w:r>
      <w:r>
        <w:rPr>
          <w:lang w:val="ru-RU"/>
        </w:rPr>
        <w:t xml:space="preserve"> </w:t>
      </w:r>
      <w:r>
        <w:rPr>
          <w:lang w:val="sr-CS"/>
        </w:rPr>
        <w:t>3.202,4 mil. dinara na  ime naknade za invalidnost – dodatak za negu i pomoć drugog lica, pomoć za osposobljavanje za rad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prosvete i sporta u iznosu od </w:t>
      </w:r>
      <w:r>
        <w:rPr>
          <w:lang w:val="ru-RU"/>
        </w:rPr>
        <w:t>2.</w:t>
      </w:r>
      <w:r>
        <w:rPr>
          <w:lang w:val="sr-CS"/>
        </w:rPr>
        <w:t>779,5</w:t>
      </w:r>
      <w:r>
        <w:rPr>
          <w:lang w:val="ru-RU"/>
        </w:rPr>
        <w:t xml:space="preserve"> </w:t>
      </w:r>
      <w:r>
        <w:rPr>
          <w:lang w:val="sr-CS"/>
        </w:rPr>
        <w:t>mil. dinara, od čega je za: osnovno obrazovanje 767,9 mil. dinara; srednje obrazovanje 36,4 mil. dinara; više i visoko obrazovanje 137,8 mil. dinara; učenički standard 589,9</w:t>
      </w:r>
      <w:r>
        <w:rPr>
          <w:lang w:val="ru-RU"/>
        </w:rPr>
        <w:t xml:space="preserve"> </w:t>
      </w:r>
      <w:r>
        <w:rPr>
          <w:lang w:val="sr-CS"/>
        </w:rPr>
        <w:t xml:space="preserve">mil. dinara; studentski standard </w:t>
      </w:r>
      <w:r>
        <w:rPr>
          <w:lang w:val="ru-RU"/>
        </w:rPr>
        <w:t>1.</w:t>
      </w:r>
      <w:r>
        <w:rPr>
          <w:lang w:val="sr-CS"/>
        </w:rPr>
        <w:t>198,5 mil. dinara; fizičku kulturu 49,0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za nauku i zaštitu životne sredine u iznosu od 96,7</w:t>
      </w:r>
      <w:r>
        <w:rPr>
          <w:lang w:val="ru-RU"/>
        </w:rPr>
        <w:t xml:space="preserve"> </w:t>
      </w:r>
      <w:r>
        <w:rPr>
          <w:lang w:val="sr-CS"/>
        </w:rPr>
        <w:t>mil. dinara, na ime stipendij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 Komesarijata za izbeglice u iznosu od 1.105,5 mil. dinara;</w:t>
      </w:r>
      <w:r>
        <w:rPr>
          <w:rFonts w:cs="Arial" w:ascii="Arial" w:hAnsi="Arial"/>
          <w:b/>
          <w:bCs/>
          <w:sz w:val="14"/>
          <w:szCs w:val="14"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14"/>
          <w:lang w:val="sr-CS"/>
        </w:rPr>
        <w:t xml:space="preserve">-  preko ostalih republičkih organa u iznosu od 88,7 </w:t>
      </w:r>
      <w:r>
        <w:rPr>
          <w:lang w:val="sr-CS"/>
        </w:rPr>
        <w:t>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g fonda za PIO zaposlenih iznos od 170.019,1 mil. dinara</w:t>
      </w:r>
      <w:r>
        <w:rPr>
          <w:lang w:val="ru-RU"/>
        </w:rPr>
        <w:t xml:space="preserve"> </w:t>
      </w:r>
      <w:r>
        <w:rPr>
          <w:lang w:val="sr-CS"/>
        </w:rPr>
        <w:t>na ime penzija, plaćanja usluga socijalno osiguranih i tranfera organizacijama socijalnog osiguranja za zdravstveno osiguranje penzionera;</w:t>
      </w:r>
    </w:p>
    <w:p>
      <w:pPr>
        <w:pStyle w:val="BodyTextIndent3"/>
        <w:rPr/>
      </w:pPr>
      <w:r>
        <w:rPr/>
        <w:t>- Republičkog fonda za PIO samostalnih delatnosti iznos od 6.051,0 mil. dinara na ime penzija, plaćanja usluga socijalno osiguranih i tranfera organizacijama socijalnog osiguranja za zdravstveno osiguranje penzionera;</w:t>
      </w:r>
    </w:p>
    <w:p>
      <w:pPr>
        <w:pStyle w:val="BodyTextIndent3"/>
        <w:rPr/>
      </w:pPr>
      <w:r>
        <w:rPr/>
        <w:t>- Republičkog fonda za PIO poljoprivrednika iznos od 9.099,8 mil. dinara na ime penzija i tranfera organizacijama socijalnog osiguranja za zdravstveno osiguranje penzionera;</w:t>
      </w:r>
    </w:p>
    <w:p>
      <w:pPr>
        <w:pStyle w:val="BodyTextIndent3"/>
        <w:rPr/>
      </w:pPr>
      <w:r>
        <w:rPr/>
        <w:t>- Nacionalne služba za zapošljavanje iznos od 13.374,5 mil. dinara na ime nadoknada za vreme nezaposlenosti,  plaćanja usluga socijalno osiguranih preko RZTR i tranfera organizacijama socijalnog osiguranja za zdravstveno osiguranje nezaposlenih;</w:t>
      </w:r>
    </w:p>
    <w:p>
      <w:pPr>
        <w:pStyle w:val="Normal"/>
        <w:ind w:left="180" w:firstLine="540"/>
        <w:jc w:val="both"/>
        <w:rPr/>
      </w:pPr>
      <w:r>
        <w:rPr>
          <w:lang w:val="sr-CS"/>
        </w:rPr>
        <w:t xml:space="preserve">- Republičkog zavoda za zdravstveno osiguranje iznos od </w:t>
      </w:r>
      <w:r>
        <w:rPr>
          <w:lang w:val="ru-RU"/>
        </w:rPr>
        <w:t>7.</w:t>
      </w:r>
      <w:r>
        <w:rPr>
          <w:lang w:val="sr-CS"/>
        </w:rPr>
        <w:t xml:space="preserve">299,5 mil. dinar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5.702,</w:t>
      </w:r>
      <w:r>
        <w:rPr>
          <w:lang w:val="ru-RU"/>
        </w:rPr>
        <w:t>0</w:t>
      </w:r>
      <w:r>
        <w:rPr>
          <w:lang w:val="sr-CS"/>
        </w:rPr>
        <w:t xml:space="preserve"> mil. dinara, u kojima su primanja iz budžeta učestvovala sa 80,25%, što je iznos od 4.575,8 mil. dinara, a iz izvornih aktivnosti sa 19,75%, što je iznos od 1.126,2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Izdaci za dotacije nevladinim organizacijama </w:t>
      </w:r>
      <w:r>
        <w:rPr>
          <w:lang w:val="sr-CS"/>
        </w:rPr>
        <w:t>u iznosu od 1.650,2 mil. dinara izvršeni su kod: Ministarstva finasija i ekonomije u iznosu od 407,5 mil. dinara, za finansiranje političkih stranaka i rezervnih vojnih starešina; Ministarstva za socijalna pitanja u iznosu od 360,4 mil. dinara; Ministarstva prosvete i sporta – Fizička kultura u iznosu od 365,5 mil. dinara; Ministarstva zdravlja u iznosu od 79,4 mil. dinara; Ministarstva vera u iznosu od 264,3 mil. dinara i kod ostalih organa u ukupnom iznosu od 11,8 mil. dinara;  Republičkog fonda za PIO zaposlenih u iznosu od 11,9 mil. dinara; Republičkog zavoda za zdravstveno osiguranje u iznosu od 3,7 mil. dinar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Izdaci za poreze, takse i kazne nametnute od jednog nivoa vlasti drugom</w:t>
      </w:r>
      <w:r>
        <w:rPr>
          <w:lang w:val="sr-CS"/>
        </w:rPr>
        <w:t xml:space="preserve"> su u iznosu od 2.448,1 mil. dinara. Pomenuta sredstva izvršena su kod svih organa koji u svom razdelu imaju stavke za zarade zaposlenih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Novčane kazne po rešenju sudova i sudskih tela</w:t>
      </w:r>
      <w:r>
        <w:rPr>
          <w:lang w:val="sr-CS"/>
        </w:rPr>
        <w:t xml:space="preserve"> u iznosu od 1.368,3 mil. dinara, izvršene su kod: Ministarstva finansija i ekonomije u iznosu od 1.071,2 mil. dinara; Ministarstva unutrašnjih poslova sa drugim organima u iznosu od 126,5 mil. dinara; Republičkog fonda za PIO zaposlenih u iznosu od 4,1 mil. dinara; Republičkog fonda za PIO samostalnih delatnosti u iznosu od 0,2 mil. dinara i Republičkog zavoda za zdravstveno osiguranje u iznosu od 166,3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Novčane štete za povrede ili štetu nastalu usled elementarnih nepogoda ili drugih prirodnih uzroka,</w:t>
      </w:r>
      <w:r>
        <w:rPr>
          <w:lang w:val="sr-CS"/>
        </w:rPr>
        <w:t xml:space="preserve"> u iznosu od 61,3 mil. dinara, izvršena su kod: Ministarstva finansija i ekonomije u iznosu od 58,0 mil. dinara i </w:t>
      </w:r>
      <w:r>
        <w:rPr>
          <w:lang w:val="ru-RU"/>
        </w:rPr>
        <w:t xml:space="preserve"> kod ostalih organa u iznosu od 2,8 mil. dinara</w:t>
      </w:r>
      <w:r>
        <w:rPr>
          <w:lang w:val="sr-CS"/>
        </w:rPr>
        <w:t xml:space="preserve"> i Republičkog zavoda za zdravstveno osiguranje u iznosu od 0,5 mil. dinara.</w:t>
      </w:r>
    </w:p>
    <w:p>
      <w:pPr>
        <w:pStyle w:val="TextBodyIndent"/>
        <w:ind w:left="0" w:firstLine="437"/>
        <w:jc w:val="both"/>
        <w:rPr>
          <w:lang w:val="ru-RU"/>
        </w:rPr>
      </w:pPr>
      <w:r>
        <w:rPr>
          <w:i/>
          <w:iCs/>
          <w:lang w:val="ru-RU"/>
        </w:rPr>
        <w:t xml:space="preserve">     </w:t>
      </w:r>
      <w:r>
        <w:rPr>
          <w:i/>
          <w:iCs/>
          <w:lang w:val="ru-RU"/>
        </w:rPr>
        <w:t>Novčane štete za povrede ili štetu nanetu od strane jedinica vlade</w:t>
      </w:r>
      <w:r>
        <w:rPr>
          <w:lang w:val="ru-RU"/>
        </w:rPr>
        <w:t xml:space="preserve"> u iznosu od  174,0 mil. dinara, izvršena su kod Ministarstva unutrašnjih poslova u iznosu od 118,1 mil. dinara;  Ministarstva pravde u iznosu od 27,8 mil. dinara; Republičke direkcije za puteve u iznosu od 27,3 mi. dinar; kod ostalih organa u iznosu od 0,5 mil. dinara; </w:t>
      </w:r>
      <w:r>
        <w:rPr>
          <w:lang w:val="sr-CS"/>
        </w:rPr>
        <w:t>Republičkog fonda za PIO zaposlenih u iznosu od 0,3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Cs/>
          <w:lang w:val="ru-RU"/>
        </w:rPr>
        <w:t>osnovn</w:t>
      </w:r>
      <w:r>
        <w:rPr>
          <w:bCs/>
          <w:lang w:val="sr-CS"/>
        </w:rPr>
        <w:t>ih</w:t>
      </w:r>
      <w:r>
        <w:rPr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>izvršena je u iznosu od 43.792,7 mil. dinara, u kojima su prihodi iz budžetskih sredstava učestvovali sa 58,98%, što je iznos od 25.830,5 mil. dinara, a iz izvornih aktivnosti sa 40,72%, što je iznos od 17.962,2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Sredstva za zgrade i građevinske objekte</w:t>
      </w:r>
      <w:r>
        <w:rPr>
          <w:lang w:val="sr-CS"/>
        </w:rPr>
        <w:t xml:space="preserve"> izvršena su u iznosu od 16.064,6 mil. dinara. Pomenuta sredstva izvršena su kod: Republičke direkcije za vode u iznosu od 2.297,8 mil. dinara; Republičke direkcije za puteve u iznosu od </w:t>
      </w:r>
      <w:r>
        <w:rPr>
          <w:lang w:val="ru-RU"/>
        </w:rPr>
        <w:t>8.757,9</w:t>
      </w:r>
      <w:r>
        <w:rPr>
          <w:lang w:val="sr-CS"/>
        </w:rPr>
        <w:t xml:space="preserve"> mil. dinara, Ministarstva za kapitalne investicije u iznosu od 704,1 mil. dinara; Ministarstva prosvete i sporta - Osnovno obrazovanje u iznosu od 515,7 mil. dinara; Uprava za zajedničke poslove republičkih organa u iznosu od 556,9 mil. dinara; Ministarstva kulture - Ustanove kulture u iznosu od </w:t>
      </w:r>
      <w:r>
        <w:rPr>
          <w:lang w:val="ru-RU"/>
        </w:rPr>
        <w:t>73</w:t>
      </w:r>
      <w:r>
        <w:rPr>
          <w:lang w:val="sr-CS"/>
        </w:rPr>
        <w:t>,9 mil. dinara i kod ostalih organa u ukupnom iznosu od 2.2</w:t>
      </w:r>
      <w:r>
        <w:rPr>
          <w:lang w:val="ru-RU"/>
        </w:rPr>
        <w:t>09</w:t>
      </w:r>
      <w:r>
        <w:rPr>
          <w:lang w:val="sr-CS"/>
        </w:rPr>
        <w:t>,</w:t>
      </w:r>
      <w:r>
        <w:rPr>
          <w:lang w:val="ru-RU"/>
        </w:rPr>
        <w:t>1</w:t>
      </w:r>
      <w:r>
        <w:rPr>
          <w:lang w:val="sr-CS"/>
        </w:rPr>
        <w:t xml:space="preserve"> mil. dinara; Republičkog fonda za PIO zaposlenih u iznosu od 62,1 mil. dinara; Republičkog fonda za PIO samostalnih delatnosti u iznosu od 150,0 mil. dinara; Republičkog zavoda za zdravstveno osiguranje u iznosu od 721,8 mil. dinara i Nacionalne službe za zapošljavanje u iznosu od 15,3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Sredstva za kupovinu mašina i opreme</w:t>
      </w:r>
      <w:r>
        <w:rPr>
          <w:lang w:val="sr-CS"/>
        </w:rPr>
        <w:t xml:space="preserve"> izvršena su u iznosu od 12.698,0 mil. dinara. Pomenuta sredstva uzvršena su kod: Ministarstva unutrašnjih poslova u iznosu od 2.182,7 mil. dinara; Ministarstvo privrede u iznosu od 701,4 mil. dinara; Ministarstva poljoprivrede, šumarstva i vodoprivrede u iznosu od 3.977,1 mil. dinara; Ministarstva prosvete i sporta 1.082,2 mil. dinara; Ministarstva zdravlja u iznosu od 955,9 mil. dinara i kod ostalih organa u ukupnom iznosu od 1.470,9 mil. dinara; Republičkog fonda za PIO zaposlenih u iznosu od 119,3 mil. dinara; Republičkog fonda za PIO samostalnih delatnosti u iznosu od 6,6 mil. dinara; Republičkog fonda za PIO poljoprivrednika u iznosu od 0,2 mil. dinara; Republičkog zavoda za zdravstveno osiguranje u iznosu od 2.139,4 mil. dinara; Nacionalne službe za zapošljavanje u iznosu od 62,3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Ostala osnovna sredstva </w:t>
      </w:r>
      <w:r>
        <w:rPr>
          <w:lang w:val="ru-RU"/>
        </w:rPr>
        <w:t>su finansirana u iznosu od 154,0 mil. dinara, i to kod Poreske uprave u iznosu od 46,8 mil. dinara i Ministarstva prosvete i sporta – Više i univerzitetsko obrazovanje u iznosu od 31,5 mil. dinara</w:t>
      </w:r>
      <w:r>
        <w:rPr>
          <w:lang w:val="sr-CS"/>
        </w:rPr>
        <w:t xml:space="preserve"> i kod ostalih organa u ukupnom iznosu od 5</w:t>
      </w:r>
      <w:r>
        <w:rPr>
          <w:lang w:val="ru-RU"/>
        </w:rPr>
        <w:t>1</w:t>
      </w:r>
      <w:r>
        <w:rPr>
          <w:lang w:val="sr-CS"/>
        </w:rPr>
        <w:t>,0 mil. dinara</w:t>
      </w:r>
      <w:r>
        <w:rPr>
          <w:lang w:val="ru-RU"/>
        </w:rPr>
        <w:t>;</w:t>
      </w:r>
      <w:r>
        <w:rPr>
          <w:lang w:val="sr-CS"/>
        </w:rPr>
        <w:t xml:space="preserve"> Republičkog fonda za PIO zaposlenih u iznosu od 4,2 mil. dinara; Republičkog zavoda za zdravstveno osiguranje u iznosu od 19,1 mil. dinara; Nacionalne službe za zapošljavanje u iznosu od 1,4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Nabavka zaliha</w:t>
      </w:r>
      <w:r>
        <w:rPr>
          <w:lang w:val="ru-RU"/>
        </w:rPr>
        <w:t xml:space="preserve"> izvršena </w:t>
      </w:r>
      <w:r>
        <w:rPr>
          <w:lang w:val="sr-CS"/>
        </w:rPr>
        <w:t>je</w:t>
      </w:r>
      <w:r>
        <w:rPr>
          <w:lang w:val="ru-RU"/>
        </w:rPr>
        <w:t xml:space="preserve"> u iznosu od 14.827,0 mil. dinara, u kojima su primanja iz budžeta učestvovala sa 58,28%, što je iznos od 8.641,0 mil. dinara, a iz izvornih aktivnosti sa 41,72%, što je iznos od 6.186,0 mil. dinara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I</w:t>
      </w:r>
      <w:r>
        <w:rPr>
          <w:lang w:val="sr-CS"/>
        </w:rPr>
        <w:t xml:space="preserve">znos od </w:t>
      </w:r>
      <w:r>
        <w:rPr>
          <w:lang w:val="ru-RU"/>
        </w:rPr>
        <w:t xml:space="preserve">3.369,8 mil. dinara  izvršen je kod Republičke direkcije za robne rezerve,  iznos od 214,0 mil. dinara kod Ministarstva prosvete i sporta; kod Uprave za izvršenje zavodskih sankcija iznos 7,3  mil. dinara; kod Ministarstva kulture - Ustanove kulture iznos od 1,6 mil. dinara i iznos od 11.234,3 kod </w:t>
      </w:r>
      <w:r>
        <w:rPr>
          <w:lang w:val="sr-CS"/>
        </w:rPr>
        <w:t>Republičkog zavoda za zdravstveno osiguranje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Prirodna imovina </w:t>
      </w:r>
      <w:r>
        <w:rPr>
          <w:lang w:val="ru-RU"/>
        </w:rPr>
        <w:t>finasirana je u iznosu od 49,0 mil. dinara i to  kod Direkcije za puteve u iznosu od 48,2 mil. dinara i kod Ministarstva prosvete i sporta iznos od 0,8 mil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tak za otplate glavnice</w:t>
      </w:r>
      <w:r>
        <w:rPr>
          <w:lang w:val="sr-CS"/>
        </w:rPr>
        <w:t xml:space="preserve"> izvršen je u iznosu od 27.525,9 mil. dinara, u kojima su primanja iz budžeta učestvovala sa 82,79%, što je iznos od 22.789,0 mil. dinara, a iz izvornih aktivnosti sa 17,21%, što je iznos od 4.736,9 mil. dinara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Sredstva za otplatu glavnice domaćim kreditorima</w:t>
      </w:r>
      <w:r>
        <w:rPr>
          <w:lang w:val="sr-CS"/>
        </w:rPr>
        <w:t xml:space="preserve"> u iznosu od 24.177,2 mil. dinara, su izvršena kod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Ministarstva finansija  u iznosu od 18.436,5 mil. dinara (stara devizna štednja u iznosu od 15.837,6 mil. dinara, stari dug prema NBS u iznosu od 68,4 mil. dinara, Centralni registar, dug iz 1993. godine, u iznosu od 2.032,9 mil.dinara, dug prema poslovnim bankama u iznosu od 221,1 mil. dinara; zajam za privredni razvoj u iznosu od 190,0 miliona dinara i otplata glavnice saveznom nivou – po izdatim garancijama u iznosu od 86,5 mil. dinara);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Direkcije za puteve u iznosu od 2.293,5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ostalim organima u iznosu od 191,0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Republičkog fonda za PIO zaposlenih u iznosu od 2.949,5 mil.</w:t>
      </w:r>
    </w:p>
    <w:p>
      <w:pPr>
        <w:pStyle w:val="Normal"/>
        <w:jc w:val="both"/>
        <w:rPr/>
      </w:pPr>
      <w:r>
        <w:rPr>
          <w:lang w:val="sr-CS"/>
        </w:rPr>
        <w:t>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Republičkog  zavoda za zdravstveno osiguranje u iznosu od 306,7 mil.</w:t>
      </w:r>
    </w:p>
    <w:p>
      <w:pPr>
        <w:pStyle w:val="Normal"/>
        <w:jc w:val="both"/>
        <w:rPr/>
      </w:pPr>
      <w:r>
        <w:rPr>
          <w:lang w:val="sr-CS"/>
        </w:rPr>
        <w:t>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Sredstva za optlatu glavnice stranim kreditorima </w:t>
      </w:r>
      <w:r>
        <w:rPr>
          <w:lang w:val="sr-CS"/>
        </w:rPr>
        <w:t xml:space="preserve">u iznosu od 323,2 mil. dinara, izvršena su kod Republičke direkcije za puteve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Sredstva za optlatu glavnice po garancjama </w:t>
      </w:r>
      <w:r>
        <w:rPr>
          <w:lang w:val="sr-CS"/>
        </w:rPr>
        <w:t>u iznosu od 79,7 mil. dinara, izvršena su kod Ministarstva finansija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nabavku finansijske imovine</w:t>
      </w:r>
      <w:r>
        <w:rPr>
          <w:lang w:val="sr-CS"/>
        </w:rPr>
        <w:t xml:space="preserve"> izvršeni su u iznosu od 2.945,7 mil. dinara, u kojem su primanja iz budžeta učestvovala sa 63,04%, što je iznos od 1.857,0 mil. dinara, a iz izvornih aktivnosti sa 36,96%, što je iznos od 1.088,7 mil. dinara.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Sredstva su izvršena kod: Ministarstva finansija  u iznosu od 1.013,7 mil. dinara, od čega je: Garancijskom fondu u iznosu od 600,0 mil. dinara i Nacionalnoj korporaciji za osiguranje stambenih kredita  iznos od 413,7 mil. dinara; Ministarstva prosvete i sporta u iznosu od 1.215,4 mil. dinara; Poreske uprave u iznosu od 289,3 mil. dinara; Uprave za javna plaćanja u iznosu od 23,1 mil. dinara; Ministarstva privrede u iznosu od 3,4 mil. dinara; Ministarstva kulture - Ustanove kulture u iznosu od 8,9 mil. dinara; kod </w:t>
      </w:r>
      <w:r>
        <w:rPr>
          <w:lang w:val="sr-CS"/>
        </w:rPr>
        <w:t>Republičkog fonda PIO zaposlenih u iznosu od 128,9 mil. dinara; Republičkog fonda PIO samostalnih delatnosti u iznosu od 5,7 mil. dinara; Republičkog zavoda za zdravstveno osiguranje u iznosu od 201,7 mil. dinara; Nacionalne službe za zapošljavanje u iznosu od 55,6 mil. dinara.</w:t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/>
      </w:pPr>
      <w:r>
        <w:rPr>
          <w:b/>
          <w:lang w:val="sr-Latn-CS"/>
        </w:rPr>
        <w:t xml:space="preserve">III. </w:t>
      </w:r>
      <w:r>
        <w:rPr>
          <w:b/>
          <w:lang w:val="ru-RU"/>
        </w:rPr>
        <w:t>OBRAZLOŽENjE IZVRŠENjA BUDžETA REPUBLIKE SRBIJE I FINANSIJSKIH PLANOVA ORGANIZACIJA OBAVEZNOG SOCIJALNOG OSIGURANjA ZA 2004. GODINU, PO KORISNICIMA I EKONOMSKOJ KLASIFIKACIJI:</w:t>
      </w:r>
    </w:p>
    <w:p>
      <w:pPr>
        <w:pStyle w:val="TextBodyIndent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ind w:left="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u </w:t>
      </w:r>
      <w:r>
        <w:rPr>
          <w:rFonts w:cs="Arial" w:ascii="Arial" w:hAnsi="Arial"/>
          <w:sz w:val="20"/>
          <w:szCs w:val="20"/>
        </w:rPr>
        <w:t>dinarima</w:t>
      </w:r>
    </w:p>
    <w:p>
      <w:pPr>
        <w:pStyle w:val="TextBodyIndent"/>
        <w:ind w:left="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110"/>
        <w:gridCol w:w="1270"/>
        <w:gridCol w:w="1100"/>
        <w:gridCol w:w="1270"/>
        <w:gridCol w:w="1090"/>
        <w:gridCol w:w="1090"/>
        <w:gridCol w:w="520"/>
      </w:tblGrid>
      <w:tr>
        <w:trPr>
          <w:trHeight w:val="270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6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  Z  V  R  Š  E  N  O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konomska klasifikacija</w:t>
            </w:r>
          </w:p>
        </w:tc>
        <w:tc>
          <w:tcPr>
            <w:tcW w:w="3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SHODI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publički izvori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rugi nivo vlasti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OSO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stali izvori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kupno izvršenj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              učešća u ukupnom izvršenju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1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PUBLIČKI FOND PIO ZAPOSLENIH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44.10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44.10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2</w:t>
            </w:r>
          </w:p>
        </w:tc>
      </w:tr>
      <w:tr>
        <w:trPr>
          <w:trHeight w:val="329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.76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.76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5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55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52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.52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367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.36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427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GRADE, BONUSI I OSTALI POSEBNI RASHOD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.36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.36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.19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.19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33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.33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.25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8.25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32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.32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88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.88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.05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.05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6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DOMAĆIH KAMAT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23.16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.08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816.25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08</w:t>
            </w:r>
          </w:p>
        </w:tc>
      </w:tr>
      <w:tr>
        <w:trPr>
          <w:trHeight w:val="223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98.93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8.71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757.65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04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.351.333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.667.74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.019.07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,48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ACIJE NEVLADINIM ORGANIZACIJA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95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95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74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.74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PENALI PO REŠENjU SUDOVA I SUDSKIH TEL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8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08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ANADA ŠTETE ZA POVREDE ILI ŠTETU NANETU OD STRANE DRŽAVNIH ORGAN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8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08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.24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.24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6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LA OSNOVNA SREDSTV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3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23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GLAVNICE DOMAĆIM KREDITORI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90.00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.53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49.53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6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.87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.87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.341.333.00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.019.562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473.821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.834.716.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18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REPUBLIČKI FOND ZA  PIO SAMOSTALNIH DELATNOST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21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72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.93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69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20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70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.91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2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1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93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2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7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20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5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GRADE, BONUSI I OSTALI POSEBNI RASHOD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68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68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31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4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.36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3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79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0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50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6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5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15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4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6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1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55.45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95.58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051.03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,88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4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67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7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PENALI PO REŠENjU SUDOVA I SUDSKIH TEL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00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.00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59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59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0</w:t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748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748.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69.510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76.267.00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445.777.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0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REPUBLIČKI FOND ZA PIO PO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LjOPRIVREDNIK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67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16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42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.42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88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.88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117.00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.54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1.21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099.76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,8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PENALI PO REŠENjU SUDOVA I SUDSKIH TEL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117.000.00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22.685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61.219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400.904.00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4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REPUBLIČKI FOND ZA ZDRAVSTVENO OSIGURANj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55.033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35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265.00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23.02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160.41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,18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24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791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706.89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.46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19.39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3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3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71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.72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.88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.523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.62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.72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.30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51.17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5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18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73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.90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.90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.29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9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GRADE, BONUSI I OSTALI POSEBNI RASHOD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.16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12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.93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6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DIJSKI I POSLANIČKI DODATAK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0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09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399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29.25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.371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45.11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5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12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.09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.44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.14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936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87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.54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.01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35.08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3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.023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6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.14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.09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.22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93</w:t>
            </w:r>
          </w:p>
        </w:tc>
      </w:tr>
      <w:tr>
        <w:trPr>
          <w:trHeight w:val="43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.64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.792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.11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.87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43.42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666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11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38.51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70.29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612.58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6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OSNOVNIH SREDSTAV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994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01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.09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.62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DRAGOCENOST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UPOTREBA ZEMLjIŠTA, ŠUMA, VODE I RUDNIH BOGATSTAV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DOMAĆIH KAMAT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.347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.90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.22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A STRANIH KAMAT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57.31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05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10.38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21</w:t>
            </w:r>
          </w:p>
        </w:tc>
      </w:tr>
      <w:tr>
        <w:trPr>
          <w:trHeight w:val="46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UBVENCIJE JAVNIM NEFINANSIJSKIM PREDUZEĆIMA I ORGANIZAC.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ACIJE MEĐUNARODNIM ORGANIZACIJA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STALIM NIVOIMA VLAST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RGANIZACIJAMA OBAVEZNOG SOCIJALNOG OSIGUR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96.18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96.28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3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E ZA SOCIJALNU ZAŠTITU IZ BUDžET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4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5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ACIJE NEVLADINIM ORGANIZACIJA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8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66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70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.50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.86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.50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9</w:t>
            </w:r>
          </w:p>
        </w:tc>
      </w:tr>
      <w:tr>
        <w:trPr>
          <w:trHeight w:val="52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PENALI PO REŠENjU SUDOVA I SUDSKIH TEL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73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55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.29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7</w:t>
            </w:r>
          </w:p>
        </w:tc>
      </w:tr>
      <w:tr>
        <w:trPr>
          <w:trHeight w:val="78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ANADA ŠTETE ZA POVREDE ILI ŠTETU NANETU OD STRANE DRŽAVNIH ORGAN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.268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.442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4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.03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.78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.45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.522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.96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1.49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39.43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1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LA OSNOVNA SREDSTV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93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7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14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BNE REZERV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73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82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IHE PROIZVODNj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54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18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.89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.44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ZALIHE ROBE ZA DALjU PRODAJU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56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66.31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14.17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084.05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09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GLAVNICE DOMAĆIM KREDITORI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.73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.95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.69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1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84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.06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.34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9</w:t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STRANE FINANSIJSKE IMOVINE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848.103.00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58.798.00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.183.527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870.951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.961.379.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NACIONALNA SLUŽBA ZA ZAPOŠLjAVANj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.68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2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8.30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29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.58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.89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5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15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72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.72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1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31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8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GRADE, BONUSI I OSTALI POSEBNI RASHOD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48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.48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.68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.68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1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66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66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.457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.45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6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88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.88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8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.08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OSNOVNIH SREDSTAV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STALIM NIVOIMA VLAST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0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60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83.226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90.86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374.51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,86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9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39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35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35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25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30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LA OSNOVNA SREDSTV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8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38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.604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.604.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283.226.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8.000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260.847.000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970.00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559.471.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UDžET REPUBLIKE SRBIJ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TE I DODACI ZAPOSLENIH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170.240.39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385.914.82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17.969.579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674.124.8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03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41.711.34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.112.17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.508.82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87.332.347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1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.158.4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.43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.596.44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5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.518.74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58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.840.498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95.945.24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ZA ZAPOSLEN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.099.26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.58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.46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.153.26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6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GRADE, BONUSI I OSTALI POSEBNI RASHOD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.22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.45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9.68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5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DIJSKI I POSLANIČKI DODATAK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50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58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16.280.94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01.212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17.200.94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134.693.88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9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.280.16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.211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.743.14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8.234.30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11.044.3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.287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51.873.702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83.205.08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3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816.220.12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073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887.28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726.578.128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11</w:t>
            </w:r>
          </w:p>
        </w:tc>
      </w:tr>
      <w:tr>
        <w:trPr>
          <w:trHeight w:val="329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EKUĆE POPRAVKE I ODRŽAVANjE (USLUGE I MATERIJALI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07.735.9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28.079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.47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57.293.97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50.112.29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.138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72.303.036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72.553.33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38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OSNOVNIH SREDSTAV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.84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.84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OTREBA DRAGOCENOST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UPOTREBA ZEMLjIŠTA, ŠUMA, VODE I RUDNIH BOGATSTAV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DOMAĆIH KAMAT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37.252.85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.13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44.382.85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A STRANIH KAMAT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21.352.63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.66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751.014.63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7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OTPLATA KAMATA PO OSNOVU AKTIVIRANIH GARANCI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607.88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.52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.127.889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6</w:t>
            </w:r>
          </w:p>
        </w:tc>
      </w:tr>
      <w:tr>
        <w:trPr>
          <w:trHeight w:val="352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UBVENCIJE JAVNIM NEFINANSIJSKIM PREDUZEĆIMA I ORGANIZAC.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366.824.73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.74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998.564.73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54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VENCIJE PRIVATNIM FINANSIJSKIM INSTITUCIJA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VENCIJE JAVNIM FINANSIJSKIM INSTITUCIJA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88.25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221.25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VENCIJE PRIVATNIM PREDUZEĆI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ACIJE STRANIM VLADA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ACIJE MEĐUNARODNIM ORGANIZACIJA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54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93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48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STALIM NIVOIMA VLAST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407.992.25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95.135.807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703.128.06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31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DONACIJE I TRANSFERI ORGANIZACIJAMA OBAVEZNOG SOCIJALNOG OSIGURANj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.982.333.32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.092.576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.953.425.9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47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.359.5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5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.509.51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E ZA SOCIJALNU ZAŠTITU IZ BUDžET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488.972.77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.09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853.069.77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02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ACIJE NEVLADINIM ORGANIZACIJA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72.625.66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.005.158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34.630.8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5.551.36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.165.902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07.717.27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9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I PENALI PO REŠENjU SUDOVA I SUDSKIH TEL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0.895.37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.84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97.739.37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9</w:t>
            </w:r>
          </w:p>
        </w:tc>
      </w:tr>
      <w:tr>
        <w:trPr>
          <w:trHeight w:val="78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00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3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83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52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ANADA ŠTETE ZA POVREDE ILI ŠTETU NANETU OD STRANE DRŽAVNIH ORGAN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749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.93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.67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REDSTVA REZERV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322.877.20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.333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520.173.89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115.384.1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6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747.404.88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.15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21.667.32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370.228.207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5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LA OSNOVNA SREDSTV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935.3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.36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.298.327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BNE REZERV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.91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53.42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70.33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IHE PROIZVODNj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.12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.12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ZALIHE ROBE ZA DALjU PRODAJU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.291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.29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LjIŠTE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169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98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E GLAVNICE DOMAĆIM KREDITORI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749.567.20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71.471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921.038.207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11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A GLAVNICE STRANIM KREDITORI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8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PLATA GLAVNICE PO GARANCIJAMA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4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BAVKA DOMAĆE FINANSIJSKE IMOVINE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3.333.375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.472.00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53.805.37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 K U P N O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5.910.177.025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566.688.00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.150.832.387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9.627.697.41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65,02</w:t>
            </w:r>
          </w:p>
        </w:tc>
      </w:tr>
      <w:tr>
        <w:trPr>
          <w:trHeight w:val="4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*464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KOREKCIJA ZA RASHODE PRIKAZANE U BUDžETU RS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7.548.665.00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41.591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8.490.256.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4,04</w:t>
            </w:r>
          </w:p>
        </w:tc>
      </w:tr>
      <w:tr>
        <w:trPr>
          <w:trHeight w:val="4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**400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KOREKCIJA RASHODA ISKAZANIH ISTOVREMENO U VIŠE IZVEŠTAJA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53.740.763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6.829.00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17.789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32.136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.350.494.763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85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VE UKUPNO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.297.433.262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79.085.00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.238.342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74.333.387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.989.193.649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Indent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8"/>
          <w:szCs w:val="16"/>
          <w:lang w:val="sr-CS"/>
        </w:rPr>
      </w:pPr>
      <w:r>
        <w:rPr>
          <w:rFonts w:cs="Arial" w:ascii="Arial" w:hAnsi="Arial"/>
          <w:b/>
          <w:bCs/>
          <w:sz w:val="18"/>
          <w:szCs w:val="16"/>
        </w:rPr>
        <w:t>I</w:t>
      </w:r>
      <w:r>
        <w:rPr>
          <w:rFonts w:cs="Arial" w:ascii="Arial" w:hAnsi="Arial"/>
          <w:b/>
          <w:bCs/>
          <w:sz w:val="18"/>
          <w:szCs w:val="16"/>
          <w:lang w:val="sr-CS"/>
        </w:rPr>
        <w:t>.</w:t>
      </w:r>
      <w:r>
        <w:rPr>
          <w:rFonts w:cs="Arial" w:ascii="Arial" w:hAnsi="Arial"/>
          <w:b/>
          <w:bCs/>
          <w:sz w:val="18"/>
          <w:szCs w:val="16"/>
        </w:rPr>
        <w:t xml:space="preserve">  </w:t>
      </w:r>
      <w:r>
        <w:rPr>
          <w:rFonts w:cs="Arial" w:ascii="Arial" w:hAnsi="Arial"/>
          <w:b/>
          <w:bCs/>
          <w:sz w:val="18"/>
          <w:szCs w:val="16"/>
          <w:lang w:val="sr-CS"/>
        </w:rPr>
        <w:t>REPUBLIČKI FOND ZA PIO ZAPOSLENIH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ab/>
      </w:r>
    </w:p>
    <w:p>
      <w:pPr>
        <w:pStyle w:val="TextBodyIndent"/>
        <w:ind w:left="0" w:hanging="0"/>
        <w:jc w:val="both"/>
        <w:rPr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ab/>
      </w:r>
      <w:r>
        <w:rPr>
          <w:b/>
          <w:bCs/>
          <w:szCs w:val="16"/>
          <w:lang w:val="sr-CS"/>
        </w:rPr>
        <w:t>Ukupni izdaci</w:t>
      </w:r>
      <w:r>
        <w:rPr>
          <w:szCs w:val="16"/>
          <w:lang w:val="sr-CS"/>
        </w:rPr>
        <w:t xml:space="preserve"> RF PIO zaposlenih za 2004. godinu, iznose 183.834,71 mil. dinara,  a što čini  2</w:t>
      </w:r>
      <w:r>
        <w:rPr>
          <w:szCs w:val="16"/>
          <w:lang w:val="ru-RU"/>
        </w:rPr>
        <w:t>9</w:t>
      </w:r>
      <w:r>
        <w:rPr>
          <w:szCs w:val="16"/>
          <w:lang w:val="sr-CS"/>
        </w:rPr>
        <w:t>,</w:t>
      </w:r>
      <w:r>
        <w:rPr>
          <w:szCs w:val="16"/>
          <w:lang w:val="ru-RU"/>
        </w:rPr>
        <w:t>18</w:t>
      </w:r>
      <w:r>
        <w:rPr>
          <w:szCs w:val="16"/>
          <w:lang w:val="sr-CS"/>
        </w:rPr>
        <w:t>% od  ukupnih izdataka budžeta RS i organizacija obaveznog socijalnog osiguranja u konsolidovanom završnom računu za 2004. 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u iznosu od </w:t>
      </w:r>
      <w:r>
        <w:rPr>
          <w:lang w:val="ru-RU"/>
        </w:rPr>
        <w:t>1.</w:t>
      </w:r>
      <w:r>
        <w:rPr>
          <w:lang w:val="sr-CS"/>
        </w:rPr>
        <w:t>484,7</w:t>
      </w:r>
      <w:r>
        <w:rPr>
          <w:lang w:val="ru-RU"/>
        </w:rPr>
        <w:t xml:space="preserve"> </w:t>
      </w:r>
      <w:r>
        <w:rPr>
          <w:lang w:val="sr-CS"/>
        </w:rPr>
        <w:t xml:space="preserve">mil. dinara, a što je </w:t>
      </w:r>
      <w:r>
        <w:rPr>
          <w:lang w:val="ru-RU"/>
        </w:rPr>
        <w:t>0,</w:t>
      </w:r>
      <w:r>
        <w:rPr>
          <w:lang w:val="sr-CS"/>
        </w:rPr>
        <w:t xml:space="preserve">80% od ukupnih izdataka </w:t>
      </w:r>
      <w:r>
        <w:rPr>
          <w:szCs w:val="16"/>
          <w:lang w:val="sr-CS"/>
        </w:rPr>
        <w:t xml:space="preserve">RF PIO zaposlenih  </w:t>
      </w:r>
      <w:r>
        <w:rPr>
          <w:lang w:val="sr-CS"/>
        </w:rPr>
        <w:t>za 2004.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1.445,03 mil. dinara, a što je 0,79% od ukupnih izdataka </w:t>
      </w:r>
      <w:r>
        <w:rPr>
          <w:szCs w:val="16"/>
          <w:lang w:val="sr-CS"/>
        </w:rPr>
        <w:t xml:space="preserve">RF PIO zaposlenih </w:t>
      </w:r>
      <w:r>
        <w:rPr>
          <w:lang w:val="sr-CS"/>
        </w:rPr>
        <w:t>za 2004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, u okviru kojih su  rashodi za: energetske  i komunalne usluge, telefone i mobilne telefone, poštanske usluge i usluge dostave, osiguranje, zakup objekata i opreme, izvršeni u isnosu 207,19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realizovani su za poslovna putovanja zaposlenih u zemlji (dnevnice  zaposlenih, naknada za hotelski smeštaj i troškove prevoza)  u iznosu od 35,3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Usluge po ugovoru</w:t>
      </w:r>
      <w:r>
        <w:rPr>
          <w:lang w:val="sr-CS"/>
        </w:rPr>
        <w:t xml:space="preserve"> izvršene su u iznosu od 988,25 mil. dinara,  i to za:  ugovore o delu, usluge informisanja, usluge reprezentacije, kotizacije i seminara, organizovanja kurseva  i ostale opšte usluge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Specijalizovane usluge</w:t>
      </w:r>
      <w:r>
        <w:rPr>
          <w:lang w:val="sr-CS"/>
        </w:rPr>
        <w:t>,  po ugovorima o autorskom honoraru, realizovane su u iznosu od 25,33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tekuće popravke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 održavanje</w:t>
      </w:r>
      <w:r>
        <w:rPr>
          <w:lang w:val="sr-CS"/>
        </w:rPr>
        <w:t>:  zgrada,  objekata i opreme, izvršene su u iznosu od 76,88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materijale</w:t>
      </w:r>
      <w:r>
        <w:rPr>
          <w:lang w:val="sr-CS"/>
        </w:rPr>
        <w:t xml:space="preserve">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e publikacije, časopisa, i glasila, benzina i ostalog materijala za potrebe službenih vozila  i ostali materijali, u iznosu od 112,05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otplatu kamata</w:t>
      </w:r>
      <w:r>
        <w:rPr>
          <w:lang w:val="sr-CS"/>
        </w:rPr>
        <w:t xml:space="preserve"> izvršeni su u iznosu od 7.573,90 mil. dinara, a što je 4,12% od ukupnih izdataka izdataka </w:t>
      </w:r>
      <w:r>
        <w:rPr>
          <w:szCs w:val="16"/>
          <w:lang w:val="sr-CS"/>
        </w:rPr>
        <w:t xml:space="preserve">RF PIO zaposlenih </w:t>
      </w:r>
      <w:r>
        <w:rPr>
          <w:lang w:val="sr-CS"/>
        </w:rPr>
        <w:t>za 2004.godinu, i to: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otplatu kamata po domaćim kreditima</w:t>
      </w:r>
      <w:r>
        <w:rPr>
          <w:lang w:val="sr-CS"/>
        </w:rPr>
        <w:t xml:space="preserve"> izvršeni su sa 3.816,25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   </w:t>
      </w:r>
      <w:r>
        <w:rPr>
          <w:i/>
          <w:iCs/>
          <w:lang w:val="sr-CS"/>
        </w:rPr>
        <w:t>Izdaci za prateće troškove zaduživanja</w:t>
      </w:r>
      <w:r>
        <w:rPr>
          <w:lang w:val="sr-CS"/>
        </w:rPr>
        <w:t xml:space="preserve"> izvršeni su sa 3.757,65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prava iz socijalnog osiguranja</w:t>
      </w:r>
      <w:r>
        <w:rPr>
          <w:lang w:val="sr-CS"/>
        </w:rPr>
        <w:t xml:space="preserve"> izvršeni su u iznosu od 170.019,08 mil. dinara, a što je 92,48% od ukupnih izdataka </w:t>
      </w:r>
      <w:r>
        <w:rPr>
          <w:szCs w:val="16"/>
          <w:lang w:val="sr-CS"/>
        </w:rPr>
        <w:t xml:space="preserve">RF PIO zaposlenih </w:t>
      </w:r>
      <w:r>
        <w:rPr>
          <w:lang w:val="sr-CS"/>
        </w:rPr>
        <w:t>za 2004.godinu, ostvarenjem plana od 99,95% i rastom od 19,20%</w:t>
      </w:r>
      <w:r>
        <w:rPr>
          <w:lang w:val="ru-RU"/>
        </w:rPr>
        <w:t>,</w:t>
      </w:r>
      <w:r>
        <w:rPr>
          <w:lang w:val="sr-CS"/>
        </w:rPr>
        <w:t xml:space="preserve"> u odnosu na predhodnu godinu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Realizacija  ovih  izdatka  izvršena je za:</w:t>
      </w:r>
    </w:p>
    <w:p>
      <w:pPr>
        <w:pStyle w:val="TextBodyIndent"/>
        <w:ind w:left="720" w:hanging="0"/>
        <w:jc w:val="both"/>
        <w:rPr/>
      </w:pPr>
      <w:r>
        <w:rPr>
          <w:lang w:val="sr-CS"/>
        </w:rPr>
        <w:t>- starosne, invalidske i porodične penzije  (neto penzije i doprinosi za zdravstveno osiguranje penzionera) u iznosu od 161.259,58 mil. dinara, za 1.241.082 korisnika penzija;</w:t>
      </w:r>
    </w:p>
    <w:p>
      <w:pPr>
        <w:pStyle w:val="TextBodyIndent"/>
        <w:ind w:left="720" w:hanging="0"/>
        <w:jc w:val="both"/>
        <w:rPr/>
      </w:pPr>
      <w:r>
        <w:rPr>
          <w:lang w:val="sr-CS"/>
        </w:rPr>
        <w:t xml:space="preserve">- naknade za telesno oštećenje i pomoć i negu u iznosu od 4.350,02 mil. dinara, za 223.964 korisnika i </w:t>
      </w:r>
    </w:p>
    <w:p>
      <w:pPr>
        <w:pStyle w:val="TextBodyIndent"/>
        <w:ind w:lef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ostala prava iz penzijskog i invalidskog osiguranja u iznosu od 4.409,48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48,05 mil. dinara, a što je 0,02% od ukupnih izdataka </w:t>
      </w:r>
      <w:r>
        <w:rPr>
          <w:szCs w:val="16"/>
          <w:lang w:val="sr-CS"/>
        </w:rPr>
        <w:t>RF PIO zaposlenih</w:t>
      </w:r>
      <w:r>
        <w:rPr>
          <w:lang w:val="sr-CS"/>
        </w:rPr>
        <w:t xml:space="preserve"> za 2004.godinu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Dotacije nevladinim organizacijama</w:t>
      </w:r>
      <w:r>
        <w:rPr>
          <w:lang w:val="sr-CS"/>
        </w:rPr>
        <w:t xml:space="preserve"> izvršene su u iznosu od 11,95 mil. dinara.       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Rashodi na ime poreza na  zarada i poreza na finansijske transakcije, kao i ostalih  poreza</w:t>
      </w:r>
      <w:r>
        <w:rPr>
          <w:lang w:val="sr-CS"/>
        </w:rPr>
        <w:t xml:space="preserve">, izvršeni su u iznosu od 31,75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Novčane kazne po rešenju sudova i sudskih tela</w:t>
      </w:r>
      <w:r>
        <w:rPr>
          <w:lang w:val="sr-CS"/>
        </w:rPr>
        <w:t xml:space="preserve"> izvršene su u iznosu od 4,09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Naknada štete za povrede ili štetu nastalu usled elementarnih nepogoda ili drugih prirodnih uzroka</w:t>
      </w:r>
      <w:r>
        <w:rPr>
          <w:lang w:val="sr-CS"/>
        </w:rPr>
        <w:t xml:space="preserve">  izvršene su u iznosu od 0,26 mil.  dinara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  <w:t xml:space="preserve">Nabavka </w:t>
      </w:r>
      <w:r>
        <w:rPr>
          <w:b/>
          <w:bCs/>
          <w:lang w:val="ru-RU"/>
        </w:rPr>
        <w:t>osnovnih sredstva</w:t>
      </w:r>
      <w:r>
        <w:rPr>
          <w:lang w:val="ru-RU"/>
        </w:rPr>
        <w:t xml:space="preserve"> izvršena je u iznosu od 1</w:t>
      </w:r>
      <w:r>
        <w:rPr>
          <w:lang w:val="sr-CS"/>
        </w:rPr>
        <w:t>85</w:t>
      </w:r>
      <w:r>
        <w:rPr>
          <w:lang w:val="ru-RU"/>
        </w:rPr>
        <w:t>,56 mil. dinara, a što je 0,</w:t>
      </w:r>
      <w:r>
        <w:rPr>
          <w:lang w:val="sr-CS"/>
        </w:rPr>
        <w:t>1</w:t>
      </w:r>
      <w:r>
        <w:rPr>
          <w:lang w:val="ru-RU"/>
        </w:rPr>
        <w:t xml:space="preserve">0% od ukupnih izdataka </w:t>
      </w:r>
      <w:r>
        <w:rPr>
          <w:szCs w:val="16"/>
          <w:lang w:val="ru-RU"/>
        </w:rPr>
        <w:t>RF PIO zaposlenih</w:t>
      </w:r>
      <w:r>
        <w:rPr>
          <w:lang w:val="ru-RU"/>
        </w:rPr>
        <w:t xml:space="preserve"> za 2004.godinu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Sredstva za zgrade i građevinske objekte</w:t>
      </w:r>
      <w:r>
        <w:rPr>
          <w:lang w:val="sr-CS"/>
        </w:rPr>
        <w:t xml:space="preserve"> izvršena su u iznosu od 62,08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Sredstva  za nabavku mašine i opremu</w:t>
      </w:r>
      <w:r>
        <w:rPr>
          <w:lang w:val="sr-CS"/>
        </w:rPr>
        <w:t xml:space="preserve"> izvršeni su u iznosu od 119,25 mil. dinara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  </w:t>
      </w:r>
      <w:r>
        <w:rPr>
          <w:i/>
          <w:iCs/>
          <w:lang w:val="ru-RU"/>
        </w:rPr>
        <w:t xml:space="preserve">Ostala osnovna sredstva </w:t>
      </w:r>
      <w:r>
        <w:rPr>
          <w:lang w:val="ru-RU"/>
        </w:rPr>
        <w:t>su finansirana u iznosu od 4,23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lang w:val="sr-CS"/>
        </w:rPr>
        <w:t>Izdatak za otplate glavnice</w:t>
      </w:r>
      <w:r>
        <w:rPr>
          <w:lang w:val="sr-CS"/>
        </w:rPr>
        <w:t xml:space="preserve"> izvršen je u iznosu od 2.949,54 mil. dinara, a što je 1,60% od ukupnih izdataka </w:t>
      </w:r>
      <w:r>
        <w:rPr>
          <w:szCs w:val="16"/>
          <w:lang w:val="sr-CS"/>
        </w:rPr>
        <w:t xml:space="preserve">RF PIO zaposlenih i to za vraćanje: pozajmice budžetu Republike Srbijeu iznosu od 1,99 milijardi dinara, glavnice po osnovu deviznog kredita Fonda za razvoj, koji preuzimaju obveznici od Fonda u iznosu od 382, mil. dinara i dugoročnih kredita kod NBS u iznosu od 576,91 mil. dinara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Izdaci za nabavku finansijske imovine</w:t>
      </w:r>
      <w:r>
        <w:rPr>
          <w:lang w:val="ru-RU"/>
        </w:rPr>
        <w:t xml:space="preserve"> izvršeni su u iznosu od </w:t>
      </w:r>
      <w:r>
        <w:rPr>
          <w:lang w:val="sr-CS"/>
        </w:rPr>
        <w:t>128,87</w:t>
      </w:r>
      <w:r>
        <w:rPr>
          <w:lang w:val="ru-RU"/>
        </w:rPr>
        <w:t xml:space="preserve"> mil. dinara, a što je 0,07% od ukupnih izdataka </w:t>
      </w:r>
      <w:r>
        <w:rPr>
          <w:szCs w:val="16"/>
          <w:lang w:val="ru-RU"/>
        </w:rPr>
        <w:t>RF PIO zaposlenih</w:t>
      </w:r>
      <w:r>
        <w:rPr>
          <w:szCs w:val="16"/>
          <w:lang w:val="sr-CS"/>
        </w:rPr>
        <w:t>, i to</w:t>
      </w:r>
      <w:r>
        <w:rPr>
          <w:lang w:val="ru-RU"/>
        </w:rPr>
        <w:t xml:space="preserve"> za</w:t>
      </w:r>
      <w:r>
        <w:rPr>
          <w:lang w:val="sr-CS"/>
        </w:rPr>
        <w:t>:</w:t>
      </w:r>
      <w:r>
        <w:rPr>
          <w:lang w:val="ru-RU"/>
        </w:rPr>
        <w:t xml:space="preserve"> </w:t>
      </w:r>
      <w:r>
        <w:rPr>
          <w:lang w:val="sr-CS"/>
        </w:rPr>
        <w:t xml:space="preserve"> zajam zaposlenima za zimnicu  u iznosu od 103,07 mil dinara i kredite fizičkim licima za potrebe stanovanja iznos od 25,80 mil. dinara 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lang w:val="sr-CS"/>
        </w:rPr>
      </w:pPr>
      <w:r>
        <w:rPr>
          <w:b/>
          <w:bCs/>
          <w:sz w:val="18"/>
          <w:szCs w:val="16"/>
        </w:rPr>
        <w:t>II</w:t>
      </w:r>
      <w:r>
        <w:rPr>
          <w:b/>
          <w:bCs/>
          <w:sz w:val="18"/>
          <w:szCs w:val="16"/>
          <w:lang w:val="sr-CS"/>
        </w:rPr>
        <w:t>.</w:t>
      </w:r>
      <w:r>
        <w:rPr>
          <w:b/>
          <w:bCs/>
          <w:sz w:val="18"/>
          <w:szCs w:val="16"/>
          <w:lang w:val="ru-RU"/>
        </w:rPr>
        <w:t xml:space="preserve"> </w:t>
      </w:r>
      <w:r>
        <w:rPr>
          <w:b/>
          <w:bCs/>
          <w:sz w:val="18"/>
          <w:szCs w:val="16"/>
          <w:lang w:val="sr-CS"/>
        </w:rPr>
        <w:t xml:space="preserve"> REPUBLIČKI FOND ZA PIO SAMOSTALNIH DELATNOSTI</w:t>
      </w:r>
    </w:p>
    <w:p>
      <w:pPr>
        <w:pStyle w:val="TextBodyIndent"/>
        <w:ind w:left="0" w:hanging="0"/>
        <w:jc w:val="both"/>
        <w:rPr/>
      </w:pPr>
      <w:r>
        <w:rPr>
          <w:b/>
          <w:bCs/>
          <w:lang w:val="sr-CS"/>
        </w:rPr>
        <w:t xml:space="preserve">          </w:t>
      </w:r>
      <w:r>
        <w:rPr>
          <w:b/>
          <w:bCs/>
          <w:szCs w:val="16"/>
          <w:lang w:val="sr-CS"/>
        </w:rPr>
        <w:t>Ukupni izdaci</w:t>
      </w:r>
      <w:r>
        <w:rPr>
          <w:szCs w:val="16"/>
          <w:lang w:val="sr-CS"/>
        </w:rPr>
        <w:t xml:space="preserve"> RF PIO samostalnih delatnosti za 2004. godinu, iznose 6.445,78 mil. dinara,  a što čini  1,0</w:t>
      </w:r>
      <w:r>
        <w:rPr>
          <w:szCs w:val="16"/>
          <w:lang w:val="ru-RU"/>
        </w:rPr>
        <w:t>2</w:t>
      </w:r>
      <w:r>
        <w:rPr>
          <w:szCs w:val="16"/>
          <w:lang w:val="sr-CS"/>
        </w:rPr>
        <w:t>% od  ukupnih izdataka budžeta RS i organizacija obaveznog socijalnog osiguranja u konsolidovanom završnom računu za 2004. 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u iznosu od 144,07 mil. dinara, a što je 2,23% od ukupnih izdataka </w:t>
      </w:r>
      <w:r>
        <w:rPr>
          <w:szCs w:val="16"/>
          <w:lang w:val="sr-CS"/>
        </w:rPr>
        <w:t xml:space="preserve">RF PIO samostalnih delatnosti </w:t>
      </w:r>
      <w:r>
        <w:rPr>
          <w:lang w:val="sr-CS"/>
        </w:rPr>
        <w:t>za 2004.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83,50 mil. dinara, a što je 1,29% od ukupnih izdataka </w:t>
      </w:r>
      <w:r>
        <w:rPr>
          <w:szCs w:val="16"/>
          <w:lang w:val="sr-CS"/>
        </w:rPr>
        <w:t xml:space="preserve">RF PIO samostalnih delatnosti </w:t>
      </w:r>
      <w:r>
        <w:rPr>
          <w:lang w:val="sr-CS"/>
        </w:rPr>
        <w:t>za 2004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, u okviru kojih su  rashodi za: energetske  i komunalne usluge, telefone i mobilne telefone, poštanske usluge i usluge dostave, osiguranje, zakup objekata i opreme, izvršeni su u isnosu 51,36 mil. dinara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   </w:t>
      </w:r>
      <w:r>
        <w:rPr>
          <w:i/>
          <w:iCs/>
          <w:lang w:val="ru-RU"/>
        </w:rPr>
        <w:t xml:space="preserve"> </w:t>
      </w: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realizovani su za poslovna putovanja zaposlenih u zemlji (dnevnice  zaposlenih, naknada za hotelski smeštaj i troškove prevoza)  u iznosu od 1,2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Usluge po ugovoru</w:t>
      </w:r>
      <w:r>
        <w:rPr>
          <w:lang w:val="sr-CS"/>
        </w:rPr>
        <w:t xml:space="preserve"> izvršene su u iznosu od 23,50 mil. dinara,  i to za:  ugovore o delu, usluge informisanja, usluge reprezentacije, kotizacije i seminara, organizovanja kurseva  i ostale opšte usluge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</w:t>
      </w:r>
      <w:r>
        <w:rPr>
          <w:i/>
          <w:iCs/>
          <w:lang w:val="ru-RU"/>
        </w:rPr>
        <w:t xml:space="preserve">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ru-RU"/>
        </w:rPr>
        <w:t xml:space="preserve"> 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CS"/>
        </w:rPr>
        <w:t>Specijalizovane usluge</w:t>
      </w:r>
      <w:r>
        <w:rPr>
          <w:lang w:val="sr-CS"/>
        </w:rPr>
        <w:t>,  po ugovorima o autorskom honoraru, realizovane su u iznosu od 0,54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tekuće popravke i održavanje</w:t>
      </w:r>
      <w:r>
        <w:rPr>
          <w:lang w:val="sr-CS"/>
        </w:rPr>
        <w:t>:  zgrada,  objekata i opreme, izvršene su u iznosu od 2,16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materijale</w:t>
      </w:r>
      <w:r>
        <w:rPr>
          <w:lang w:val="sr-CS"/>
        </w:rPr>
        <w:t xml:space="preserve">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e publikacije, časopisa, i glasila, benzina i ostalog materijala za potrebe službenih vozila  i ostali materijali, u iznosu od 4,71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prava iz socijalnog osiguranja</w:t>
      </w:r>
      <w:r>
        <w:rPr>
          <w:lang w:val="sr-CS"/>
        </w:rPr>
        <w:t xml:space="preserve"> izvršeni su u iznos od 6.051,03 mil. dinara, a što je 93,88% od ukupnih izdataka </w:t>
      </w:r>
      <w:r>
        <w:rPr>
          <w:szCs w:val="16"/>
          <w:lang w:val="sr-CS"/>
        </w:rPr>
        <w:t xml:space="preserve">RF PIO samostalnih delatnosti </w:t>
      </w:r>
      <w:r>
        <w:rPr>
          <w:lang w:val="sr-CS"/>
        </w:rPr>
        <w:t xml:space="preserve">za 2004.godinu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Realizacija za ove namene izvršena je za: isplatu 12 neto penzija  u 2004.godini, u iznosu od 5.043,82 mil. dinara; zdravstveno osiguranje penzionera u iznosu od 572,38 mil. dinara; naknade za negu i pomoć telesno oštećenih u iznosu od 154,50 mil. dinara; naknadu Republičkom fondu za penzijsko i invalidsko osiguranje zaposlenih za deo staža njihovih penzionera ostvarenog u ovom osiguranju u iznosu od 255,90 mil. dinara i 24,81 mil. dinara i za naknade za pogrebne troškove i ostale nadoknade penzionerim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4,88 mil. dinara, a što je 0,07% od ukupnih izdataka </w:t>
      </w:r>
      <w:r>
        <w:rPr>
          <w:szCs w:val="16"/>
          <w:lang w:val="sr-CS"/>
        </w:rPr>
        <w:t>RF PIO samostalnih delatnosti</w:t>
      </w:r>
      <w:r>
        <w:rPr>
          <w:lang w:val="sr-CS"/>
        </w:rPr>
        <w:t xml:space="preserve"> za 2004.godinu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Rashodi na ime poreza na zarada i poreza na finansijske transakcije</w:t>
      </w:r>
      <w:r>
        <w:rPr>
          <w:lang w:val="sr-CS"/>
        </w:rPr>
        <w:t xml:space="preserve">, kao i ostalih  poreza, izvršeni su u iznosu od 4,68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Novčane kazne po rešenju sudova i sudskih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tela</w:t>
      </w:r>
      <w:r>
        <w:rPr>
          <w:lang w:val="sr-CS"/>
        </w:rPr>
        <w:t xml:space="preserve"> izvršene su u iznosu od 0,2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 xml:space="preserve">izvršena je u iznosu od 156,59 mil. dinara, a što je 2,43% od ukupnih izdataka </w:t>
      </w:r>
      <w:r>
        <w:rPr>
          <w:szCs w:val="16"/>
          <w:lang w:val="sr-CS"/>
        </w:rPr>
        <w:t xml:space="preserve">RF PIO samostalnih delatnosti, i to </w:t>
      </w:r>
      <w:r>
        <w:rPr>
          <w:lang w:val="sr-CS"/>
        </w:rPr>
        <w:t>za dogradnju poslovne zgrade filijale u Beogradu, iznos od 150,00 mil. dinara i za 6,59 mil. dinara za nabavku računarske opreme, elektronske opreme i kancelarijskog nameštaj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b/>
          <w:bCs/>
          <w:lang w:val="ru-RU"/>
        </w:rPr>
        <w:t>Izdaci za nabavku finansijske imovine</w:t>
      </w:r>
      <w:r>
        <w:rPr>
          <w:lang w:val="ru-RU"/>
        </w:rPr>
        <w:t xml:space="preserve"> izvršeni su u iznosu od</w:t>
      </w:r>
      <w:r>
        <w:rPr>
          <w:lang w:val="sr-CS"/>
        </w:rPr>
        <w:t xml:space="preserve"> 5,75</w:t>
      </w:r>
      <w:r>
        <w:rPr>
          <w:lang w:val="ru-RU"/>
        </w:rPr>
        <w:t xml:space="preserve"> mil. dinara, a što je 0,0</w:t>
      </w:r>
      <w:r>
        <w:rPr>
          <w:lang w:val="sr-CS"/>
        </w:rPr>
        <w:t>9</w:t>
      </w:r>
      <w:r>
        <w:rPr>
          <w:lang w:val="ru-RU"/>
        </w:rPr>
        <w:t xml:space="preserve">% od ukupnih izdataka </w:t>
      </w:r>
      <w:r>
        <w:rPr>
          <w:szCs w:val="16"/>
          <w:lang w:val="ru-RU"/>
        </w:rPr>
        <w:t xml:space="preserve">RF PIO </w:t>
      </w:r>
      <w:r>
        <w:rPr>
          <w:szCs w:val="16"/>
          <w:lang w:val="sr-CS"/>
        </w:rPr>
        <w:t>samostalnih delatnosti</w:t>
      </w:r>
      <w:r>
        <w:rPr>
          <w:lang w:val="ru-RU"/>
        </w:rPr>
        <w:t xml:space="preserve"> za 200</w:t>
      </w:r>
      <w:r>
        <w:rPr>
          <w:lang w:val="sr-CS"/>
        </w:rPr>
        <w:t>4</w:t>
      </w:r>
      <w:r>
        <w:rPr>
          <w:lang w:val="ru-RU"/>
        </w:rPr>
        <w:t xml:space="preserve">.godinu, i to za </w:t>
      </w:r>
      <w:r>
        <w:rPr>
          <w:lang w:val="sr-CS"/>
        </w:rPr>
        <w:t xml:space="preserve">nabavku domaće finasijske imovine.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lang w:val="sr-CS"/>
        </w:rPr>
      </w:pPr>
      <w:r>
        <w:rPr>
          <w:rFonts w:cs="Arial" w:ascii="Arial" w:hAnsi="Arial"/>
          <w:b/>
          <w:bCs/>
          <w:sz w:val="18"/>
          <w:szCs w:val="16"/>
        </w:rPr>
        <w:t>III</w:t>
      </w:r>
      <w:r>
        <w:rPr>
          <w:rFonts w:cs="Arial" w:ascii="Arial" w:hAnsi="Arial"/>
          <w:b/>
          <w:bCs/>
          <w:sz w:val="18"/>
          <w:szCs w:val="16"/>
          <w:lang w:val="sr-CS"/>
        </w:rPr>
        <w:t>.</w:t>
      </w:r>
      <w:r>
        <w:rPr>
          <w:rFonts w:cs="Arial" w:ascii="Arial" w:hAnsi="Arial"/>
          <w:b/>
          <w:bCs/>
          <w:sz w:val="18"/>
          <w:szCs w:val="16"/>
          <w:lang w:val="ru-RU"/>
        </w:rPr>
        <w:t xml:space="preserve">  </w:t>
      </w:r>
      <w:r>
        <w:rPr>
          <w:rFonts w:cs="Arial" w:ascii="Arial" w:hAnsi="Arial"/>
          <w:b/>
          <w:bCs/>
          <w:sz w:val="18"/>
          <w:szCs w:val="16"/>
          <w:lang w:val="sr-CS"/>
        </w:rPr>
        <w:t>REPUBLIČKI FOND ZA PIO POLjOPRIVREDNIKA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szCs w:val="16"/>
          <w:lang w:val="sr-CS"/>
        </w:rPr>
        <w:t>Ukupni izdaci</w:t>
      </w:r>
      <w:r>
        <w:rPr>
          <w:szCs w:val="16"/>
          <w:lang w:val="sr-CS"/>
        </w:rPr>
        <w:t xml:space="preserve"> RF PIO poljoprivrednika za 2004. godinu, iznose 9.400,90 mil. dinara,  a što čini  1,4</w:t>
      </w:r>
      <w:r>
        <w:rPr>
          <w:szCs w:val="16"/>
          <w:lang w:val="ru-RU"/>
        </w:rPr>
        <w:t>9</w:t>
      </w:r>
      <w:r>
        <w:rPr>
          <w:szCs w:val="16"/>
          <w:lang w:val="sr-CS"/>
        </w:rPr>
        <w:t>% od  ukupnih izdataka budžeta RS i organizacija obaveznog socijalnog osiguranja u konsolidovanom završnom računu za 2004. 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u iznosu od 2,58 mil. dinara, a što je 0,03% od ukupnih izdataka </w:t>
      </w:r>
      <w:r>
        <w:rPr>
          <w:szCs w:val="16"/>
          <w:lang w:val="sr-CS"/>
        </w:rPr>
        <w:t xml:space="preserve">RF PIO poljoprivrednika </w:t>
      </w:r>
      <w:r>
        <w:rPr>
          <w:lang w:val="sr-CS"/>
        </w:rPr>
        <w:t>za 2004.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298,20 mil. dinara, a što je 3,17% od ukupnih izdataka </w:t>
      </w:r>
      <w:r>
        <w:rPr>
          <w:szCs w:val="16"/>
          <w:lang w:val="sr-CS"/>
        </w:rPr>
        <w:t xml:space="preserve">RF PIO poljoprivrednika </w:t>
      </w:r>
      <w:r>
        <w:rPr>
          <w:lang w:val="sr-CS"/>
        </w:rPr>
        <w:t>za 200</w:t>
      </w:r>
      <w:r>
        <w:rPr>
          <w:lang w:val="ru-RU"/>
        </w:rPr>
        <w:t>4</w:t>
      </w:r>
      <w:r>
        <w:rPr>
          <w:lang w:val="sr-CS"/>
        </w:rPr>
        <w:t>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, u okviru kojih su  rashodi za: energetske  i komunalne usluge, telefone i mobilne telefone, poštanske usluge i usluge dostave, osiguranje, zakup objekata i opreme, izvršeni su u isnosu 220,42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realizovani su za poslovna putovanja zaposlenih u zemlji (dnevnice  zaposlenih, naknada za hotelski smeštaj i troškove prevoza)  u iznosu od 0,19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Usluge po ugovoru</w:t>
      </w:r>
      <w:r>
        <w:rPr>
          <w:lang w:val="sr-CS"/>
        </w:rPr>
        <w:t xml:space="preserve"> izvršene su u iznosu od 76,88 mil. dinara,  i to za:  naknadu Fondu za penzijsko i invalidsko osiguranje samostalnih delatnosti za administrativno-tehničke usluge u iznosu od 75,13 mil. dinara, i iznos od   1,59 mil. dinara za ostale opšte usluge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Specijalizovane usluge</w:t>
      </w:r>
      <w:r>
        <w:rPr>
          <w:lang w:val="sr-CS"/>
        </w:rPr>
        <w:t>,  po ugovorima o autorskom honoraru, realizovane su u iznosu od 0,06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tekuće popravke i održavanje</w:t>
      </w:r>
      <w:r>
        <w:rPr>
          <w:lang w:val="sr-CS"/>
        </w:rPr>
        <w:t>:  zgrada,  objekata i opreme, izvršene su u iznosu od 0,24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materijale</w:t>
      </w:r>
      <w:r>
        <w:rPr>
          <w:lang w:val="sr-CS"/>
        </w:rPr>
        <w:t xml:space="preserve">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e publikacije, časopisa, i glasila, benzina i ostalog materijala za potrebe službenih vozila  i ostali materijali, u iznosu od 0,41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prava iz socijalnog osiguranja</w:t>
      </w:r>
      <w:r>
        <w:rPr>
          <w:lang w:val="sr-CS"/>
        </w:rPr>
        <w:t xml:space="preserve"> izvršeni su u iznos od 9.099,76 mil. dinara, a što je 96,80% od ukupnih izdataka </w:t>
      </w:r>
      <w:r>
        <w:rPr>
          <w:szCs w:val="16"/>
          <w:lang w:val="sr-CS"/>
        </w:rPr>
        <w:t xml:space="preserve">RF PIO poljoprivrednika </w:t>
      </w:r>
      <w:r>
        <w:rPr>
          <w:lang w:val="sr-CS"/>
        </w:rPr>
        <w:t xml:space="preserve">za 2004.godinu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Realizacija za ove namene izvršena je za: isplatu 12 penzija po opštim propisima, 12 boračkih penzija i penzija korisnika koji žive u inostranstvu, u ukupnom iznosu od 7.703,11 mil. dinara; 12  isplata novčanih naknade za pomoć i negu i telesno oštećenje u iznosu od 472,02 mil. dinara; doprinose za zdravstvenu zaštitu penzionera u iznosu od 848,75 mil. dinara; 13 iplata penzija staračkim domaćinstvima u iznosu od 29,35 mil. dinara. i na ime isplaćenih pogrebnih troškova i ostalo u iznosu od 46,53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0,11 mil. dinara, a što je 0,00% od ukupnih izdataka </w:t>
      </w:r>
      <w:r>
        <w:rPr>
          <w:szCs w:val="16"/>
          <w:lang w:val="sr-CS"/>
        </w:rPr>
        <w:t xml:space="preserve">RF PIO poljoprivrednika </w:t>
      </w:r>
      <w:r>
        <w:rPr>
          <w:lang w:val="sr-CS"/>
        </w:rPr>
        <w:t>za 2004.godinu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Rashodi na ime poreza na zarade i poreza na finansijske transakcije</w:t>
      </w:r>
      <w:r>
        <w:rPr>
          <w:lang w:val="sr-CS"/>
        </w:rPr>
        <w:t xml:space="preserve">, kao i ostalih  poreza, izvršeni su u iznosu od 0,08 mil. dinara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   </w:t>
      </w:r>
      <w:r>
        <w:rPr>
          <w:i/>
          <w:iCs/>
          <w:lang w:val="ru-RU"/>
        </w:rPr>
        <w:t xml:space="preserve"> 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CS"/>
        </w:rPr>
        <w:t>Novčane kazne po rešenju sudova i sudskih tela</w:t>
      </w:r>
      <w:r>
        <w:rPr>
          <w:lang w:val="sr-CS"/>
        </w:rPr>
        <w:t xml:space="preserve"> izvršene su u iznosu od 0,03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 xml:space="preserve">izvršena je u iznosu od 0,17 mil. dinara, a što je 0,00% od ukupnih izdataka </w:t>
      </w:r>
      <w:r>
        <w:rPr>
          <w:szCs w:val="16"/>
          <w:lang w:val="sr-CS"/>
        </w:rPr>
        <w:t xml:space="preserve">RF PIO poljoprivrednika </w:t>
      </w:r>
      <w:r>
        <w:rPr>
          <w:lang w:val="sr-CS"/>
        </w:rPr>
        <w:t>za 2004.godinu, i to za kupovinu mašina i opreme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Izdaci za nabavku finansijske imovine</w:t>
      </w:r>
      <w:r>
        <w:rPr>
          <w:lang w:val="ru-RU"/>
        </w:rPr>
        <w:t xml:space="preserve"> izvršeni su u iznosu od 0,07 mil. dinara, a što je 0,00% od ukupnih izdataka </w:t>
      </w:r>
      <w:r>
        <w:rPr>
          <w:szCs w:val="16"/>
          <w:lang w:val="ru-RU"/>
        </w:rPr>
        <w:t xml:space="preserve">RF PIO </w:t>
      </w:r>
      <w:r>
        <w:rPr>
          <w:szCs w:val="16"/>
          <w:lang w:val="sr-CS"/>
        </w:rPr>
        <w:t>poljoprivrednika</w:t>
      </w:r>
      <w:r>
        <w:rPr>
          <w:lang w:val="ru-RU"/>
        </w:rPr>
        <w:t xml:space="preserve"> za 2004.godinu, i to za </w:t>
      </w:r>
      <w:r>
        <w:rPr>
          <w:lang w:val="sr-CS"/>
        </w:rPr>
        <w:t>nabavku domaće finasijske imovine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szCs w:val="16"/>
          <w:lang w:val="ru-RU"/>
        </w:rPr>
      </w:pPr>
      <w:r>
        <w:rPr>
          <w:b/>
          <w:bCs/>
          <w:sz w:val="18"/>
          <w:szCs w:val="16"/>
        </w:rPr>
        <w:t>IV</w:t>
      </w:r>
      <w:r>
        <w:rPr>
          <w:b/>
          <w:bCs/>
          <w:sz w:val="18"/>
          <w:szCs w:val="16"/>
          <w:lang w:val="sr-CS"/>
        </w:rPr>
        <w:t>.</w:t>
      </w:r>
      <w:r>
        <w:rPr>
          <w:b/>
          <w:bCs/>
          <w:sz w:val="18"/>
          <w:szCs w:val="16"/>
          <w:lang w:val="ru-RU"/>
        </w:rPr>
        <w:t xml:space="preserve">  REPUBLIČKI FOND ZA ZDRAVSTVENO OSIGURANjE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szCs w:val="16"/>
          <w:lang w:val="sr-CS"/>
        </w:rPr>
        <w:t>Ukupni izdaci</w:t>
      </w:r>
      <w:r>
        <w:rPr>
          <w:szCs w:val="16"/>
          <w:lang w:val="sr-CS"/>
        </w:rPr>
        <w:t xml:space="preserve"> RF za zdravstveno osiguranje za 2004. godinu, iznose 99.961,38 mil. dinara,  a što čini  15,</w:t>
      </w:r>
      <w:r>
        <w:rPr>
          <w:szCs w:val="16"/>
          <w:lang w:val="ru-RU"/>
        </w:rPr>
        <w:t>8</w:t>
      </w:r>
      <w:r>
        <w:rPr>
          <w:szCs w:val="16"/>
          <w:lang w:val="sr-CS"/>
        </w:rPr>
        <w:t>7% od  ukupnih izdataka budžeta RS i organizacija obaveznog socijalnog osiguranja u konsolidovanom završnom računu za 2004. godinu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u Zavodu i zdravstvenim ustanovama (zarade, dodaci, naknade, nagrade i bonusi i socijalna davanja zaposlenih) izvršeni su u iznosu od 51.384,91 mil. dinara, a što je 51,40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2004.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Ovi rashodi finansirani su iz: sredstava budžeta Republuke sa 4,86%,  sredstava organizacija obaveznosg socijalnog osiguranja sa 81,21%; iz budžeta opština sa 0,57%; sredstava AP Vojvodine sa 0,49%; ostalih izvora  12,56%;  i donacija sa 0,31%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21.881,59 mil. dinara, a što je 21,89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2004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, u okviru kojih su  rashodi za: energetske  i komunalne usluge, telefone i mobilne telefone, poštanske usluge i usluge dostave, osiguranje, zakup objekata i opreme, izvršeni su u isnosu 4.045,12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realizovani su za poslovna putovanja zaposlenih u zemlji (dnevnice  zaposlenih, naknada za hotelski smeštaj i troškove prevoza)  u iznosu od 216,14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Usluge po ugovoru</w:t>
      </w:r>
      <w:r>
        <w:rPr>
          <w:lang w:val="sr-CS"/>
        </w:rPr>
        <w:t xml:space="preserve"> izvršene su u iznosu od 1.335,08 mil. dinara,  i to za:  ugovore o delu, usluge informisanja, usluge reprezentacije, kotizacije i seminara, organizovanja kurseva  i ostale opšte usluge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Specijalizovane usluge</w:t>
      </w:r>
      <w:r>
        <w:rPr>
          <w:lang w:val="sr-CS"/>
        </w:rPr>
        <w:t>,  po ugovorima o autorskom honoraru, realizovane su u iznosu od 929,23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 </w:t>
      </w:r>
      <w:r>
        <w:rPr>
          <w:i/>
          <w:iCs/>
          <w:lang w:val="sr-CS"/>
        </w:rPr>
        <w:t>Izdaci za tekuće popravke i održavanje</w:t>
      </w:r>
      <w:r>
        <w:rPr>
          <w:lang w:val="sr-CS"/>
        </w:rPr>
        <w:t>:  zgrada,  objekata i opreme, izvršene su u iznosu od 1.743,43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materijale</w:t>
      </w:r>
      <w:r>
        <w:rPr>
          <w:lang w:val="sr-CS"/>
        </w:rPr>
        <w:t xml:space="preserve"> izvršeni su u iznosu od 13.612,59 mil. dinara i finansirani su iz sredstava organizacija obaveznosg socijalnog osiguranja sa 12.028,52 mil. dinara, ili sa 88,44%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U okviru ovog rashoda izvršena je nabavka medicinskog i laboratorijskog materijala u iznosu od 10.600,35 mil. dinara; materijala za posebne namene u iznosu od 608,89 mil. dinara;  materijal za domaćinstvo u iznosu od  1.255,30 mil. dinara  i ostali materijali u iznosu od 1.148,05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upotrebu osnovnih sredstava</w:t>
      </w:r>
      <w:r>
        <w:rPr>
          <w:lang w:val="sr-CS"/>
        </w:rPr>
        <w:t xml:space="preserve"> izvršeni su u iznosu od 406,48 mil. dinara, a što je 0,41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2004.godinu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U ovim izdacima učestvuju rashodi za upotrebu osnovnih sredstava, dragocenosti, zemljišta, vode i rudnog bogatstva.   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tplatu kamata</w:t>
      </w:r>
      <w:r>
        <w:rPr>
          <w:lang w:val="sr-CS"/>
        </w:rPr>
        <w:t xml:space="preserve"> izvršeni su u iznosu od 3.401,23 mil. dinara, a što je 3,40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za 2004.godinu, i to: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otplatu kamata po domaćim kreditima</w:t>
      </w:r>
      <w:r>
        <w:rPr>
          <w:lang w:val="sr-CS"/>
        </w:rPr>
        <w:t xml:space="preserve"> izvršeni su u iznosu od 190,23 mil. dinara, na ime kamate prema poveriocima iz poslovnih odnosa zbog velike zaduženosti zdravstvenih ustanov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i/>
          <w:iCs/>
          <w:lang w:val="sr-CS"/>
        </w:rPr>
        <w:t>Izdaci za otplatu kamata po stranim kreditima</w:t>
      </w:r>
      <w:r>
        <w:rPr>
          <w:lang w:val="sr-CS"/>
        </w:rPr>
        <w:t xml:space="preserve"> izvršeni su u iznosu od 0,62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  </w:t>
      </w:r>
      <w:r>
        <w:rPr>
          <w:i/>
          <w:iCs/>
          <w:lang w:val="sr-CS"/>
        </w:rPr>
        <w:t>Izdaci za prateće troškove zaduživanja</w:t>
      </w:r>
      <w:r>
        <w:rPr>
          <w:lang w:val="sr-CS"/>
        </w:rPr>
        <w:t xml:space="preserve"> izvršeni su u iznosu od 3.210,38 mi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subvencije</w:t>
      </w:r>
      <w:r>
        <w:rPr>
          <w:lang w:val="sr-CS"/>
        </w:rPr>
        <w:t xml:space="preserve"> izvršeni su u iznosu od 0,21 mil. dinara, a što je 0,00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za 2003.godinu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</w:t>
      </w:r>
      <w:r>
        <w:rPr>
          <w:b/>
          <w:bCs/>
          <w:lang w:val="ru-RU"/>
        </w:rPr>
        <w:t xml:space="preserve"> za donacije i transferi</w:t>
      </w:r>
      <w:r>
        <w:rPr>
          <w:lang w:val="ru-RU"/>
        </w:rPr>
        <w:t xml:space="preserve"> izvršeni su u</w:t>
      </w:r>
      <w:r>
        <w:rPr>
          <w:lang w:val="sr-CS"/>
        </w:rPr>
        <w:t xml:space="preserve"> iznosu od 2,42 mil. dinara, a što je 0,00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 xml:space="preserve"> za 2004.godinu, i to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Donacije i transferi ostalim nivoima vlasti</w:t>
      </w:r>
      <w:r>
        <w:rPr>
          <w:lang w:val="sr-CS"/>
        </w:rPr>
        <w:t xml:space="preserve"> izvršene su u iznos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od 2,25 mil. dinara i</w:t>
      </w:r>
    </w:p>
    <w:p>
      <w:pPr>
        <w:pStyle w:val="TextBodyIndent"/>
        <w:ind w:left="0" w:firstLine="720"/>
        <w:jc w:val="both"/>
        <w:rPr/>
      </w:pPr>
      <w:r>
        <w:rPr>
          <w:szCs w:val="16"/>
          <w:lang w:val="sr-CS"/>
        </w:rPr>
        <w:t xml:space="preserve">  </w:t>
      </w:r>
      <w:r>
        <w:rPr>
          <w:i/>
          <w:iCs/>
          <w:szCs w:val="16"/>
          <w:lang w:val="sr-CS"/>
        </w:rPr>
        <w:t xml:space="preserve">Donacije i transferi organizacijama obaveznog socijalnog osiguranjaizvršene </w:t>
      </w:r>
      <w:r>
        <w:rPr>
          <w:szCs w:val="16"/>
          <w:lang w:val="sr-CS"/>
        </w:rPr>
        <w:t>su u iznosu od 0,17 mil. dinara.</w:t>
      </w:r>
    </w:p>
    <w:p>
      <w:pPr>
        <w:pStyle w:val="Normal"/>
        <w:ind w:firstLine="720"/>
        <w:jc w:val="both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Izdaci za prava iz socijalnog osiguranja</w:t>
      </w:r>
      <w:r>
        <w:rPr>
          <w:lang w:val="ru-RU"/>
        </w:rPr>
        <w:t xml:space="preserve"> izvršeni su u iznos</w:t>
      </w:r>
      <w:r>
        <w:rPr>
          <w:lang w:val="sr-CS"/>
        </w:rPr>
        <w:t>u</w:t>
      </w:r>
      <w:r>
        <w:rPr>
          <w:lang w:val="ru-RU"/>
        </w:rPr>
        <w:t xml:space="preserve"> od 7.</w:t>
      </w:r>
      <w:r>
        <w:rPr>
          <w:lang w:val="sr-CS"/>
        </w:rPr>
        <w:t>299,54</w:t>
      </w:r>
      <w:r>
        <w:rPr>
          <w:lang w:val="ru-RU"/>
        </w:rPr>
        <w:t xml:space="preserve"> mil. dinara, a što je </w:t>
      </w:r>
      <w:r>
        <w:rPr>
          <w:lang w:val="sr-CS"/>
        </w:rPr>
        <w:t>7,30</w:t>
      </w:r>
      <w:r>
        <w:rPr>
          <w:lang w:val="ru-RU"/>
        </w:rPr>
        <w:t xml:space="preserve">% od ukupnih izdataka </w:t>
      </w:r>
      <w:r>
        <w:rPr>
          <w:szCs w:val="16"/>
          <w:lang w:val="ru-RU"/>
        </w:rPr>
        <w:t xml:space="preserve">RF za zdravstveno osiguranje </w:t>
      </w:r>
      <w:r>
        <w:rPr>
          <w:lang w:val="sr-CS"/>
        </w:rPr>
        <w:t>u</w:t>
      </w:r>
      <w:r>
        <w:rPr>
          <w:lang w:val="ru-RU"/>
        </w:rPr>
        <w:t xml:space="preserve"> 2004.godin</w:t>
      </w:r>
      <w:r>
        <w:rPr>
          <w:lang w:val="sr-CS"/>
        </w:rPr>
        <w:t>i</w:t>
      </w:r>
      <w:r>
        <w:rPr>
          <w:lang w:val="ru-RU"/>
        </w:rPr>
        <w:t xml:space="preserve">.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>Realizacija za ove namene izvršena je za izmirenje obaveza iz zdravstvenog osiguranja prema osiguranim licima Zavoda po osnovu</w:t>
      </w:r>
      <w:r>
        <w:rPr>
          <w:lang w:val="sr-CS"/>
        </w:rPr>
        <w:t>:</w:t>
      </w:r>
      <w:r>
        <w:rPr>
          <w:lang w:val="ru-RU"/>
        </w:rPr>
        <w:t xml:space="preserve"> bolovanja koja terete zdravstveno osiguranje, </w:t>
      </w:r>
      <w:r>
        <w:rPr>
          <w:lang w:val="sr-CS"/>
        </w:rPr>
        <w:t>putnih troškova osiguranih lica koja koriste zdravstvenu zaštitu van područja filijale kod koje su ta lica osigurana, pogrebnih troškova osiguranih lica, refundacije kupljenih lekova, sanitetskog materijala i usluga osiguranim licim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ru-RU"/>
        </w:rPr>
        <w:t>Izdaci za ostale rashode</w:t>
      </w:r>
      <w:r>
        <w:rPr>
          <w:lang w:val="ru-RU"/>
        </w:rPr>
        <w:t xml:space="preserve"> izvršeni su u iznosu od </w:t>
      </w:r>
      <w:r>
        <w:rPr>
          <w:lang w:val="sr-CS"/>
        </w:rPr>
        <w:t>962,04</w:t>
      </w:r>
      <w:r>
        <w:rPr>
          <w:lang w:val="ru-RU"/>
        </w:rPr>
        <w:t xml:space="preserve"> mil. dinara, a što je </w:t>
      </w:r>
      <w:r>
        <w:rPr>
          <w:lang w:val="sr-CS"/>
        </w:rPr>
        <w:t>0,96</w:t>
      </w:r>
      <w:r>
        <w:rPr>
          <w:lang w:val="ru-RU"/>
        </w:rPr>
        <w:t xml:space="preserve">% od ukupnih izdataka </w:t>
      </w:r>
      <w:r>
        <w:rPr>
          <w:szCs w:val="16"/>
          <w:lang w:val="ru-RU"/>
        </w:rPr>
        <w:t xml:space="preserve">RF za zdravstveno osiguranje </w:t>
      </w:r>
      <w:r>
        <w:rPr>
          <w:lang w:val="ru-RU"/>
        </w:rPr>
        <w:t xml:space="preserve">za 2004.godinu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 xml:space="preserve">Izdaci za dotacije nevladinim organizacijama  </w:t>
      </w:r>
      <w:r>
        <w:rPr>
          <w:lang w:val="sr-CS"/>
        </w:rPr>
        <w:t>izvršeni su u iznosu od 3,67 mil.  dinara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i/>
          <w:iCs/>
          <w:lang w:val="sr-CS"/>
        </w:rPr>
        <w:t>Izdaci za poreze, takse i kazne nametnute od jednog nivoa vlasti drugom</w:t>
      </w:r>
      <w:r>
        <w:rPr>
          <w:lang w:val="sr-CS"/>
        </w:rPr>
        <w:t xml:space="preserve"> izvršeni su u iznosu od 791,51 mil. dinara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Novčane kazne po rešenju sudova i sudskih tela</w:t>
      </w:r>
      <w:r>
        <w:rPr>
          <w:lang w:val="sr-CS"/>
        </w:rPr>
        <w:t xml:space="preserve"> izvršeni u iznosu od 166,29 mil. dinara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Novčane štete za povrede ili štetu nastalu usled elementarnih nepogoda ili drugih prirodnih uzroka,</w:t>
      </w:r>
      <w:r>
        <w:rPr>
          <w:lang w:val="sr-CS"/>
        </w:rPr>
        <w:t xml:space="preserve"> izvršeni su u iznosu od 0,53 mil. dinara. </w:t>
      </w:r>
    </w:p>
    <w:p>
      <w:pPr>
        <w:pStyle w:val="TextBodyIndent"/>
        <w:ind w:left="0" w:firstLine="617"/>
        <w:jc w:val="both"/>
        <w:rPr/>
      </w:pPr>
      <w:r>
        <w:rPr>
          <w:i/>
          <w:iCs/>
          <w:lang w:val="ru-RU"/>
        </w:rPr>
        <w:t>Novčane štete za povrede ili štetu nanetu od strane jedinica vlade</w:t>
      </w:r>
      <w:r>
        <w:rPr>
          <w:lang w:val="ru-RU"/>
        </w:rPr>
        <w:t xml:space="preserve"> </w:t>
      </w:r>
      <w:r>
        <w:rPr>
          <w:lang w:val="sr-CS"/>
        </w:rPr>
        <w:t>izvršeni</w:t>
      </w:r>
      <w:r>
        <w:rPr>
          <w:lang w:val="ru-RU"/>
        </w:rPr>
        <w:t xml:space="preserve">  su u   iznosu od  </w:t>
      </w:r>
      <w:r>
        <w:rPr>
          <w:lang w:val="sr-CS"/>
        </w:rPr>
        <w:t xml:space="preserve">0,04 </w:t>
      </w:r>
      <w:r>
        <w:rPr>
          <w:lang w:val="ru-RU"/>
        </w:rPr>
        <w:t xml:space="preserve">mil. dinar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 xml:space="preserve">izvršena je u iznosu od 14.114,68 mil. dinara, a što je 14,12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 xml:space="preserve">za 2004.godinu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Sredstva za zgrade i građevinske objekte</w:t>
      </w:r>
      <w:r>
        <w:rPr>
          <w:lang w:val="sr-CS"/>
        </w:rPr>
        <w:t xml:space="preserve"> izvršena su u iznosu od 721,79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Sredstva za kupovinu mašina i opreme</w:t>
      </w:r>
      <w:r>
        <w:rPr>
          <w:lang w:val="sr-CS"/>
        </w:rPr>
        <w:t xml:space="preserve"> izvršena su u iznosu od 2.139,43 mil. dinara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   </w:t>
      </w:r>
      <w:r>
        <w:rPr>
          <w:i/>
          <w:iCs/>
          <w:lang w:val="ru-RU"/>
        </w:rPr>
        <w:t xml:space="preserve">Ostala osnovna sredstva </w:t>
      </w:r>
      <w:r>
        <w:rPr>
          <w:lang w:val="ru-RU"/>
        </w:rPr>
        <w:t>su finansirana u iznosu od 19,14 mil. dinara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i/>
          <w:iCs/>
          <w:lang w:val="ru-RU"/>
        </w:rPr>
        <w:t>Nabavka zaliha</w:t>
      </w:r>
      <w:r>
        <w:rPr>
          <w:lang w:val="ru-RU"/>
        </w:rPr>
        <w:t xml:space="preserve"> izvršena </w:t>
      </w:r>
      <w:r>
        <w:rPr>
          <w:lang w:val="sr-CS"/>
        </w:rPr>
        <w:t>je</w:t>
      </w:r>
      <w:r>
        <w:rPr>
          <w:lang w:val="ru-RU"/>
        </w:rPr>
        <w:t xml:space="preserve"> u iznosu od </w:t>
      </w:r>
      <w:r>
        <w:rPr>
          <w:lang w:val="sr-CS"/>
        </w:rPr>
        <w:t xml:space="preserve">11.234,32 </w:t>
      </w:r>
      <w:r>
        <w:rPr>
          <w:lang w:val="ru-RU"/>
        </w:rPr>
        <w:t>mil. dinara, za lekove  i pomagala koji se izdaju na recept, odnosno nalog osiguranim licima zavod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tak za otplate glavnice domaćim kreditorima</w:t>
      </w:r>
      <w:r>
        <w:rPr>
          <w:lang w:val="sr-CS"/>
        </w:rPr>
        <w:t xml:space="preserve"> izvršen je u iznosu od 306,70 mil. dinara, a što je 0,31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 xml:space="preserve">za 2004.godinu. 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nabavku finansijske imovine</w:t>
      </w:r>
      <w:r>
        <w:rPr>
          <w:lang w:val="sr-CS"/>
        </w:rPr>
        <w:t xml:space="preserve"> izvršeni su u iznosu od 201,66 mil. dinara, a što je 0,20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2004.godinu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   </w:t>
      </w:r>
      <w:r>
        <w:rPr>
          <w:i/>
          <w:iCs/>
          <w:lang w:val="sr-CS"/>
        </w:rPr>
        <w:t>Sredstva za nabavku domaće finasijske imovine</w:t>
      </w:r>
      <w:r>
        <w:rPr>
          <w:lang w:val="sr-CS"/>
        </w:rPr>
        <w:t xml:space="preserve"> izvršena su u iznosu od 194,34 mil. dinara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 xml:space="preserve">     </w:t>
      </w:r>
      <w:r>
        <w:rPr>
          <w:i/>
          <w:iCs/>
          <w:lang w:val="sr-CS"/>
        </w:rPr>
        <w:t>Sredstva za nabavka strane finasijske imovine</w:t>
      </w:r>
      <w:r>
        <w:rPr>
          <w:lang w:val="sr-CS"/>
        </w:rPr>
        <w:t xml:space="preserve"> izvršena su u iznosu od 7,32 mil. dinara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lang w:val="sr-CS"/>
        </w:rPr>
      </w:pPr>
      <w:r>
        <w:rPr>
          <w:rFonts w:cs="Arial" w:ascii="Arial" w:hAnsi="Arial"/>
          <w:b/>
          <w:bCs/>
          <w:sz w:val="16"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szCs w:val="16"/>
          <w:lang w:val="ru-RU"/>
        </w:rPr>
      </w:pPr>
      <w:r>
        <w:rPr>
          <w:b/>
          <w:bCs/>
          <w:sz w:val="18"/>
        </w:rPr>
        <w:t>V</w:t>
      </w:r>
      <w:r>
        <w:rPr>
          <w:b/>
          <w:bCs/>
          <w:sz w:val="18"/>
          <w:lang w:val="sr-CS"/>
        </w:rPr>
        <w:t>.</w:t>
      </w:r>
      <w:r>
        <w:rPr>
          <w:sz w:val="18"/>
          <w:lang w:val="ru-RU"/>
        </w:rPr>
        <w:t xml:space="preserve">  </w:t>
      </w:r>
      <w:r>
        <w:rPr>
          <w:b/>
          <w:bCs/>
          <w:sz w:val="18"/>
          <w:szCs w:val="16"/>
          <w:lang w:val="sr-CS"/>
        </w:rPr>
        <w:t>NACIONALNA SLUŽBA ZA ZAPOŠLjAVANjE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szCs w:val="16"/>
          <w:lang w:val="sr-CS"/>
        </w:rPr>
        <w:t>Ukupni izdaci</w:t>
      </w:r>
      <w:r>
        <w:rPr>
          <w:szCs w:val="16"/>
          <w:lang w:val="sr-CS"/>
        </w:rPr>
        <w:t xml:space="preserve"> Republičkog zavoda za tržište rada</w:t>
      </w:r>
      <w:r>
        <w:rPr>
          <w:szCs w:val="16"/>
          <w:lang w:val="ru-RU"/>
        </w:rPr>
        <w:t xml:space="preserve"> </w:t>
      </w:r>
      <w:r>
        <w:rPr>
          <w:szCs w:val="16"/>
          <w:lang w:val="sr-CS"/>
        </w:rPr>
        <w:t>za 2004. godinu, iznose 14.559,47 mil. dinara,  a što čini  2,</w:t>
      </w:r>
      <w:r>
        <w:rPr>
          <w:szCs w:val="16"/>
          <w:lang w:val="ru-RU"/>
        </w:rPr>
        <w:t>31</w:t>
      </w:r>
      <w:r>
        <w:rPr>
          <w:szCs w:val="16"/>
          <w:lang w:val="sr-CS"/>
        </w:rPr>
        <w:t>% od  ukupnih izdataka budžeta RS i organizacija obaveznog socijalnog osiguranja u konsolidovanom završnom računu za 2004. godinu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</w:t>
      </w: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u iznosu od 633,86 mil. dinara, a što je 4,35% od ukupnih izdataka Republičkog zavoda za tržište rada za 2004.godinu</w:t>
      </w:r>
      <w:r>
        <w:rPr>
          <w:lang w:val="ru-RU"/>
        </w:rPr>
        <w:t>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400,77 mil. dinara, a što je 2,75% od ukupnih izdataka Republičkog zavoda za tržište rada za 2004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, u okviru kojih su  rashodi za: energetske  i komunalne usluge, telefone i mobilne telefone, poštanske usluge i usluge dostave, osiguranje, zakup objekata i opreme, izvršeni su u isnosu 169,68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realizovani su za poslovna putovanja zaposlenih u zemlji (dnevnice  zaposlenih, naknada za hotelski smeštaj i troškove prevoza)  u iznosu od 16,6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Usluge po ugovoru</w:t>
      </w:r>
      <w:r>
        <w:rPr>
          <w:lang w:val="sr-CS"/>
        </w:rPr>
        <w:t xml:space="preserve"> izvršene su u iznosu od 95,46 mil. dinara,  i to za:  ugovore o delu, usluge informisanja, usluge reprezentacije, kotizacije i seminara, organizovanja kurseva  i ostale opšte usluge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tekuće popravke i održavanje</w:t>
      </w:r>
      <w:r>
        <w:rPr>
          <w:lang w:val="sr-CS"/>
        </w:rPr>
        <w:t>:  zgrada,  objekata i opreme, izvršene su u iznosu od 61,89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materijale</w:t>
      </w:r>
      <w:r>
        <w:rPr>
          <w:lang w:val="sr-CS"/>
        </w:rPr>
        <w:t xml:space="preserve">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e publikacije, časopisa, i glasila, benzina i ostalog materijala za potrebe službenih vozila  i ostali materijali, u iznosu od 57,08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upotrebu osnovnih sredstava</w:t>
      </w:r>
      <w:r>
        <w:rPr>
          <w:lang w:val="sr-CS"/>
        </w:rPr>
        <w:t xml:space="preserve"> izvršeni su u iznosu od 0,67 mil. dinara, a što je 0,00% od ukupnih izdataka </w:t>
      </w:r>
      <w:r>
        <w:rPr>
          <w:szCs w:val="16"/>
          <w:lang w:val="sr-CS"/>
        </w:rPr>
        <w:t>Nacionalne službe za zapošljavanje</w:t>
      </w:r>
      <w:r>
        <w:rPr>
          <w:lang w:val="sr-CS"/>
        </w:rPr>
        <w:t xml:space="preserve"> za 2004.godinu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Izdaci</w:t>
      </w:r>
      <w:r>
        <w:rPr>
          <w:b/>
          <w:bCs/>
          <w:lang w:val="ru-RU"/>
        </w:rPr>
        <w:t xml:space="preserve"> za donacije i transferi</w:t>
      </w:r>
      <w:r>
        <w:rPr>
          <w:lang w:val="ru-RU"/>
        </w:rPr>
        <w:t xml:space="preserve"> izvršeni su u</w:t>
      </w:r>
      <w:r>
        <w:rPr>
          <w:lang w:val="sr-CS"/>
        </w:rPr>
        <w:t xml:space="preserve"> iznosu od 2,60 mil. dinara, a što je 0,02% od ukupnih izdataka </w:t>
      </w:r>
      <w:r>
        <w:rPr>
          <w:szCs w:val="16"/>
          <w:lang w:val="sr-CS"/>
        </w:rPr>
        <w:t>Nacionalne službe za zapošljavanje</w:t>
      </w:r>
      <w:r>
        <w:rPr>
          <w:lang w:val="sr-CS"/>
        </w:rPr>
        <w:t xml:space="preserve"> </w:t>
      </w:r>
      <w:r>
        <w:rPr>
          <w:lang w:val="ru-RU"/>
        </w:rPr>
        <w:t xml:space="preserve">i to za </w:t>
      </w:r>
      <w:r>
        <w:rPr>
          <w:lang w:val="sr-CS"/>
        </w:rPr>
        <w:t>isplate Savezu nezaposlenih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prava iz socijalnog osiguranja</w:t>
      </w:r>
      <w:r>
        <w:rPr>
          <w:lang w:val="sr-CS"/>
        </w:rPr>
        <w:t xml:space="preserve"> izvršeni su u iznosu od 13.374,51 mil. dinara, a što je 91,86% od ukupnih izdataka </w:t>
      </w:r>
      <w:r>
        <w:rPr>
          <w:szCs w:val="16"/>
          <w:lang w:val="sr-CS"/>
        </w:rPr>
        <w:t>Nacionalne službe za zapošljavanje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Realizacija za ove namene izvršena je za: isplatu 12 novčanih nadoknada za slučaj nezaposlenosti, za period avgust 2003. do jul 2004. godine, u iznosu od 7.374,40 mil. dinara; isplatu privremene naknade zaposlenih sa teritorije AP Kosova i Metohije, u skladu sa Zaključkom Vlade Republike Srbije, u iznosu od 1.191,30 mil. dinara;  isplatu 75,50 mil. dinara za obaveze za volontere, specijalizante i volontere centa; isplatu ostalih prava iz socijalnog osiguranja u iznosu od 290,80 mil dinara; isplatu 410,10 mil. dinara za obuke, za aktivno traženje posla i podsticanje preduzetništva i ipslatu  doprinosa za PIO i zdravstveno osiguranje na sve isplate za nezaposlena lica, u iznosu od 4.032,41 mu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12,39 mil. dinara, a što je 0, 90% od ukupnih izdataka </w:t>
      </w:r>
      <w:r>
        <w:rPr>
          <w:szCs w:val="16"/>
          <w:lang w:val="sr-CS"/>
        </w:rPr>
        <w:t>Nacionalne službe za zapošljavanje</w:t>
      </w:r>
      <w:r>
        <w:rPr>
          <w:lang w:val="sr-CS"/>
        </w:rPr>
        <w:t xml:space="preserve"> za 2004.godinu, i to za izdatke za poreze, takse i kazne nametnute od jednog nivoa vlasti drugom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>izvršena je u iznosu od 79,05 mil. dinara, a što je 0,54% od ukupnih izdataka Republičkog zavoda za tržište rada za 2004.godinu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Sredstva za zgrade i građevinske objekte</w:t>
      </w:r>
      <w:r>
        <w:rPr>
          <w:lang w:val="sr-CS"/>
        </w:rPr>
        <w:t xml:space="preserve"> izvršena su u iznosu od 15,36 mil. dinara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Sredstva za kupovinu mašina i opreme</w:t>
      </w:r>
      <w:r>
        <w:rPr>
          <w:lang w:val="sr-CS"/>
        </w:rPr>
        <w:t xml:space="preserve"> izvršena su u iznosu od 62,31 mil. dinara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Ostala osnovna sredstva </w:t>
      </w:r>
      <w:r>
        <w:rPr>
          <w:lang w:val="ru-RU"/>
        </w:rPr>
        <w:t>su finansirana u iznosu od 1,38 mi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tak za nabavku finansijske imovine</w:t>
      </w:r>
      <w:r>
        <w:rPr>
          <w:lang w:val="sr-CS"/>
        </w:rPr>
        <w:t xml:space="preserve"> izvršen je u iznosu od 55,60 mil. dinara, a što je 0,38% od ukupnih izdataka </w:t>
      </w:r>
      <w:r>
        <w:rPr>
          <w:szCs w:val="16"/>
          <w:lang w:val="sr-CS"/>
        </w:rPr>
        <w:t>Nacionalne službe za zapošljavanje</w:t>
      </w:r>
      <w:r>
        <w:rPr>
          <w:lang w:val="sr-CS"/>
        </w:rPr>
        <w:t xml:space="preserve"> i odnosi se na date zaposlenima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</w:r>
    </w:p>
    <w:p>
      <w:pPr>
        <w:pStyle w:val="TextBodyIndent"/>
        <w:ind w:left="0" w:hanging="0"/>
        <w:jc w:val="both"/>
        <w:rPr>
          <w:b/>
          <w:b/>
          <w:bCs/>
          <w:sz w:val="18"/>
          <w:szCs w:val="16"/>
          <w:lang w:val="sr-CS"/>
        </w:rPr>
      </w:pPr>
      <w:r>
        <w:rPr>
          <w:b/>
          <w:bCs/>
          <w:sz w:val="18"/>
          <w:szCs w:val="16"/>
        </w:rPr>
        <w:t>VI</w:t>
      </w:r>
      <w:r>
        <w:rPr>
          <w:b/>
          <w:bCs/>
          <w:sz w:val="18"/>
          <w:szCs w:val="16"/>
          <w:lang w:val="sr-CS"/>
        </w:rPr>
        <w:t>.</w:t>
      </w:r>
      <w:r>
        <w:rPr>
          <w:b/>
          <w:bCs/>
          <w:sz w:val="18"/>
          <w:szCs w:val="16"/>
          <w:lang w:val="ru-RU"/>
        </w:rPr>
        <w:t xml:space="preserve">  </w:t>
      </w:r>
      <w:r>
        <w:rPr>
          <w:b/>
          <w:bCs/>
          <w:sz w:val="18"/>
          <w:szCs w:val="16"/>
          <w:lang w:val="sr-CS"/>
        </w:rPr>
        <w:t>BUDžET REPUBLIKE SRBIJE</w:t>
      </w:r>
    </w:p>
    <w:p>
      <w:pPr>
        <w:pStyle w:val="TextBodyIndent"/>
        <w:ind w:left="0" w:firstLine="720"/>
        <w:jc w:val="both"/>
        <w:rPr/>
      </w:pPr>
      <w:r>
        <w:rPr>
          <w:szCs w:val="16"/>
          <w:lang w:val="sr-CS"/>
        </w:rPr>
        <w:t xml:space="preserve"> </w:t>
      </w:r>
      <w:r>
        <w:rPr>
          <w:b/>
          <w:bCs/>
          <w:szCs w:val="16"/>
          <w:lang w:val="sr-CS"/>
        </w:rPr>
        <w:t>Ukupni izdaci</w:t>
      </w:r>
      <w:r>
        <w:rPr>
          <w:szCs w:val="16"/>
          <w:lang w:val="sr-CS"/>
        </w:rPr>
        <w:t xml:space="preserve"> budžeta Republike Srbije za 2004. godinu, iznose 409.627,70 mil. dinara,  a što čini  6</w:t>
      </w:r>
      <w:r>
        <w:rPr>
          <w:szCs w:val="16"/>
          <w:lang w:val="ru-RU"/>
        </w:rPr>
        <w:t>5</w:t>
      </w:r>
      <w:r>
        <w:rPr>
          <w:szCs w:val="16"/>
          <w:lang w:val="sr-CS"/>
        </w:rPr>
        <w:t>,</w:t>
      </w:r>
      <w:r>
        <w:rPr>
          <w:szCs w:val="16"/>
          <w:lang w:val="ru-RU"/>
        </w:rPr>
        <w:t>02</w:t>
      </w:r>
      <w:r>
        <w:rPr>
          <w:szCs w:val="16"/>
          <w:lang w:val="sr-CS"/>
        </w:rPr>
        <w:t>% od  ukupnih izdataka budžeta RS i organizacija obaveznog socijalnog osiguranja u konsolidovanom završnom računu za 2004. 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u iznosu od 81.822,40mil. dinara, a što je 19,97% od ukupnih izdataka budžeta RS za 2004.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36.762,54 mil. dinara, a što je 8,97% od ukupnih izdataka budžeta RS za 2004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 u iznosu od 8.134,69 mil. dinara,  koji obuhvataju troškove: platnog prometa, troškove energetskih i komunalnih usluga, telefonske troškove, troškove osiguranja i zakupa;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u iznosu od 1.788,23 mil. dinara, koji obuhvataju torškove putovanja u zemlji i inostranstvu;</w:t>
      </w:r>
    </w:p>
    <w:p>
      <w:pPr>
        <w:pStyle w:val="BodyTextIndent2"/>
        <w:ind w:left="0" w:firstLine="720"/>
        <w:rPr/>
      </w:pPr>
      <w:r>
        <w:rPr>
          <w:i/>
          <w:iCs/>
        </w:rPr>
        <w:t>Troškovi usluga</w:t>
      </w:r>
      <w:r>
        <w:rPr/>
        <w:t xml:space="preserve"> </w:t>
      </w:r>
      <w:r>
        <w:rPr>
          <w:i/>
          <w:iCs/>
        </w:rPr>
        <w:t>po ugovoru</w:t>
      </w:r>
      <w:r>
        <w:rPr/>
        <w:t xml:space="preserve"> u iznosu 5.483,20 mil. dinara, koji obuhvataju administrativne usluge, usluge obrazovanja i usavršavanja, usluge informisanja, stručne usluge i reprezentacija;</w:t>
      </w:r>
    </w:p>
    <w:p>
      <w:pPr>
        <w:pStyle w:val="BodyTextIndent2"/>
        <w:ind w:left="0" w:firstLine="720"/>
        <w:rPr/>
      </w:pPr>
      <w:r>
        <w:rPr>
          <w:i/>
          <w:iCs/>
        </w:rPr>
        <w:t>Specijalizovane usluge</w:t>
      </w:r>
      <w:r>
        <w:rPr/>
        <w:t xml:space="preserve"> u iznosu od 12.726,58 mil. dinara, u koje spadaju poljoprivredne usluge, usluge u obrazovanju i kulturi, medicinske usluge, očuvanje životne sredine, nauke i geodetske usluge;</w:t>
      </w:r>
    </w:p>
    <w:p>
      <w:pPr>
        <w:pStyle w:val="BodyTextIndent2"/>
        <w:ind w:left="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ab/>
        <w:t>Tekuće popravke i održavanje</w:t>
      </w:r>
      <w:r>
        <w:rPr/>
        <w:t xml:space="preserve"> zgrada, objekata i opreme u iznosu od 2.957,29 mil. dinara;</w:t>
      </w:r>
    </w:p>
    <w:p>
      <w:pPr>
        <w:pStyle w:val="BodyTextIndent2"/>
        <w:ind w:left="0" w:firstLine="720"/>
        <w:rPr/>
      </w:pPr>
      <w:r>
        <w:rPr>
          <w:i/>
          <w:iCs/>
        </w:rPr>
        <w:t>Materijal</w:t>
      </w:r>
      <w:r>
        <w:rPr/>
        <w:t xml:space="preserve"> u iznosu od 5.672,55 mil. dinara, u koje spadaju kancelarijski materijal, službena odeća, publikacije, časopisi, gorivo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upotrebu osnovnih sredstava</w:t>
      </w:r>
      <w:r>
        <w:rPr>
          <w:lang w:val="sr-CS"/>
        </w:rPr>
        <w:t xml:space="preserve"> izvršeni su u iznosu od 383,44 mil. dinara, a što je 0,09% od ukupnih izdataka budžeta RS za 2004.godinu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U ovim izdacima učestvuju rashodi za upotrebu osnovnih sredstava, dragocenosti, zemljišta, vode i rudnog bogatstva.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tplatu kamata</w:t>
      </w:r>
      <w:r>
        <w:rPr>
          <w:lang w:val="sr-CS"/>
        </w:rPr>
        <w:t xml:space="preserve"> izvršeni su u iznosu od 14.130,52 mil. dinara, a što je 3,45% od ukupnih izdataka budžeta RS za 2004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i rashodi planirani su i izvršeni kod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Ministarstva finansija na ime kamata za domaće kredite u iznosu od 2.0</w:t>
      </w:r>
      <w:r>
        <w:rPr>
          <w:lang w:val="ru-RU"/>
        </w:rPr>
        <w:t>29</w:t>
      </w:r>
      <w:r>
        <w:rPr>
          <w:lang w:val="sr-CS"/>
        </w:rPr>
        <w:t>,</w:t>
      </w:r>
      <w:r>
        <w:rPr>
          <w:lang w:val="ru-RU"/>
        </w:rPr>
        <w:t>02</w:t>
      </w:r>
      <w:r>
        <w:rPr>
          <w:lang w:val="sr-CS"/>
        </w:rPr>
        <w:t xml:space="preserve"> mil. dinara, kamata za inokredite u iznosu od </w:t>
      </w:r>
      <w:r>
        <w:rPr>
          <w:lang w:val="ru-RU"/>
        </w:rPr>
        <w:t>11.321,40</w:t>
      </w:r>
      <w:r>
        <w:rPr>
          <w:lang w:val="sr-CS"/>
        </w:rPr>
        <w:t xml:space="preserve"> mil. dinara i troškova zaduživanja u iznosu od </w:t>
      </w:r>
      <w:r>
        <w:rPr>
          <w:lang w:val="ru-RU"/>
        </w:rPr>
        <w:t>131,6</w:t>
      </w:r>
      <w:r>
        <w:rPr>
          <w:lang w:val="sr-CS"/>
        </w:rPr>
        <w:t xml:space="preserve"> mil. dinara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Ministartva za unutrašnje poslove na ime kamata za domaće kredite u iznosu od 8,30 mil. dinara</w:t>
      </w:r>
    </w:p>
    <w:p>
      <w:pPr>
        <w:pStyle w:val="BodyTextIndent3"/>
        <w:numPr>
          <w:ilvl w:val="0"/>
          <w:numId w:val="5"/>
        </w:numPr>
        <w:spacing w:before="0" w:after="0"/>
        <w:jc w:val="both"/>
        <w:rPr/>
      </w:pPr>
      <w:r>
        <w:rPr/>
        <w:t xml:space="preserve">Direkcije za puteve na ime kamata za domaće kredite u iznosu od </w:t>
      </w:r>
      <w:r>
        <w:rPr>
          <w:lang w:val="ru-RU"/>
        </w:rPr>
        <w:t>94,10</w:t>
      </w:r>
      <w:r>
        <w:rPr/>
        <w:t xml:space="preserve"> mil. dinara, kamate na inokredite u iznosu od </w:t>
      </w:r>
      <w:r>
        <w:rPr>
          <w:lang w:val="ru-RU"/>
        </w:rPr>
        <w:t>429,70</w:t>
      </w:r>
      <w:r>
        <w:rPr/>
        <w:t xml:space="preserve"> mil dinara i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Kod ostalih organa u ukupnom iznosu od </w:t>
      </w:r>
      <w:r>
        <w:rPr>
          <w:lang w:val="ru-RU"/>
        </w:rPr>
        <w:t xml:space="preserve">116,40 </w:t>
      </w:r>
      <w:r>
        <w:rPr>
          <w:lang w:val="sr-CS"/>
        </w:rPr>
        <w:t xml:space="preserve"> mil.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Izdaci za subvencije</w:t>
      </w:r>
      <w:r>
        <w:rPr>
          <w:lang w:val="sr-CS"/>
        </w:rPr>
        <w:t xml:space="preserve"> izvršeni su u iznosu od 35.107,00 mil. dinara, a što je 8,57% od ukupnih izdataka budžeta RS za 2004.godinu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Subvencije nefinansijskim korporacijama</w:t>
      </w:r>
      <w:r>
        <w:rPr>
          <w:lang w:val="sr-CS"/>
        </w:rPr>
        <w:t xml:space="preserve"> u iznosu od 34.998,56 mil. dinara, realizovali s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o poljoprivrede iznos od 11.331,50 mil. dinara, za regresiranje u poljoprivred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o kulture iznos od 3.28</w:t>
      </w:r>
      <w:r>
        <w:rPr>
          <w:lang w:val="ru-RU"/>
        </w:rPr>
        <w:t>3</w:t>
      </w:r>
      <w:r>
        <w:rPr>
          <w:lang w:val="sr-CS"/>
        </w:rPr>
        <w:t xml:space="preserve">,00 mil. dinar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o privrede iznos od 6.575,00 mil. dinara, za prestruktuiranju preduzeća u obalsti industrij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o za kapitalne investicije iznos od 7.</w:t>
      </w:r>
      <w:r>
        <w:rPr>
          <w:lang w:val="ru-RU"/>
        </w:rPr>
        <w:t>51</w:t>
      </w:r>
      <w:r>
        <w:rPr>
          <w:lang w:val="sr-CS"/>
        </w:rPr>
        <w:t>8,70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a saobraćaja i telekumunikacije iznos od 1.500,40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a rudarstva i energetike  iznos od 1.250,06 mil. dinara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Uprave za veterinu iznos od 1.350,</w:t>
      </w:r>
      <w:r>
        <w:rPr>
          <w:lang w:val="ru-RU"/>
        </w:rPr>
        <w:t>0</w:t>
      </w:r>
      <w:r>
        <w:rPr>
          <w:lang w:val="sr-CS"/>
        </w:rPr>
        <w:t xml:space="preserve"> mil. dina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Kod ostalih organa ukupnan iznos je 2.</w:t>
      </w:r>
      <w:r>
        <w:rPr>
          <w:lang w:val="ru-RU"/>
        </w:rPr>
        <w:t>189</w:t>
      </w:r>
      <w:r>
        <w:rPr>
          <w:lang w:val="sr-CS"/>
        </w:rPr>
        <w:t>,</w:t>
      </w:r>
      <w:r>
        <w:rPr>
          <w:lang w:val="ru-RU"/>
        </w:rPr>
        <w:t xml:space="preserve">40 </w:t>
      </w:r>
      <w:r>
        <w:rPr>
          <w:lang w:val="sr-CS"/>
        </w:rPr>
        <w:t>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 xml:space="preserve">Subvencije javnim finansijskim institucijama </w:t>
      </w:r>
      <w:r>
        <w:rPr>
          <w:lang w:val="sr-CS"/>
        </w:rPr>
        <w:t>u iznosu od 100,22 mil. dinara, izvršene su preko Ministarstva fininsija u iznosu od 87,</w:t>
      </w:r>
      <w:r>
        <w:rPr>
          <w:lang w:val="ru-RU"/>
        </w:rPr>
        <w:t>32</w:t>
      </w:r>
      <w:r>
        <w:rPr>
          <w:lang w:val="sr-CS"/>
        </w:rPr>
        <w:t xml:space="preserve"> mil. dinara, i Ministarstva zdravlja u iznosu od 12,90 mil. dinara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Subvencije privatnim preduzećima</w:t>
      </w:r>
      <w:r>
        <w:rPr>
          <w:lang w:val="sr-CS"/>
        </w:rPr>
        <w:t xml:space="preserve"> u iznosu od 8,22 mil. dinara izvršene su preko Ministarstva kulture i medi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</w:t>
      </w:r>
      <w:r>
        <w:rPr>
          <w:b/>
          <w:bCs/>
          <w:lang w:val="ru-RU"/>
        </w:rPr>
        <w:t xml:space="preserve"> za donacije i transferi</w:t>
      </w:r>
      <w:r>
        <w:rPr>
          <w:lang w:val="ru-RU"/>
        </w:rPr>
        <w:t xml:space="preserve"> izvršeni su u</w:t>
      </w:r>
      <w:r>
        <w:rPr>
          <w:lang w:val="sr-CS"/>
        </w:rPr>
        <w:t xml:space="preserve"> iznosu od 150.686,16 mil. dinara, a što je 36,78% od ukupnih izdataka budžeta RS za 2004.godinu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Donacije međunarodnim organizacijama</w:t>
      </w:r>
      <w:r>
        <w:rPr>
          <w:lang w:val="sr-CS"/>
        </w:rPr>
        <w:t xml:space="preserve"> u iznosu od 29,61 mil. dinara realizovane su  kod Republičkog hidrometeorološkog zavoda u iznosu od 17,3 mil. dinara i 12,2 mil. dinara kod ostalih organa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Donacije i transferi ostalim nivoima vlasti</w:t>
      </w:r>
      <w:r>
        <w:rPr>
          <w:lang w:val="ru-RU"/>
        </w:rPr>
        <w:t xml:space="preserve"> izvršene su sa 62.703,13 mil. dinara, i to prek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a finansija iznos od 49.952,9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a prosvete i sporta iznos od 10.</w:t>
      </w:r>
      <w:r>
        <w:rPr>
          <w:lang w:val="ru-RU"/>
        </w:rPr>
        <w:t xml:space="preserve">343,2 </w:t>
      </w:r>
      <w:r>
        <w:rPr>
          <w:lang w:val="sr-CS"/>
        </w:rPr>
        <w:t>mil. dinara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Ministarstva zdravlja iznos od 1.032,3 mil. dinara 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kod ostalih organa ukupnan iznos je 1.592,8 mil. dina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Saveznom nivou 46.745,8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) Republičkom nivou 1.534,2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 Jugu Srbije i Kosovu i Metohiji  1.730,6 mil. dinar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Vojvodini 10.895,2 mil. dinara, i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5) gradovima i opštinama 1.</w:t>
      </w:r>
      <w:r>
        <w:rPr>
          <w:lang w:val="ru-RU"/>
        </w:rPr>
        <w:t>374,7</w:t>
      </w:r>
      <w:r>
        <w:rPr>
          <w:lang w:val="sr-CS"/>
        </w:rPr>
        <w:t xml:space="preserve">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Donacije i transferi organizacijama obaveznog socijalnog osiguranja</w:t>
      </w:r>
      <w:r>
        <w:rPr>
          <w:lang w:val="sr-CS"/>
        </w:rPr>
        <w:t xml:space="preserve"> u iznosu od 87.953,42 mil. dinara, a iste su izvršene preko 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Ministarstva finansija iznos od 77.176,</w:t>
      </w:r>
      <w:r>
        <w:rPr>
          <w:lang w:val="ru-RU"/>
        </w:rPr>
        <w:t>4</w:t>
      </w:r>
      <w:r>
        <w:rPr>
          <w:lang w:val="sr-CS"/>
        </w:rPr>
        <w:t xml:space="preserve"> mil. dinar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a zadravlja  iznos od 2.436,0 mil.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a za socijalna pitanja iznos od 1.133,3 mil. dinara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Ministarstva rada, zapošljavanja i socijalne politike iznos od 6.103,0 mil. dinara 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kod ostalih organa ukupnan iznos je 1.10</w:t>
      </w:r>
      <w:r>
        <w:rPr>
          <w:lang w:val="sr-Latn-CS"/>
        </w:rPr>
        <w:t>4</w:t>
      </w:r>
      <w:r>
        <w:rPr>
          <w:lang w:val="sr-CS"/>
        </w:rPr>
        <w:t>,</w:t>
      </w:r>
      <w:r>
        <w:rPr>
          <w:lang w:val="sr-Latn-CS"/>
        </w:rPr>
        <w:t>7</w:t>
      </w:r>
      <w:r>
        <w:rPr>
          <w:lang w:val="sr-CS"/>
        </w:rPr>
        <w:t xml:space="preserve"> mil. dinara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Za sledeće organizacije obaveznog socijalnog osiguranja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) Fondu za zdravstveno osiguranje 2.666,0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) Fondu za PIO zaposlenih 68.317.7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 Fondu za PIO samostalnih delatnosti 108,0 mil. dinar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Fondu za PIO zemljoradnika 8.117,0 mil. dinara, i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) Zavodu za tržište rada 8.754,6 mi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prava iz socijalnog osiguranja</w:t>
      </w:r>
      <w:r>
        <w:rPr>
          <w:lang w:val="sr-CS"/>
        </w:rPr>
        <w:t xml:space="preserve"> izvršeni su u iznosu od 32.926,58 mil. dinara, a što je 8,04% od ukupnih izdataka budžeta RS za 2004.godinu. Realizacija za ove namene izvršena je preko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Ministarstva za socijalna pitanja u iznosu od 3.</w:t>
      </w:r>
      <w:r>
        <w:rPr>
          <w:lang w:val="sr-Latn-CS"/>
        </w:rPr>
        <w:t>1</w:t>
      </w:r>
      <w:r>
        <w:rPr>
          <w:lang w:val="sr-CS"/>
        </w:rPr>
        <w:t>72,</w:t>
      </w:r>
      <w:r>
        <w:rPr>
          <w:lang w:val="sr-Latn-CS"/>
        </w:rPr>
        <w:t>1</w:t>
      </w:r>
      <w:r>
        <w:rPr>
          <w:lang w:val="sr-CS"/>
        </w:rPr>
        <w:t xml:space="preserve"> mil. dinara, Ministarstvo za rad i zapošljavanje iznos od 25.</w:t>
      </w:r>
      <w:r>
        <w:rPr>
          <w:lang w:val="sr-Latn-CS"/>
        </w:rPr>
        <w:t>684</w:t>
      </w:r>
      <w:r>
        <w:rPr>
          <w:lang w:val="sr-CS"/>
        </w:rPr>
        <w:t>,1</w:t>
      </w:r>
      <w:r>
        <w:rPr>
          <w:lang w:val="ru-RU"/>
        </w:rPr>
        <w:t xml:space="preserve"> </w:t>
      </w:r>
      <w:r>
        <w:rPr>
          <w:lang w:val="sr-CS"/>
        </w:rPr>
        <w:t>mil. dinara, Ministarstvo prosvete i sporta u iznosu od 2.757,9</w:t>
      </w:r>
      <w:r>
        <w:rPr>
          <w:lang w:val="ru-RU"/>
        </w:rPr>
        <w:t xml:space="preserve"> </w:t>
      </w:r>
      <w:r>
        <w:rPr>
          <w:lang w:val="sr-CS"/>
        </w:rPr>
        <w:t xml:space="preserve">mil. dinara, Ministarstvo za nauku i </w:t>
      </w:r>
      <w:r>
        <w:rPr>
          <w:lang w:val="sr-Latn-CS"/>
        </w:rPr>
        <w:t>zaštitu životne sredine</w:t>
      </w:r>
      <w:r>
        <w:rPr>
          <w:lang w:val="sr-CS"/>
        </w:rPr>
        <w:t xml:space="preserve"> u iznosu od 96,7</w:t>
      </w:r>
      <w:r>
        <w:rPr>
          <w:lang w:val="ru-RU"/>
        </w:rPr>
        <w:t xml:space="preserve"> </w:t>
      </w:r>
      <w:r>
        <w:rPr>
          <w:lang w:val="sr-CS"/>
        </w:rPr>
        <w:t>mil. dinara,</w:t>
      </w:r>
    </w:p>
    <w:p>
      <w:pPr>
        <w:pStyle w:val="Normal"/>
        <w:ind w:left="720" w:hanging="0"/>
        <w:jc w:val="both"/>
        <w:rPr>
          <w:highlight w:val="yellow"/>
          <w:lang w:val="sr-CS"/>
        </w:rPr>
      </w:pPr>
      <w:r>
        <w:rPr>
          <w:lang w:val="sr-CS"/>
        </w:rPr>
        <w:t>Komesarijat za izbeglice u iznosu od 1.105,5 mil. dinara i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i preko ostalih organa u iznosu od 110,3 mi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4.413,</w:t>
      </w:r>
      <w:r>
        <w:rPr>
          <w:lang w:val="ru-RU"/>
        </w:rPr>
        <w:t>89</w:t>
      </w:r>
      <w:r>
        <w:rPr>
          <w:lang w:val="sr-CS"/>
        </w:rPr>
        <w:t xml:space="preserve"> mil. dinara, a što je 9,74% od ukupnih izdataka budžeta RS za 2004.godinu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Izdaci za dotacije nevladinim organizacijama </w:t>
      </w:r>
      <w:r>
        <w:rPr>
          <w:lang w:val="sr-CS"/>
        </w:rPr>
        <w:t xml:space="preserve">u iznosu od 1.634,63 mil. dinara izvršeni su kod: Ministarstva finasija u iznosu od 433,6 mil. dinara, za finansiranje političkih stranaka i rezervnih vojnih starešina; Ministarstva rada, zapošljavanja i socijalne politike u iznosu od 160,6 mil. dinara; Ministarstva prosvete i sporta u iznosu od 415,9 mil. dinara; Ministarstva zdravlja u iznosu od 114,2 mil. dinara; Ministarstva vera u iznosu od 386,3 mil. dinara i kod ostalih organa u ukupnom iznosu od 124,0 mil. dinara. 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Izdaci za poreze, takse i kazne nametnute od jednog nivoa vlasti drugom</w:t>
      </w:r>
      <w:r>
        <w:rPr>
          <w:lang w:val="sr-CS"/>
        </w:rPr>
        <w:t xml:space="preserve"> su u iznosu od 1.607,72 mil. dinara. Pomenuta sredstva izvršena su kod svih organa koji u svom razdelu imaju stavke za zarade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Novčane kazne po rešenju sudova i sudskih tela</w:t>
      </w:r>
      <w:r>
        <w:rPr>
          <w:lang w:val="sr-CS"/>
        </w:rPr>
        <w:t xml:space="preserve"> u iznosu od 1.197,74 mil. dinara, izvršene su kod: Ministarstva finansija u iznosu od 1.071,2 mil. dinara, i Ministarstva unutrašnjih poslova sa drugim organima u iznosu od 126,5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Novčane štete za povrede ili štetu nastalu usled elementarnih nepogoda ili drugih prirodnih uzroka,</w:t>
      </w:r>
      <w:r>
        <w:rPr>
          <w:lang w:val="sr-CS"/>
        </w:rPr>
        <w:t xml:space="preserve"> u iznosu od 60,83 mil. dinara, izvršene su kod: Ministarstva finansija u iznosu od 58,0 mil. dinara i </w:t>
      </w:r>
      <w:r>
        <w:rPr>
          <w:lang w:val="ru-RU"/>
        </w:rPr>
        <w:t xml:space="preserve"> kod ostalih organa u iznosu od 2,8 mil. dinara</w:t>
      </w:r>
      <w:r>
        <w:rPr>
          <w:lang w:val="sr-CS"/>
        </w:rPr>
        <w:t>.</w:t>
      </w:r>
    </w:p>
    <w:p>
      <w:pPr>
        <w:pStyle w:val="TextBodyIndent"/>
        <w:ind w:left="0" w:firstLine="437"/>
        <w:jc w:val="both"/>
        <w:rPr/>
      </w:pPr>
      <w:r>
        <w:rPr>
          <w:i/>
          <w:iCs/>
          <w:lang w:val="ru-RU"/>
        </w:rPr>
        <w:t>Novčane štete za povrede ili štetu nanetu od strane jedinica vlade</w:t>
      </w:r>
      <w:r>
        <w:rPr>
          <w:lang w:val="ru-RU"/>
        </w:rPr>
        <w:t xml:space="preserve"> u   iznosu od  173,70 mil. dinara, izvršene su kod Ministarstva za unutrašnje poslove u iznosu od 118,1 mil. dinara;  Ministarstva pravde u iznosu od 27,8 mil. dinara; Republičke direkcije za puteve u iznosu od 27,3 mi. dinara i kod ostalih organa u iznosu od 0,5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 xml:space="preserve">izvršena je u iznosu od 16.644,83 mil. dinara, a što je 5,07% od ukupnih izdataka budžeta RS za 2004.godinu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Sredstva za zgrade i građevinske objekte</w:t>
      </w:r>
      <w:r>
        <w:rPr>
          <w:lang w:val="sr-CS"/>
        </w:rPr>
        <w:t xml:space="preserve"> izvršena su u iznosu od 15.115,38 mil. dinara Pomenuta sredstva izvršena su kod: Republičke direkcije za vode u iznosu od 2.297,8 mil. dinara; Republičke direkcije za puteve u iznosu od </w:t>
      </w:r>
      <w:r>
        <w:rPr>
          <w:lang w:val="ru-RU"/>
        </w:rPr>
        <w:t>8.757,9</w:t>
      </w:r>
      <w:r>
        <w:rPr>
          <w:lang w:val="sr-CS"/>
        </w:rPr>
        <w:t xml:space="preserve"> mil. dinara, Ministarstva za kapitalne investicije u iznosu od 704,1 mil. dinara; Ministarstva prosvete i sporta - osnovno obrazovanje u iznosu od 515,7 mil. dinara; Uprave za zajedničke poslove u iznosu od 556,9 mil. dinara; Ustanova kulture u iznosu od </w:t>
      </w:r>
      <w:r>
        <w:rPr>
          <w:lang w:val="ru-RU"/>
        </w:rPr>
        <w:t>73</w:t>
      </w:r>
      <w:r>
        <w:rPr>
          <w:lang w:val="sr-CS"/>
        </w:rPr>
        <w:t>,9 mil. dinara i kod ostalih organa u ukupnom iznosu od 2.2</w:t>
      </w:r>
      <w:r>
        <w:rPr>
          <w:lang w:val="ru-RU"/>
        </w:rPr>
        <w:t>09</w:t>
      </w:r>
      <w:r>
        <w:rPr>
          <w:lang w:val="sr-CS"/>
        </w:rPr>
        <w:t>,</w:t>
      </w:r>
      <w:r>
        <w:rPr>
          <w:lang w:val="ru-RU"/>
        </w:rPr>
        <w:t>1</w:t>
      </w:r>
      <w:r>
        <w:rPr>
          <w:lang w:val="sr-CS"/>
        </w:rPr>
        <w:t xml:space="preserve">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i/>
          <w:iCs/>
          <w:lang w:val="sr-CS"/>
        </w:rPr>
        <w:t>Sredstva za kupovinu mašina i opreme</w:t>
      </w:r>
      <w:r>
        <w:rPr>
          <w:lang w:val="sr-CS"/>
        </w:rPr>
        <w:t xml:space="preserve"> izvršena su u iznosu od 10.370,23 mil. dinara. Pomenuta sredstva uzvršena su kod: Ministarstva unutrašnjih poslova u iznosu od 2.182,7 mil. dinara; Ministarstvo privrede u iznosu od 701,4 mil. dinar; Ministarstva poljoprivrede, šumarstva i vodoprivrede u iznosu od 3.977,1 mil. dinara; Ministarstva prosvete i sporta u iznosu od 1.082,2 mil. dinara; Ministarstva zdravlja u iznosu od 955,9 mil. dinara, i kod ostalih organa u ukupnom iznosu od 1.470,9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 xml:space="preserve">Ostala osnovna sredstva </w:t>
      </w:r>
      <w:r>
        <w:rPr>
          <w:lang w:val="ru-RU"/>
        </w:rPr>
        <w:t>su finansirana u iznosu od 129,30 mil. dinara, i to kod Poreske uprave u iznosu od 46,8 mil. dinara, Ministarstva prosvete i sporta – više i univerzitetsko obrazovanje u iznosu od 31,5 mil. dinara</w:t>
      </w:r>
      <w:r>
        <w:rPr>
          <w:lang w:val="sr-CS"/>
        </w:rPr>
        <w:t xml:space="preserve"> i kod ostalih organa u ukupnom iznosu od 5</w:t>
      </w:r>
      <w:r>
        <w:rPr>
          <w:lang w:val="ru-RU"/>
        </w:rPr>
        <w:t>1</w:t>
      </w:r>
      <w:r>
        <w:rPr>
          <w:lang w:val="sr-CS"/>
        </w:rPr>
        <w:t>,0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Nabavka zaliha</w:t>
      </w:r>
      <w:r>
        <w:rPr>
          <w:lang w:val="ru-RU"/>
        </w:rPr>
        <w:t xml:space="preserve"> izvršena </w:t>
      </w:r>
      <w:r>
        <w:rPr>
          <w:lang w:val="sr-CS"/>
        </w:rPr>
        <w:t>je</w:t>
      </w:r>
      <w:r>
        <w:rPr>
          <w:lang w:val="ru-RU"/>
        </w:rPr>
        <w:t xml:space="preserve"> u iznosu od 3.592,7mil. dinara. I</w:t>
      </w:r>
      <w:r>
        <w:rPr>
          <w:lang w:val="sr-CS"/>
        </w:rPr>
        <w:t xml:space="preserve">znos od </w:t>
      </w:r>
      <w:r>
        <w:rPr>
          <w:lang w:val="ru-RU"/>
        </w:rPr>
        <w:t>3.369,8 mil. dinara  izvršen je kod Republičke direkcije za robne rezerve; iznos od 7,3  mil. dinara  kod Uprave za izvršenje zavodskih sankcija; iznos od 214,0 mil. dinara kod Ministarstva prosvete i sporta  i Ustanova kulture iznos od 1,6 mil. dinara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Prirodna imovina </w:t>
      </w:r>
      <w:r>
        <w:rPr>
          <w:lang w:val="ru-RU"/>
        </w:rPr>
        <w:t>finasirana je u iznosu od 49,00 mil. dinara i to  kod Direkcije za puteve u iznosu od 48,2 mil. dinara i kod Ministarstva prosvete i sporta iznos od 0,8 mil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ru-RU"/>
        </w:rPr>
        <w:t>Izdatak za otplate glavnice</w:t>
      </w:r>
      <w:r>
        <w:rPr>
          <w:lang w:val="ru-RU"/>
        </w:rPr>
        <w:t xml:space="preserve"> izvršen je u iznosu od </w:t>
      </w:r>
      <w:r>
        <w:rPr>
          <w:lang w:val="sr-CS"/>
        </w:rPr>
        <w:t>21.323,94</w:t>
      </w:r>
      <w:r>
        <w:rPr>
          <w:lang w:val="ru-RU"/>
        </w:rPr>
        <w:t xml:space="preserve"> mil. dinara, a što je </w:t>
      </w:r>
      <w:r>
        <w:rPr>
          <w:lang w:val="sr-CS"/>
        </w:rPr>
        <w:t>5,20</w:t>
      </w:r>
      <w:r>
        <w:rPr>
          <w:lang w:val="ru-RU"/>
        </w:rPr>
        <w:t xml:space="preserve">% od ukupnih izdataka budžeta RS za 2004.godinu. 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Sredstva za otplatu glavnice domaćim kreditorima</w:t>
      </w:r>
      <w:r>
        <w:rPr>
          <w:lang w:val="sr-CS"/>
        </w:rPr>
        <w:t xml:space="preserve"> u iznosu od 20.921,04 mil. dinara, su izvršena kod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Ministarstva finansija i u iznosu od 18.436,5 mil. dinara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) Stara devizna štednja u iznosu od 15.837,6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Stari dug prema NBS u iznosu od 68,4 mil. dinar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Centralni registar, dug iz 1993. godine, u iznosu od 2.032,9 mil.dinara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Dug prema poslovnim bankama u iznosu od 221,1 mil. dinara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Zajam za privredni razvoj u iznosu od 190,0 miliona dinara i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lang w:val="sr-CS"/>
        </w:rPr>
        <w:t xml:space="preserve">6) Otplata glavnice saveznom nivou – po izdatim garancijama u iznosu od 86,5 mil. dinar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Direkcije za puteve u iznosu od 2.293,5 mil. dinara i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ostalim organima u iznosu od 191,0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Sredstva za optlatu glavnice stranim kreditorima </w:t>
      </w:r>
      <w:r>
        <w:rPr>
          <w:lang w:val="sr-CS"/>
        </w:rPr>
        <w:t xml:space="preserve">u iznosu od 323,20 mil. dinara,  i izvršena su kod Republičke direkcije za puteve. </w:t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>Sredstva za  otplatu glavnice po garancijama</w:t>
      </w:r>
      <w:r>
        <w:rPr>
          <w:lang w:val="sr-CS"/>
        </w:rPr>
        <w:t xml:space="preserve"> u iznosu od 79,70 mil. dinara realizovana su kod Ministarstva finansij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nabavku finansijske imovine</w:t>
      </w:r>
      <w:r>
        <w:rPr>
          <w:lang w:val="sr-CS"/>
        </w:rPr>
        <w:t xml:space="preserve"> izvršeni su u iznosu od 2.553,80 mil. dinara, a što je 0,62% od ukupnih izdataka budžeta RS za 2004.godinu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Sredstva su izvršena kod Ministarstva finansija u iznosu od 1.013,7 mil. dinara, od čega je:  Garancijskom fondu u iznosu od 600,0 mil. dinara i Nacionalnoj korporaciji za osiguranje stambenih kredita  iznos od 413,7 mil. dinara; Ministarstva prosvete i sporta u iznosu od 1.215,4 mil. dinara; Poreske uprave u iznosu od 289,3 mil. dinara; Uprave za javna plaćanja u iznosu od 23,1 mil. dinara; Ministarstva privrede u iznosu od 3,4 mil. dinara; Ustanova kulture u iznosu od 8,9 mil. dinara. </w:t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ind w:firstLine="72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8" w:hanging="0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4:55:00Z</dcterms:created>
  <dc:creator>Mila milenkovic</dc:creator>
  <dc:description/>
  <cp:keywords/>
  <dc:language>en-US</dc:language>
  <cp:lastModifiedBy>WebMaster</cp:lastModifiedBy>
  <cp:lastPrinted>2005-09-21T14:45:00Z</cp:lastPrinted>
  <dcterms:modified xsi:type="dcterms:W3CDTF">2005-09-29T14:55:00Z</dcterms:modified>
  <cp:revision>2</cp:revision>
  <dc:subject/>
  <dc:title>ЗАКОН О ЗАВРШНОМ РАЧУНУ БУЏЕТА РЕПУБЛИКЕ СРБИЈЕ ЗА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142037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1.sednica</vt:lpwstr>
  </property>
  <property fmtid="{D5CDD505-2E9C-101B-9397-08002B2CF9AE}" pid="6" name="_ReviewingToolsShownOnce">
    <vt:lpwstr/>
  </property>
</Properties>
</file>