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418"/>
          <w:tab w:val="left" w:pos="1440" w:leader="none"/>
        </w:tabs>
        <w:rPr>
          <w:kern w:val="2"/>
          <w:lang w:val="sr-CS"/>
        </w:rPr>
      </w:pPr>
      <w:r>
        <w:rPr>
          <w:kern w:val="2"/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rPr>
          <w:kern w:val="2"/>
          <w:lang w:val="sr-CS"/>
        </w:rPr>
      </w:pPr>
      <w:r>
        <w:rPr>
          <w:kern w:val="2"/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rPr>
          <w:kern w:val="2"/>
          <w:lang w:val="sr-CS"/>
        </w:rPr>
      </w:pPr>
      <w:r>
        <w:rPr>
          <w:kern w:val="2"/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 xml:space="preserve">PREDLOG ZAKONA </w:t>
      </w:r>
    </w:p>
    <w:p>
      <w:pPr>
        <w:pStyle w:val="Normal"/>
        <w:tabs>
          <w:tab w:val="clear" w:pos="1418"/>
          <w:tab w:val="left" w:pos="1440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 xml:space="preserve">O DOPUNI ZAKONA O  DELATNOSTIMA OD OPŠTEG </w:t>
      </w:r>
    </w:p>
    <w:p>
      <w:pPr>
        <w:pStyle w:val="Normal"/>
        <w:tabs>
          <w:tab w:val="clear" w:pos="1418"/>
          <w:tab w:val="left" w:pos="1440" w:leader="none"/>
        </w:tabs>
        <w:jc w:val="center"/>
        <w:rPr>
          <w:b/>
          <w:b/>
          <w:kern w:val="2"/>
          <w:lang w:val="sr-CS"/>
        </w:rPr>
      </w:pPr>
      <w:r>
        <w:rPr>
          <w:b/>
          <w:lang w:val="sr-CS"/>
        </w:rPr>
        <w:t>INTERESA U OBLASTI KULTURE</w:t>
      </w:r>
    </w:p>
    <w:p>
      <w:pPr>
        <w:pStyle w:val="Normal"/>
        <w:tabs>
          <w:tab w:val="clear" w:pos="1418"/>
          <w:tab w:val="left" w:pos="1440" w:leader="none"/>
        </w:tabs>
        <w:rPr>
          <w:b/>
          <w:b/>
          <w:kern w:val="2"/>
          <w:lang w:val="sr-CS"/>
        </w:rPr>
      </w:pPr>
      <w:r>
        <w:rPr>
          <w:b/>
          <w:kern w:val="2"/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rPr>
          <w:kern w:val="2"/>
          <w:lang w:val="sr-CS"/>
        </w:rPr>
      </w:pPr>
      <w:r>
        <w:rPr>
          <w:kern w:val="2"/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rPr>
          <w:kern w:val="2"/>
          <w:lang w:val="sr-CS"/>
        </w:rPr>
      </w:pPr>
      <w:r>
        <w:rPr>
          <w:kern w:val="2"/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rPr>
          <w:kern w:val="2"/>
          <w:lang w:val="sr-CS"/>
        </w:rPr>
      </w:pPr>
      <w:r>
        <w:rPr>
          <w:kern w:val="2"/>
          <w:lang w:val="sr-CS"/>
        </w:rPr>
      </w:r>
    </w:p>
    <w:p>
      <w:pPr>
        <w:pStyle w:val="Normal"/>
        <w:rPr>
          <w:kern w:val="2"/>
          <w:lang w:val="sr-CS"/>
        </w:rPr>
      </w:pPr>
      <w:r>
        <w:rPr>
          <w:kern w:val="2"/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 xml:space="preserve">Član 1.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U Zakonu o delatnostima od opšteg interesa u oblasti kulture ("Službeni glasnik RS", broj 49/92), u članu 2. tačka 2) posle reči: "Muzeja genocida," dodaju se reči: "Muzeja naivne umetnosti u Jagodini, Muzeja na otvorenom "Staro Selo" Sirogojn</w:t>
      </w:r>
      <w:r>
        <w:rPr>
          <w:lang w:val="sr-Latn-CS"/>
        </w:rPr>
        <w:t>o</w:t>
      </w:r>
      <w:r>
        <w:rPr>
          <w:lang w:val="ru-RU"/>
        </w:rPr>
        <w:t>,</w:t>
      </w:r>
      <w:r>
        <w:rPr>
          <w:lang w:val="sr-CS"/>
        </w:rPr>
        <w:t xml:space="preserve">"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Ovaj zakon stupa na snagu osmog dana od dana objavljivanja u "Službenom glasniku Republike Srbije", a primenjuje se od 1. januara 2006. godine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1701" w:gutter="0" w:header="720" w:top="1418" w:footer="0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B R A Z L O Ž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b/>
          <w:lang w:val="sr-CS"/>
        </w:rPr>
        <w:t>I Pravni osnov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Pravni osnov za donošenje Zakona o dopuni Zakona o delatnostima od opšteg interesa u oblasti kulture, sadržan je u odredbi člana 72. stav 1. tačka 6. Ustava Republike Srbije ("Službeni glasnik RS", broj 1/90), prema kojoj, pored ostalog, Republika Srbija uređuje i obezbeđuje sistem u oblasti kulture i zaštite kulturnih dobara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b/>
          <w:lang w:val="sr-CS"/>
        </w:rPr>
        <w:t>II Razlozi za donošenje ovog zakona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 xml:space="preserve">Članom 1. Zakona o delatnostima od opšteg interesa u oblasti kulture ("Službeni glasnik RS", broj </w:t>
      </w:r>
      <w:r>
        <w:rPr>
          <w:lang w:val="ru-RU"/>
        </w:rPr>
        <w:t>4</w:t>
      </w:r>
      <w:r>
        <w:rPr>
          <w:lang w:val="sr-CS"/>
        </w:rPr>
        <w:t>9/92), propisano je da se ovim zakonom utvrđuje opšti interes u oblasti kulture za čije se ostvarivanje sredstva obezbeđuju u budžetu Republike Srbije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Članom 2. tačka 2) navedenog zakona, propisano je da je opšti interes u oblasti kulture, u smislu ovog zakona pored ostalog, i: rad, održavanje i ostvarivanje programa Narodnog muzeja u Beogradu, Istorijskog muzeja Srbije, Etnografskog muzeja, Muzeja savremene umetnosti, Muzeja primenjen</w:t>
      </w:r>
      <w:r>
        <w:rPr/>
        <w:t>e</w:t>
      </w:r>
      <w:r>
        <w:rPr>
          <w:lang w:val="sr-CS"/>
        </w:rPr>
        <w:t xml:space="preserve"> umetnosti, Prirodnjačkog muzeja, Muzeja Kosova</w:t>
      </w:r>
      <w:r>
        <w:rPr>
          <w:lang w:val="ru-RU"/>
        </w:rPr>
        <w:t xml:space="preserve"> </w:t>
      </w:r>
      <w:r>
        <w:rPr>
          <w:lang w:val="sr-CS"/>
        </w:rPr>
        <w:t>i Metohije u Prištini, Vojvođanskog muzeja u Novom Sadu i Muzeja genocida.</w:t>
      </w:r>
    </w:p>
    <w:p>
      <w:pPr>
        <w:pStyle w:val="Normal"/>
        <w:rPr/>
      </w:pPr>
      <w:r>
        <w:rPr>
          <w:lang w:val="sr-CS"/>
        </w:rPr>
        <w:tab/>
        <w:t>Članom 3. navedenog zakona, utvrđeno je da se sredstva za ostvarivanje opšteg interesa u oblasti kulture, utvrđenog ovim zakonom, obezbeđuju u budžetu Republike Srbije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Članom 7. Zakona propisano je da Ministarstvo kulture daje saglasnost na opšte akte o načinu obavljanja delatnosti, broju i strukturi zaposlenih na ostvarivanju delatnosti ustanova kulture, koje ostvaruju opšti interes utvrđen u članu 2. tačka 2) i 3) ovog zakona, a koje se finansiraju iz budžeta Republike Srbije. Stavom 2. istog člana Zakona, utvrđeno je da Vlada Republike Srbije vrši osnivačka prava u pogledu imenovanja direktora i članova upravnog i nadzornog odbora ustanova čiji se rad, održavanje i programi finansiraju u celosti ili većim delom iz budžeta Republike Srbije.</w:t>
      </w:r>
    </w:p>
    <w:p>
      <w:pPr>
        <w:pStyle w:val="Normal"/>
        <w:rPr/>
      </w:pPr>
      <w:r>
        <w:rPr>
          <w:lang w:val="sr-CS"/>
        </w:rPr>
        <w:tab/>
        <w:t xml:space="preserve">Muzej naivne umetnosti u Jagodini pod današnjim nazivom počeo je da radi 1985. godine, kada je izvršeno preimenovanje Galerije samoukih umetnika, koja je osnovana odlukom Skupštine opštine Svetozarevo 1960. godine. </w:t>
      </w:r>
    </w:p>
    <w:p>
      <w:pPr>
        <w:pStyle w:val="Normal"/>
        <w:rPr/>
      </w:pPr>
      <w:r>
        <w:rPr>
          <w:lang w:val="sr-CS"/>
        </w:rPr>
        <w:tab/>
        <w:t>Muzejski fond sadrži oko 2.500 dela naivne umetnosti. Muzej poseduje biblioteku sa oko 5.000 bibliografskih jedinica, izdaje monografije, kataloge i publikaciju "Zbornik".</w:t>
        <w:tab/>
      </w:r>
    </w:p>
    <w:p>
      <w:pPr>
        <w:pStyle w:val="Normal"/>
        <w:rPr/>
      </w:pPr>
      <w:r>
        <w:rPr>
          <w:lang w:val="sr-CS"/>
        </w:rPr>
        <w:tab/>
        <w:t xml:space="preserve">Muzej naivne umetnosti u Jagodini je jedina muzejska ustanova na Balkanu koja se bavi sistematskim istraživanjem, sakupljanjem i dokumentovanjem dela naivnog slikarstva. </w:t>
      </w:r>
    </w:p>
    <w:p>
      <w:pPr>
        <w:pStyle w:val="Normal"/>
        <w:rPr/>
      </w:pPr>
      <w:r>
        <w:rPr>
          <w:lang w:val="sr-CS"/>
        </w:rPr>
        <w:tab/>
        <w:t xml:space="preserve">Muzej na otvorenom "Staro selo" Sirogojno, osnovan 1992. godine, je najznačajnija ustanova ovog tipa u našoj zemlji. Proces prenošenja, postavljanja i rekonstrukcije zlatiborskih brvnara započet je 1979. godine prema projektu arhitekte Ranka Findrik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sr-CS"/>
        </w:rPr>
        <w:tab/>
        <w:t xml:space="preserve">Na površini od 5 hektara smešteno je 48 objekata narodnog graditeljstva, sa ukupno 1.300 eksponata, koji su zajedno sa crkvom Svetog Petra i Pavla proglašeni za nepokretno kulturno dobro od izuzetnog značaja ("Službeni glasnik SRS", broj 28/83). </w:t>
      </w:r>
    </w:p>
    <w:p>
      <w:pPr>
        <w:pStyle w:val="Normal"/>
        <w:rPr/>
      </w:pPr>
      <w:r>
        <w:rPr>
          <w:lang w:val="sr-CS"/>
        </w:rPr>
        <w:tab/>
        <w:t>Osim osnovne muzejske delatnosti – zaštite i prezentacije kulturnih dobara, muzej izdaje kataloge u oblasti narodne arhitekture, a godišnje ga poseti oko 70.000 posetilaca.</w:t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Skupština opštine Jagodina svojom Odlukom broj 011-3/03-01 od 21. marta 2003. godine odrekla se svojih osnivačkih prava nad Muzejom naivne umetnosti u Jagodini u korist Republike Srbije.</w:t>
      </w:r>
    </w:p>
    <w:p>
      <w:pPr>
        <w:pStyle w:val="Normal"/>
        <w:rPr/>
      </w:pPr>
      <w:r>
        <w:rPr>
          <w:lang w:val="sr-CS"/>
        </w:rPr>
        <w:tab/>
        <w:t xml:space="preserve">Skupština opštine Čajetina svojom Odlukom broj 631-01/05-01 od 27. maja 2005. godine odrekla se svojih osnivačkih prava nad Muzejom na otvorenom "Staro Selo" Sirogojno u korist Republike Srbije. 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S obzirom na izloženo, a na inicijativu Ministarstva kulture koje smatra da su Muzej naivne umetnosti u Jagodini i Muzej na otvorenom "Staro Selo" Sirogojno ustanove od značaja za Republiku Srbiju, kao i da je njihova delatnost od opšteg interesa u oblasti kulture, za koje se sredstva obezbeđuju u budžetu Republike Srbije, predlaže se dopuna Zakona o delatnostima od opšteg interesa u oblasti kulture. Na ovaj način Muzej naivne umetnosti u Jagodini i Muzej na otvorenom "Staro Selo" Sirogojno utvrđuju se kao indirektni korisnici budžetskih sredstava, nad kojima Ministarstvo kulture kao direktni korisnik budžetskih sredstava vrši zakonom utvrđena prava u pogledu upravljanja i finansiranja u skladu sa članom 2. tačka 7. Zakona o budžetskom sistemu ("Službeni glasnik RS", br. 9/02 i 87/02)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b/>
          <w:lang w:val="sr-CS"/>
        </w:rPr>
        <w:t>III Potrebna sredstva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Za sprovođenje ovog zakona nije potrebno obezbediti sredstva u budžetu Republike Srbije za 2005. godinu, jer se obe ove ustanove finansiraju iz budžeta opština Jagodina i Čajetina. Sredstva su ovim opštinama obezbeđena umanjenjem sredstava Ministarstva kulture pri utvrđivanju indirektnih korisnika budžetskih sredstava Ministarstva kulture u 2003. godini.</w:t>
      </w:r>
    </w:p>
    <w:p>
      <w:pPr>
        <w:pStyle w:val="Normal"/>
        <w:rPr/>
      </w:pPr>
      <w:r>
        <w:rPr>
          <w:lang w:val="sr-CS"/>
        </w:rPr>
        <w:tab/>
        <w:t xml:space="preserve">Sredstva za 2006. godinu prikazaće se u finansijskom planu Ministarstva kulture kao dodatna sredstva za funkcionisanje ovih ustanova. 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1701" w:gutter="0" w:header="720" w:top="1418" w:footer="0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Pregled odredbe Zakona o dopuni Zakona o delatnostima od opšteg</w:t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>interesa u oblasti kulture koja se dopunjuje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Opšti interesi u oblasti kulture u smislu ovog zakona jesu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Latn-CS"/>
        </w:rPr>
      </w:pPr>
      <w:r>
        <w:rPr>
          <w:lang w:val="sr-CS"/>
        </w:rPr>
        <w:tab/>
        <w:t>1) zaštita, korišćenje i prezentacija kulturnih dobara upisanih u Listu svetske kulturne baštine i kulturnih dobara od izuzetnog i od velikog značaja;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CS"/>
        </w:rPr>
        <w:tab/>
        <w:t>2) rad, održavanje i ostvarivanje programa Narodne biblioteke Srbije, Arhiva Srbije, Narodnog muzeja u Beogradu, Istorijskog muzeja Srbije, Etnografskog muzeja, Muzeja savremene umetnosti, Muzeja primenjene umetnosti, Prirodnjačkog muzeja, Muzeja Kosova i Metohije u Prištini, Vojvođanskog muzeja u Novom Sadu, Muzeja genocida, MUZEJA NAIVNE UMETNOSTI U JAGODINI, MUZEJA NA OTVORENOM "STARO SELO" SIROGOJNO, Republičkog zavoda za zaštitu spomenika kulture, Jugoslovenske kinoteke, Matice srpske sa Bibliotekom i Galerijom Matice srpske u Novom Sadu, Narodnog pozorišta u Beogradu, Narodnog pozorišta u Prištini i Srpskog narodnog pozorišta u Novom Sadu, Narodne i Univerzitetske biblioteke u Prištini, Arhiva Vojvodine, Arhiva Kosova, Beogradske filharmonije i Ansambla narodnih igara "Kolo";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CS"/>
        </w:rPr>
        <w:tab/>
        <w:t>3) programi, ili delovi programa koji svojim kvalitetom doprinose razvoju kulture i umetnosti odnosno razvoju pozorišnih, književnih, muzičkih i scensko-muzičkih delatnosti, likovnih i primenjenih umetnosti, dizajna i umetničke fotografije u Republici, a koji ostvaruju ustanove, umetnička udruženja i druge organizacije, umetnici ili njihove grupe;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CS"/>
        </w:rPr>
        <w:tab/>
        <w:t>4) programi Kulturno-prosvetne zajednice Srbije;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CS"/>
        </w:rPr>
        <w:tab/>
        <w:t>5) program izdavačke delatnosti "Jedinstva" iz Prištine;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CS"/>
        </w:rPr>
        <w:tab/>
        <w:t>6) zaštit</w:t>
      </w:r>
      <w:r>
        <w:rPr/>
        <w:t>a</w:t>
      </w:r>
      <w:r>
        <w:rPr>
          <w:lang w:val="sr-CS"/>
        </w:rPr>
        <w:t xml:space="preserve"> i korišćenje dela programa kulturnih dobara i bibliotečkog materijala patrijaršijske biblioteke i muzeja u Beogradu, kao i manastirskih riznica;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CS"/>
        </w:rPr>
        <w:tab/>
        <w:t>7) zaštita, korišćenje i prezentacija kulturnih dobara i kulturne aktivnosti srpskog naroda koji živi izvan Republike Srbije;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CS"/>
        </w:rPr>
        <w:tab/>
        <w:t>8) izgradnja jedinstvenog bibliotečko-informacionog sistema i matične funkcije u bibliotečkoj delatnosti;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CS"/>
        </w:rPr>
        <w:tab/>
        <w:t>9) izgradnja jedinstvenog informacionog sistema u oblasti zaštite kulturnih dobara;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CS"/>
        </w:rPr>
        <w:tab/>
        <w:t>10) međunarodna kulturna saradnja od značaja za Republiku:</w:t>
      </w:r>
    </w:p>
    <w:p>
      <w:pPr>
        <w:pStyle w:val="Normal"/>
        <w:rPr>
          <w:lang w:val="sr-CS"/>
        </w:rPr>
      </w:pPr>
      <w:r>
        <w:rPr>
          <w:lang w:val="sr-Latn-CS"/>
        </w:rPr>
        <w:tab/>
      </w:r>
    </w:p>
    <w:p>
      <w:pPr>
        <w:pStyle w:val="Normal"/>
        <w:rPr>
          <w:lang w:val="sr-Latn-CS"/>
        </w:rPr>
      </w:pPr>
      <w:r>
        <w:rPr>
          <w:lang w:val="sr-CS"/>
        </w:rPr>
        <w:tab/>
        <w:t xml:space="preserve">- </w:t>
      </w:r>
      <w:r>
        <w:rPr>
          <w:lang w:val="sr-Latn-CS"/>
        </w:rPr>
        <w:tab/>
      </w:r>
      <w:r>
        <w:rPr>
          <w:lang w:val="sr-CS"/>
        </w:rPr>
        <w:t xml:space="preserve">programi odnosno delovi programa i razmene iz oblasti </w:t>
      </w:r>
    </w:p>
    <w:p>
      <w:pPr>
        <w:pStyle w:val="Normal"/>
        <w:rPr/>
      </w:pPr>
      <w:r>
        <w:rPr>
          <w:lang w:val="sr-Latn-CS"/>
        </w:rPr>
        <w:tab/>
        <w:tab/>
        <w:tab/>
      </w:r>
      <w:r>
        <w:rPr>
          <w:lang w:val="sr-CS"/>
        </w:rPr>
        <w:t>kulture</w:t>
      </w:r>
      <w:r>
        <w:rPr>
          <w:lang w:val="sr-Latn-CS"/>
        </w:rPr>
        <w:t xml:space="preserve"> </w:t>
      </w:r>
      <w:r>
        <w:rPr>
          <w:lang w:val="sr-CS"/>
        </w:rPr>
        <w:t xml:space="preserve">koji reprezentuju kulturu Srbije u inostranstvu i </w:t>
      </w:r>
    </w:p>
    <w:p>
      <w:pPr>
        <w:pStyle w:val="Normal"/>
        <w:spacing w:before="120" w:after="0"/>
        <w:rPr/>
      </w:pPr>
      <w:r>
        <w:rPr>
          <w:lang w:val="sr-CS"/>
        </w:rPr>
        <w:tab/>
        <w:t xml:space="preserve">- </w:t>
      </w:r>
      <w:r>
        <w:rPr>
          <w:lang w:val="sr-Latn-CS"/>
        </w:rPr>
        <w:tab/>
      </w:r>
      <w:r>
        <w:rPr>
          <w:lang w:val="sr-CS"/>
        </w:rPr>
        <w:t xml:space="preserve">prezentacija inostranih programa odnosno delova programa </w:t>
      </w:r>
    </w:p>
    <w:p>
      <w:pPr>
        <w:pStyle w:val="Normal"/>
        <w:rPr/>
      </w:pPr>
      <w:r>
        <w:rPr>
          <w:lang w:val="sr-CS"/>
        </w:rPr>
        <w:tab/>
        <w:tab/>
        <w:tab/>
        <w:t>vrhunskog kvaliteta;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18" w:leader="none"/>
          <w:tab w:val="left" w:pos="1800" w:leader="none"/>
        </w:tabs>
        <w:rPr/>
      </w:pPr>
      <w:r>
        <w:rPr>
          <w:lang w:val="sr-CS"/>
        </w:rPr>
        <w:tab/>
        <w:t>11)</w:t>
        <w:tab/>
        <w:t>međurepublička kulturna saradnja od značaja za Republiku;</w:t>
      </w:r>
    </w:p>
    <w:p>
      <w:pPr>
        <w:pStyle w:val="Normal"/>
        <w:tabs>
          <w:tab w:val="left" w:pos="1418" w:leader="none"/>
          <w:tab w:val="left" w:pos="180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18" w:leader="none"/>
          <w:tab w:val="left" w:pos="1800" w:leader="none"/>
        </w:tabs>
        <w:rPr>
          <w:lang w:val="sr-CS"/>
        </w:rPr>
      </w:pPr>
      <w:r>
        <w:rPr>
          <w:lang w:val="sr-CS"/>
        </w:rPr>
        <w:tab/>
        <w:t>12)</w:t>
        <w:tab/>
        <w:t>vrhunska umetnička ostvarenja u svim oblastima umetnosti (književna, književno prevodilačka, filmska, dramska, muzička i scenskomu-zička, likovna, likovno primenjena, umetnička fotografija i dr.);</w:t>
      </w:r>
    </w:p>
    <w:p>
      <w:pPr>
        <w:pStyle w:val="Normal"/>
        <w:tabs>
          <w:tab w:val="left" w:pos="1418" w:leader="none"/>
          <w:tab w:val="left" w:pos="180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18" w:leader="none"/>
          <w:tab w:val="left" w:pos="1800" w:leader="none"/>
        </w:tabs>
        <w:rPr/>
      </w:pPr>
      <w:r>
        <w:rPr>
          <w:lang w:val="sr-CS"/>
        </w:rPr>
        <w:tab/>
        <w:t>13)</w:t>
        <w:tab/>
        <w:t>rad republičkih umetničkih udruženja;</w:t>
      </w:r>
    </w:p>
    <w:p>
      <w:pPr>
        <w:pStyle w:val="Normal"/>
        <w:tabs>
          <w:tab w:val="left" w:pos="1418" w:leader="none"/>
          <w:tab w:val="left" w:pos="180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18" w:leader="none"/>
          <w:tab w:val="left" w:pos="1800" w:leader="none"/>
        </w:tabs>
        <w:rPr>
          <w:lang w:val="sr-CS"/>
        </w:rPr>
      </w:pPr>
      <w:r>
        <w:rPr>
          <w:lang w:val="sr-CS"/>
        </w:rPr>
        <w:tab/>
        <w:t>14)</w:t>
        <w:tab/>
        <w:t>programi talentovanih mladih umetnika i vrhunskih stvaralaca u oblasti umetnosti i kulture;</w:t>
      </w:r>
    </w:p>
    <w:p>
      <w:pPr>
        <w:pStyle w:val="Normal"/>
        <w:tabs>
          <w:tab w:val="left" w:pos="1418" w:leader="none"/>
          <w:tab w:val="left" w:pos="180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18" w:leader="none"/>
          <w:tab w:val="left" w:pos="1800" w:leader="none"/>
        </w:tabs>
        <w:rPr/>
      </w:pPr>
      <w:r>
        <w:rPr>
          <w:lang w:val="sr-CS"/>
        </w:rPr>
        <w:tab/>
        <w:t>15)</w:t>
        <w:tab/>
        <w:t>naučnoistraživački rad u oblasti umetnosti i kulture;</w:t>
      </w:r>
    </w:p>
    <w:p>
      <w:pPr>
        <w:pStyle w:val="Normal"/>
        <w:tabs>
          <w:tab w:val="left" w:pos="1418" w:leader="none"/>
          <w:tab w:val="left" w:pos="180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18" w:leader="none"/>
          <w:tab w:val="left" w:pos="1800" w:leader="none"/>
        </w:tabs>
        <w:rPr/>
      </w:pPr>
      <w:r>
        <w:rPr>
          <w:lang w:val="sr-CS"/>
        </w:rPr>
        <w:tab/>
        <w:t>16)</w:t>
        <w:tab/>
        <w:t>najznačajnije manifestacije u oblasti kulturno-umetničkog amaterizma i manifestacije izvornog narodnog stvaralaštva;</w:t>
      </w:r>
    </w:p>
    <w:p>
      <w:pPr>
        <w:pStyle w:val="Normal"/>
        <w:tabs>
          <w:tab w:val="left" w:pos="1418" w:leader="none"/>
          <w:tab w:val="left" w:pos="180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18" w:leader="none"/>
          <w:tab w:val="left" w:pos="1800" w:leader="none"/>
        </w:tabs>
        <w:rPr/>
      </w:pPr>
      <w:r>
        <w:rPr>
          <w:lang w:val="sr-CS"/>
        </w:rPr>
        <w:tab/>
        <w:t>17)</w:t>
        <w:tab/>
        <w:t>izdavanje kapitalnih dela iz oblasti umetnosti i kulture;</w:t>
      </w:r>
    </w:p>
    <w:p>
      <w:pPr>
        <w:pStyle w:val="Normal"/>
        <w:tabs>
          <w:tab w:val="left" w:pos="1418" w:leader="none"/>
          <w:tab w:val="left" w:pos="180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18" w:leader="none"/>
          <w:tab w:val="left" w:pos="1800" w:leader="none"/>
        </w:tabs>
        <w:rPr/>
      </w:pPr>
      <w:r>
        <w:rPr>
          <w:lang w:val="sr-CS"/>
        </w:rPr>
        <w:tab/>
        <w:t>18)</w:t>
        <w:tab/>
        <w:t>izdavanje najznačajnijih časopisa i listova iz oblasti kulture;</w:t>
      </w:r>
    </w:p>
    <w:p>
      <w:pPr>
        <w:pStyle w:val="Normal"/>
        <w:tabs>
          <w:tab w:val="left" w:pos="1418" w:leader="none"/>
          <w:tab w:val="left" w:pos="180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18" w:leader="none"/>
          <w:tab w:val="left" w:pos="1800" w:leader="none"/>
        </w:tabs>
        <w:rPr/>
      </w:pPr>
      <w:r>
        <w:rPr>
          <w:lang w:val="sr-CS"/>
        </w:rPr>
        <w:tab/>
        <w:t>19)</w:t>
        <w:tab/>
        <w:t>zaštita muzičkog i folklornog nasleđa koje doprinosi očuvanju kulturnog identiteta srpskog naroda;</w:t>
      </w:r>
    </w:p>
    <w:p>
      <w:pPr>
        <w:pStyle w:val="Normal"/>
        <w:tabs>
          <w:tab w:val="left" w:pos="1418" w:leader="none"/>
          <w:tab w:val="left" w:pos="180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18" w:leader="none"/>
          <w:tab w:val="left" w:pos="1800" w:leader="none"/>
        </w:tabs>
        <w:rPr/>
      </w:pPr>
      <w:r>
        <w:rPr>
          <w:lang w:val="sr-CS"/>
        </w:rPr>
        <w:tab/>
        <w:t>20)</w:t>
        <w:tab/>
        <w:t>programi iz oblasti kulture drugih naroda i narodnosti i staranje o zaštiti njihove kulturne baštine;</w:t>
      </w:r>
    </w:p>
    <w:p>
      <w:pPr>
        <w:pStyle w:val="Normal"/>
        <w:tabs>
          <w:tab w:val="left" w:pos="1418" w:leader="none"/>
          <w:tab w:val="left" w:pos="180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18" w:leader="none"/>
          <w:tab w:val="left" w:pos="1800" w:leader="none"/>
        </w:tabs>
        <w:rPr>
          <w:lang w:val="sr-CS"/>
        </w:rPr>
      </w:pPr>
      <w:r>
        <w:rPr>
          <w:lang w:val="sr-CS"/>
        </w:rPr>
        <w:tab/>
        <w:t>21)</w:t>
        <w:tab/>
        <w:t>posebni programi izdavačke i bibliotečke delatnosti za slepe i</w:t>
      </w:r>
    </w:p>
    <w:p>
      <w:pPr>
        <w:pStyle w:val="Normal"/>
        <w:tabs>
          <w:tab w:val="left" w:pos="1418" w:leader="none"/>
          <w:tab w:val="left" w:pos="180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18" w:leader="none"/>
          <w:tab w:val="left" w:pos="1800" w:leader="none"/>
        </w:tabs>
        <w:rPr>
          <w:lang w:val="sr-CS"/>
        </w:rPr>
      </w:pPr>
      <w:r>
        <w:rPr>
          <w:lang w:val="sr-CS"/>
        </w:rPr>
        <w:tab/>
        <w:t>22)</w:t>
        <w:tab/>
        <w:t>investicije u kulturi od značaja za razvoj nacionalne kulture u Republici.</w:t>
      </w:r>
    </w:p>
    <w:p>
      <w:pPr>
        <w:pStyle w:val="Normal"/>
        <w:tabs>
          <w:tab w:val="left" w:pos="1418" w:leader="none"/>
          <w:tab w:val="left" w:pos="192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18" w:leader="none"/>
          <w:tab w:val="left" w:pos="1920" w:leader="none"/>
        </w:tabs>
        <w:rPr>
          <w:lang w:val="ru-RU"/>
        </w:rPr>
      </w:pPr>
      <w:r>
        <w:rPr>
          <w:lang w:val="ru-RU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1701" w:gutter="0" w:header="720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2T10:48:00Z</dcterms:created>
  <dc:creator>Miroslav</dc:creator>
  <dc:description/>
  <cp:keywords/>
  <dc:language>en-US</dc:language>
  <cp:lastModifiedBy>WebMaster</cp:lastModifiedBy>
  <cp:lastPrinted>2005-09-09T09:26:00Z</cp:lastPrinted>
  <dcterms:modified xsi:type="dcterms:W3CDTF">2005-09-12T10:48:00Z</dcterms:modified>
  <cp:revision>2</cp:revision>
  <dc:subject/>
  <dc:title>НАЦРТ ЗАКОНА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06421243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90.sed. 08.09.05</vt:lpwstr>
  </property>
  <property fmtid="{D5CDD505-2E9C-101B-9397-08002B2CF9AE}" pid="6" name="_ReviewingToolsShownOnce">
    <vt:lpwstr/>
  </property>
</Properties>
</file>