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PREDLOG ZAKON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O JAVNOM DUGU REPUBLIKE SRBIJE PO OSNOVU </w:t>
      </w:r>
      <w:r>
        <w:rPr>
          <w:b/>
          <w:bCs/>
          <w:lang w:val="sr-CS"/>
        </w:rPr>
        <w:t>PREUZIMANjA</w:t>
      </w:r>
      <w:r>
        <w:rPr>
          <w:b/>
          <w:bCs/>
          <w:lang w:val="ru-RU"/>
        </w:rPr>
        <w:t xml:space="preserve"> OBAVEZA REPUBLIČKOG FONDA ZA PENZIJSKO I INVALIDSKO OSIGURANjE POLjOPRIVREDNIKA NASTALIH PO OSNOVU NEISPLAĆENIH PENZIJA</w:t>
      </w:r>
      <w:r>
        <w:rPr>
          <w:b/>
          <w:bCs/>
          <w:lang w:val="sr-CS"/>
        </w:rPr>
        <w:t xml:space="preserve"> I NOVČANIH NAKNADA 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>Predme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/>
        </w:rPr>
        <w:t>uređivanja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Ovim zakonom uređuje se način, uslovi i postupak izmirivanja obaveza Republičkog fonda za penzijsko i invalidsko osiguranje poljoprivrednika nastalih po osnovu neisplaćenih penzija i novčanih naknada utvrđenih Zakonom o penzijskom i invalidskom osiguranju («Službeni glasnik RS», br. </w:t>
      </w:r>
      <w:r>
        <w:rPr>
          <w:iCs/>
          <w:lang w:val="ru-RU" w:eastAsia="en-US"/>
        </w:rPr>
        <w:t>34/03, 64/04 i 84/04)</w:t>
      </w:r>
      <w:r>
        <w:rPr>
          <w:color w:val="000000"/>
          <w:lang w:val="ru-RU"/>
        </w:rPr>
        <w:t xml:space="preserve"> u visini od 20,5 neisplaćenih penzija, odnosno novčanih naknada, kao i način obezbeđenja sredstava za ove namen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Iznos obavez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Republika Srbija (u daljem tekstu: Republika) preuzima kao javni dug Republike obaveze Republičkog fonda za penzijsko i invalidsko osiguranje poljoprivrednika po osnovu neisplaćenih penzija i novčanih naknada iz člana 1. ovog zakona, u ukupnom iznosu do 20.000.000.000 dinara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Na ukupan iznos neizmirenih obaveza iz stava 1. ovog člana, obračunava se kamata po kamatnoj stopi od 8,5% na godišnjem nivou, za period od 20. februara 2006. godine do 20. februara 2010. godine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Ukupan iznos obaveza koji je utvrđen odredbama st. 1. i 2. ovog člana predstavlja konačnu obavezu Republike po ovom zakonu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Sredstva za izmirivanje obavez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Sredstva za izmirivanje obaveza iz člana 1. ovog zakona obezbeđuju se u budžetu Republike Srbij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Način i dinamika izmirivanja obavez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Radi izmirivanja obaveza prema licima koja ostvaruju prava u skladu sa ovim zakonom po osnovu neisplaćenih penzija i novčanih naknada iz člana 1. ovog zakona (u daljem tekstu: korisnici prava), Republika će emitovati obveznice u visini utvrđenoj u članu 2. st. 1. i 2. 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bveznicama iz stava 1. ovog člana (u daljem tekstu: obveznice) izmirivaće se obaveze za svakog korisnika prava, u visini i prema sledećoj dinamici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februara 2006. godine – u visini 1/5 ukupnog iznosa obaveze utvrđene za korisnika prav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- 20. februara 2007. godine – u visini 1/5 ukupnog iznosa obaveze utvrđene za korisnika prava uvećanog za iznos kamate obračunate po stopi od 8,5% na godišnjem nivou, koja se obračunava za period od 20. februara 2006. godine do 20. februara 2007. godine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februara 2008. godine - u visini 1/5 ukupnog iznosa obaveze utvrđene za korisnika prava uvećanog za iznos kamate obračunate po stopi od 8,5% na godišnjem nivou, koja se obračunava za period od 20. februara 2006. godine do 20. februara 2008. godine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februara 2009. godine - u visini 1/5 ukupnog iznosa obaveze utvrđene za korisnika prava uvećanog za iznos kamate obračunate po stopi od 8,5% na godišnjem nivou, koja se obračunava za period od 20. februara 2006. godine do 20. februara 2009. godine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februara 2010. godine - u visini 1/5 ukupnog iznosa obaveze utvrđene za korisnika prava uvećanog za iznos kamate obračunate po stopi od 8,5% na godišnjem nivou, koja se obračunava za period od 20. februara 2006. godine do 20. februara 2010. godine.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Obavljanje administrativnih poslova</w:t>
      </w:r>
    </w:p>
    <w:p>
      <w:pPr>
        <w:pStyle w:val="Normal"/>
        <w:autoSpaceDE w:val="false"/>
        <w:ind w:left="450" w:hanging="30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ind w:left="450" w:hanging="300"/>
        <w:jc w:val="center"/>
        <w:rPr/>
      </w:pPr>
      <w:r>
        <w:rPr>
          <w:color w:val="000000"/>
          <w:lang w:val="ru-RU"/>
        </w:rPr>
        <w:t>Član 5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Administrativne poslove u vezi sa izmirivanjem obaveza korisnicima prava vršiće Republički fond za penzijsko i invalidsko osiguranje poljoprivrednika (u daljem tekstu: Fond).</w:t>
      </w:r>
    </w:p>
    <w:p>
      <w:pPr>
        <w:pStyle w:val="Normal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</w:t>
      </w:r>
      <w:r>
        <w:rPr>
          <w:b/>
          <w:bCs/>
          <w:color w:val="000000"/>
          <w:lang w:val="ru-RU"/>
        </w:rPr>
        <w:t>Obveznice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6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dluku o emisiji obveznica donosi Vlad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bveznicama se izmiruju obaveze prema korisnicima prava, pod uslovima i na način utvrđen odredbama ovog zakona i propisa donetih za sprovođenje ovog zakona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7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bveznice su izražene u dinarima, izdaju se u nematerijalnom obliku, bez kupona i registruju kod Centralnog registra, depoa i kliringa hartija od vrednosti A.D. Beograd (u daljem tekstu: Centralni registar)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bveznice glase na ime, prenosive su i isplaćuju se u dinarim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snovne elemente obveznica, iznos emisije, kao i uslove distribucije i isplate obveznica propisaće Vlad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8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t>Fond će bliže urediti način utvrđivanja visine ukupnih potraživanja po svakom korisniku prava, kao i način isplate potraživanja koja se ostvaruju po odredbama ovog zakona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O visini potraživanja iz stava 1. ovog člana i načinu njegove isplate Fond će obavestiti korisnika prava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9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color w:val="000000"/>
          <w:lang w:val="ru-RU"/>
        </w:rPr>
        <w:t>Vlasnik obveznica može tim obveznicama, u rokovima njihovog dospeća, plaćati porez na dodatu vrednost, akcize, porez na imovinu, porez na dohodak građana i porez na dobit korporacij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Konverzija potraživanja i isplata obvezn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Konverziju utvrđenih potraživanja iz člana 8. ovog zakona, registraciju obveznica u Centralnom registru, izdavanje potvrde o registraciji obveznica i isplatu obveznica vrše banke sa teritorije Republike koje su članovi Centralnog registra, preko kojih se vrši isplata penzija i novčanih naknada korisnicima pr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Banke iz stava 1. ovog člana otvoriće vlasnički račun hartija od vrednosti u Centralnom registru za svakog korisnika prava na osnovu podataka dostavljenih od Fond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Na osnovu računa hartija od vrednosti otvorenog u Centralnom registru, korisnici prava ostvaruju prava iz obveznica – isplatu u rokovima iz ovog zakona, trgovinu i druga prava predviđena ovim zakonom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vlašćuje se ministar nadležan za poslove finansija da zaključi ugovore sa bankama o obavljanju poslova iz stava 1. ovog član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slove konverzije utvrđenih potraživanja iz člana 8. ovog zakona, registraciju obveznica i način isplate, bliže utvrđuje Vlada. 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Kupovina i prodaja obvezn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11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Domaće pravno lice i preduzetnik, domaće fizičko lice i lica na privremenom radu u inostranstvu, kao i strano fizičko i pravno lice, mogu obveznice slobodno kupovati i prodavati na finansijskom tržištu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Doprinos za obavezno zdravstveno osiguranje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 xml:space="preserve">Na </w:t>
      </w:r>
      <w:r>
        <w:rPr>
          <w:color w:val="000000"/>
          <w:lang w:val="ru-RU"/>
        </w:rPr>
        <w:t>obaveze utvrđene odredbama ovog zakona prema korisnicima prava</w:t>
      </w:r>
      <w:r>
        <w:rPr>
          <w:bCs/>
          <w:iCs/>
          <w:color w:val="000000"/>
          <w:lang w:val="sr-CS"/>
        </w:rPr>
        <w:t xml:space="preserve"> ne obračunava se i ne plaća doprinos na ime obaveznog zdravstvenog osiguranja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color w:val="000000"/>
          <w:lang w:val="ru-RU"/>
        </w:rPr>
        <w:t>Prelazne i završne odredbe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13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>Odredbe ovog zakona odnose se na korisnike penzija i novčanih naknada koji su ta prava ostvarili do dana stupanja na snagu ovog zakona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aj zakon stupa na snagu osmog dana od dana objavljivanja u "Službenom glasniku Republike Srbije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ru-RU"/>
        </w:rPr>
      </w:pPr>
      <w:r>
        <w:rPr/>
        <w:t>I</w:t>
      </w:r>
      <w:r>
        <w:rPr>
          <w:lang w:val="sr-CS"/>
        </w:rPr>
        <w:t>. USTAVNI</w:t>
      </w:r>
      <w:r>
        <w:rPr>
          <w:lang w:val="ru-RU"/>
        </w:rPr>
        <w:t xml:space="preserve"> OSNOV ZA DONOŠENjE ZAKONA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Ustavni osnov za donošenje Zakona o javnom dugu Republike Srbije po osnovu preuzimanja obaveza Republičkog fonda za penzijsko i invalidsko osiguranje poljoprivrednika, nastalih po osnovu neisplaćenih penzija i novčanih naknada</w:t>
      </w:r>
      <w:r>
        <w:rPr>
          <w:lang w:val="sr-CS"/>
        </w:rPr>
        <w:t xml:space="preserve"> </w:t>
      </w:r>
      <w:r>
        <w:rPr>
          <w:lang w:val="ru-RU"/>
        </w:rPr>
        <w:t xml:space="preserve">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6. i 10. Ustava Republike Srbije, prema kojima Republika Srbija, između ostalog, </w:t>
      </w:r>
      <w:r>
        <w:rPr>
          <w:lang w:val="sr-CS"/>
        </w:rPr>
        <w:t>uređuje i obezbeđuje sistem u oblasti socijalne zaštite, boračke i invalidske zaštite, kao i finansiranje ostvarivanja prava i dužnosti Republike Srbije utvrđenih Ustavom i zakon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/>
        <w:t>II</w:t>
      </w:r>
      <w:r>
        <w:rPr>
          <w:lang w:val="sr-CS"/>
        </w:rPr>
        <w:t>. RAZLOZI ZA DONOŠENjE ZAKON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Razlozi za donošenje ovog zakona sadržani su u potrebi izmirenja dugovanja Republičkog fonda za penzijsko i invalidsko osiguranje poljoprivrednika, nastalih po osnovu </w:t>
      </w:r>
      <w:r>
        <w:rPr>
          <w:color w:val="000000"/>
          <w:lang w:val="ru-RU"/>
        </w:rPr>
        <w:t xml:space="preserve">neisplaćenih penzija i novčanih naknada utvrđenih Zakonom o penzijskom i invalidskom osiguranju («Službeni glasnik RS», br. </w:t>
      </w:r>
      <w:r>
        <w:rPr>
          <w:iCs/>
          <w:lang w:val="ru-RU" w:eastAsia="en-US"/>
        </w:rPr>
        <w:t>34/03, 64/04 i 84/04), kao i uređivanje</w:t>
      </w:r>
      <w:r>
        <w:rPr>
          <w:color w:val="000000"/>
          <w:lang w:val="ru-RU"/>
        </w:rPr>
        <w:t xml:space="preserve"> načina, uslova, rokova i načina obezbeđenja sredstava za izmirivanje tih obavez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ime, ovim zakonom Republika Srbija bi preuzela kao javni dug obaveze Republičkog fonda za penzijsko i invalidsko osiguranje poljoprivrednika, po navedenom osnovu, u ukupnom iznosu do 20.000.000.000 dinara. Ovaj iznos se odnosi na dugovanje Republičkog fonda za penzijsko i invalidsko osiguranje poljoprivrednika u visini od 20,5 neisplaćenih penzija, odnosno novčanih naknada. Izmirenjem obaveza prema korisnicima prava, na predloženi način, omogućilo bi se Republičkom fondu za penzijsko i invalidsko osiguranje poljoprivrednika isplaćivanje penzija, odnosno novčanih naknada u tekućem mesecu za prethodni mesec, kako je to i predviđeno Zakonom o penzijskom i invalidskom osiguranju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Ovim zakonom je predviđena i visina kamatne stope koja će se obračunavati na ukupan iznos neizmirenih obaveza od 20. februara 2006. godine do 20. februara 2010. godine</w:t>
      </w:r>
      <w:r>
        <w:rPr>
          <w:color w:val="000000"/>
          <w:lang w:val="ru-RU"/>
        </w:rPr>
        <w:t>. Takođe, propisuje se da će se utvrđene obaveze izmirivati obveznicama koje će emitovati Republika Srbija, da će obveznice biti nematerijalizovane, bez kupona i da će se registrovati u Centralnom registru,  depou i kliringu hartija od vrednosti A.D. Beograd, da će glasiti na ime, biti prenosive i da će se isplaćivati u dinarima. Vlada će propisati osnovne elemente obveznica, iznos emisije, kao i uslove distribucije i naplate tih obveznica. Vlasnici obveznica moći će tim obveznicama da, u rokovima njihovog dospeća, plaćaju porez na promet, akcize, porez na imovinu, porez na dohodak građana i porez na dobit korporacij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Prema odredbama ovog zakona, konverziju utvrđenih potraživanja, registraciju obveznica, izdavanje potvrde o registraciji i isplatu obveznica vršiće banke sa teritorije Republike Srbije koje su članovi Centralnog registra, depoa i kliringa hartija od vrednosti, preko kojih se vrši isplata penzija i novčanih naknada korisnicima prava. Banke koje će vršiti ove poslove otvoriće vlasnički račun hartija od vrednosti u Centralnom registru, depou i kliringu hartija od vrednosti A.D. Beograd za svakog korisnika prava, na osnovu podataka dostavljenih od Republičkog fonda za penzijsko i invalidsko osiguranje poljoprivrednika. Na osnovu vlasničkog računa hartija od vrednosti korisnici prava ostvaruju prava iz obveznica, što podrazumeva isplatu obveznica u rokovima iz ovog zakona, trgovinu i druga prava predviđena ovim zakonom. Pored navedenog, vlasnik obveznica može tim obveznicama, u rokovima njihovog dospeća, plaćati porez na dodatu vrednost, akcize, porez na imovinu, porez na dohodak građana i porez na dobit korporaci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Vlada će bliže utvrditi uslove konverzije utvrđenih potraživanja, registraciju obveznica i način isplate.               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ind w:firstLine="480"/>
        <w:jc w:val="both"/>
        <w:rPr>
          <w:lang w:val="sr-CS"/>
        </w:rPr>
      </w:pPr>
      <w:r>
        <w:rPr>
          <w:lang w:val="ru-RU"/>
        </w:rPr>
        <w:tab/>
      </w:r>
      <w:r>
        <w:rPr/>
        <w:t>III</w:t>
      </w:r>
      <w:r>
        <w:rPr>
          <w:lang w:val="sr-CS"/>
        </w:rPr>
        <w:t>.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OBJAŠNjENjE OSNOVNIH PRAVNIH INSTITUTA I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ru-RU"/>
        </w:rPr>
        <w:tab/>
      </w:r>
      <w:r>
        <w:rPr>
          <w:lang w:val="sr-CS"/>
        </w:rPr>
        <w:t>U članu 1. Predloga zakona opredeljuje se predmet uređivanj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odredbama člana 2. Predloga zakona predviđeno je da će dug Republičkog fonda za penzijsko i invalidsko osiguranje poljoprivrednika preuzeti Republika Srbija kao javni dug, preciziran je ukupan iznos neizmirenih obaveza </w:t>
      </w:r>
      <w:r>
        <w:rPr>
          <w:color w:val="000000"/>
          <w:lang w:val="ru-RU"/>
        </w:rPr>
        <w:t xml:space="preserve">prema korisnicima prava </w:t>
      </w:r>
      <w:r>
        <w:rPr>
          <w:lang w:val="sr-CS"/>
        </w:rPr>
        <w:t>u visini do 20.000.000.000 dinara</w:t>
      </w:r>
      <w:r>
        <w:rPr>
          <w:color w:val="000000"/>
          <w:lang w:val="ru-RU"/>
        </w:rPr>
        <w:t>, kao i kamatna stopa, koja se obračunava na ukupan iznos neizmirenih obaveza, u iznosu od 8,5% na godišnjem nivou za period od 20. februara 2006. godine do 20. februara 2010. godine, što predstavlja konačnu obavezu Republike po ovom zakonu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U članu 3. Predloga zakona predviđa se da se sredstva za ove namene obezbeđuju u budžetu Republike Srbije.</w:t>
      </w:r>
    </w:p>
    <w:p>
      <w:pPr>
        <w:pStyle w:val="Normal"/>
        <w:ind w:firstLine="720"/>
        <w:jc w:val="both"/>
        <w:rPr/>
      </w:pPr>
      <w:r>
        <w:rPr>
          <w:lang w:val="ru-RU"/>
        </w:rPr>
        <w:t>U odredbama člana 4.</w:t>
      </w:r>
      <w:r>
        <w:rPr>
          <w:lang w:val="sr-CS"/>
        </w:rPr>
        <w:t xml:space="preserve"> Predloga zakona</w:t>
      </w:r>
      <w:r>
        <w:rPr>
          <w:lang w:val="ru-RU"/>
        </w:rPr>
        <w:t xml:space="preserve"> uređuje se način i dinamika izmirivanja ovih obaveza</w:t>
      </w:r>
      <w:r>
        <w:rPr>
          <w:color w:val="000000"/>
          <w:lang w:val="ru-RU"/>
        </w:rPr>
        <w:t xml:space="preserve"> prema korisnicima prav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5. Predloga zakona predviđa se da će Republički fond za penzijsko i invalidsko osiguranje poljoprivrednika obavljati administrativne poslov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ama člana 6. Predloga zakona predviđa se da će Vlada doneti odluku o emisiji obveznica i da se ovim obveznicama izmiruju obaveze </w:t>
      </w:r>
      <w:r>
        <w:rPr>
          <w:color w:val="000000"/>
          <w:lang w:val="ru-RU"/>
        </w:rPr>
        <w:t xml:space="preserve">prema korisnicima prava pod uslovima i na način utvrđen ovim zakonom i propisima donetim za sprovođenje ovog zakona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odredbama člana 7. Predloga zakona predviđa se da se obveznice izdaju u nematerijalizovanom obliku, bez kupona </w:t>
      </w:r>
      <w:r>
        <w:rPr>
          <w:color w:val="000000"/>
          <w:lang w:val="ru-RU"/>
        </w:rPr>
        <w:t>i registruju kod Centralnog registra, depoa i kliringa hartija od vrednosti A.D. Beograd, da glase na ime, prenosive su i isplaćuju u dinarima, a da će osnovne elemente, iznos emisije, kao i uslove distribucije i naplate obveznica propisati Vlad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U odredbama člana 8. Predloga zakona predviđa se da će Republički fond za penzijsko i invalidsko osiguranje poljoprivrednika bliže urediti način utvrđivanja visine ukupnih potraživanja po svakom korisniku prava, kao i način isplate potraživanja koja se ostvaruju po odredbama ovog zakona, a o visini potraživanja i načinu njegove isplate navedeni fond će obavestiti korisnika prava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U članu 9. Predloga zakona predviđa se da </w:t>
      </w:r>
      <w:r>
        <w:rPr>
          <w:color w:val="000000"/>
          <w:lang w:val="ru-RU"/>
        </w:rPr>
        <w:t xml:space="preserve">vlasnik obveznica može tim obveznicama, u rokovima njihovog dospeća, plaćati porez na dodatu vrednost, akcize, porez na imovinu, porez na dohodak građana i porez na dobit korporacija.     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odredbama člana 10. Predloga zakona predviđa se da će </w:t>
      </w:r>
      <w:r>
        <w:rPr>
          <w:color w:val="000000"/>
          <w:lang w:val="ru-RU"/>
        </w:rPr>
        <w:t xml:space="preserve">konverziju utvrđenih potraživanja, registraciju obveznica, izdavanje potvrde o registraciji i isplatu obveznica vršiti banke sa teritorije Republike Srbije koje su članovi Centralnog registra, depoa i kliringa hartija od vrednosti A.D. Beograd, preko kojih se vrši isplata penzija i novčanih naknada korisnicima prava i da će ove banke otvoriti vlasnički račun hartija od vrednosti u Centralnom registru, depou i kliringu hartija od vrednosti A.D. Beograd za svakog korisnika prava na osnovu podataka dostavljenih od Republičkog fonda za penzijsko i invalidsko osiguranje poljoprivrednika. Na osnovu računa hartija od vrednosti korisnici prava ostvariće prava iz obveznica i to: isplatu u rokovima iz ovog zakona, trgovinu i druga prava predviđena ovim zakonom. Ministar nadležan za poslove finansija zaključiće ugovore o obavljanju navedenih poslova sa bankama. Uslove konverzije utvrđenih potraživanja, registraciju i način isplate obveznica, bliže će utvrditi Vlada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članu 11. Predloga zakona predviđa se da </w:t>
      </w:r>
      <w:r>
        <w:rPr>
          <w:color w:val="000000"/>
          <w:lang w:val="ru-RU"/>
        </w:rPr>
        <w:t>obveznice slobodno mogu kupovati i prodavati na finansijskom tržištu domaće pravno lice i preduzetnik, domaće fizičko lice i lica na privremenom radu u inostranstvu, kao i strano fizičko i pravno lic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članu 12. Predloga zakona predviđa se da se </w:t>
      </w:r>
      <w:r>
        <w:rPr>
          <w:bCs/>
          <w:iCs/>
          <w:color w:val="000000"/>
          <w:lang w:val="sr-CS"/>
        </w:rPr>
        <w:t xml:space="preserve">na </w:t>
      </w:r>
      <w:r>
        <w:rPr>
          <w:color w:val="000000"/>
          <w:lang w:val="ru-RU"/>
        </w:rPr>
        <w:t xml:space="preserve">obaveze utvrđene odredbama ovog zakona prema korisnicima prava ne obračunava i ne plaća  </w:t>
      </w:r>
      <w:r>
        <w:rPr>
          <w:bCs/>
          <w:iCs/>
          <w:color w:val="000000"/>
          <w:lang w:val="sr-CS"/>
        </w:rPr>
        <w:t>doprinos na ime obaveznog zdravstvenog osiguranja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U članu 13. Predloga zakona predviđa se da se </w:t>
      </w:r>
      <w:r>
        <w:rPr>
          <w:bCs/>
          <w:iCs/>
          <w:color w:val="000000"/>
          <w:lang w:val="ru-RU"/>
        </w:rPr>
        <w:t>odredbe ovog zakona odnose na korisnike penzija i novčanih naknada koji su ostvarili ta prava do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U članu 14. Predloga zakona predviđa se da </w:t>
      </w:r>
      <w:r>
        <w:rPr>
          <w:color w:val="000000"/>
          <w:lang w:val="ru-RU"/>
        </w:rPr>
        <w:t>ovaj zakon stupa na snagu osmog dana od dana objavljivanja u "Službenom glasniku Republike Srbije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og zakona biće obezbeđena sredstva u budžetu Republike Srbije za 2006, 2007, 2008, 2009. i 2010. godin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Rešenjima predviđenim u Zakonu o javnom dugu Republike Srbije po osnovu preuzimanja obaveza Republičkog fonda za penzijsko i invalidsko osiguranje poljoprivrednika nastalih po osnovu neisplaćenih penzija i novčanih naknada definišu se način, uslovi i rokovi za izmirivanje tih obaveza, kao i način obezbeđenja sredstava za izmirivanje obaveza nastalih po ovom osnovu. Preuzimanjem obaveza Republičkog fonda za penzijsko i invalidsko osiguranje poljoprivrednika od strane Republike Srbije, nastalih po ovom osnovu, stvaraju se  uslovi da se iz budžeta Republike Srbije, u periodu od 20. februara 2006. godine do 20. februara 2010. godine, izmiri celokupan dug prema korisnicima prava koji je nastao zbog neredovnih isplata penzija i novčanih naknada utvrđenih </w:t>
      </w:r>
      <w:r>
        <w:rPr>
          <w:color w:val="000000"/>
          <w:lang w:val="ru-RU"/>
        </w:rPr>
        <w:t>Zakonom o penzijskom i invalidskom osiguranju.</w:t>
      </w:r>
      <w:r>
        <w:rPr>
          <w:lang w:val="sr-CS"/>
        </w:rPr>
        <w:t xml:space="preserve"> Naime, ovim zakonom su precizirane obaveze Republičkog fonda za penzijsko i invalidsko osiguranje poljoprivrednika koje će na predviđeni način Republika Srbija preuzeti kao javni dug, čime se stvaraju uslovi da se u budžetu Republike Srbije predvide sredstva za izmirenje navedenih obaveza prema korisnicima prav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rešenjima predviđenim u ovom zakonu bi se proizveli pozitivni efekti za korisnike prava, jer se stupanjem na snagu ovog zakona stvaraju uslovi za isplatu penzija i novčanih naknada na način i prema dinamici kako je to predviđeno Zakonom o penzijskom i invalidskom osiguranju, odnosno isplata penzija i novčanih naknada bi se vršila u tekućem mesecu za prethodni mesec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bog hitnosti donošenja navedenog zakona i pozitivnih efekata koji proističu za korisnike prava iz ovog zakona, nije mogla biti vršena analiza stavova zainteresovanih lica. Napominjemo, da je izrada navedenog zakona vršena u saradnji sa Republičkim fondom za penzijsko i invalidsko osiguranje poljoprivredn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VI.</w:t>
      </w:r>
      <w:r>
        <w:rPr>
          <w:lang w:val="sr-CS"/>
        </w:rPr>
        <w:t xml:space="preserve"> </w:t>
      </w:r>
      <w:r>
        <w:rPr>
          <w:lang w:val="sr-Latn-CS"/>
        </w:rPr>
        <w:t>RAZLOZI ZA DONOŠENjE ZAKONA PO HITNOM POSTUPKU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Razlozi za donošenje ovog zakona po hitnom postupku, saglasno članu 161. Poslovnika Narodne skupštine Republike Srbije, proizlaze iz potrebe da ovaj zakon bude razmatran i donet što hitnije, kako bi se stvorili uslovi da korisnici prava penzije i novčane naknade ostvaruju na način i po dinamici predviđenoj  Zakonom o penzijskom i invalidskom osiguranju, odnosno da im se penzije i novčane naknade isplaćuju u tekućem mesecu za prethodni mesec, što će biti omogućeno stupanjem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04:00Z</dcterms:created>
  <dc:creator>Dragana</dc:creator>
  <dc:description/>
  <cp:keywords/>
  <dc:language>en-US</dc:language>
  <cp:lastModifiedBy>WebMaster</cp:lastModifiedBy>
  <cp:lastPrinted>2005-08-24T14:41:00Z</cp:lastPrinted>
  <dcterms:modified xsi:type="dcterms:W3CDTF">2005-09-02T15:04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17321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9.sed. 01.09.05</vt:lpwstr>
  </property>
  <property fmtid="{D5CDD505-2E9C-101B-9397-08002B2CF9AE}" pid="6" name="_ReviewingToolsShownOnce">
    <vt:lpwstr/>
  </property>
</Properties>
</file>