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O ADVOKATUR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OSNOVNE ODREDB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</w:t>
      </w:r>
      <w:r>
        <w:rPr>
          <w:b/>
          <w:lang w:val="ru-RU"/>
        </w:rPr>
        <w:t xml:space="preserve"> 1.</w:t>
      </w:r>
    </w:p>
    <w:p>
      <w:pPr>
        <w:pStyle w:val="TextBody"/>
        <w:ind w:firstLine="720"/>
        <w:rPr/>
      </w:pPr>
      <w:r>
        <w:rPr>
          <w:sz w:val="22"/>
          <w:szCs w:val="22"/>
          <w:lang w:val="sr-CS"/>
        </w:rPr>
        <w:t>Ovim zakonom uređuju se uslovi za bavljenje advokaturom, način i oblici rada advokata zajedničkih advokatskih kancelarija, advokatskih ortačkih društava i advokatskih pripravnik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rganizacija i način rada advokatskih komora, javna ovlašćenj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oja im s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ove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aju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način njihovog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CS"/>
        </w:rPr>
        <w:t>oba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ontrol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konitost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ojedinačn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advokatskih komor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prav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baveze i odgovornost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advokat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advokatski ispi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materijalno poslovanj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omora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</w:t>
      </w:r>
      <w:r>
        <w:rPr>
          <w:b/>
          <w:lang w:val="ru-RU"/>
        </w:rPr>
        <w:t xml:space="preserve"> 2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Advokatura </w:t>
      </w:r>
      <w:r>
        <w:rPr>
          <w:sz w:val="22"/>
          <w:szCs w:val="22"/>
        </w:rPr>
        <w:t>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ezavisno i samostalno zanimanje javnog poretk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stanovljeno radi pružanja pravne pomoći domaćim i inostranim pravnim i fizičkim licima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Advokaturom se mogu baviti advokati samostalno, u zajedničkoj advokatskoj kancelariji ili advokatskom ortačkom društvu, upisani u imenik advokatske komore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jc w:val="center"/>
        <w:rPr/>
      </w:pPr>
      <w:r>
        <w:rPr>
          <w:sz w:val="24"/>
          <w:szCs w:val="24"/>
          <w:lang w:val="sr-CS"/>
        </w:rPr>
        <w:t>Član</w:t>
      </w:r>
      <w:r>
        <w:rPr>
          <w:sz w:val="24"/>
          <w:szCs w:val="24"/>
        </w:rPr>
        <w:t xml:space="preserve"> 3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ravna pomoć obuhvat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  <w:tab w:val="left" w:pos="7740" w:leader="none"/>
        </w:tabs>
        <w:ind w:left="1080" w:hanging="360"/>
        <w:rPr/>
      </w:pPr>
      <w:r>
        <w:rPr>
          <w:sz w:val="22"/>
          <w:szCs w:val="22"/>
          <w:lang w:val="sr-CS"/>
        </w:rPr>
        <w:t>davanj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smenih ili pismenih pravnih saveta i mišljenja i pravni konsalting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  <w:lang w:val="sr-CS"/>
        </w:rPr>
        <w:t>sastavljanje tužbi, žalbi, molbi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edstavki i drugih podnesaka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  <w:lang w:val="sr-CS"/>
        </w:rPr>
        <w:t>sasta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govor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zaveš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izjav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pštih i pojedinačnih akata i drugih isprava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zastupanj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dbranu fizičkih i pravnih lica pred domaćim, inostranim i međunarodnim sudovim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državnim organima, tribunalima, arbitražama, pravnim i fizičkim licima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zastupanje domaćih i stranih fizičkih i pravnih lica u njihovim pravnim poslovima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obavljanje drugih poslova pravne pomoći u ime i za račun domaćeg ili inostranog fizičkog ili pravnog lica, na osnovu kojih se ostvaruju prava, štite slobode ili drugi interesi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USLOVI ZA BAVL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j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ADVOKATUR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>M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4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Advokat stiče pravo  bavljenja advokaturom upisom u imenik advokata i polaganjem zakletv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</w:t>
      </w:r>
      <w:r>
        <w:rPr>
          <w:b/>
          <w:lang w:val="ru-RU"/>
        </w:rPr>
        <w:t xml:space="preserve"> 5.</w:t>
      </w:r>
    </w:p>
    <w:p>
      <w:pPr>
        <w:pStyle w:val="TextBody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Pravo upisa u imenik advokata ima kandidat koji ispunjava sledeće uslove: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da ima diplomu pravnog fakulteta stečenu u Republici Srbiji ili Republici Crnoj Gori ili diplomu pravnog fakulteta stečenu u stranoj državi priznatu u skladu sa propisima koji regulišu oblast visokog obrazovanja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da je položio pravosudni i advokatski ispit u Republici Srbiji ili Republici Crnoj Gori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da je državljanin Republike Srbije ili Republike Crne Gore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da ima potpunu poslovnu sposobnost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da nije u radnom odnosu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/>
      </w:pPr>
      <w:r>
        <w:rPr>
          <w:sz w:val="22"/>
          <w:szCs w:val="22"/>
        </w:rPr>
        <w:t>d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</w:rPr>
        <w:t>s</w:t>
      </w:r>
      <w:r>
        <w:rPr>
          <w:sz w:val="22"/>
          <w:szCs w:val="22"/>
          <w:lang w:val="sr-Latn-CS"/>
        </w:rPr>
        <w:t xml:space="preserve">e </w:t>
      </w:r>
      <w:r>
        <w:rPr>
          <w:sz w:val="22"/>
          <w:szCs w:val="22"/>
        </w:rPr>
        <w:t>pr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tiv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>g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</w:rPr>
        <w:t>n</w:t>
      </w:r>
      <w:r>
        <w:rPr>
          <w:sz w:val="22"/>
          <w:szCs w:val="22"/>
          <w:lang w:val="sr-Latn-CS"/>
        </w:rPr>
        <w:t xml:space="preserve">e </w:t>
      </w:r>
      <w:r>
        <w:rPr>
          <w:sz w:val="22"/>
          <w:szCs w:val="22"/>
        </w:rPr>
        <w:t>v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d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kriv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n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p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stup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</w:rPr>
        <w:t>k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z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</w:rPr>
        <w:t>kriv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n</w:t>
      </w:r>
      <w:r>
        <w:rPr>
          <w:sz w:val="22"/>
          <w:szCs w:val="22"/>
          <w:lang w:val="sr-Latn-CS"/>
        </w:rPr>
        <w:t xml:space="preserve">o </w:t>
      </w:r>
      <w:r>
        <w:rPr>
          <w:sz w:val="22"/>
          <w:szCs w:val="22"/>
        </w:rPr>
        <w:t>d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>l</w:t>
      </w:r>
      <w:r>
        <w:rPr>
          <w:sz w:val="22"/>
          <w:szCs w:val="22"/>
          <w:lang w:val="sr-Latn-CS"/>
        </w:rPr>
        <w:t xml:space="preserve">o </w:t>
      </w:r>
      <w:r>
        <w:rPr>
          <w:sz w:val="22"/>
          <w:szCs w:val="22"/>
        </w:rPr>
        <w:t>k</w:t>
      </w:r>
      <w:r>
        <w:rPr>
          <w:sz w:val="22"/>
          <w:szCs w:val="22"/>
          <w:lang w:val="sr-Latn-CS"/>
        </w:rPr>
        <w:t xml:space="preserve">oje </w:t>
      </w:r>
      <w:r>
        <w:rPr>
          <w:sz w:val="22"/>
          <w:szCs w:val="22"/>
        </w:rPr>
        <w:t>b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g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nil</w:t>
      </w:r>
      <w:r>
        <w:rPr>
          <w:sz w:val="22"/>
          <w:szCs w:val="22"/>
          <w:lang w:val="sr-Latn-CS"/>
        </w:rPr>
        <w:t xml:space="preserve">o </w:t>
      </w:r>
      <w:r>
        <w:rPr>
          <w:sz w:val="22"/>
          <w:szCs w:val="22"/>
        </w:rPr>
        <w:t>n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>d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st</w:t>
      </w:r>
      <w:r>
        <w:rPr>
          <w:sz w:val="22"/>
          <w:szCs w:val="22"/>
          <w:lang w:val="sr-Latn-CS"/>
        </w:rPr>
        <w:t>oj</w:t>
      </w:r>
      <w:r>
        <w:rPr>
          <w:sz w:val="22"/>
          <w:szCs w:val="22"/>
        </w:rPr>
        <w:t>nim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p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v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>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</w:rPr>
        <w:t>z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</w:rPr>
        <w:t>b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</w:rPr>
        <w:t>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sr-Latn-CS"/>
        </w:rPr>
        <w:t>e a</w:t>
      </w:r>
      <w:r>
        <w:rPr>
          <w:sz w:val="22"/>
          <w:szCs w:val="22"/>
        </w:rPr>
        <w:t>dv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k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</w:rPr>
        <w:t>tur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m</w:t>
      </w:r>
      <w:r>
        <w:rPr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da nema drugu registrovanu delatnost, odnosno da nije direktor preduzeća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ije osuđivan za krivično delo koje ga čini nedostojnim za bavljenje advokaturom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je dostojno poverenja za bavljenje advokaturom. Smatra se da nije dostojno poverenja za bavljenje advokaturom lice iz čijeg se ponašanja u obavljanju ranije profesionalne delatnosti ili drugih postupaka može zaključiti da  neće savesno obavljati advokaturu i čuvati njen ugled. Dostojnost poverenja za obavljanje advokature utvrđuje se u skladu sa opšteprihvaćenim moralnim normama i Kodeksom profesionalne etike advokata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 xml:space="preserve">da </w:t>
      </w:r>
      <w:r>
        <w:rPr>
          <w:sz w:val="22"/>
          <w:szCs w:val="22"/>
          <w:lang w:val="ru-RU"/>
        </w:rPr>
        <w:t xml:space="preserve"> pruži dokaz o sedištu svoje advokatske kancelarije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ravna lica, državni i pravosudni organi i organizacije dužni su da na zahtev advokatske komore daju tačne i potpune podatke o radu kandidata radi ocene ispunjenosti uslova iz sta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ka</w:t>
      </w:r>
      <w:r>
        <w:rPr>
          <w:sz w:val="22"/>
          <w:szCs w:val="22"/>
          <w:lang w:val="ru-RU"/>
        </w:rPr>
        <w:t xml:space="preserve"> 9. </w:t>
      </w:r>
      <w:r>
        <w:rPr>
          <w:sz w:val="22"/>
          <w:szCs w:val="22"/>
          <w:lang w:val="sr-CS"/>
        </w:rPr>
        <w:t>ov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člana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6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odnosilac zahteva za upis u imenik advokata dužan je da, po donošenju rešenja o upisu, a pre polaganja advokatske zakletve izvrši uplatu propisanih troškova upisa i zaključi ugovor o osiguranju od profesionalne odgovornosti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7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funkc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u u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uđu ili b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ši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biti pu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ćnik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 u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u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iš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u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g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u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g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t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funkc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u tri 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i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funkc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Sud il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 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luž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du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 ili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 s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sk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i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u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iv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dbi stava. 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c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ud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funkc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u smislu stava 1.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u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u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ud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vni tužioci i njihov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ci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d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u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 smislu stava 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u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ju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nstitucija dr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dni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rb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 xml:space="preserve"> i Cr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publičk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u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u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u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ili 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u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ši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smislu stava 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u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mini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,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k 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ćnik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ši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u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i 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u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k il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nik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8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u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zu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k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30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upisu,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ni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 č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k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ili licem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e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n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vu, k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g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i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"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li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ću du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t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i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,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ću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 s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u pridr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i u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 drugih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f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i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ću sv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m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c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 ču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i  ug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d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"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</w:t>
      </w:r>
      <w:r>
        <w:rPr>
          <w:b/>
          <w:lang w:val="sr-CS"/>
        </w:rPr>
        <w:t xml:space="preserve"> 9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Sv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st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u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it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</w:t>
      </w:r>
      <w:r>
        <w:rPr>
          <w:sz w:val="22"/>
          <w:szCs w:val="22"/>
        </w:rPr>
        <w:t>jo</w:t>
      </w:r>
      <w:r>
        <w:rPr>
          <w:sz w:val="22"/>
          <w:szCs w:val="22"/>
          <w:lang w:val="sr-CS"/>
        </w:rPr>
        <w:t>m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u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u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uć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ini iz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ili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u 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uću 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inu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uži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č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i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 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c. 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s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lic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t sud il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 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iti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vid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u 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it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u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U sluč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u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li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u 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it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u iz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ud il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 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 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sk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iti 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lic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h du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 u 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tupku.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</w:t>
      </w:r>
      <w:r>
        <w:rPr>
          <w:b/>
          <w:lang w:val="sr-CS"/>
        </w:rPr>
        <w:t xml:space="preserve"> 10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di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č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pis u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b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n iz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h u članu 5.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u 1. 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č. 8. i 9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i istoj ili drugoj advokatskoj komori 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pis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u p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 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i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d donošenja konačne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b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nju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h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I</w:t>
      </w:r>
      <w:r>
        <w:rPr>
          <w:sz w:val="24"/>
          <w:szCs w:val="24"/>
          <w:lang w:val="sr-CS"/>
        </w:rPr>
        <w:t>.  PR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V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I DUŽN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 xml:space="preserve">STI 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DV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K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T</w:t>
      </w:r>
      <w:r>
        <w:rPr>
          <w:sz w:val="24"/>
          <w:szCs w:val="24"/>
        </w:rPr>
        <w:t>A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11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 ima pravo da poslove advokature o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 xml:space="preserve">a na celoj teritoriji  </w:t>
      </w:r>
      <w:r>
        <w:rPr>
          <w:sz w:val="22"/>
          <w:szCs w:val="22"/>
          <w:lang w:val="sr-CS"/>
        </w:rPr>
        <w:t>Republike Srbij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</w:t>
      </w:r>
      <w:r>
        <w:rPr>
          <w:b/>
          <w:lang w:val="ru-RU"/>
        </w:rPr>
        <w:t>l</w:t>
      </w:r>
      <w:r>
        <w:rPr>
          <w:b/>
        </w:rPr>
        <w:t>a</w:t>
      </w:r>
      <w:r>
        <w:rPr>
          <w:b/>
          <w:lang w:val="ru-RU"/>
        </w:rPr>
        <w:t>n 1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Advokat je dužan da se stvarno i stalno bavi advokaturom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Advokat je dužan da stranci savesno pruža pravnu pomoć u skladu sa zakonom, statutima advokatskih komora i Kodeksom profesionalne etike advokata. Advokat je dužan da čuva kao tajnu sve podatke do kojih je došao u pružanju pravne pomoći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Advokat je dužan da obezbedi čuvanje advokatske tajne od strane advokatskog pripravnika i lica zaposlenih u njegovoj advokatskoj kancelariji.</w:t>
      </w:r>
    </w:p>
    <w:p>
      <w:pPr>
        <w:pStyle w:val="TextBody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t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f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u i u pr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ži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u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 uvidu 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 ču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v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iti ug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 i ug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d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1</w:t>
      </w:r>
      <w:r>
        <w:rPr>
          <w:b/>
          <w:lang w:val="sr-CS"/>
        </w:rPr>
        <w:t>3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da o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a samo advokatsku delatnost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 ne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zasnovati radni odnos niti registrovati drugu samostalnu delatnost</w:t>
      </w:r>
      <w:r>
        <w:rPr>
          <w:sz w:val="22"/>
          <w:szCs w:val="22"/>
          <w:lang w:val="sr-CS"/>
        </w:rPr>
        <w:t xml:space="preserve"> ili biti direktor preduzeć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b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iti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i su 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sp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ivi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g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i 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is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šću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u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oslovi iz stava 3. ovog člana utvrđuju se Statutom Advokatske komore Srbije (u daljem tekstu: Statut) i Kodeksom profesionalne etike advokata (u daljem tekstu: Kodeks)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</w:t>
      </w:r>
      <w:r>
        <w:rPr>
          <w:b/>
        </w:rPr>
        <w:t>a</w:t>
      </w:r>
      <w:r>
        <w:rPr>
          <w:b/>
          <w:lang w:val="ru-RU"/>
        </w:rPr>
        <w:t>n</w:t>
      </w:r>
      <w:r>
        <w:rPr>
          <w:b/>
          <w:lang w:val="sr-CS"/>
        </w:rPr>
        <w:t xml:space="preserve"> 14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Advokat slobodno odlučuje  da li će prihvatiti pružanje pravne pomoći stranci koja mu se obratila, osim u slučajevima predviđenim zakonom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Advokat ne može odbiti pružanje pravne pomoći ako ga kao zastupnika ili branioca postavi sud, u skladu sa zakonom, osim ako postoje razlozi predviđeni zakonom zbog kojih je dužan da odbije zastupanje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15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t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b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pr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i: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u ist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st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ili 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u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nu s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ku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b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vnik u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i u k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li 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i, ili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li 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u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 ili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b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z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dnič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ili 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g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društ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u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 ist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st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li 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i, ili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li 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u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 s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u ist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st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nosilac pravosudne funkcije ili služ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li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 dr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u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ako mu u roku od godinu dana od prestanka pravosudne funkcije pravnu pomoć zatraži stranka u čijoj je bilo kojoj drugoj pravnoj stvari postupao kao nosilac pravosudne funkcije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su int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si str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nk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k</w:t>
      </w:r>
      <w:r>
        <w:rPr>
          <w:sz w:val="22"/>
          <w:szCs w:val="22"/>
        </w:rPr>
        <w:t>oja</w:t>
      </w:r>
      <w:r>
        <w:rPr>
          <w:sz w:val="22"/>
          <w:szCs w:val="22"/>
          <w:lang w:val="ru-RU"/>
        </w:rPr>
        <w:t xml:space="preserve"> 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i pr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vnu p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 xml:space="preserve"> u supr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tn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sti s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g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vim int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sim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ili int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sim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g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vih bliskih sr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dni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, pri</w:t>
      </w:r>
      <w:r>
        <w:rPr>
          <w:sz w:val="22"/>
          <w:szCs w:val="22"/>
        </w:rPr>
        <w:t>ja</w:t>
      </w:r>
      <w:r>
        <w:rPr>
          <w:sz w:val="22"/>
          <w:szCs w:val="22"/>
          <w:lang w:val="ru-RU"/>
        </w:rPr>
        <w:t>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, s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dni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ili drugih str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u skladu sa Statutom i Kodeksom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  <w:lang w:val="ru-RU"/>
        </w:rPr>
        <w:t>u drugim s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aje</w:t>
      </w:r>
      <w:r>
        <w:rPr>
          <w:sz w:val="22"/>
          <w:szCs w:val="22"/>
          <w:lang w:val="ru-RU"/>
        </w:rPr>
        <w:t>vim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nim z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m, 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  <w:lang w:val="ru-RU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tut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m i K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d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ks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m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1</w:t>
      </w:r>
      <w:r>
        <w:rPr>
          <w:b/>
          <w:lang w:val="sr-CS"/>
        </w:rPr>
        <w:t>6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 ima pravo na nagradu i naknadu tr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kova za svoj rad po Advokatskoj tarifi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Advokatsku tarifu donosi Advokatska komora Srbije.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ravilnik o visini nagrade za rad advokata za odbrane po službenoj dužnosti donosi ministar nadležan za poslove pravosuđa.</w:t>
      </w:r>
    </w:p>
    <w:p>
      <w:pPr>
        <w:pStyle w:val="TextBody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f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vlju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e se u "Služ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g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niku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ubli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rb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".</w:t>
      </w:r>
    </w:p>
    <w:p>
      <w:pPr>
        <w:pStyle w:val="TextBody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17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Dr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vn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i, ustanove, preduzeća i drugi oblici organizovanja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zni su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,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i pr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f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i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kl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ntu,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,  u skladu sa zakonom,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vid inf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, spi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su u njih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u il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njih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t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uz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j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v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j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z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</w:t>
      </w:r>
      <w:r>
        <w:rPr>
          <w:b/>
          <w:lang w:val="sr-CS"/>
        </w:rPr>
        <w:t xml:space="preserve"> 18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biti li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 s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za krivična dela u vezi sa vršenjem advokatske delatnosti,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ci 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adležnog su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s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iti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is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i sud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 xml:space="preserve"> u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u 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s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li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u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že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iti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u prisustvu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i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d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 č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i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.</w:t>
      </w:r>
    </w:p>
    <w:p>
      <w:pPr>
        <w:pStyle w:val="TextBody"/>
        <w:ind w:firstLine="720"/>
        <w:rPr/>
      </w:pPr>
      <w:r>
        <w:rPr>
          <w:sz w:val="22"/>
          <w:szCs w:val="22"/>
          <w:lang w:val="sr-CS"/>
        </w:rPr>
        <w:t>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i, spisi ili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u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k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i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h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ili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u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stiti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i 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bi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iv bi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kl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n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 xml:space="preserve">lan </w:t>
      </w:r>
      <w:r>
        <w:rPr>
          <w:b/>
          <w:lang w:val="sr-CS"/>
        </w:rPr>
        <w:t>19</w:t>
      </w:r>
      <w:r>
        <w:rPr>
          <w:b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vokat m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 imati samo jednu advokatsku kancelariju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ska kancelarija mora imati istaknutu tablu koja sadr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i naziv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</w:rPr>
        <w:t xml:space="preserve"> "advokat" i ime i prezime advokata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pr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ati pravnu pomo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, osim zastup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, samo u svojoj advokatskoj kancelariji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izuzetno pravnu pomo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 xml:space="preserve"> klijentu pr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iti i u stanu odnosno poslovnoj prostoriji tog klijenta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 mora promenu sed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</w:rPr>
        <w:t xml:space="preserve"> svoje advokatske kancelarije prijaviti advokatskoj komori u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ji je imenik upisan u roku od 15 dana od dana promene sed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2</w:t>
      </w:r>
      <w:r>
        <w:rPr>
          <w:b/>
          <w:lang w:val="sr-CS"/>
        </w:rPr>
        <w:t>0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preseliti sed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e advokatske kancelarije na teritoriju druge advokatske komore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i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iš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uč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rug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bri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z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pis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u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č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u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u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iš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</w:t>
      </w:r>
      <w:r>
        <w:rPr>
          <w:b/>
          <w:lang w:val="sr-CS"/>
        </w:rPr>
        <w:t xml:space="preserve"> 21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ti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 u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i ili drug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, neposredno ili preko svog advokatskog pripravnika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vnik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z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u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pu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 xml:space="preserve">ln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 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22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i 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 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i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rži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iv: "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",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z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su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i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 mora staviti svoj p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at na svaku ispravu i podnesak koje s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n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</w:rPr>
        <w:t>lan 2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Advokat ima pravo da otk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punomo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je u skladu sa zakonom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u pu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t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h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i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žn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 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pu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 s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pu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,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i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i 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eo</w:t>
      </w:r>
      <w:r>
        <w:rPr>
          <w:sz w:val="22"/>
          <w:szCs w:val="22"/>
          <w:lang w:val="sr-CS"/>
        </w:rPr>
        <w:t>ph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ku s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či n</w:t>
      </w:r>
      <w:r>
        <w:rPr>
          <w:sz w:val="22"/>
          <w:szCs w:val="22"/>
        </w:rPr>
        <w:t>eo</w:t>
      </w:r>
      <w:r>
        <w:rPr>
          <w:sz w:val="22"/>
          <w:szCs w:val="22"/>
          <w:lang w:val="sr-CS"/>
        </w:rPr>
        <w:t>tk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j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š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bi u 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t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utku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i n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du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30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>pš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j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u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 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t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i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 s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pi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 is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BodyText2"/>
        <w:ind w:firstLine="720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dv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k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t 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 xml:space="preserve"> duž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n d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čuv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spis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 xml:space="preserve"> pr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dm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t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i d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kum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nt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 xml:space="preserve"> k</w:t>
      </w:r>
      <w:r>
        <w:rPr>
          <w:b w:val="false"/>
          <w:sz w:val="22"/>
          <w:szCs w:val="22"/>
        </w:rPr>
        <w:t>oje</w:t>
      </w:r>
      <w:r>
        <w:rPr>
          <w:b w:val="false"/>
          <w:sz w:val="22"/>
          <w:szCs w:val="22"/>
          <w:lang w:val="sr-CS"/>
        </w:rPr>
        <w:t xml:space="preserve"> mu 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 xml:space="preserve"> kli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>nt p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v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ri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 xml:space="preserve"> u r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k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vim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pr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pis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nim z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čuv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nj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rhivsk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 xml:space="preserve"> gr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đ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 xml:space="preserve">, 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k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 xml:space="preserve"> sp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r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zum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m s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kli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>nt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m ni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 xml:space="preserve"> drug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či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dr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đ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n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2</w:t>
      </w:r>
      <w:r>
        <w:rPr>
          <w:b/>
          <w:lang w:val="sr-CS"/>
        </w:rPr>
        <w:t>4</w:t>
      </w:r>
      <w:r>
        <w:rPr>
          <w:b/>
        </w:rPr>
        <w:t>.</w:t>
      </w:r>
    </w:p>
    <w:p>
      <w:pPr>
        <w:pStyle w:val="TextBody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Advokat je 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 xml:space="preserve">an da izda stranci na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n zahtev potvrdu na iznos prim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n na ime nagrade, akontacije  i naknade tr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kov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2</w:t>
      </w:r>
      <w:r>
        <w:rPr>
          <w:b/>
          <w:lang w:val="sr-CS"/>
        </w:rPr>
        <w:t>5</w:t>
      </w:r>
      <w:r>
        <w:rPr>
          <w:b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Zabranjeno je reklamiranje a</w:t>
      </w:r>
      <w:r>
        <w:rPr>
          <w:rFonts w:cs="Times New Roman" w:ascii="Times New Roman" w:hAnsi="Times New Roman"/>
          <w:sz w:val="22"/>
          <w:szCs w:val="22"/>
        </w:rPr>
        <w:t>dvokat</w:t>
      </w:r>
      <w:r>
        <w:rPr>
          <w:rFonts w:cs="Times New Roman" w:ascii="Times New Roman" w:hAnsi="Times New Roman"/>
          <w:sz w:val="22"/>
          <w:szCs w:val="22"/>
          <w:lang w:val="sr-CS"/>
        </w:rPr>
        <w:t>a</w:t>
      </w:r>
      <w:r>
        <w:rPr>
          <w:rFonts w:cs="Times New Roman" w:ascii="Times New Roman" w:hAnsi="Times New Roman"/>
          <w:sz w:val="22"/>
          <w:szCs w:val="22"/>
        </w:rPr>
        <w:t>,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  <w:lang w:val="sr-CS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advokatsk</w:t>
      </w:r>
      <w:r>
        <w:rPr>
          <w:rFonts w:cs="Times New Roman" w:ascii="Times New Roman" w:hAnsi="Times New Roman"/>
          <w:sz w:val="22"/>
          <w:szCs w:val="22"/>
          <w:lang w:val="sr-CS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kancelarij</w:t>
      </w:r>
      <w:r>
        <w:rPr>
          <w:rFonts w:cs="Times New Roman" w:ascii="Times New Roman" w:hAnsi="Times New Roman"/>
          <w:sz w:val="22"/>
          <w:szCs w:val="22"/>
          <w:lang w:val="sr-CS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i advokatsko</w:t>
      </w:r>
      <w:r>
        <w:rPr>
          <w:rFonts w:cs="Times New Roman" w:ascii="Times New Roman" w:hAnsi="Times New Roman"/>
          <w:sz w:val="22"/>
          <w:szCs w:val="22"/>
          <w:lang w:val="sr-CS"/>
        </w:rPr>
        <w:t>g</w:t>
      </w:r>
      <w:r>
        <w:rPr>
          <w:rFonts w:cs="Times New Roman" w:ascii="Times New Roman" w:hAnsi="Times New Roman"/>
          <w:sz w:val="22"/>
          <w:szCs w:val="22"/>
        </w:rPr>
        <w:t xml:space="preserve"> ort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o</w:t>
      </w:r>
      <w:r>
        <w:rPr>
          <w:rFonts w:cs="Times New Roman" w:ascii="Times New Roman" w:hAnsi="Times New Roman"/>
          <w:sz w:val="22"/>
          <w:szCs w:val="22"/>
          <w:lang w:val="sr-CS"/>
        </w:rPr>
        <w:t>g</w:t>
      </w:r>
      <w:r>
        <w:rPr>
          <w:rFonts w:cs="Times New Roman" w:ascii="Times New Roman" w:hAnsi="Times New Roman"/>
          <w:sz w:val="22"/>
          <w:szCs w:val="22"/>
        </w:rPr>
        <w:t xml:space="preserve">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v</w:t>
      </w:r>
      <w:r>
        <w:rPr>
          <w:rFonts w:cs="Times New Roman" w:ascii="Times New Roman" w:hAnsi="Times New Roman"/>
          <w:sz w:val="22"/>
          <w:szCs w:val="22"/>
          <w:lang w:val="sr-CS"/>
        </w:rPr>
        <w:t>a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Niko ne sme da, u sredstvima javnog informis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 ili na drugi n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in, reklamira ili prepor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uje pojedine advokate,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e advokatske kancelarije ili advokatska ort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a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va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Statutom i Kodeksom bliže se uređuje zabrana reklamiranj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</w:t>
      </w:r>
      <w:r>
        <w:rPr>
          <w:b/>
          <w:lang w:val="sr-CS"/>
        </w:rPr>
        <w:t xml:space="preserve"> 26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t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rinu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 u č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.</w:t>
      </w:r>
    </w:p>
    <w:p>
      <w:pPr>
        <w:pStyle w:val="Heading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2</w:t>
      </w:r>
      <w:r>
        <w:rPr>
          <w:b/>
          <w:lang w:val="sr-CS"/>
        </w:rPr>
        <w:t>7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 je obavezan da se osigura od profesionalne odgovornosti kod organizacije registrovane za ovu vrstu osigur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.</w:t>
      </w:r>
    </w:p>
    <w:p>
      <w:pPr>
        <w:pStyle w:val="Normal"/>
        <w:ind w:firstLine="720"/>
        <w:rPr/>
      </w:pPr>
      <w:r>
        <w:rPr>
          <w:sz w:val="22"/>
          <w:szCs w:val="22"/>
        </w:rPr>
        <w:t>Ugovor o osigur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u iz st</w:t>
      </w:r>
      <w:r>
        <w:rPr>
          <w:sz w:val="22"/>
          <w:szCs w:val="22"/>
          <w:lang w:val="sr-CS"/>
        </w:rPr>
        <w:t>ava</w:t>
      </w:r>
      <w:r>
        <w:rPr>
          <w:sz w:val="22"/>
          <w:szCs w:val="22"/>
        </w:rPr>
        <w:t xml:space="preserve"> 1. ovog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a zak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uje se na jednu godinu ako propisima o osigur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u nije drug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je 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o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ska komora n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izdati advokatu  advokatsku legitimaciju niti v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nost te legitimacije pro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iti ako advokat nema zak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u</w:t>
      </w:r>
      <w:r>
        <w:rPr>
          <w:sz w:val="22"/>
          <w:szCs w:val="22"/>
          <w:lang w:val="sr-CS"/>
        </w:rPr>
        <w:t>če</w:t>
      </w:r>
      <w:r>
        <w:rPr>
          <w:sz w:val="22"/>
          <w:szCs w:val="22"/>
        </w:rPr>
        <w:t>n ugovor o osigur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u iz st</w:t>
      </w:r>
      <w:r>
        <w:rPr>
          <w:sz w:val="22"/>
          <w:szCs w:val="22"/>
          <w:lang w:val="sr-CS"/>
        </w:rPr>
        <w:t>ava</w:t>
      </w:r>
      <w:r>
        <w:rPr>
          <w:sz w:val="22"/>
          <w:szCs w:val="22"/>
        </w:rPr>
        <w:t xml:space="preserve"> 1. ovog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a ili ako ga ne pro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 xml:space="preserve">i po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govom isteku</w:t>
      </w:r>
      <w:r>
        <w:rPr>
          <w:sz w:val="22"/>
          <w:szCs w:val="22"/>
          <w:lang w:val="sr-CS"/>
        </w:rPr>
        <w:t>,  ili ukoliko nije uplatio članarinu iz člana 26. ovog zakona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u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 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t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it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u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i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ljuč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u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gu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>. PRIVR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M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NI PR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ST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>N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K </w:t>
      </w:r>
      <w:r>
        <w:rPr>
          <w:sz w:val="24"/>
          <w:szCs w:val="24"/>
          <w:lang w:val="sr-CS"/>
        </w:rPr>
        <w:t>I ZABRANA BAVLjENjA ADVOKATUROM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</w:t>
      </w:r>
      <w:r>
        <w:rPr>
          <w:b/>
        </w:rPr>
        <w:t>a</w:t>
      </w:r>
      <w:r>
        <w:rPr>
          <w:b/>
          <w:lang w:val="ru-RU"/>
        </w:rPr>
        <w:t xml:space="preserve">n </w:t>
      </w:r>
      <w:r>
        <w:rPr>
          <w:b/>
          <w:lang w:val="sr-CS"/>
        </w:rPr>
        <w:t>28</w:t>
      </w:r>
      <w:r>
        <w:rPr>
          <w:b/>
          <w:lang w:val="ru-RU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t 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pri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ni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k 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zb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struč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u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rš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ili drugih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ih 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ukup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tr</w:t>
      </w:r>
      <w:r>
        <w:rPr>
          <w:rFonts w:cs="Times New Roman" w:ascii="Times New Roman" w:hAnsi="Times New Roman"/>
          <w:sz w:val="22"/>
          <w:szCs w:val="22"/>
        </w:rPr>
        <w:t>a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ju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d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i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b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l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i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vreme bolov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htev za  kori</w:t>
      </w:r>
      <w:r>
        <w:rPr>
          <w:rFonts w:cs="Times New Roman" w:ascii="Times New Roman" w:hAnsi="Times New Roman"/>
          <w:sz w:val="22"/>
          <w:szCs w:val="22"/>
          <w:lang w:val="sr-CS"/>
        </w:rPr>
        <w:t>š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 xml:space="preserve">e prava iz stava 1. ovog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lana, koji sadr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i razloge i podatke o  po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etku i traj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u privremenog prestanka rada, advokat dostav</w:t>
      </w:r>
      <w:r>
        <w:rPr>
          <w:rFonts w:cs="Times New Roman" w:ascii="Times New Roman" w:hAnsi="Times New Roman"/>
          <w:sz w:val="22"/>
          <w:szCs w:val="22"/>
          <w:lang w:val="sr-CS"/>
        </w:rPr>
        <w:t>lj</w:t>
      </w:r>
      <w:r>
        <w:rPr>
          <w:rFonts w:cs="Times New Roman" w:ascii="Times New Roman" w:hAnsi="Times New Roman"/>
          <w:sz w:val="22"/>
          <w:szCs w:val="22"/>
        </w:rPr>
        <w:t>a nadl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 xml:space="preserve">noj advokatskoj komori </w:t>
      </w:r>
      <w:r>
        <w:rPr>
          <w:rFonts w:cs="Times New Roman" w:ascii="Times New Roman" w:hAnsi="Times New Roman"/>
          <w:sz w:val="22"/>
          <w:szCs w:val="22"/>
          <w:lang w:val="sr-CS"/>
        </w:rPr>
        <w:t>30 dana</w:t>
      </w:r>
      <w:r>
        <w:rPr>
          <w:rFonts w:cs="Times New Roman" w:ascii="Times New Roman" w:hAnsi="Times New Roman"/>
          <w:sz w:val="22"/>
          <w:szCs w:val="22"/>
        </w:rPr>
        <w:t xml:space="preserve"> pre po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etka kori</w:t>
      </w:r>
      <w:r>
        <w:rPr>
          <w:rFonts w:cs="Times New Roman" w:ascii="Times New Roman" w:hAnsi="Times New Roman"/>
          <w:sz w:val="22"/>
          <w:szCs w:val="22"/>
          <w:lang w:val="sr-CS"/>
        </w:rPr>
        <w:t>š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 prava iz t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e 1. st</w:t>
      </w:r>
      <w:r>
        <w:rPr>
          <w:rFonts w:cs="Times New Roman" w:ascii="Times New Roman" w:hAnsi="Times New Roman"/>
          <w:sz w:val="22"/>
          <w:szCs w:val="22"/>
          <w:lang w:val="sr-CS"/>
        </w:rPr>
        <w:t>ava</w:t>
      </w:r>
      <w:r>
        <w:rPr>
          <w:rFonts w:cs="Times New Roman" w:ascii="Times New Roman" w:hAnsi="Times New Roman"/>
          <w:sz w:val="22"/>
          <w:szCs w:val="22"/>
        </w:rPr>
        <w:t xml:space="preserve"> 1. ili u roku od 30  dana od nastanka razloga iz t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 xml:space="preserve">ke 2. stava 1. ovog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 xml:space="preserve">lana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vreme privremenog prestanka rada advokatu se odre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</w:rPr>
        <w:t>uje privremeni zamenik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 xml:space="preserve">lan </w:t>
      </w:r>
      <w:r>
        <w:rPr>
          <w:b/>
          <w:lang w:val="sr-CS"/>
        </w:rPr>
        <w:t>29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A</w:t>
      </w:r>
      <w:r>
        <w:rPr>
          <w:sz w:val="22"/>
          <w:szCs w:val="22"/>
        </w:rPr>
        <w:t>dvokatu privremeno prestaje pravo na 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 xml:space="preserve">e advokaturom 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</w:rPr>
        <w:t xml:space="preserve"> s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 xml:space="preserve">aju izbora na </w:t>
      </w:r>
      <w:r>
        <w:rPr>
          <w:sz w:val="22"/>
          <w:szCs w:val="22"/>
          <w:lang w:val="sr-CS"/>
        </w:rPr>
        <w:t>funkciju</w:t>
      </w:r>
      <w:r>
        <w:rPr>
          <w:sz w:val="22"/>
          <w:szCs w:val="22"/>
        </w:rPr>
        <w:t xml:space="preserve"> u </w:t>
      </w:r>
      <w:r>
        <w:rPr>
          <w:sz w:val="22"/>
          <w:szCs w:val="22"/>
          <w:lang w:val="sr-CS"/>
        </w:rPr>
        <w:t>organu, odnosno instituciji državne zajednice</w:t>
      </w:r>
      <w:r>
        <w:rPr>
          <w:sz w:val="22"/>
          <w:szCs w:val="22"/>
        </w:rPr>
        <w:t>, republ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kom</w:t>
      </w:r>
      <w:r>
        <w:rPr>
          <w:sz w:val="22"/>
          <w:szCs w:val="22"/>
          <w:lang w:val="sr-CS"/>
        </w:rPr>
        <w:t xml:space="preserve"> organu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organu teritorijalne ili lokalne samouprave,</w:t>
      </w:r>
      <w:r>
        <w:rPr>
          <w:sz w:val="22"/>
          <w:szCs w:val="22"/>
        </w:rPr>
        <w:t xml:space="preserve"> dr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avnom organu</w:t>
      </w:r>
      <w:r>
        <w:rPr>
          <w:sz w:val="22"/>
          <w:szCs w:val="22"/>
          <w:lang w:val="sr-CS"/>
        </w:rPr>
        <w:t>, a</w:t>
      </w:r>
      <w:r>
        <w:rPr>
          <w:sz w:val="22"/>
          <w:szCs w:val="22"/>
        </w:rPr>
        <w:t xml:space="preserve"> za vreme traj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 mandata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Na zahtev advokata koji je izabran na neku od funkcija iz stava </w:t>
      </w:r>
      <w:r>
        <w:rPr>
          <w:sz w:val="22"/>
          <w:szCs w:val="22"/>
          <w:lang w:val="sr-CS"/>
        </w:rPr>
        <w:t xml:space="preserve">1. ovog člana </w:t>
      </w:r>
      <w:r>
        <w:rPr>
          <w:sz w:val="22"/>
          <w:szCs w:val="22"/>
        </w:rPr>
        <w:t xml:space="preserve">advokatska komora u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ji imenik je upisan donosi 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o privremenom prestanku prava na 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advokaturom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Ukoliko advokat ne podnese zahtev iz stava </w:t>
      </w:r>
      <w:r>
        <w:rPr>
          <w:sz w:val="22"/>
          <w:szCs w:val="22"/>
          <w:lang w:val="sr-CS"/>
        </w:rPr>
        <w:t xml:space="preserve">2. ovog člana </w:t>
      </w:r>
      <w:r>
        <w:rPr>
          <w:sz w:val="22"/>
          <w:szCs w:val="22"/>
        </w:rPr>
        <w:t>u roku od 30 dana od izbora na funkciju iz st</w:t>
      </w:r>
      <w:r>
        <w:rPr>
          <w:sz w:val="22"/>
          <w:szCs w:val="22"/>
          <w:lang w:val="sr-CS"/>
        </w:rPr>
        <w:t>ava</w:t>
      </w:r>
      <w:r>
        <w:rPr>
          <w:sz w:val="22"/>
          <w:szCs w:val="22"/>
        </w:rPr>
        <w:t xml:space="preserve"> 1. ovog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 xml:space="preserve">lana advokatska komora 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po 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benoj 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nosti doneti 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 xml:space="preserve">e o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govom bris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u iz imenika advokata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U roku od 30 dana po </w:t>
      </w:r>
      <w:r>
        <w:rPr>
          <w:sz w:val="22"/>
          <w:szCs w:val="22"/>
          <w:lang w:val="sr-CS"/>
        </w:rPr>
        <w:t>prestanku funkcije</w:t>
      </w:r>
      <w:r>
        <w:rPr>
          <w:sz w:val="22"/>
          <w:szCs w:val="22"/>
        </w:rPr>
        <w:t xml:space="preserve"> advokat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podneti zahtev da mu se odobri da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 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advokaturom.</w:t>
      </w:r>
    </w:p>
    <w:p>
      <w:pPr>
        <w:pStyle w:val="TextBody"/>
        <w:ind w:firstLine="720"/>
        <w:rPr/>
      </w:pPr>
      <w:r>
        <w:rPr>
          <w:sz w:val="22"/>
          <w:szCs w:val="22"/>
        </w:rPr>
        <w:t>U s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 xml:space="preserve">aju da advokat ne podnese zahtev iz stava 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ovog člana </w:t>
      </w:r>
      <w:r>
        <w:rPr>
          <w:sz w:val="22"/>
          <w:szCs w:val="22"/>
        </w:rPr>
        <w:t>nadle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 xml:space="preserve">ni organ advokatske komore 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 xml:space="preserve">e doneti odluku o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govom bris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u iz imenika advokata sa danom isteka man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3</w:t>
      </w:r>
      <w:r>
        <w:rPr>
          <w:b/>
          <w:lang w:val="sr-CS"/>
        </w:rPr>
        <w:t>0</w:t>
      </w:r>
      <w:r>
        <w:rPr>
          <w:b/>
        </w:rPr>
        <w:t>.</w:t>
      </w:r>
    </w:p>
    <w:p>
      <w:pPr>
        <w:pStyle w:val="Heading3"/>
        <w:ind w:firstLine="720"/>
        <w:rPr/>
      </w:pPr>
      <w:r>
        <w:rPr>
          <w:sz w:val="22"/>
          <w:szCs w:val="22"/>
        </w:rPr>
        <w:t>Privremena zabrana rada advokata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 xml:space="preserve">e se odrediti samo pod uslovima propisanim ovim 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konom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Privremeno 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se zabraniti 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advokaturom advokatu ili advokatskom pripravniku prema kome je 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 pritvor.</w:t>
      </w:r>
    </w:p>
    <w:p>
      <w:pPr>
        <w:pStyle w:val="Normal"/>
        <w:ind w:firstLine="720"/>
        <w:rPr/>
      </w:pPr>
      <w:r>
        <w:rPr>
          <w:sz w:val="22"/>
          <w:szCs w:val="22"/>
        </w:rPr>
        <w:t>Nadle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ni organ advokatske komore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privremeno zabraniti 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advokaturom advokatu ili advokatskom pripravniku protiv koga je pokrenut disciplinski postupak ako oceni da se radi o te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oj povredi 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 xml:space="preserve">nosti i ugleda advokata koja ga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ni nedostojnim za 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advokaturom ili ako se postupak ne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odvijati zbog nemog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nosti dostave preko sed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a advokatske kancelarije.</w:t>
      </w:r>
    </w:p>
    <w:p>
      <w:pPr>
        <w:pStyle w:val="Normal"/>
        <w:ind w:firstLine="720"/>
        <w:rPr/>
      </w:pPr>
      <w:r>
        <w:rPr>
          <w:sz w:val="22"/>
          <w:szCs w:val="22"/>
        </w:rPr>
        <w:t>Odluka o privremenoj zabrani 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 advokaturom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se doneti i kada je pokrenut postupak za pon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aj upisa u imenik advokata.</w:t>
      </w:r>
    </w:p>
    <w:p>
      <w:pPr>
        <w:pStyle w:val="Normal"/>
        <w:ind w:firstLine="720"/>
        <w:rPr/>
      </w:pPr>
      <w:r>
        <w:rPr>
          <w:sz w:val="22"/>
          <w:szCs w:val="22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m o privremenoj zabrani 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 advokaturom 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i traj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privremene zabrane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alba izj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na protiv 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 xml:space="preserve">o privremenoj zabrani bavljenja advokaturom u slučajevima </w:t>
      </w:r>
      <w:r>
        <w:rPr>
          <w:sz w:val="22"/>
          <w:szCs w:val="22"/>
        </w:rPr>
        <w:t>iz st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sr-CS"/>
        </w:rPr>
        <w:t xml:space="preserve"> do</w:t>
      </w:r>
      <w:r>
        <w:rPr>
          <w:sz w:val="22"/>
          <w:szCs w:val="22"/>
        </w:rPr>
        <w:t xml:space="preserve"> 4. ovog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a ne zadr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 xml:space="preserve">ava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govo iz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riv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u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zi zb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ih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š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tvrđu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riv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iz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priv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z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iti Vrh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ni sud Srb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, Viši tr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vinski sud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ruž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pštin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 tr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in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u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v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i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rPr/>
      </w:pPr>
      <w:r>
        <w:rPr>
          <w:sz w:val="24"/>
          <w:szCs w:val="24"/>
        </w:rPr>
        <w:t>V. OBLICI RAD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3</w:t>
      </w:r>
      <w:r>
        <w:rPr>
          <w:b/>
          <w:lang w:val="sr-CS"/>
        </w:rPr>
        <w:t>1</w:t>
      </w:r>
      <w:r>
        <w:rPr>
          <w:b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vokat obav</w:t>
      </w:r>
      <w:r>
        <w:rPr>
          <w:rFonts w:cs="Times New Roman" w:ascii="Times New Roman" w:hAnsi="Times New Roman"/>
          <w:sz w:val="22"/>
          <w:szCs w:val="22"/>
          <w:lang w:val="sr-CS"/>
        </w:rPr>
        <w:t>lj</w:t>
      </w:r>
      <w:r>
        <w:rPr>
          <w:rFonts w:cs="Times New Roman" w:ascii="Times New Roman" w:hAnsi="Times New Roman"/>
          <w:sz w:val="22"/>
          <w:szCs w:val="22"/>
        </w:rPr>
        <w:t>a advokatsku delatnost samostalno, u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oj advokatskoj kancelariji ili u advokatskom ort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om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vu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 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va ili v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e advokata mogu imati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u advokatsku kancelariju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a advokatska kancelarija osniva se ugovorom o osniv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u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e advokatske kancelarije, kojim se ure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</w:rPr>
        <w:t>uju me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</w:rPr>
        <w:t>usobni poslovni i imovinski odnosi advokat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a advokatska kancelarija upisuje se u imenik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 xml:space="preserve">kih advokatskih kancelarija, na osnovu ugovora iz stava 2. ovog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lan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htev za upis u imenik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ih advokatskih kancelarija potpisnici ugovora d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i su da dostave nadl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 xml:space="preserve">noj advokatskoj komori u roku od </w:t>
      </w:r>
      <w:r>
        <w:rPr>
          <w:rFonts w:cs="Times New Roman" w:ascii="Times New Roman" w:hAnsi="Times New Roman"/>
          <w:sz w:val="22"/>
          <w:szCs w:val="22"/>
          <w:lang w:val="sr-CS"/>
        </w:rPr>
        <w:t>15</w:t>
      </w:r>
      <w:r>
        <w:rPr>
          <w:rFonts w:cs="Times New Roman" w:ascii="Times New Roman" w:hAnsi="Times New Roman"/>
          <w:sz w:val="22"/>
          <w:szCs w:val="22"/>
        </w:rPr>
        <w:t xml:space="preserve"> dana od zak</w:t>
      </w:r>
      <w:r>
        <w:rPr>
          <w:rFonts w:cs="Times New Roman" w:ascii="Times New Roman" w:hAnsi="Times New Roman"/>
          <w:sz w:val="22"/>
          <w:szCs w:val="22"/>
          <w:lang w:val="sr-CS"/>
        </w:rPr>
        <w:t>lj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 xml:space="preserve">a ugovora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a advokatska kancelarija nema svojstvo pravnog lica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 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vi advokati iz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e advokatske kancelarije moraju imati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sed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e kancelarije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a advokatska kancelarija mora imati istaknutu tablu koja sadr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i naziv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"</w:t>
      </w:r>
      <w:r>
        <w:rPr>
          <w:rFonts w:cs="Times New Roman" w:ascii="Times New Roman" w:hAnsi="Times New Roman"/>
          <w:sz w:val="22"/>
          <w:szCs w:val="22"/>
        </w:rPr>
        <w:t>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a advokatska kancelarija</w:t>
      </w:r>
      <w:r>
        <w:rPr>
          <w:rFonts w:cs="Times New Roman" w:ascii="Times New Roman" w:hAnsi="Times New Roman"/>
          <w:sz w:val="22"/>
          <w:szCs w:val="22"/>
          <w:lang w:val="sr-CS"/>
        </w:rPr>
        <w:t>"</w:t>
      </w:r>
      <w:r>
        <w:rPr>
          <w:rFonts w:cs="Times New Roman" w:ascii="Times New Roman" w:hAnsi="Times New Roman"/>
          <w:sz w:val="22"/>
          <w:szCs w:val="22"/>
        </w:rPr>
        <w:t xml:space="preserve"> i imena i prezimena svih svojih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lanova - advokat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a advokatska kancelarija ima p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t sa nazivo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"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 xml:space="preserve">ka advokatska kancelarija", imenima i prezimenima svih svojih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lanova - advokata i adresom advokatske kancelarije</w:t>
      </w:r>
      <w:r>
        <w:rPr>
          <w:rFonts w:cs="Times New Roman" w:ascii="Times New Roman" w:hAnsi="Times New Roman"/>
          <w:sz w:val="22"/>
          <w:szCs w:val="22"/>
          <w:lang w:val="sr-CS"/>
        </w:rPr>
        <w:t>, u skladu sa ugovorom o osnivanju zajedničke advokatske kancelarij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 xml:space="preserve">koj advokatskoj kancelariji svaki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lan - advokat m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 imati i svoj poseban p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t, koji ima pravo da koristi uz p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 xml:space="preserve">at iz stava 3. ovog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lana.</w:t>
      </w:r>
    </w:p>
    <w:p>
      <w:pPr>
        <w:pStyle w:val="Plain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 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anka m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 opunomo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</w:rPr>
        <w:t>iti za zastup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 sve advokate u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 xml:space="preserve">koj advokatskoj kancelariji, ili samo jednoga ili neke od advokata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lanova 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e advokatske kancelarije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Za obaveze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e advokatske kancelarije, nastale iz pravnog odnosa prema strankama i tre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</w:rPr>
        <w:t>im licima, ako je stranka opunomo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</w:rPr>
        <w:t>ila v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e od jednog advokata, solidarno odgovaraju svi opunomo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</w:rPr>
        <w:t xml:space="preserve">eni advokati. 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5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Z</w:t>
      </w:r>
      <w:r>
        <w:rPr>
          <w:rFonts w:cs="Times New Roman" w:ascii="Times New Roman" w:hAnsi="Times New Roman"/>
          <w:sz w:val="22"/>
          <w:szCs w:val="22"/>
        </w:rPr>
        <w:t>aje</w:t>
      </w:r>
      <w:r>
        <w:rPr>
          <w:rFonts w:cs="Times New Roman" w:ascii="Times New Roman" w:hAnsi="Times New Roman"/>
          <w:sz w:val="22"/>
          <w:szCs w:val="22"/>
          <w:lang w:val="sr-CS"/>
        </w:rPr>
        <w:t>dnič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i</w:t>
      </w:r>
      <w:r>
        <w:rPr>
          <w:rFonts w:cs="Times New Roman" w:ascii="Times New Roman" w:hAnsi="Times New Roman"/>
          <w:sz w:val="22"/>
          <w:szCs w:val="22"/>
        </w:rPr>
        <w:t>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u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m ili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nj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n 36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li viš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gu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ti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u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l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m tekstu: 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)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v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s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lic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sni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u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m i upi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m u 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gi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r </w:t>
      </w:r>
      <w:r>
        <w:rPr>
          <w:rFonts w:cs="Times New Roman" w:ascii="Times New Roman" w:hAnsi="Times New Roman"/>
          <w:sz w:val="22"/>
          <w:szCs w:val="22"/>
          <w:lang w:val="sr-CS"/>
        </w:rPr>
        <w:t>kod nadležnog organa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U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r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sni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  <w:lang w:val="ru-RU"/>
        </w:rPr>
        <w:t>u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sim us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nih </w:t>
      </w:r>
      <w:r>
        <w:rPr>
          <w:rFonts w:cs="Times New Roman" w:ascii="Times New Roman" w:hAnsi="Times New Roman"/>
          <w:sz w:val="22"/>
          <w:szCs w:val="22"/>
          <w:lang w:val="sr-CS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m,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r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  <w:lang w:val="ru-RU"/>
        </w:rPr>
        <w:t>i i s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d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db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PlainTex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ru-RU"/>
        </w:rPr>
        <w:t>di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t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st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tu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PlainTex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vnu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gu pr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ti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ti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vi 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g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PlainTex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ti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vi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gu b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viti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tu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m iz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n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PlainText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vo u skladu sa Kodeksom profesionalne etike advokata raspol</w:t>
      </w:r>
      <w:r>
        <w:rPr>
          <w:rFonts w:cs="Times New Roman" w:ascii="Times New Roman" w:hAnsi="Times New Roman"/>
          <w:sz w:val="22"/>
          <w:szCs w:val="22"/>
          <w:lang w:val="sr-CS"/>
        </w:rPr>
        <w:t>až</w:t>
      </w:r>
      <w:r>
        <w:rPr>
          <w:rFonts w:cs="Times New Roman" w:ascii="Times New Roman" w:hAnsi="Times New Roman"/>
          <w:sz w:val="22"/>
          <w:szCs w:val="22"/>
        </w:rPr>
        <w:t>e kancelarijskim prostorom podesnim za obav</w:t>
      </w:r>
      <w:r>
        <w:rPr>
          <w:rFonts w:cs="Times New Roman" w:ascii="Times New Roman" w:hAnsi="Times New Roman"/>
          <w:sz w:val="22"/>
          <w:szCs w:val="22"/>
          <w:lang w:val="sr-CS"/>
        </w:rPr>
        <w:t>l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 advokatske delatnosti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žni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g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u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li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r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ni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u druš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sk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u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im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i d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si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luku k</w:t>
      </w:r>
      <w:r>
        <w:rPr>
          <w:rFonts w:cs="Times New Roman" w:ascii="Times New Roman" w:hAnsi="Times New Roman"/>
          <w:sz w:val="22"/>
          <w:szCs w:val="22"/>
        </w:rPr>
        <w:t>ojo</w:t>
      </w:r>
      <w:r>
        <w:rPr>
          <w:rFonts w:cs="Times New Roman" w:ascii="Times New Roman" w:hAnsi="Times New Roman"/>
          <w:sz w:val="22"/>
          <w:szCs w:val="22"/>
          <w:lang w:val="sr-CS"/>
        </w:rPr>
        <w:t>m u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u d</w:t>
      </w:r>
      <w:r>
        <w:rPr>
          <w:rFonts w:cs="Times New Roman" w:ascii="Times New Roman" w:hAnsi="Times New Roman"/>
          <w:sz w:val="22"/>
          <w:szCs w:val="22"/>
        </w:rPr>
        <w:t>a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li usk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ću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g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st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pisu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gi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r kod nadležnog organa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spu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s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ni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,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u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g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i iz 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5.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č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pisu u odgovarajući 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gi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r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h se d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l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žn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i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7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bavljenje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urom 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tič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pi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u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ik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tskih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kih  druš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ž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biti u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ik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tskih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kih druš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r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ni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u druš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g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;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u svi č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i druš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i u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i u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ik is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odgovarajući 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gi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i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u troškove upisa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je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 xml:space="preserve">tvo </w:t>
      </w:r>
      <w:r>
        <w:rPr>
          <w:rFonts w:cs="Times New Roman" w:ascii="Times New Roman" w:hAnsi="Times New Roman"/>
          <w:sz w:val="22"/>
          <w:szCs w:val="22"/>
          <w:lang w:val="sr-CS"/>
        </w:rPr>
        <w:t>zaključilo ugovor o osiguranju</w:t>
      </w:r>
      <w:r>
        <w:rPr>
          <w:rFonts w:cs="Times New Roman" w:ascii="Times New Roman" w:hAnsi="Times New Roman"/>
          <w:sz w:val="22"/>
          <w:szCs w:val="22"/>
        </w:rPr>
        <w:t xml:space="preserve"> od profesionalne odgovornosti.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n 38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Č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 druš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i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ni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ju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š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u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už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u 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ku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tn</w:t>
      </w:r>
      <w:r>
        <w:rPr>
          <w:rFonts w:cs="Times New Roman" w:ascii="Times New Roman" w:hAnsi="Times New Roman"/>
          <w:sz w:val="22"/>
          <w:szCs w:val="22"/>
        </w:rPr>
        <w:t>ae</w:t>
      </w:r>
      <w:r>
        <w:rPr>
          <w:rFonts w:cs="Times New Roman" w:ascii="Times New Roman" w:hAnsi="Times New Roman"/>
          <w:sz w:val="22"/>
          <w:szCs w:val="22"/>
          <w:lang w:val="sr-CS"/>
        </w:rPr>
        <w:t>st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u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ruš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gi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 kod nadležnog organa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i 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h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v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pis u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ik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tskih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kih druš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uz 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i pri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z č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37. 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 2. 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. 2. d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zd</w:t>
      </w:r>
      <w:r>
        <w:rPr>
          <w:rFonts w:cs="Times New Roman" w:ascii="Times New Roman" w:hAnsi="Times New Roman"/>
          <w:sz w:val="22"/>
          <w:szCs w:val="22"/>
        </w:rPr>
        <w:t>a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ruštvu rešenje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pisu u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ik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tskih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kih druš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n 39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pristu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u društvu, ili istu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u iz druš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č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 druš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i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ni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ju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š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u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už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ku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15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upi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i 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h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v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z 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1.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č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bi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ik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tskih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kih druš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t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 u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r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istu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u, 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i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rži s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b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z č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38. 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v  4.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ruštvu pristu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vi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t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 s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zum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stu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u osnivača druš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;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ž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organu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i</w:t>
      </w:r>
      <w:r>
        <w:rPr>
          <w:rFonts w:cs="Times New Roman" w:ascii="Times New Roman" w:hAnsi="Times New Roman"/>
          <w:sz w:val="22"/>
          <w:szCs w:val="22"/>
        </w:rPr>
        <w:t>j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pis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gistru;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su advokatskoj komori upla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</w:rPr>
        <w:t>eni tro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kovi za upis promene u imeniku advokatskih ort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ih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ava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 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vo m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imat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sam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jednu advokatsku kancelarij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ne može imati filijale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firmu k</w:t>
      </w:r>
      <w:r>
        <w:rPr>
          <w:rFonts w:cs="Times New Roman" w:ascii="Times New Roman" w:hAnsi="Times New Roman"/>
          <w:sz w:val="22"/>
          <w:szCs w:val="22"/>
        </w:rPr>
        <w:t>o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rži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iv: "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" i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z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li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z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č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ili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z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, ili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z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d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d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ni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uz k</w:t>
      </w:r>
      <w:r>
        <w:rPr>
          <w:rFonts w:cs="Times New Roman" w:ascii="Times New Roman" w:hAnsi="Times New Roman"/>
          <w:sz w:val="22"/>
          <w:szCs w:val="22"/>
        </w:rPr>
        <w:t>o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i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:  "i drugi"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i i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nutu 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blu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i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fir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Društ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i 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 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i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rži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iv fir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iš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ruš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 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avo na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bavljenje </w:t>
      </w:r>
      <w:r>
        <w:rPr>
          <w:rFonts w:cs="Times New Roman" w:ascii="Times New Roman" w:hAnsi="Times New Roman"/>
          <w:sz w:val="22"/>
          <w:szCs w:val="22"/>
        </w:rPr>
        <w:t>advokatur</w:t>
      </w:r>
      <w:r>
        <w:rPr>
          <w:rFonts w:cs="Times New Roman" w:ascii="Times New Roman" w:hAnsi="Times New Roman"/>
          <w:sz w:val="22"/>
          <w:szCs w:val="22"/>
          <w:lang w:val="sr-CS"/>
        </w:rPr>
        <w:t>om</w:t>
      </w:r>
      <w:r>
        <w:rPr>
          <w:rFonts w:cs="Times New Roman" w:ascii="Times New Roman" w:hAnsi="Times New Roman"/>
          <w:sz w:val="22"/>
          <w:szCs w:val="22"/>
        </w:rPr>
        <w:t xml:space="preserve">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vo gubi bris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m iz  imenika advokatskih ort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ih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av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 xml:space="preserve">tvo 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</w:rPr>
        <w:t>e biti brisano iz imenika advokatskih ort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ih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 xml:space="preserve">tava: 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o je brisano iz registr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adležnog organa</w:t>
      </w:r>
      <w:r>
        <w:rPr>
          <w:rFonts w:cs="Times New Roman" w:ascii="Times New Roman" w:hAnsi="Times New Roman"/>
          <w:sz w:val="22"/>
          <w:szCs w:val="22"/>
        </w:rPr>
        <w:t>, danom pravnosna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sti odluke o bris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u;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o je pokrenut postupak st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ja ili likvidacije, danom pravnosna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sti odluke o pokret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u takvog postupka;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o se  ne bavi advokaturom neprekidno d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 xml:space="preserve">e od 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est meseci, danom kon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nosti odluke advokatske komore o bris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u;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ko ortačko advokatsko društvo pored advokature počne da se bavi i drugom delatnošću;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ako su osnivaču ortačkog advokatskog društva izricane disciplinske mere, usled čega postupanje i poslovanje ortačkog advokatskog društva šteti ugledu advokature;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ispu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us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vim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m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upis u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nik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tskih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r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kih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,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m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ti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dlu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ts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br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u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v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sn</w:t>
      </w:r>
      <w:r>
        <w:rPr>
          <w:rFonts w:cs="Times New Roman" w:ascii="Times New Roman" w:hAnsi="Times New Roman"/>
          <w:sz w:val="22"/>
          <w:szCs w:val="22"/>
          <w:lang w:val="sr-CS"/>
        </w:rPr>
        <w:t>a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nu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dluku  iz 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. 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>d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g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ts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  <w:lang w:val="sr-CS"/>
        </w:rPr>
        <w:t>l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m </w:t>
      </w:r>
      <w:r>
        <w:rPr>
          <w:rFonts w:cs="Times New Roman" w:ascii="Times New Roman" w:hAnsi="Times New Roman"/>
          <w:sz w:val="22"/>
          <w:szCs w:val="22"/>
          <w:lang w:val="sr-CS"/>
        </w:rPr>
        <w:t>organu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uz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h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v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br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iz 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gist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n 42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i d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sti, 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i su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vim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m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ni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d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i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ortačka advokatska društva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</w:t>
      </w:r>
      <w:r>
        <w:rPr>
          <w:b/>
          <w:lang w:val="ru-RU"/>
        </w:rPr>
        <w:t xml:space="preserve"> 43.</w:t>
      </w:r>
    </w:p>
    <w:p>
      <w:pPr>
        <w:pStyle w:val="BodyText3"/>
        <w:ind w:firstLine="720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ti upis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ni u im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drug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dr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gu z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ti str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vn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i fiz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lic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d </w:t>
      </w:r>
      <w:r>
        <w:rPr>
          <w:sz w:val="22"/>
          <w:szCs w:val="22"/>
          <w:lang w:val="sr-CS"/>
        </w:rPr>
        <w:t>domaćim pra</w:t>
      </w:r>
      <w:r>
        <w:rPr>
          <w:sz w:val="22"/>
          <w:szCs w:val="22"/>
          <w:lang w:val="ru-RU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sudnim i drugim dr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vnim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nim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d usl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m </w:t>
      </w:r>
      <w:r>
        <w:rPr>
          <w:sz w:val="22"/>
          <w:szCs w:val="22"/>
          <w:lang w:val="sr-CS"/>
        </w:rPr>
        <w:t>uzajamnosti. Potvrdu o postojanju uzajamnosti izdaje mini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stvo nadležno za poslove pravosuđa uz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h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ri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miš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rb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VI</w:t>
      </w:r>
      <w:r>
        <w:rPr>
          <w:b/>
          <w:bCs/>
          <w:lang w:val="sr-CS"/>
        </w:rPr>
        <w:t>. ADVOKATSKI PRIPRAVNICI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44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vnik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li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d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l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g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društ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t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č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u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h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 ako je položio zakletvu advokatskog pripravnika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ab/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v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č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 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du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u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, k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z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g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tvr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i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tivnim u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45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U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h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biti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di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 ispu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 s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s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ip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u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f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ul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u u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ublici Srb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i ili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ublici Crn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 ili dip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u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f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ul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u 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njih priznatu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ćim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pis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r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n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ubli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rb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ili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ubli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Cr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punu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nu s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iv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i krivičn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rivič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bi 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čini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nim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u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u; 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n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m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drugu r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gistr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nu d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tn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st</w:t>
      </w:r>
      <w:r>
        <w:rPr>
          <w:sz w:val="22"/>
          <w:szCs w:val="22"/>
          <w:lang w:val="sr-CS"/>
        </w:rPr>
        <w:t xml:space="preserve"> i da nije direktor preduzeća; 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uđ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rivič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čini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nim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v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m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šnjim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 d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u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, struč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,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,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i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i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i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čku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su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ljuč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 u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r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u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budućim princi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-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il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čkim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m društ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č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iš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 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ću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u 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it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u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iskust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 k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mu d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u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ispi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4</w:t>
      </w:r>
      <w:r>
        <w:rPr>
          <w:b/>
          <w:lang w:val="sr-CS"/>
        </w:rPr>
        <w:t>6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ski pripravnik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imati taj status naj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 xml:space="preserve">e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etiri godine od upisa u imenik advokatskih pripravnika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Po isteku  roka iz prethodnog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a advokatski pripravnik se br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 xml:space="preserve">e iz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menika advokatskih pripravnika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Odredbe ovog 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kona o advokatskim pripravnicima, osim odredaba o zaradi, shodno se prim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uju na volonte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4</w:t>
      </w:r>
      <w:r>
        <w:rPr>
          <w:b/>
          <w:lang w:val="sr-CS"/>
        </w:rPr>
        <w:t>7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Svojstvo advokatskog pripravnika dokazuje se legitimacijom advokatskog pripravnika, koju je izdala u tek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 xml:space="preserve">oj godini ili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ju je v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nost pro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ila za tek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 xml:space="preserve">u godinu, advokatska komora u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 xml:space="preserve">iji imenik je upisan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n imalac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Advokatska komora 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izdati odnosno pro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iti v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nost legitimacije advokatskog pripravnika samo ako advokat kod koga je advokatski pripravnik na ve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bi ima v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u advokatsku legitimaciju.</w:t>
      </w:r>
    </w:p>
    <w:p>
      <w:pPr>
        <w:pStyle w:val="Normal"/>
        <w:ind w:firstLine="720"/>
        <w:rPr/>
      </w:pPr>
      <w:r>
        <w:rPr>
          <w:sz w:val="22"/>
          <w:szCs w:val="22"/>
        </w:rPr>
        <w:t>Od svakog lica koje se predst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a kao advokatski pripravnik  sud ili organ koji vodi postupak 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tr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iti na uvid legitimaciju advokatskog pripravnika.</w:t>
      </w:r>
    </w:p>
    <w:p>
      <w:pPr>
        <w:pStyle w:val="Normal"/>
        <w:ind w:firstLine="720"/>
        <w:rPr/>
      </w:pPr>
      <w:r>
        <w:rPr>
          <w:sz w:val="22"/>
          <w:szCs w:val="22"/>
        </w:rPr>
        <w:t>U s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aju da lice koja se predst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a kao advokatski pripravnik nema v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 xml:space="preserve">u legitimaciju sud ili organ koji vodi postupak 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tom licu uskrati zastup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u tom postupku do prezentir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 v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 xml:space="preserve">e legitimacije u smislu stava 1. ovog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 xml:space="preserve">lan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 xml:space="preserve">lan </w:t>
      </w:r>
      <w:r>
        <w:rPr>
          <w:b/>
          <w:lang w:val="sr-CS"/>
        </w:rPr>
        <w:t>48</w:t>
      </w:r>
      <w:r>
        <w:rPr>
          <w:b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Kandidat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za upis u imenik advokatskih pripravnika </w:t>
      </w:r>
      <w:r>
        <w:rPr>
          <w:rFonts w:cs="Times New Roman" w:ascii="Times New Roman" w:hAnsi="Times New Roman"/>
          <w:sz w:val="22"/>
          <w:szCs w:val="22"/>
        </w:rPr>
        <w:t>je d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 xml:space="preserve">an  da u roku od </w:t>
      </w:r>
      <w:r>
        <w:rPr>
          <w:rFonts w:cs="Times New Roman" w:ascii="Times New Roman" w:hAnsi="Times New Roman"/>
          <w:sz w:val="22"/>
          <w:szCs w:val="22"/>
          <w:lang w:val="sr-CS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dana od dana dono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 odluke o upisu pol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 xml:space="preserve">i  zakletvu advokatskog pripravnika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ja glasi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"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li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m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ću duž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sti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pri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ni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b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l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i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s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,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ću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s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u pridrž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i u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i drugih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u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k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f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s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l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ti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ću sv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im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upc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m ču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i ug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d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u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"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lan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9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vokatska komora donosi plan i program  obuke advokatskih pripravnik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vokat je d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an da advokatskom pripraviku obezbedi uslove za rad i obuku koja je u skladu sa svrhom priprav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 xml:space="preserve">ke prakse i planom i programom iz stava 1. ovog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lana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 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vokatski pripravnik je d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an  da radi po uputstvima i u okviru ovla</w:t>
      </w:r>
      <w:r>
        <w:rPr>
          <w:rFonts w:cs="Times New Roman" w:ascii="Times New Roman" w:hAnsi="Times New Roman"/>
          <w:sz w:val="22"/>
          <w:szCs w:val="22"/>
          <w:lang w:val="sr-CS"/>
        </w:rPr>
        <w:t>š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 dobijenih od advokata kod koga je na priprav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 xml:space="preserve">koj praksi, osim ako su ova suprotna ustavu, zakonu, </w:t>
      </w:r>
      <w:r>
        <w:rPr>
          <w:rFonts w:cs="Times New Roman" w:ascii="Times New Roman" w:hAnsi="Times New Roman"/>
          <w:sz w:val="22"/>
          <w:szCs w:val="22"/>
          <w:lang w:val="sr-C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tatutu i  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deksu profesionalne etike advokata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Pred dr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avnim organom ili drugim licem, advokatski pripravnik m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 da zam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uje samo advokata kod koga je na priprav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oj praksi, kako u sl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ju kada taj advokat zastupa ili brani stranku, tako i u sl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ju kada taj advokat zam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uje drugog advokat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Advokatski pripravnik ne može samostalno i za svoj račun da se bavi advokaturom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pri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ni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hodno se primenjuju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b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duž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i disciplinsk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sti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VI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DV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K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TSK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K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I NjIH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 xml:space="preserve">VI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RG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N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51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samostalna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z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f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organizacija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d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pš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  in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i vrši 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š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su </w:t>
      </w:r>
      <w:r>
        <w:rPr>
          <w:sz w:val="22"/>
          <w:szCs w:val="22"/>
        </w:rPr>
        <w:t>joj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im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5</w:t>
      </w:r>
      <w:r>
        <w:rPr>
          <w:b/>
          <w:lang w:val="sr-CS"/>
        </w:rPr>
        <w:t>2</w:t>
      </w:r>
      <w:r>
        <w:rPr>
          <w:b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 Republici Srbiji  postoje: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okatska komora Srbije, sa sed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em u Beogradu</w:t>
      </w:r>
      <w:r>
        <w:rPr>
          <w:rFonts w:cs="Times New Roman" w:ascii="Times New Roman" w:hAnsi="Times New Roman"/>
          <w:sz w:val="22"/>
          <w:szCs w:val="22"/>
          <w:lang w:val="sr-CS"/>
        </w:rPr>
        <w:t>, za teritoriju Republike Srbije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okatska komora Vojvodine, sa sed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em u Novom Sadu, za teritoriju Autonomne pokrajine Vojvodine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okatska komora Kosova i Metohije, sa sed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em u Pr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ini, za teritoriju Autonomne pokrajine Kosovo i Metohija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okatska komora Beograda, sa sed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em u Beogradu, za podr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je nadl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sti Okr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g suda u Beogradu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okatska komora Zaj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ra, sa sed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em u Zaj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ru, za podr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je nadl</w:t>
      </w:r>
      <w:r>
        <w:rPr>
          <w:rFonts w:cs="Times New Roman" w:ascii="Times New Roman" w:hAnsi="Times New Roman"/>
          <w:sz w:val="22"/>
          <w:szCs w:val="22"/>
          <w:lang w:val="sr-CS"/>
        </w:rPr>
        <w:t>ež</w:t>
      </w:r>
      <w:r>
        <w:rPr>
          <w:rFonts w:cs="Times New Roman" w:ascii="Times New Roman" w:hAnsi="Times New Roman"/>
          <w:sz w:val="22"/>
          <w:szCs w:val="22"/>
        </w:rPr>
        <w:t>nosti okr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ih sudova u Zaj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ru i Negotinu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okatska komora Kragujevca, sa sed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em u Kragujevcu, za podr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je nadl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sti okr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ih sudova u Kragujevcu i Jagodini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okatska komora N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a, sa sed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em u N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u, za podr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je nadl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sti okr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ih sudova u N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u, Pirotu, Vr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u, Prokup</w:t>
      </w:r>
      <w:r>
        <w:rPr>
          <w:rFonts w:cs="Times New Roman" w:ascii="Times New Roman" w:hAnsi="Times New Roman"/>
          <w:sz w:val="22"/>
          <w:szCs w:val="22"/>
          <w:lang w:val="sr-CS"/>
        </w:rPr>
        <w:t>lj</w:t>
      </w:r>
      <w:r>
        <w:rPr>
          <w:rFonts w:cs="Times New Roman" w:ascii="Times New Roman" w:hAnsi="Times New Roman"/>
          <w:sz w:val="22"/>
          <w:szCs w:val="22"/>
        </w:rPr>
        <w:t>u i Leskovcu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okatska komora P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arevca, sa sed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em u P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arevcu, za podr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je nadl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sti okr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ih sudova u P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arevcu i Smederevu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vokatska komora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a, sa sed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 xml:space="preserve">tem u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u, za podr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je nadl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sti okr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 xml:space="preserve">nih sudova u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u, Kra</w:t>
      </w:r>
      <w:r>
        <w:rPr>
          <w:rFonts w:cs="Times New Roman" w:ascii="Times New Roman" w:hAnsi="Times New Roman"/>
          <w:sz w:val="22"/>
          <w:szCs w:val="22"/>
          <w:lang w:val="sr-CS"/>
        </w:rPr>
        <w:t>lj</w:t>
      </w:r>
      <w:r>
        <w:rPr>
          <w:rFonts w:cs="Times New Roman" w:ascii="Times New Roman" w:hAnsi="Times New Roman"/>
          <w:sz w:val="22"/>
          <w:szCs w:val="22"/>
        </w:rPr>
        <w:t>evu, 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icu, K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 xml:space="preserve">evcu i </w:t>
      </w:r>
      <w:r>
        <w:rPr>
          <w:rFonts w:cs="Times New Roman" w:ascii="Times New Roman" w:hAnsi="Times New Roman"/>
          <w:sz w:val="22"/>
          <w:szCs w:val="22"/>
          <w:lang w:val="sr-CS"/>
        </w:rPr>
        <w:t>Novom Pazaru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dvokatska komora 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apca, sa sed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 xml:space="preserve">tem u 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apcu, za podr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je nadl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sti okr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 xml:space="preserve">nih sudova u 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apcu i Va</w:t>
      </w:r>
      <w:r>
        <w:rPr>
          <w:rFonts w:cs="Times New Roman" w:ascii="Times New Roman" w:hAnsi="Times New Roman"/>
          <w:sz w:val="22"/>
          <w:szCs w:val="22"/>
          <w:lang w:val="sr-CS"/>
        </w:rPr>
        <w:t>lj</w:t>
      </w:r>
      <w:r>
        <w:rPr>
          <w:rFonts w:cs="Times New Roman" w:ascii="Times New Roman" w:hAnsi="Times New Roman"/>
          <w:sz w:val="22"/>
          <w:szCs w:val="22"/>
        </w:rPr>
        <w:t>evu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dvokatske komore iz stava 1. ovog 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lana imaju svojstvo pravnog lica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5</w:t>
      </w:r>
      <w:r>
        <w:rPr>
          <w:b/>
          <w:lang w:val="sr-CS"/>
        </w:rPr>
        <w:t>3</w:t>
      </w:r>
      <w:r>
        <w:rPr>
          <w:b/>
        </w:rPr>
        <w:t>.</w:t>
      </w:r>
    </w:p>
    <w:p>
      <w:pPr>
        <w:pStyle w:val="PlainText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dvokatska komora Srbije: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donosi </w:t>
      </w:r>
      <w:r>
        <w:rPr>
          <w:rFonts w:cs="Times New Roman" w:ascii="Times New Roman" w:hAnsi="Times New Roman"/>
          <w:sz w:val="22"/>
          <w:szCs w:val="22"/>
          <w:lang w:val="sr-C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tatut; 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2"/>
          <w:szCs w:val="22"/>
        </w:rPr>
        <w:t>donosi Kodeks profesionalne etike advokata;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nosi </w:t>
      </w:r>
      <w:r>
        <w:rPr>
          <w:rFonts w:cs="Times New Roman" w:ascii="Times New Roman" w:hAnsi="Times New Roman"/>
          <w:sz w:val="22"/>
          <w:szCs w:val="22"/>
          <w:lang w:val="sr-CS"/>
        </w:rPr>
        <w:t>Advokatsku tarifu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re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</w:rPr>
        <w:t>uje sadr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inu i n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in vo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 imenika advokata, imenika advokatskih ort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ih d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tava, imenika 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kih advokatskih kancelarija i imenika advokatskih pr</w:t>
      </w:r>
      <w:r>
        <w:rPr>
          <w:rFonts w:cs="Times New Roman" w:ascii="Times New Roman" w:hAnsi="Times New Roman"/>
          <w:sz w:val="22"/>
          <w:szCs w:val="22"/>
          <w:lang w:val="sr-CS"/>
        </w:rPr>
        <w:t>i</w:t>
      </w:r>
      <w:r>
        <w:rPr>
          <w:rFonts w:cs="Times New Roman" w:ascii="Times New Roman" w:hAnsi="Times New Roman"/>
          <w:sz w:val="22"/>
          <w:szCs w:val="22"/>
        </w:rPr>
        <w:t>pravnika;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l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 xml:space="preserve">uje o 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albama na odluke advokatskih komora</w:t>
      </w:r>
      <w:r>
        <w:rPr>
          <w:rFonts w:cs="Times New Roman" w:ascii="Times New Roman" w:hAnsi="Times New Roman"/>
          <w:sz w:val="22"/>
          <w:szCs w:val="22"/>
          <w:lang w:val="sr-CS"/>
        </w:rPr>
        <w:t>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varuje me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</w:rPr>
        <w:t>unarodnu sarad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u u oblasti prava i advokatur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5</w:t>
      </w:r>
      <w:r>
        <w:rPr>
          <w:b/>
          <w:lang w:val="sr-CS"/>
        </w:rPr>
        <w:t>4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Najv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 xml:space="preserve">i organi advokatskih komora iz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a 5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 st</w:t>
      </w:r>
      <w:r>
        <w:rPr>
          <w:sz w:val="22"/>
          <w:szCs w:val="22"/>
          <w:lang w:val="sr-CS"/>
        </w:rPr>
        <w:t>av</w:t>
      </w:r>
      <w:r>
        <w:rPr>
          <w:sz w:val="22"/>
          <w:szCs w:val="22"/>
        </w:rPr>
        <w:t xml:space="preserve"> 1. t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. 2</w:t>
      </w:r>
      <w:r>
        <w:rPr>
          <w:sz w:val="22"/>
          <w:szCs w:val="22"/>
          <w:lang w:val="sr-CS"/>
        </w:rPr>
        <w:t xml:space="preserve">. do 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ovog 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kona  su  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 xml:space="preserve">tine koje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ne svi advokati koji imaju sed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 xml:space="preserve">te advokatske kancelariji na teritoriji </w:t>
      </w:r>
      <w:r>
        <w:rPr>
          <w:sz w:val="22"/>
          <w:szCs w:val="22"/>
          <w:lang w:val="sr-CS"/>
        </w:rPr>
        <w:t xml:space="preserve">te </w:t>
      </w:r>
      <w:r>
        <w:rPr>
          <w:sz w:val="22"/>
          <w:szCs w:val="22"/>
        </w:rPr>
        <w:t>advokatske komore.</w:t>
      </w:r>
    </w:p>
    <w:p>
      <w:pPr>
        <w:pStyle w:val="Normal"/>
        <w:ind w:firstLine="720"/>
        <w:rPr/>
      </w:pPr>
      <w:r>
        <w:rPr>
          <w:sz w:val="22"/>
          <w:szCs w:val="22"/>
        </w:rPr>
        <w:t>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ina advokatske komore bira predsednika</w:t>
      </w:r>
      <w:r>
        <w:rPr>
          <w:sz w:val="22"/>
          <w:szCs w:val="22"/>
          <w:lang w:val="sr-CS"/>
        </w:rPr>
        <w:t xml:space="preserve"> advokatske komore</w:t>
      </w:r>
      <w:r>
        <w:rPr>
          <w:sz w:val="22"/>
          <w:szCs w:val="22"/>
        </w:rPr>
        <w:t>, koji predst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 xml:space="preserve">a komoru i odgovara za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n rad.</w:t>
      </w:r>
    </w:p>
    <w:p>
      <w:pPr>
        <w:pStyle w:val="Normal"/>
        <w:ind w:firstLine="720"/>
        <w:rPr/>
      </w:pPr>
      <w:r>
        <w:rPr>
          <w:sz w:val="22"/>
          <w:szCs w:val="22"/>
        </w:rPr>
        <w:t>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ina advokatske komore bira upravni odbor koji upr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a advokatskom komorom izm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 izbornih sednica 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ine.</w:t>
      </w:r>
    </w:p>
    <w:p>
      <w:pPr>
        <w:pStyle w:val="Normal"/>
        <w:ind w:firstLine="720"/>
        <w:rPr/>
      </w:pPr>
      <w:r>
        <w:rPr>
          <w:sz w:val="22"/>
          <w:szCs w:val="22"/>
        </w:rPr>
        <w:t>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ina advokatske komore bira nadzorni odbor koji kontrol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 materijalno poslo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advokatske komore.</w:t>
      </w:r>
    </w:p>
    <w:p>
      <w:pPr>
        <w:pStyle w:val="Normal"/>
        <w:ind w:firstLine="720"/>
        <w:rPr/>
      </w:pPr>
      <w:r>
        <w:rPr>
          <w:sz w:val="22"/>
          <w:szCs w:val="22"/>
        </w:rPr>
        <w:t>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ina advokatske komore mora se sazvati najm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jednom godi</w:t>
      </w:r>
      <w:r>
        <w:rPr>
          <w:sz w:val="22"/>
          <w:szCs w:val="22"/>
          <w:lang w:val="sr-CS"/>
        </w:rPr>
        <w:t>šnj</w:t>
      </w:r>
      <w:r>
        <w:rPr>
          <w:sz w:val="22"/>
          <w:szCs w:val="22"/>
        </w:rPr>
        <w:t>e.</w:t>
      </w:r>
    </w:p>
    <w:p>
      <w:pPr>
        <w:pStyle w:val="Normal"/>
        <w:ind w:firstLine="720"/>
        <w:rPr/>
      </w:pPr>
      <w:r>
        <w:rPr>
          <w:sz w:val="22"/>
          <w:szCs w:val="22"/>
        </w:rPr>
        <w:t>Traj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mandat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n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n izbora predsednika, sastav, mandat i  n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 xml:space="preserve">in izbora i opoziva upravnog i nadzornog odbora i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ihov delokrug ra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statutom advokatske komore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Statuti advokatskih komora moraju biti u saglasnosti sa odredbama Statuta Advokatske komore Srbije iz delokruga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ne nadle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nosti.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tuti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tskih k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iz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lana 5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. st</w:t>
      </w:r>
      <w:r>
        <w:rPr>
          <w:sz w:val="22"/>
          <w:szCs w:val="22"/>
          <w:lang w:val="sr-CS"/>
        </w:rPr>
        <w:t>av</w:t>
      </w:r>
      <w:r>
        <w:rPr>
          <w:sz w:val="22"/>
          <w:szCs w:val="22"/>
          <w:lang w:val="ru-RU"/>
        </w:rPr>
        <w:t xml:space="preserve"> 1. 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g 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 Kodek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b</w:t>
      </w:r>
      <w:r>
        <w:rPr>
          <w:sz w:val="22"/>
          <w:szCs w:val="22"/>
        </w:rPr>
        <w:t>ja</w:t>
      </w:r>
      <w:r>
        <w:rPr>
          <w:sz w:val="22"/>
          <w:szCs w:val="22"/>
          <w:lang w:val="ru-RU"/>
        </w:rPr>
        <w:t>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</w:rPr>
        <w:t>j</w:t>
      </w:r>
      <w:r>
        <w:rPr>
          <w:sz w:val="22"/>
          <w:szCs w:val="22"/>
          <w:lang w:val="ru-RU"/>
        </w:rPr>
        <w:t>u s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u </w:t>
      </w:r>
      <w:r>
        <w:rPr>
          <w:sz w:val="22"/>
          <w:szCs w:val="22"/>
          <w:lang w:val="sr-CS"/>
        </w:rPr>
        <w:t>"S</w:t>
      </w:r>
      <w:r>
        <w:rPr>
          <w:sz w:val="22"/>
          <w:szCs w:val="22"/>
          <w:lang w:val="ru-RU"/>
        </w:rPr>
        <w:t>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m gl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sniku R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publik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Srb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"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</w:rPr>
        <w:t>lan 5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 xml:space="preserve">tinu 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</w:rPr>
        <w:t xml:space="preserve">dvokatske komore Srbije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 xml:space="preserve">ine </w:t>
      </w:r>
      <w:r>
        <w:rPr>
          <w:sz w:val="22"/>
          <w:szCs w:val="22"/>
          <w:lang w:val="sr-CS"/>
        </w:rPr>
        <w:t>predstavnici</w:t>
      </w:r>
      <w:r>
        <w:rPr>
          <w:sz w:val="22"/>
          <w:szCs w:val="22"/>
        </w:rPr>
        <w:t xml:space="preserve"> advokatskih komora sa teritorije Republike Srbije.</w:t>
      </w:r>
    </w:p>
    <w:p>
      <w:pPr>
        <w:pStyle w:val="Normal"/>
        <w:ind w:firstLine="720"/>
        <w:rPr/>
      </w:pPr>
      <w:r>
        <w:rPr>
          <w:sz w:val="22"/>
          <w:szCs w:val="22"/>
        </w:rPr>
        <w:t>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ina Advokatske komore Srbije mora se sazvati najm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jednom godi</w:t>
      </w:r>
      <w:r>
        <w:rPr>
          <w:sz w:val="22"/>
          <w:szCs w:val="22"/>
          <w:lang w:val="sr-CS"/>
        </w:rPr>
        <w:t>šnj</w:t>
      </w:r>
      <w:r>
        <w:rPr>
          <w:sz w:val="22"/>
          <w:szCs w:val="22"/>
        </w:rPr>
        <w:t>e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Traj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mandat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n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n izbora predsednika, sastav, mandat i  n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 xml:space="preserve">in izbora i opoziva upravnog i nadzornog odbora i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ihov delokrug ra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 xml:space="preserve">uje se 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tatutom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VIII</w:t>
      </w:r>
      <w:r>
        <w:rPr>
          <w:sz w:val="24"/>
          <w:szCs w:val="24"/>
          <w:lang w:val="sr-CS"/>
        </w:rPr>
        <w:t xml:space="preserve">.  </w:t>
      </w:r>
      <w:r>
        <w:rPr>
          <w:sz w:val="24"/>
          <w:szCs w:val="24"/>
        </w:rPr>
        <w:t>JA</w:t>
      </w:r>
      <w:r>
        <w:rPr>
          <w:sz w:val="24"/>
          <w:szCs w:val="24"/>
          <w:lang w:val="sr-CS"/>
        </w:rPr>
        <w:t>VN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I DRUGA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VL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ŠĆ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j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DV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K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TSKIH K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R</w:t>
      </w:r>
      <w:r>
        <w:rPr>
          <w:sz w:val="24"/>
          <w:szCs w:val="24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5</w:t>
      </w:r>
      <w:r>
        <w:rPr>
          <w:b/>
          <w:lang w:val="sr-CS"/>
        </w:rPr>
        <w:t>6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dvokatskim komorama iz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a 5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st</w:t>
      </w:r>
      <w:r>
        <w:rPr>
          <w:sz w:val="22"/>
          <w:szCs w:val="22"/>
          <w:lang w:val="sr-CS"/>
        </w:rPr>
        <w:t>av</w:t>
      </w:r>
      <w:r>
        <w:rPr>
          <w:sz w:val="22"/>
          <w:szCs w:val="22"/>
        </w:rPr>
        <w:t xml:space="preserve"> 1. ovog 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kona poverava se o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sled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h javnih ovla</w:t>
      </w:r>
      <w:r>
        <w:rPr>
          <w:sz w:val="22"/>
          <w:szCs w:val="22"/>
          <w:lang w:val="sr-CS"/>
        </w:rPr>
        <w:t>š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: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d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o zahtevima za upis, bris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i pon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 xml:space="preserve">taj upisa  u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menik advokat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u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menik zajedn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kih advokatskih kancelarija i advokatskih ort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kih dru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av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u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 xml:space="preserve">menik advokatskih pripravnika </w:t>
      </w:r>
      <w:r>
        <w:rPr>
          <w:sz w:val="22"/>
          <w:szCs w:val="22"/>
          <w:lang w:val="sr-CS"/>
        </w:rPr>
        <w:t xml:space="preserve">i  </w:t>
      </w:r>
      <w:r>
        <w:rPr>
          <w:sz w:val="22"/>
          <w:szCs w:val="22"/>
        </w:rPr>
        <w:t>advokatskih pripravnika volontera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d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o zahtevima za nastavak advokature posle privremenog prestanka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d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o zahtevima za privremeno odsustvo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i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privremenog zamenika i preuzimate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a advokatske kancelarije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d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o zahtevima za prese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advokatske kancelarije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d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o privremenoj zabrani 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 advokaturom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d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visini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rin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i </w:t>
      </w:r>
      <w:r>
        <w:rPr>
          <w:sz w:val="22"/>
          <w:szCs w:val="22"/>
          <w:lang w:val="sr-CS"/>
        </w:rPr>
        <w:t xml:space="preserve">troškova </w:t>
      </w:r>
      <w:r>
        <w:rPr>
          <w:sz w:val="22"/>
          <w:szCs w:val="22"/>
          <w:lang w:val="ru-RU"/>
        </w:rPr>
        <w:t>upis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d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kr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u i 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u</w:t>
      </w:r>
      <w:r>
        <w:rPr>
          <w:sz w:val="22"/>
          <w:szCs w:val="22"/>
          <w:lang w:val="ru-RU"/>
        </w:rPr>
        <w:t xml:space="preserve"> disciplinsk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g p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stup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pr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tiv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ili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g pripr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vni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d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dg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rn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sti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u disciplinsk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m p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stupku i izric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s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nkci</w:t>
      </w:r>
      <w:r>
        <w:rPr>
          <w:sz w:val="22"/>
          <w:szCs w:val="22"/>
        </w:rPr>
        <w:t>ja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iz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u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 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t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h 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it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.</w:t>
      </w:r>
    </w:p>
    <w:p>
      <w:pPr>
        <w:pStyle w:val="TextBody"/>
        <w:ind w:firstLine="720"/>
        <w:rPr/>
      </w:pP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š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z stava 1. 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č. 1. do 7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ju u pr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u u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vn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b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r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h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ra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š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z stava 1. 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č. 8. i 9. ovog člana disciplinsk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A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rbije i statutima advokatskih komora u Srbiji.</w:t>
      </w:r>
    </w:p>
    <w:p>
      <w:pPr>
        <w:pStyle w:val="TextBody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š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z stava 1. 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čka 10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in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5</w:t>
      </w:r>
      <w:r>
        <w:rPr>
          <w:b/>
          <w:lang w:val="sr-CS"/>
        </w:rPr>
        <w:t>7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dvokatske komore : 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zastupaju interese advokata pred dr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avnim organima i organizacijama;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predst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aju advokate sa svog podr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ja pred doma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m i inostranim profesionalnim asocijacijama i organizacijama, pravnim i fiz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kim licima;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organizuju edukaciju i str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no usa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a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advokatskih pripravnika i advokata;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daju mi</w:t>
      </w:r>
      <w:r>
        <w:rPr>
          <w:sz w:val="22"/>
          <w:szCs w:val="22"/>
          <w:lang w:val="sr-CS"/>
        </w:rPr>
        <w:t>š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 na predloge zakona i drugih propisa;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izdaju stalne i povremene publikacije radi obav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ta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 xml:space="preserve">a javnosti i advokata i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ihovog str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nog usa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a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</w:t>
      </w:r>
      <w:r>
        <w:rPr>
          <w:b/>
        </w:rPr>
        <w:t xml:space="preserve">lan </w:t>
      </w:r>
      <w:r>
        <w:rPr>
          <w:b/>
          <w:lang w:val="sr-CS"/>
        </w:rPr>
        <w:t>58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 Srb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dru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ču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m 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l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u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z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su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l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h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z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52.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 1. 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č. 2. do 10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ing4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X</w:t>
      </w:r>
      <w:r>
        <w:rPr>
          <w:sz w:val="24"/>
          <w:szCs w:val="24"/>
          <w:lang w:val="sr-CS"/>
        </w:rPr>
        <w:t>. N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ČIN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B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VLj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Nj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JA</w:t>
      </w:r>
      <w:r>
        <w:rPr>
          <w:sz w:val="24"/>
          <w:szCs w:val="24"/>
          <w:lang w:val="sr-CS"/>
        </w:rPr>
        <w:t xml:space="preserve">VNIH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VL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ŠĆ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j</w:t>
      </w:r>
      <w:r>
        <w:rPr>
          <w:sz w:val="24"/>
          <w:szCs w:val="24"/>
        </w:rPr>
        <w:t>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59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Podnosilac zahteva za upis u Imenik advokata 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an je da uz zahtev pril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dokaze iz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a 5. st</w:t>
      </w:r>
      <w:r>
        <w:rPr>
          <w:sz w:val="22"/>
          <w:szCs w:val="22"/>
          <w:lang w:val="sr-CS"/>
        </w:rPr>
        <w:t>av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t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. 1. do 6. i  ta</w:t>
      </w:r>
      <w:r>
        <w:rPr>
          <w:sz w:val="22"/>
          <w:szCs w:val="22"/>
          <w:lang w:val="sr-CS"/>
        </w:rPr>
        <w:t>čka</w:t>
      </w:r>
      <w:r>
        <w:rPr>
          <w:sz w:val="22"/>
          <w:szCs w:val="22"/>
        </w:rPr>
        <w:t xml:space="preserve"> 10. ovog 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kona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už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z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5. stava 1. 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. 7.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9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i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i služ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m pu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lic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i 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ih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h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 iz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h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užni su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 u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k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30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</w:t>
      </w:r>
      <w:r>
        <w:rPr>
          <w:b/>
          <w:lang w:val="sr-CS"/>
        </w:rPr>
        <w:t xml:space="preserve"> 6</w:t>
      </w:r>
      <w:r>
        <w:rPr>
          <w:b/>
          <w:lang w:val="sr-Latn-CS"/>
        </w:rPr>
        <w:t>0</w:t>
      </w:r>
      <w:r>
        <w:rPr>
          <w:b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pis u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h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i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i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z čl. 45. stav 1. 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č. 1. do 5. i  tač. 9. i 10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i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luž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m pu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.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tava 1. ovog člana shodno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u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u i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6</w:t>
      </w:r>
      <w:r>
        <w:rPr>
          <w:b/>
          <w:lang w:val="sr-Latn-CS"/>
        </w:rPr>
        <w:t>1</w:t>
      </w:r>
      <w:r>
        <w:rPr>
          <w:b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im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pis u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k z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dničkih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h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,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čkih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h druš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h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 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u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 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,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u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,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u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iv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g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sust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pr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u u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k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60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odnošenja zahteva. 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iv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c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pis u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ke  iz stava 1. ovog člana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u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s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l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ignu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ptužnic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čini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nim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e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č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u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i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č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rivič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</w:t>
      </w:r>
      <w:r>
        <w:rPr>
          <w:b/>
          <w:lang w:val="sr-CS"/>
        </w:rPr>
        <w:t xml:space="preserve"> 62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k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li z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dnič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il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g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društ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isu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>li us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pis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im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, t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 xml:space="preserve"> upis 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ištiti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U sluč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u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išt</w:t>
      </w:r>
      <w:r>
        <w:rPr>
          <w:sz w:val="22"/>
          <w:szCs w:val="22"/>
        </w:rPr>
        <w:t>aja</w:t>
      </w:r>
      <w:r>
        <w:rPr>
          <w:sz w:val="22"/>
          <w:szCs w:val="22"/>
          <w:lang w:val="sr-CS"/>
        </w:rPr>
        <w:t xml:space="preserve">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z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h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v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o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u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d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izn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g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u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ispi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X.</w:t>
      </w:r>
      <w:r>
        <w:rPr>
          <w:b/>
          <w:lang w:val="sr-CS"/>
        </w:rPr>
        <w:t xml:space="preserve">  </w:t>
      </w:r>
      <w:r>
        <w:rPr>
          <w:b/>
        </w:rPr>
        <w:t>DISCIPLINSKA</w:t>
      </w:r>
      <w:r>
        <w:rPr>
          <w:b/>
          <w:lang w:val="sr-CS"/>
        </w:rPr>
        <w:t xml:space="preserve"> </w:t>
      </w:r>
      <w:r>
        <w:rPr>
          <w:b/>
        </w:rPr>
        <w:t>ODGOVORNOST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</w:t>
      </w:r>
      <w:r>
        <w:rPr>
          <w:b/>
          <w:lang w:val="sr-CS"/>
        </w:rPr>
        <w:t xml:space="preserve"> </w:t>
      </w:r>
      <w:r>
        <w:rPr>
          <w:b/>
        </w:rPr>
        <w:t>63</w:t>
      </w:r>
      <w:r>
        <w:rPr>
          <w:b/>
          <w:lang w:val="sr-CS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ti 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i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vnici, disciplinski s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n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 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u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 i ug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d disciplinski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 č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i su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k u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Lakše i teže povrede dužnosti i ugleda advokature uređuju se Statutom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Discipilinska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t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tskih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kih druš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Disciplinski postupak se uređuje se Statutom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</w:t>
      </w:r>
      <w:r>
        <w:rPr>
          <w:b/>
        </w:rPr>
        <w:t>a</w:t>
      </w:r>
      <w:r>
        <w:rPr>
          <w:b/>
          <w:lang w:val="ru-RU"/>
        </w:rPr>
        <w:t>n 64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du d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ti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i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ru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ug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tu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tu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gu iz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  <w:lang w:val="ru-RU"/>
        </w:rPr>
        <w:t>i s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disciplins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1)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2) 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v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z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bris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 iz imenika advokata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 65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lak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e povrede d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sti advokata i ugleda advokature mo</w:t>
      </w:r>
      <w:r>
        <w:rPr>
          <w:rFonts w:cs="Times New Roman" w:ascii="Times New Roman" w:hAnsi="Times New Roman"/>
          <w:sz w:val="22"/>
          <w:szCs w:val="22"/>
          <w:lang w:val="sr-CS"/>
        </w:rPr>
        <w:t>že</w:t>
      </w:r>
      <w:r>
        <w:rPr>
          <w:rFonts w:cs="Times New Roman" w:ascii="Times New Roman" w:hAnsi="Times New Roman"/>
          <w:sz w:val="22"/>
          <w:szCs w:val="22"/>
        </w:rPr>
        <w:t xml:space="preserve"> se izre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</w:rPr>
        <w:t>i opomena ili nov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na kazn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t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 povrede d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sti advokata i ugleda advokature m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 se izre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</w:rPr>
        <w:t>i nov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ana kazna ili bris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 iz imenika advokata</w:t>
      </w:r>
      <w:r>
        <w:rPr>
          <w:rFonts w:cs="Times New Roman" w:ascii="Times New Roman" w:hAnsi="Times New Roman"/>
          <w:sz w:val="22"/>
          <w:szCs w:val="22"/>
          <w:lang w:val="sr-CS"/>
        </w:rPr>
        <w:t>, advokatskih pripravnika i ortačkih advokatskih društav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n 66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Iz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 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č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žu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u duž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i i ug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u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biti 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ji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ru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iz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niž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g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iti 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ći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ru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iz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viš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g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šu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u duž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i i ug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u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biti 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ći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d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d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ru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iz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viš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g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p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Advokatskom tarifom, k</w:t>
      </w:r>
      <w:r>
        <w:rPr>
          <w:rFonts w:cs="Times New Roman" w:ascii="Times New Roman" w:hAnsi="Times New Roman"/>
          <w:sz w:val="22"/>
          <w:szCs w:val="22"/>
        </w:rPr>
        <w:t>o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u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 izric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isciplins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br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z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i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advokatskih pripravnika i ortačkih advokatskih društava 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biti k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š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st 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ci ni duž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t 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i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ž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lu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z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č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ni i t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š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isciplins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up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gu izvrš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sp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S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s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p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č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ih 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ni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lj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u prih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d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sk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67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isciplins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up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u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ku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d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i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z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či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u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du,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s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sluč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u 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ku d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i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uči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 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isciplins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up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u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ku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d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i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up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a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isciplins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up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u k</w:t>
      </w:r>
      <w:r>
        <w:rPr>
          <w:rFonts w:cs="Times New Roman" w:ascii="Times New Roman" w:hAnsi="Times New Roman"/>
          <w:sz w:val="22"/>
          <w:szCs w:val="22"/>
        </w:rPr>
        <w:t>o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b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rivič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u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 is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k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 krivič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g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ki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s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nj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 k</w:t>
      </w:r>
      <w:r>
        <w:rPr>
          <w:rFonts w:cs="Times New Roman" w:ascii="Times New Roman" w:hAnsi="Times New Roman"/>
          <w:sz w:val="22"/>
          <w:szCs w:val="22"/>
        </w:rPr>
        <w:t>o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uzi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i  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isciplins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up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 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ki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 u 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 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i  učini is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šku ili 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žu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u duž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i i ug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u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s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im p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kid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čin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 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u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u s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sluč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u 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k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v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put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li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li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im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 utvrđ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 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isciplins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up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 6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starelost izvr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 disciplinske mere nastupa po proteku jedne godine od dana pravnosna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nosti odluke kojom je mera izr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ena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i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nj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k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uz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i izvr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isciplin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i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či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če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 u s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sluč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u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put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i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v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i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im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utvr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 izvr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z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isciplin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</w:t>
      </w:r>
      <w:r>
        <w:rPr>
          <w:b/>
          <w:lang w:val="ru-RU"/>
        </w:rPr>
        <w:t>l</w:t>
      </w:r>
      <w:r>
        <w:rPr>
          <w:b/>
        </w:rPr>
        <w:t>a</w:t>
      </w:r>
      <w:r>
        <w:rPr>
          <w:b/>
          <w:lang w:val="ru-RU"/>
        </w:rPr>
        <w:t>n 6</w:t>
      </w:r>
      <w:r>
        <w:rPr>
          <w:b/>
          <w:lang w:val="sr-CS"/>
        </w:rPr>
        <w:t>9</w:t>
      </w:r>
      <w:r>
        <w:rPr>
          <w:b/>
          <w:lang w:val="ru-RU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bCs/>
          <w:sz w:val="22"/>
          <w:szCs w:val="22"/>
          <w:lang w:val="sr-CS"/>
        </w:rPr>
        <w:t>Izvršna odluka disciplinskog organa advokatske komore ima svojstvo izvršne isprave u izvršnom postupku u pogledu izrečene novčane kazne i troškova disciplinskog postupka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70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 k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z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bri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z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i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d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ti 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h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v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vni upis u i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nik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ku 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disciplins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z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li 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p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ku v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k</w:t>
      </w:r>
      <w:r>
        <w:rPr>
          <w:rFonts w:cs="Times New Roman" w:ascii="Times New Roman" w:hAnsi="Times New Roman"/>
          <w:sz w:val="22"/>
          <w:szCs w:val="22"/>
        </w:rPr>
        <w:t>o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u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z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b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zb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d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sti 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b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b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vlj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j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d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k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turom zb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izvrš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krivičn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g 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XI</w:t>
      </w:r>
      <w:r>
        <w:rPr>
          <w:b/>
          <w:lang w:val="sr-CS"/>
        </w:rPr>
        <w:t>.  PR</w:t>
      </w:r>
      <w:r>
        <w:rPr>
          <w:b/>
        </w:rPr>
        <w:t>E</w:t>
      </w:r>
      <w:r>
        <w:rPr>
          <w:b/>
          <w:lang w:val="sr-CS"/>
        </w:rPr>
        <w:t>ST</w:t>
      </w:r>
      <w:r>
        <w:rPr>
          <w:b/>
        </w:rPr>
        <w:t>A</w:t>
      </w:r>
      <w:r>
        <w:rPr>
          <w:b/>
          <w:lang w:val="sr-CS"/>
        </w:rPr>
        <w:t>N</w:t>
      </w:r>
      <w:r>
        <w:rPr>
          <w:b/>
        </w:rPr>
        <w:t>A</w:t>
      </w:r>
      <w:r>
        <w:rPr>
          <w:b/>
          <w:lang w:val="sr-CS"/>
        </w:rPr>
        <w:t>K PR</w:t>
      </w:r>
      <w:r>
        <w:rPr>
          <w:b/>
        </w:rPr>
        <w:t>A</w:t>
      </w:r>
      <w:r>
        <w:rPr>
          <w:b/>
          <w:lang w:val="sr-CS"/>
        </w:rPr>
        <w:t>V</w:t>
      </w:r>
      <w:r>
        <w:rPr>
          <w:b/>
        </w:rPr>
        <w:t>A</w:t>
      </w:r>
      <w:r>
        <w:rPr>
          <w:b/>
          <w:lang w:val="sr-CS"/>
        </w:rPr>
        <w:t xml:space="preserve"> N</w:t>
      </w:r>
      <w:r>
        <w:rPr>
          <w:b/>
        </w:rPr>
        <w:t>A</w:t>
      </w:r>
      <w:r>
        <w:rPr>
          <w:b/>
          <w:lang w:val="sr-CS"/>
        </w:rPr>
        <w:t xml:space="preserve"> B</w:t>
      </w:r>
      <w:r>
        <w:rPr>
          <w:b/>
        </w:rPr>
        <w:t>A</w:t>
      </w:r>
      <w:r>
        <w:rPr>
          <w:b/>
          <w:lang w:val="sr-CS"/>
        </w:rPr>
        <w:t>VLj</w:t>
      </w:r>
      <w:r>
        <w:rPr>
          <w:b/>
        </w:rPr>
        <w:t>E</w:t>
      </w:r>
      <w:r>
        <w:rPr>
          <w:b/>
          <w:lang w:val="sr-CS"/>
        </w:rPr>
        <w:t>Nj</w:t>
      </w:r>
      <w:r>
        <w:rPr>
          <w:b/>
        </w:rPr>
        <w:t>E</w:t>
      </w:r>
      <w:r>
        <w:rPr>
          <w:b/>
          <w:lang w:val="sr-CS"/>
        </w:rPr>
        <w:t xml:space="preserve"> </w:t>
      </w:r>
      <w:r>
        <w:rPr>
          <w:b/>
        </w:rPr>
        <w:t>A</w:t>
      </w:r>
      <w:r>
        <w:rPr>
          <w:b/>
          <w:lang w:val="sr-CS"/>
        </w:rPr>
        <w:t>DV</w:t>
      </w:r>
      <w:r>
        <w:rPr>
          <w:b/>
        </w:rPr>
        <w:t>O</w:t>
      </w:r>
      <w:r>
        <w:rPr>
          <w:b/>
          <w:lang w:val="sr-CS"/>
        </w:rPr>
        <w:t>K</w:t>
      </w:r>
      <w:r>
        <w:rPr>
          <w:b/>
        </w:rPr>
        <w:t>A</w:t>
      </w:r>
      <w:r>
        <w:rPr>
          <w:b/>
          <w:lang w:val="sr-CS"/>
        </w:rPr>
        <w:t>TUR</w:t>
      </w:r>
      <w:r>
        <w:rPr>
          <w:b/>
        </w:rPr>
        <w:t>O</w:t>
      </w:r>
      <w:r>
        <w:rPr>
          <w:b/>
          <w:lang w:val="sr-CS"/>
        </w:rPr>
        <w:t>M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71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: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br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z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br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u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  <w:lang w:val="sr-CS"/>
        </w:rPr>
        <w:t>u sluč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u smrti ili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mr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-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smrt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mr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mu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r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st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Republike Srb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ili Republike Cr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bu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pu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ili 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imič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li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ti 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t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mu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iz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isciplins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br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z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t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br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u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mu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u krivič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ku iz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z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u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u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u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rivič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čini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nim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onošenja konačne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br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u iz 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u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u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rivič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nu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tr</w:t>
      </w:r>
      <w:r>
        <w:rPr>
          <w:sz w:val="22"/>
          <w:szCs w:val="22"/>
        </w:rPr>
        <w:t>aja</w:t>
      </w:r>
      <w:r>
        <w:rPr>
          <w:sz w:val="22"/>
          <w:szCs w:val="22"/>
          <w:lang w:val="sr-CS"/>
        </w:rPr>
        <w:t>nju du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 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ci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zdr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tvrdi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v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i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 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ci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onošenja konočne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br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u. S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v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i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 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ci  u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i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u 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u nisu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mu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zvr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iš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u 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u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zvrš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nu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dn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 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n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l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č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rug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ti  ili bude imenovan za  direktora preduzeća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n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g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ist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li upisa drug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 u registar kod nadležnog organa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mu i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t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it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uže od šest meseci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l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i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č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aja</w:t>
      </w:r>
      <w:r>
        <w:rPr>
          <w:sz w:val="22"/>
          <w:szCs w:val="22"/>
          <w:lang w:val="sr-CS"/>
        </w:rPr>
        <w:t xml:space="preserve"> ili likvi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društ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, il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istupi iz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g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društ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k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60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st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u ili likvi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i il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i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z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g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društ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vi i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i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i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z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iti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v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, u z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dnič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i, ili u dru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društvu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gu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li 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duž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gu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člana 27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b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d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i.</w:t>
      </w:r>
    </w:p>
    <w:p>
      <w:pPr>
        <w:pStyle w:val="Normal"/>
        <w:ind w:firstLine="720"/>
        <w:rPr/>
      </w:pPr>
      <w:r>
        <w:rPr>
          <w:sz w:val="22"/>
          <w:szCs w:val="22"/>
        </w:rPr>
        <w:t>U roku od 15 dana od dana nastup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 nekog od razloga za prestanak prava bav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 xml:space="preserve">a advokaturom iz stava 1. ovog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a, iz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se bris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 iz imenika advokata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v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ličn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, 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i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uz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v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i z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dnič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u s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zu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iti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uz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dnič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c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.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t. 1. i 2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h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u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u i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i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 volontere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XII.</w:t>
      </w:r>
      <w:r>
        <w:rPr>
          <w:b/>
          <w:lang w:val="sr-CS"/>
        </w:rPr>
        <w:t xml:space="preserve"> </w:t>
      </w:r>
      <w:r>
        <w:rPr>
          <w:b/>
        </w:rPr>
        <w:t>PRAVNI</w:t>
      </w:r>
      <w:r>
        <w:rPr>
          <w:b/>
          <w:lang w:val="sr-CS"/>
        </w:rPr>
        <w:t xml:space="preserve"> </w:t>
      </w:r>
      <w:r>
        <w:rPr>
          <w:b/>
        </w:rPr>
        <w:t>LEKOV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</w:t>
      </w:r>
      <w:r>
        <w:rPr>
          <w:b/>
          <w:lang w:val="sr-CS"/>
        </w:rPr>
        <w:t xml:space="preserve"> 72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iv svih pr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h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z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k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15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Iz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zvr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im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dru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č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n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c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i 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bu i u sluč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u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h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vu n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ku iz člana 6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</w:t>
      </w:r>
      <w:r>
        <w:rPr>
          <w:b/>
          <w:lang w:val="sr-CS"/>
        </w:rPr>
        <w:t xml:space="preserve"> 73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tiv dru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uti u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i s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 u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u 30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ru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TextBody"/>
        <w:ind w:firstLine="720"/>
        <w:rPr/>
      </w:pPr>
      <w:r>
        <w:rPr>
          <w:sz w:val="22"/>
          <w:szCs w:val="22"/>
          <w:lang w:val="sr-CS"/>
        </w:rPr>
        <w:t>Is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u sluč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v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z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č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ru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ni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 n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e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luku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bi u zakonom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5"/>
        <w:rPr>
          <w:sz w:val="24"/>
          <w:lang w:val="sr-CS"/>
        </w:rPr>
      </w:pPr>
      <w:r>
        <w:rPr>
          <w:sz w:val="24"/>
        </w:rPr>
        <w:t>X</w:t>
      </w:r>
      <w:r>
        <w:rPr>
          <w:sz w:val="24"/>
          <w:lang w:val="sr-Latn-CS"/>
        </w:rPr>
        <w:t>III</w:t>
      </w:r>
      <w:r>
        <w:rPr>
          <w:sz w:val="24"/>
          <w:lang w:val="sr-CS"/>
        </w:rPr>
        <w:t xml:space="preserve">. </w:t>
      </w:r>
      <w:r>
        <w:rPr>
          <w:sz w:val="24"/>
        </w:rPr>
        <w:t>A</w:t>
      </w:r>
      <w:r>
        <w:rPr>
          <w:sz w:val="24"/>
          <w:lang w:val="sr-CS"/>
        </w:rPr>
        <w:t>DV</w:t>
      </w:r>
      <w:r>
        <w:rPr>
          <w:sz w:val="24"/>
        </w:rPr>
        <w:t>O</w:t>
      </w:r>
      <w:r>
        <w:rPr>
          <w:sz w:val="24"/>
          <w:lang w:val="sr-CS"/>
        </w:rPr>
        <w:t>K</w:t>
      </w:r>
      <w:r>
        <w:rPr>
          <w:sz w:val="24"/>
        </w:rPr>
        <w:t>A</w:t>
      </w:r>
      <w:r>
        <w:rPr>
          <w:sz w:val="24"/>
          <w:lang w:val="sr-CS"/>
        </w:rPr>
        <w:t>TSKI ISPIT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74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ispitu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z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skih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pi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 uređuju 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d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k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>Pr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l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spi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ma lice sa položenim pravosudnim ispitom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7</w:t>
      </w:r>
      <w:r>
        <w:rPr>
          <w:b/>
          <w:lang w:val="sr-CS"/>
        </w:rPr>
        <w:t>5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ski ispit pol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</w:rPr>
        <w:t>e se pred Komisijom za advokatski ispit.</w:t>
      </w:r>
    </w:p>
    <w:p>
      <w:pPr>
        <w:pStyle w:val="Normal"/>
        <w:ind w:firstLine="720"/>
        <w:rPr/>
      </w:pPr>
      <w:r>
        <w:rPr>
          <w:sz w:val="22"/>
          <w:szCs w:val="22"/>
        </w:rPr>
        <w:t>Postupak, n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n rada i od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i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 xml:space="preserve">omisije </w:t>
      </w:r>
      <w:r>
        <w:rPr>
          <w:sz w:val="22"/>
          <w:szCs w:val="22"/>
          <w:lang w:val="sr-CS"/>
        </w:rPr>
        <w:t xml:space="preserve">za advokatski ispit </w:t>
      </w:r>
      <w:r>
        <w:rPr>
          <w:sz w:val="22"/>
          <w:szCs w:val="22"/>
        </w:rPr>
        <w:t xml:space="preserve">propisuje se 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tatutom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XIV. MATERIJALNO POSLOVA</w:t>
      </w:r>
      <w:r>
        <w:rPr>
          <w:sz w:val="24"/>
          <w:szCs w:val="24"/>
          <w:lang w:val="sr-CS"/>
        </w:rPr>
        <w:t>Nj</w:t>
      </w:r>
      <w:r>
        <w:rPr>
          <w:sz w:val="24"/>
          <w:szCs w:val="24"/>
        </w:rPr>
        <w:t>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 xml:space="preserve">lan </w:t>
      </w:r>
      <w:r>
        <w:rPr>
          <w:b/>
          <w:lang w:val="sr-CS"/>
        </w:rPr>
        <w:t>76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ske komore se finansiraju sopstvenim sredstvima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ske komore kao izvor finansir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 mogu da koriste</w:t>
      </w:r>
      <w:r>
        <w:rPr>
          <w:sz w:val="22"/>
          <w:szCs w:val="22"/>
          <w:lang w:val="sr-CS"/>
        </w:rPr>
        <w:t xml:space="preserve"> priho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od upisa, č</w:t>
      </w:r>
      <w:r>
        <w:rPr>
          <w:sz w:val="22"/>
          <w:szCs w:val="22"/>
        </w:rPr>
        <w:t>lanarine,  nov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anih kazni i drug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</w:rPr>
        <w:t xml:space="preserve"> sredstva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Visinu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arine i</w:t>
      </w:r>
      <w:r>
        <w:rPr>
          <w:sz w:val="22"/>
          <w:szCs w:val="22"/>
          <w:lang w:val="sr-CS"/>
        </w:rPr>
        <w:t xml:space="preserve"> troškova upisa</w:t>
      </w:r>
      <w:r>
        <w:rPr>
          <w:sz w:val="22"/>
          <w:szCs w:val="22"/>
        </w:rPr>
        <w:t xml:space="preserve">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organ 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 statutom advokatske komore.</w:t>
      </w:r>
    </w:p>
    <w:p>
      <w:pPr>
        <w:pStyle w:val="TextBody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Advokatska komora Srbije finansira se iz </w:t>
      </w:r>
      <w:r>
        <w:rPr>
          <w:sz w:val="22"/>
          <w:szCs w:val="22"/>
          <w:lang w:val="sr-CS"/>
        </w:rPr>
        <w:t>dela članarine</w:t>
      </w:r>
      <w:r>
        <w:rPr>
          <w:sz w:val="22"/>
          <w:szCs w:val="22"/>
        </w:rPr>
        <w:t xml:space="preserve"> advokatskih komor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sz w:val="24"/>
          <w:szCs w:val="24"/>
          <w:lang w:val="sr-CS"/>
        </w:rPr>
      </w:pPr>
      <w:r>
        <w:rPr>
          <w:sz w:val="24"/>
          <w:szCs w:val="24"/>
        </w:rPr>
        <w:t>XV</w:t>
      </w:r>
      <w:r>
        <w:rPr>
          <w:sz w:val="24"/>
          <w:szCs w:val="24"/>
          <w:lang w:val="sr-CS"/>
        </w:rPr>
        <w:t>. PRUŽ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PR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VN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Ć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77.</w:t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može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zu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pr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besplatne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i g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uč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u ili d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lu tog područja, samostalno ili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u u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ljuči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dr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vni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m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u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ili 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u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i 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z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đu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i drug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usl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už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i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78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z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u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 drugi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v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i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listu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oji mogu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u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tručnu i 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fi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nu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u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ć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ri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krivičnim i krivičnim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c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b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ci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luž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duž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Kriterijumi za utvrđivanje liste advokata iz st. 1. i 2. ovog člana uređuju se Statutom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z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u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i drugim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g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v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t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rit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i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i d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listu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oji mogu da pruž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nu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 stran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ničnom, 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ničnom, izvršnom, upravnom i drugim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upcim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vl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 zastupnici, priv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tupnici, privremeni s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r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>ci ili pu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ćnic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m pis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XVI</w:t>
      </w:r>
      <w:r>
        <w:rPr>
          <w:sz w:val="24"/>
          <w:szCs w:val="24"/>
          <w:lang w:val="sr-CS"/>
        </w:rPr>
        <w:t>. P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L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ZN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I Z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VRŠN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D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DB</w:t>
      </w:r>
      <w:r>
        <w:rPr>
          <w:sz w:val="24"/>
          <w:szCs w:val="24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</w:t>
      </w:r>
      <w:r>
        <w:rPr>
          <w:b/>
        </w:rPr>
        <w:t>a</w:t>
      </w:r>
      <w:r>
        <w:rPr>
          <w:b/>
          <w:lang w:val="sr-CS"/>
        </w:rPr>
        <w:t>n 79.</w:t>
      </w:r>
    </w:p>
    <w:p>
      <w:pPr>
        <w:pStyle w:val="Normal"/>
        <w:ind w:firstLine="720"/>
        <w:rPr>
          <w:sz w:val="22"/>
          <w:szCs w:val="22"/>
          <w:u w:val="single"/>
          <w:lang w:val="sr-CS"/>
        </w:rPr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s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ispitu prim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j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nakon isteka roka od šest meseci od dana stupanja na snagu ovog zakona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d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 člana 27.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u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gu p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b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k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im s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guliš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igur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pr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f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i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ln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g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r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ti.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</w:rPr>
        <w:t>lan 8</w:t>
      </w:r>
      <w:r>
        <w:rPr>
          <w:b/>
          <w:lang w:val="sr-CS"/>
        </w:rPr>
        <w:t>0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dvokatske komore uskladi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svoje statute i druga o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 xml:space="preserve">ta akta sa odredbama ovog </w:t>
      </w:r>
      <w:r>
        <w:rPr>
          <w:sz w:val="22"/>
          <w:szCs w:val="22"/>
          <w:lang w:val="sr-CS"/>
        </w:rPr>
        <w:t>z</w:t>
      </w:r>
      <w:r>
        <w:rPr>
          <w:sz w:val="22"/>
          <w:szCs w:val="22"/>
        </w:rPr>
        <w:t xml:space="preserve">akona u roku od 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</w:rPr>
        <w:t xml:space="preserve">est meseci od dana 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govog stup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 na snag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Član 81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m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g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g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p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ži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n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d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turi ("Službeni list SR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" br. 24/98 i 11/02)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82.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v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 xml:space="preserve"> z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n stup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s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gu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smog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d d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vljiv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 "Služb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n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gl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sniku R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publik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Srbi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"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B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R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A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Z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L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O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E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Nj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USTAVNI OSNOV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stavni osnov za donošenje </w:t>
      </w:r>
      <w:r>
        <w:rPr>
          <w:lang w:val="ru-RU"/>
        </w:rPr>
        <w:t>Z</w:t>
      </w:r>
      <w:r>
        <w:rPr>
          <w:lang w:val="sr-CS"/>
        </w:rPr>
        <w:t>akona o advokaturi sadržan je u članu 72. stav 1. tačka 2.Ustava Republike Srbije, prema kome Republika Srbija uređuje i obezbeđuje ostvarivanje i zaštitu sloboda i prava čoveka i građan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RAZLOZI ZA DONOŠENjE ZAKO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Donošenje novog Zakona o advokaturi neophodno je radi regulisanja ove materije u skladu sa načelima demokratskog državnog uređenja. S tim u vezi, nužno je obezbediti efikasnije i kvalitetnije pružanje pravne pomoći kao osnove za ostvarivanje sloboda i prava građana, vladavine prava i pravilnog funkcionisanja  pravosudnog sistema, uz dosledno poštovanje principa nezavisnosti i samostalnosti advokatske profesije. Takođe, postoji potreba za usklađivanjem prava i obaveza advokata sa opšteprihvaćenim međunarodnim standardima ustanovljenim dokumentima Ujedinjenih nacija i Saveta Evrope (Osnovni principi o ulozi advokata usvojeni na Osmom kongresu UN o kriminalnoj prevenciji i tretmanu prestupnika u Havani 27.08. – 07.09.1990. godine </w:t>
      </w:r>
      <w:r>
        <w:rPr/>
        <w:t>U</w:t>
      </w:r>
      <w:r>
        <w:rPr>
          <w:lang w:val="ru-RU"/>
        </w:rPr>
        <w:t>.</w:t>
      </w:r>
      <w:r>
        <w:rPr/>
        <w:t>N</w:t>
      </w:r>
      <w:r>
        <w:rPr>
          <w:lang w:val="ru-RU"/>
        </w:rPr>
        <w:t xml:space="preserve">. </w:t>
      </w:r>
      <w:r>
        <w:rPr/>
        <w:t>Doc</w:t>
      </w:r>
      <w:r>
        <w:rPr>
          <w:lang w:val="ru-RU"/>
        </w:rPr>
        <w:t xml:space="preserve">. </w:t>
      </w:r>
      <w:r>
        <w:rPr/>
        <w:t>A</w:t>
      </w:r>
      <w:r>
        <w:rPr>
          <w:lang w:val="ru-RU"/>
        </w:rPr>
        <w:t>/</w:t>
      </w:r>
      <w:r>
        <w:rPr/>
        <w:t>CONF</w:t>
      </w:r>
      <w:r>
        <w:rPr>
          <w:lang w:val="ru-RU"/>
        </w:rPr>
        <w:t>. 144/28/</w:t>
      </w:r>
      <w:r>
        <w:rPr/>
        <w:t>Rev</w:t>
      </w:r>
      <w:r>
        <w:rPr>
          <w:lang w:val="ru-RU"/>
        </w:rPr>
        <w:t xml:space="preserve">.1 </w:t>
      </w:r>
      <w:r>
        <w:rPr/>
        <w:t>at</w:t>
      </w:r>
      <w:r>
        <w:rPr>
          <w:lang w:val="ru-RU"/>
        </w:rPr>
        <w:t xml:space="preserve"> 118 (1990);</w:t>
      </w:r>
      <w:r>
        <w:rPr>
          <w:lang w:val="sr-CS"/>
        </w:rPr>
        <w:t xml:space="preserve"> Preporuka Komiteta ministara Saveta Evrope </w:t>
      </w:r>
      <w:r>
        <w:rPr/>
        <w:t>Rec</w:t>
      </w:r>
      <w:r>
        <w:rPr>
          <w:lang w:val="ru-RU"/>
        </w:rPr>
        <w:t xml:space="preserve"> </w:t>
      </w:r>
      <w:r>
        <w:rPr>
          <w:lang w:val="sr-CS"/>
        </w:rPr>
        <w:t>(2000) 21 o obavljanju advokatske profesije usvojena 25.10.2000. godine na 727. sastanku zamenika ministara i Smernica 98/5/E 6 Evropskog parlamenta i Saveta od 16. 02. 1998. godine za olakšavanje delovanja advokata u zemljama članicama, u kojima advokat nije stekao svoju kvalifikaciju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OBRAZLOŽENjE POJEDINAČNIH REŠENj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-</w:t>
      </w:r>
      <w:r>
        <w:rPr>
          <w:b/>
          <w:lang w:val="sr-CS"/>
        </w:rPr>
        <w:t>opšte odredbe (čl. 1-3)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Posebnost advokature u odnosu na druge samostalne delatnosti ogleda se u njenoj obavezi da obezbedi stručnu pravnu pomoć strankama u postupcima pred sudovima i drugim državnim organima, kad je to predviđeno zakonima kojima se ti postupci uređuju. Stoga je advokatura određena kao nezavisno i samostalno zanimanje javnog poretka, ustanovljeno radi pružanja pravne pomoći. Takođe, određeno je šta sve obuhvata pravna pomoć koju pruža advokatur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/>
          <w:lang w:val="ru-RU"/>
        </w:rPr>
        <w:t>-</w:t>
      </w:r>
      <w:r>
        <w:rPr>
          <w:b/>
          <w:lang w:val="sr-CS"/>
        </w:rPr>
        <w:t>uslovi za bavljenje advokaturom (čl.  4-10)</w:t>
      </w:r>
    </w:p>
    <w:p>
      <w:pPr>
        <w:pStyle w:val="Normal"/>
        <w:rPr/>
      </w:pPr>
      <w:r>
        <w:rPr>
          <w:lang w:val="sr-CS"/>
        </w:rPr>
        <w:tab/>
        <w:t>U cilju potpunog ispunjenja profesionalnih obaveza predlaže se da advokat ne može obavljati drugu delatnost niti se baviti drugim zanimanjem, pošto advokatska delatnost podrazumeva potrebu stalnog profesionalnog angažovanja advokata i ni u kom slučaju ne može biti sporedno zanimanje. Pored toga, dosadašnje iskustvo advokatskih komora potvrđuje da mnogi advokati koji u advokaturu dolaze iz pravosuđa, policije i drugih organa uprave, koristeći svoju dotadašnju funkciju obezbeđuju povlašćen tretman u postupcima pred sudom ili drugim državnim organom u kojima su obavljali funkciju.  Zbog toga se predlaže da tri godine  po prestanku funkcije oni ne mogu biti punomoćnici odnosno branioci u postupcima koji se vode pred tim sudom odnosno drugim državnim organ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-prava i dužnosti advokata (čl. 11-27) </w:t>
      </w:r>
    </w:p>
    <w:p>
      <w:pPr>
        <w:pStyle w:val="Normal"/>
        <w:rPr/>
      </w:pPr>
      <w:r>
        <w:rPr>
          <w:lang w:val="sr-CS"/>
        </w:rPr>
        <w:tab/>
        <w:t xml:space="preserve">Prava i obaveze advokata umnogome su slične onima iz važećeg zakona, s tim što su usklađene sa opšteprihvaćenim međunarodnim standardima ustanovljenim dokumentima Ujedinjenih nacija i Saveta Evrope (Osnovni principi o ulozi advokata usvojeni na Osmom kongresu UN o kriminalnoj prevenciji i tretmanu prestupnika u Havani 27.08. – 07.09.1990. godine </w:t>
      </w:r>
      <w:r>
        <w:rPr/>
        <w:t>U</w:t>
      </w:r>
      <w:r>
        <w:rPr>
          <w:lang w:val="ru-RU"/>
        </w:rPr>
        <w:t>.</w:t>
      </w:r>
      <w:r>
        <w:rPr/>
        <w:t>N</w:t>
      </w:r>
      <w:r>
        <w:rPr>
          <w:lang w:val="ru-RU"/>
        </w:rPr>
        <w:t xml:space="preserve">. </w:t>
      </w:r>
      <w:r>
        <w:rPr/>
        <w:t>Doc</w:t>
      </w:r>
      <w:r>
        <w:rPr>
          <w:lang w:val="ru-RU"/>
        </w:rPr>
        <w:t xml:space="preserve">. </w:t>
      </w:r>
      <w:r>
        <w:rPr/>
        <w:t>A</w:t>
      </w:r>
      <w:r>
        <w:rPr>
          <w:lang w:val="ru-RU"/>
        </w:rPr>
        <w:t>/</w:t>
      </w:r>
      <w:r>
        <w:rPr/>
        <w:t>CONF</w:t>
      </w:r>
      <w:r>
        <w:rPr>
          <w:lang w:val="ru-RU"/>
        </w:rPr>
        <w:t>.144/28/</w:t>
      </w:r>
      <w:r>
        <w:rPr/>
        <w:t>Rev</w:t>
      </w:r>
      <w:r>
        <w:rPr>
          <w:lang w:val="ru-RU"/>
        </w:rPr>
        <w:t xml:space="preserve">.1 </w:t>
      </w:r>
      <w:r>
        <w:rPr/>
        <w:t>at</w:t>
      </w:r>
      <w:r>
        <w:rPr>
          <w:lang w:val="ru-RU"/>
        </w:rPr>
        <w:t xml:space="preserve"> 118 (1990);</w:t>
      </w:r>
      <w:r>
        <w:rPr>
          <w:lang w:val="sr-CS"/>
        </w:rPr>
        <w:t xml:space="preserve"> Preporuka Komiteta ministara Saveta Evrope </w:t>
      </w:r>
      <w:r>
        <w:rPr/>
        <w:t>Rec</w:t>
      </w:r>
      <w:r>
        <w:rPr>
          <w:lang w:val="ru-RU"/>
        </w:rPr>
        <w:t xml:space="preserve"> </w:t>
      </w:r>
      <w:r>
        <w:rPr>
          <w:lang w:val="sr-CS"/>
        </w:rPr>
        <w:t>(2000)21 o obavljanju advokatske profesije usvojene 25.10.2000 godine na 727. sastanku zamenika ministra i Smernica 98/5/E 6 Evropskog parlamenta i Saveta od 16. 02. 1998. godine za olakšavanje delovanja advokata u zemljama članicama, u kojima advokat nije stekao svoju kvalifikaciju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privremeni prestanak i zabrana bavljenja advokaturom (čl. 28-30)</w:t>
      </w:r>
    </w:p>
    <w:p>
      <w:pPr>
        <w:pStyle w:val="Normal"/>
        <w:rPr/>
      </w:pPr>
      <w:r>
        <w:rPr>
          <w:lang w:val="sr-CS"/>
        </w:rPr>
        <w:tab/>
        <w:t xml:space="preserve">U okviru ovih odredaba posebno je regulisan privremeni prestanak  rada advokata zbog izbora na funkciju u državnom organu, organu teritorijalne autonomije ili lokalne samouprave. Takođe, utvrđeni su razlozi za određivanje privremene zabrane bavljenja advokaturom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oblici rada (čl. 31-43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Ovim odredbama regulisan je rad zajedničkih advokatskih kancelarija, advokatskih ortačkih društava i stranih advokata.</w:t>
      </w:r>
      <w:r>
        <w:rPr>
          <w:i/>
          <w:lang w:val="sr-CS"/>
        </w:rPr>
        <w:t xml:space="preserve"> </w:t>
      </w:r>
      <w:r>
        <w:rPr>
          <w:lang w:val="sr-CS"/>
        </w:rPr>
        <w:t>Pored toga, predviđeni su razlozi za prestanak zajedničke advokatske kancelarije i za brisanje iz imenika advokatskog ortačkog društ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advokatski pripravnici (44-50)</w:t>
      </w:r>
    </w:p>
    <w:p>
      <w:pPr>
        <w:pStyle w:val="Normal"/>
        <w:rPr/>
      </w:pPr>
      <w:r>
        <w:rPr>
          <w:lang w:val="sr-CS"/>
        </w:rPr>
        <w:tab/>
        <w:t>Propisani su uslovi za upis advokatskog pripravnika u imenik advokatskih pripravnika i predviđena shodna primena odredaba ovog zakona koje uređuju prava i dužnosti advokata i njihovu disciplinsku odgovornost. Takođe, u cilju ostvarenja svrhe pripravničke prakse, advokatska komora donosi plan i program obuke advokatskih pripravnik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-advokatske komore i njihovi organi (51-55)</w:t>
      </w:r>
    </w:p>
    <w:p>
      <w:pPr>
        <w:pStyle w:val="Normal"/>
        <w:rPr/>
      </w:pPr>
      <w:r>
        <w:rPr>
          <w:lang w:val="sr-CS"/>
        </w:rPr>
        <w:tab/>
        <w:t xml:space="preserve">Navedenim odredbama određene su advokatske komore koje postoje u Republici Srbiji. Pored toga, precizirane su nadležnosti skupštine advokatske komore i Advokatske komore Srbij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javna i ostala ovlašćenja advokatskih komora (56-62)</w:t>
      </w:r>
    </w:p>
    <w:p>
      <w:pPr>
        <w:pStyle w:val="Normal"/>
        <w:rPr/>
      </w:pPr>
      <w:r>
        <w:rPr>
          <w:lang w:val="sr-CS"/>
        </w:rPr>
        <w:tab/>
        <w:t>Advokatskim komorama poverena su određena javna ovlašćenja, a pre svega odlučivanje o upisu u imenik advokata, o privremenoj zabrani bavljenja advokaturom,  o visini članarine i troškova upisa i o odgovornosti advokata u disciplinskom postupku. Dvostepenost u postupku pred organima advokatske komore obezbeđena je time što u prvom stepenu o zahtevu odlučuje organ advokatske komore, dok po žalbi protiv rešenja tog organa odlučuje Advokatska komora Srbije.</w:t>
      </w:r>
    </w:p>
    <w:p>
      <w:pPr>
        <w:pStyle w:val="Normal"/>
        <w:rPr/>
      </w:pPr>
      <w:r>
        <w:rPr>
          <w:lang w:val="sr-CS"/>
        </w:rPr>
        <w:tab/>
        <w:t>Odredbama o načinu vršenja javnih ovlašćenja propisani su dokazi koji se moraju priložiti prilikom podnošenja odgovarajućeg zahteva i utvrđeni rokovi za postupanje po zahtev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>-</w:t>
      </w:r>
      <w:r>
        <w:rPr>
          <w:b/>
          <w:lang w:val="sr-CS"/>
        </w:rPr>
        <w:t>disciplinska odgovornost (63-70)</w:t>
      </w:r>
    </w:p>
    <w:p>
      <w:pPr>
        <w:pStyle w:val="Normal"/>
        <w:rPr/>
      </w:pPr>
      <w:r>
        <w:rPr>
          <w:i/>
          <w:lang w:val="sr-CS"/>
        </w:rPr>
        <w:tab/>
      </w:r>
      <w:r>
        <w:rPr>
          <w:lang w:val="sr-CS"/>
        </w:rPr>
        <w:t xml:space="preserve">U okviru ovih odredaba predviđene su mere koje se mogu izreći za povredu dužnosti advokata i narušavanje ugleda advokature. Zakon sadrži i odredbe o zastarelosti pokretanja disciplinskog postupka koji će biti određen statutom advokatske komor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>-</w:t>
      </w:r>
      <w:r>
        <w:rPr>
          <w:b/>
          <w:lang w:val="sr-CS"/>
        </w:rPr>
        <w:t>prestanak bavljenja advokaturom (član 71)</w:t>
      </w:r>
    </w:p>
    <w:p>
      <w:pPr>
        <w:pStyle w:val="Normal"/>
        <w:rPr/>
      </w:pPr>
      <w:r>
        <w:rPr>
          <w:i/>
          <w:lang w:val="sr-CS"/>
        </w:rPr>
        <w:tab/>
      </w:r>
      <w:r>
        <w:rPr>
          <w:lang w:val="sr-CS"/>
        </w:rPr>
        <w:t xml:space="preserve">Navedena odredba sadrži razloge zbog kojih advokatu prestaje pravo bavljenja advokaturom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>-</w:t>
      </w:r>
      <w:r>
        <w:rPr>
          <w:b/>
          <w:lang w:val="sr-CS"/>
        </w:rPr>
        <w:t>pravni lekovi (čl. 72. i 73)</w:t>
      </w:r>
    </w:p>
    <w:p>
      <w:pPr>
        <w:pStyle w:val="Normal"/>
        <w:rPr/>
      </w:pPr>
      <w:r>
        <w:rPr>
          <w:lang w:val="sr-CS"/>
        </w:rPr>
        <w:tab/>
        <w:t>Predviđen je rok od 15 dana za izjavljivanje žalbe i propisana mogućnost pokretanja upravnog spora protiv  drugostepene odluke advokatske komore.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b/>
          <w:lang w:val="sr-CS"/>
        </w:rPr>
        <w:t>advokatski ispit (čl. 74. i 75)</w:t>
      </w:r>
    </w:p>
    <w:p>
      <w:pPr>
        <w:pStyle w:val="Normal"/>
        <w:rPr/>
      </w:pPr>
      <w:r>
        <w:rPr>
          <w:lang w:val="sr-CS"/>
        </w:rPr>
        <w:tab/>
        <w:t>Na advokatskom ispitu proverava se</w:t>
      </w:r>
      <w:r>
        <w:rPr>
          <w:lang w:val="ru-RU"/>
        </w:rPr>
        <w:t xml:space="preserve"> </w:t>
      </w:r>
      <w:r>
        <w:rPr>
          <w:lang w:val="sr-CS"/>
        </w:rPr>
        <w:t>znanje propisa koji uređuju rad advokata, Kodeksa profesionalne etike advokata i Statuta Advokatske komore Srbije. Ovakvo zakonsko rešenje neophodno je u cilju obezbeđivanja etičkog, profesionalnog i kvalitetnog bavljenja advokaturom. Tim pre, jer ova materija nije predmet posebne pažnje u programima pravnog faulteta i pravosudnog ispi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materijalno poslovanje (član 76)</w:t>
      </w:r>
    </w:p>
    <w:p>
      <w:pPr>
        <w:pStyle w:val="Normal"/>
        <w:rPr/>
      </w:pPr>
      <w:r>
        <w:rPr>
          <w:lang w:val="sr-CS"/>
        </w:rPr>
        <w:tab/>
        <w:t>Finansiranje advokature ostvaruje se isključivo iz sredstava članarine, što joj omogućava nezavisnost ustanovljenu zakon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pružanje pravne pomoći (čl. 77. i 78)</w:t>
      </w:r>
    </w:p>
    <w:p>
      <w:pPr>
        <w:pStyle w:val="Normal"/>
        <w:rPr/>
      </w:pPr>
      <w:r>
        <w:rPr>
          <w:lang w:val="sr-CS"/>
        </w:rPr>
        <w:tab/>
        <w:t>Ovim odredbama utvrđena je obaveza advokatskih komora da sudovima i drugim organima dostave listu advokata koji mogu da pruže stručnu i efikasnu pravnu pomoć kao branioci po službenoj dužnosti odnosno kao privremeni zastupnici ili staraoci. Takođe, predviđena je mogućnost da advokatska komora organizuje pružanje besplatne pravne pomoći građanima na svom područ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-prelazne i završne odredbe (čl. 79-82)</w:t>
      </w:r>
    </w:p>
    <w:p>
      <w:pPr>
        <w:pStyle w:val="Normal"/>
        <w:rPr/>
      </w:pPr>
      <w:r>
        <w:rPr>
          <w:lang w:val="sr-CS"/>
        </w:rPr>
        <w:tab/>
        <w:t xml:space="preserve">Predlaže se da odredbe o advokatskom ispitu počnu da se primenjuju nakon šest meseci od dana stupanja na snagu ovog zakona, a odredba člana 27. ovog zakona - po stupanju na snagu zakona koji će urediti osiguranje od profesionalne odgovornosti. </w:t>
        <w:tab/>
        <w:t>Pored toga, predviđen je rok za usklađivanje statuta i drugih opštih akata advokatskih komora sa odredbama ovog zako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MATERIJALNA SREDSTVA POTREB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ZA SPROVOĐENjE OVOG ZAKO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Za sprovođenje ovog zakona nije potrebno obezbediti dodatna materijalna sredstva u budžetu Republik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ANALIZA EFEKATA ZAKO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Primena rešenja predloženih u ovom zakonu neće izazvati dodatne troškove privredi niti građanima Republik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638" w:gutter="0" w:header="720" w:top="1438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</w:tabs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</w:tabs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</w:tabs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</w:tabs>
    </w:pPr>
    <w:rPr>
      <w:b/>
      <w:sz w:val="20"/>
      <w:szCs w:val="20"/>
    </w:rPr>
  </w:style>
  <w:style w:type="paragraph" w:styleId="PlainText">
    <w:name w:val="Plain Text"/>
    <w:basedOn w:val="Normal"/>
    <w:qFormat/>
    <w:pPr>
      <w:tabs>
        <w:tab w:val="clear" w:pos="1418"/>
      </w:tabs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tabs>
        <w:tab w:val="clear" w:pos="1418"/>
      </w:tabs>
      <w:spacing w:before="0" w:after="120"/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6:21:00Z</dcterms:created>
  <dc:creator>Desa</dc:creator>
  <dc:description/>
  <cp:keywords/>
  <dc:language>en-US</dc:language>
  <cp:lastModifiedBy>WebMaster</cp:lastModifiedBy>
  <dcterms:modified xsi:type="dcterms:W3CDTF">2005-06-15T16:21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481834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7. sednica 09.06. 2005</vt:lpwstr>
  </property>
  <property fmtid="{D5CDD505-2E9C-101B-9397-08002B2CF9AE}" pid="6" name="_ReviewingToolsShownOnce">
    <vt:lpwstr/>
  </property>
</Properties>
</file>