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PREDLOG AMANDMANA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NA USTA</w:t>
      </w:r>
      <w:r>
        <w:rPr>
          <w:b/>
          <w:bCs/>
          <w:lang w:val="sr-CS"/>
        </w:rPr>
        <w:t>VNU POVELjU</w:t>
      </w:r>
      <w:r>
        <w:rPr>
          <w:b/>
          <w:bCs/>
          <w:lang w:val="ru-RU"/>
        </w:rPr>
        <w:t xml:space="preserve"> DRŽAVNE ZAJEDNICE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SRBIJA I CRNA GORA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vi amandmani usvajaju se u Narodnoj skupštini Republike Srbije i Skupštini Republike Crne Gore u istovetnom tekstu i stupaju na snagu kada se, u tom tekstu, usvoje i proglase u Skupštini Srbije i Crne Gore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AMANDMAN   </w:t>
      </w:r>
      <w:r>
        <w:rPr>
          <w:b/>
          <w:bCs/>
          <w:iCs/>
        </w:rPr>
        <w:t>I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333333"/>
          <w:lang w:val="ru-RU"/>
        </w:rPr>
        <w:t xml:space="preserve">1. Neposredni izbori za Skupštinu Srbije i Crne Gore biće održani odvojeno, u obe države članice, onda kada se održe izbori za republičke parlamente. Mandati sadašnjih poslanika u Skupštini Srbije i Crne Gore biće produženi do održavanja tih izbora. 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Ovim amandmanom dopunjuje se član 20. Ustavne povelje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ru-RU"/>
        </w:rPr>
        <w:t xml:space="preserve">AMANDMAN   </w:t>
      </w:r>
      <w:r>
        <w:rPr>
          <w:b/>
          <w:bCs/>
          <w:iCs/>
        </w:rPr>
        <w:t>II</w:t>
      </w:r>
    </w:p>
    <w:p>
      <w:pPr>
        <w:pStyle w:val="Normal"/>
        <w:autoSpaceDE w:val="false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lang w:val="ru-RU"/>
        </w:rPr>
        <w:t>1.</w:t>
      </w:r>
      <w:r>
        <w:rPr>
          <w:color w:val="333333"/>
          <w:lang w:val="ru-RU"/>
        </w:rPr>
        <w:t xml:space="preserve"> Regulativa o mogućem referendumu mora biti zasnovana na međunarodno priznatim demokratskim standardima. Država članica koja organizuje referendum sarađivaće sa Evropskom unijom na poštovanju međunarodnih demokratskih standarda, kako je predviđeno Ustavnom poveljom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lang w:val="sr-CS"/>
        </w:rPr>
        <w:t>2. Ovim amandmanom dopunjuje se stav 3. člana 60. Ustavne povelje.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 xml:space="preserve">AMANDMAN   </w:t>
      </w:r>
      <w:r>
        <w:rPr>
          <w:b/>
          <w:bCs/>
          <w:iCs/>
        </w:rPr>
        <w:t>III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bCs/>
          <w:iCs/>
          <w:lang w:val="sr-CS"/>
        </w:rPr>
      </w:pPr>
      <w:r>
        <w:rPr>
          <w:bCs/>
          <w:iCs/>
          <w:lang w:val="ru-RU"/>
        </w:rPr>
        <w:t xml:space="preserve">1. </w:t>
      </w:r>
      <w:r>
        <w:rPr>
          <w:bCs/>
          <w:iCs/>
          <w:lang w:val="sr-CS"/>
        </w:rPr>
        <w:t xml:space="preserve">Za sprovođenje Amandmana </w:t>
      </w:r>
      <w:r>
        <w:rPr>
          <w:bCs/>
          <w:iCs/>
        </w:rPr>
        <w:t>I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sr-CS"/>
        </w:rPr>
        <w:t xml:space="preserve">i </w:t>
      </w:r>
      <w:r>
        <w:rPr>
          <w:bCs/>
          <w:iCs/>
        </w:rPr>
        <w:t>II</w:t>
      </w:r>
      <w:r>
        <w:rPr>
          <w:bCs/>
          <w:iCs/>
          <w:lang w:val="sr-CS"/>
        </w:rPr>
        <w:t xml:space="preserve"> doneće se  poseban zakon. 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O B R A Z L O Ž E Nj E </w:t>
      </w:r>
    </w:p>
    <w:p>
      <w:pPr>
        <w:pStyle w:val="Normal"/>
        <w:spacing w:before="240" w:after="0"/>
        <w:jc w:val="center"/>
        <w:rPr/>
      </w:pPr>
      <w:r>
        <w:rPr>
          <w:lang w:val="sr-CS"/>
        </w:rPr>
        <w:t xml:space="preserve">AMANDMANA </w:t>
      </w:r>
      <w:r>
        <w:rPr>
          <w:lang w:val="sr-Latn-CS"/>
        </w:rPr>
        <w:t xml:space="preserve">I  </w:t>
      </w:r>
      <w:r>
        <w:rPr>
          <w:lang w:val="sr-CS"/>
        </w:rPr>
        <w:t>I  II NA USTAVNU POVELjU DRŽAVNE ZAJEDNICE SRBIJA I CRN</w:t>
      </w:r>
      <w:r>
        <w:rPr/>
        <w:t>A</w:t>
      </w:r>
      <w:r>
        <w:rPr>
          <w:lang w:val="sr-CS"/>
        </w:rPr>
        <w:t xml:space="preserve"> GOR</w:t>
      </w:r>
      <w:r>
        <w:rPr/>
        <w:t>A</w:t>
      </w:r>
      <w:r>
        <w:rPr>
          <w:lang w:val="sr-CS"/>
        </w:rPr>
        <w:t xml:space="preserve">  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porazumom o izmeni Ustavne povelje</w:t>
      </w:r>
      <w:r>
        <w:rPr>
          <w:lang w:val="ru-RU"/>
        </w:rPr>
        <w:t>,</w:t>
      </w:r>
      <w:r>
        <w:rPr>
          <w:lang w:val="sr-CS"/>
        </w:rPr>
        <w:t xml:space="preserve"> potpisanom 7. aprila 2005. godine u Beogradu, rešena je kriza u funkcionisanju institucija državne zajednice Srbija i Crna Gora. Pravni i institucionalni oblik u kome se Sporazum sprovodi, i po samom tekstu Sporazuma, jesu amandmani na Ustavnu povelju. Sam osnov za donošenje amandmana sadržan je u članovima 62. i 61. Ustavne povelj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Amandmanom </w:t>
      </w:r>
      <w:r>
        <w:rPr>
          <w:lang w:val="sr-Latn-CS"/>
        </w:rPr>
        <w:t>I</w:t>
      </w:r>
      <w:r>
        <w:rPr>
          <w:lang w:val="sr-CS"/>
        </w:rPr>
        <w:t xml:space="preserve"> se održavanje neposrednih izbora za Skupštinu Srbije i Crne Gore vezuje za održavanje izbora za Narodnu skupštinu Republike Srbije odnosno za Skupštinu Republike Crne Gore, dakle odvojeno po državama članicama i zavisno od vremena raspisivanja i održavanja izbora za njihove skupštine. Potreba za održavanjem legitimiteta postojećeg saziva Skupštine Srbije i Crne Gore i kontinuiteta u njenom radu, uslovila je produženje mandata posredno izabranih poslanika. Produženje mandata posredno izabranih poslanika u državi članici traje sve dok u njoj ne budu neposredno izabrani poslanici u Skupštinu Srbije i Crne Gor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Amandm</w:t>
      </w:r>
      <w:r>
        <w:rPr/>
        <w:t>a</w:t>
      </w:r>
      <w:r>
        <w:rPr>
          <w:lang w:val="sr-CS"/>
        </w:rPr>
        <w:t xml:space="preserve">nom </w:t>
      </w:r>
      <w:r>
        <w:rPr>
          <w:lang w:val="sr-Latn-CS"/>
        </w:rPr>
        <w:t>I</w:t>
      </w:r>
      <w:r>
        <w:rPr>
          <w:lang w:val="sr-CS"/>
        </w:rPr>
        <w:t>I se propisuje obaveza da regulativa o mogućem referendumu vezanom za promenu državnog statusa države članice bude usklađena sa međunarodno priznatim demokratskim standardima. Stoga će država članica koja se odluči za referendum sarađivati sa Evropskom unijom u poštovanju međunarodnih demokratskih standard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55:00Z</dcterms:created>
  <dc:creator>Vlada RS</dc:creator>
  <dc:description/>
  <cp:keywords/>
  <dc:language>en-US</dc:language>
  <cp:lastModifiedBy>WebMaster</cp:lastModifiedBy>
  <cp:lastPrinted>2005-05-18T23:14:00Z</cp:lastPrinted>
  <dcterms:modified xsi:type="dcterms:W3CDTF">2005-05-24T12:55:00Z</dcterms:modified>
  <cp:revision>2</cp:revision>
  <dc:subject/>
  <dc:title>А М А Н Д М А Н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827982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2. sednica, 19.05.2005.</vt:lpwstr>
  </property>
  <property fmtid="{D5CDD505-2E9C-101B-9397-08002B2CF9AE}" pid="6" name="_ReviewingToolsShownOnce">
    <vt:lpwstr/>
  </property>
</Properties>
</file>