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PREDLOG ZAKON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ru-RU"/>
        </w:rPr>
        <w:t xml:space="preserve">ZA SPROVOĐENjE AMANDMANA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ru-RU"/>
        </w:rPr>
        <w:t xml:space="preserve"> I </w:t>
      </w:r>
      <w:r>
        <w:rPr>
          <w:b/>
          <w:bCs/>
          <w:sz w:val="28"/>
          <w:szCs w:val="28"/>
        </w:rPr>
        <w:t>I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NA USTAVNU POVELjU DRŽAVNE ZAJEDNICE SRBIJA I CRNA GO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sz w:val="28"/>
          <w:szCs w:val="28"/>
          <w:lang w:val="ru-RU"/>
        </w:rPr>
        <w:t>Član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Prve neposredne izbore za poslanike Skupštine Srbije i Crne Gore raspisaće predsednik Srbije i Crne Gore narednog dana od dana raspisivanja </w:t>
      </w:r>
      <w:r>
        <w:rPr>
          <w:color w:val="000000"/>
          <w:sz w:val="28"/>
          <w:szCs w:val="28"/>
          <w:lang w:val="sr-CS"/>
        </w:rPr>
        <w:t>izbora za Narodnu skupštinu Republike Srbije odnosno za Skupštinu Republike Crne Gore, tako da se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sr-CS"/>
        </w:rPr>
        <w:t>oni održe istovremeno kad i izbori za Narodnu skupštinu Republike Srbije odnosno za Skupštinu Republike Crne Gore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  <w:lang w:val="ru-RU"/>
        </w:rPr>
        <w:t>Član 2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ab/>
        <w:t xml:space="preserve">U pogledu razloga </w:t>
      </w:r>
      <w:r>
        <w:rPr>
          <w:color w:val="000000"/>
          <w:sz w:val="28"/>
          <w:szCs w:val="28"/>
          <w:lang w:val="sr-Latn-CS"/>
        </w:rPr>
        <w:t>z</w:t>
      </w:r>
      <w:r>
        <w:rPr>
          <w:color w:val="000000"/>
          <w:sz w:val="28"/>
          <w:szCs w:val="28"/>
          <w:lang w:val="ru-RU"/>
        </w:rPr>
        <w:t xml:space="preserve">a prestanak mandata </w:t>
      </w:r>
      <w:r>
        <w:rPr>
          <w:color w:val="000000"/>
          <w:sz w:val="28"/>
          <w:szCs w:val="28"/>
          <w:lang w:val="sr-Latn-CS"/>
        </w:rPr>
        <w:t>i postupka posrednog izbora poslanika</w:t>
      </w:r>
      <w:r>
        <w:rPr>
          <w:color w:val="000000"/>
          <w:sz w:val="28"/>
          <w:szCs w:val="28"/>
          <w:lang w:val="ru-RU"/>
        </w:rPr>
        <w:t xml:space="preserve"> Skupštin</w:t>
      </w:r>
      <w:r>
        <w:rPr>
          <w:color w:val="000000"/>
          <w:sz w:val="28"/>
          <w:szCs w:val="28"/>
          <w:lang w:val="sr-Latn-CS"/>
        </w:rPr>
        <w:t>e</w:t>
      </w:r>
      <w:r>
        <w:rPr>
          <w:color w:val="000000"/>
          <w:sz w:val="28"/>
          <w:szCs w:val="28"/>
          <w:lang w:val="ru-RU"/>
        </w:rPr>
        <w:t xml:space="preserve"> Srbije i Crn</w:t>
      </w:r>
      <w:r>
        <w:rPr>
          <w:color w:val="000000"/>
          <w:sz w:val="28"/>
          <w:szCs w:val="28"/>
          <w:lang w:val="sr-Latn-CS"/>
        </w:rPr>
        <w:t>e</w:t>
      </w:r>
      <w:r>
        <w:rPr>
          <w:color w:val="000000"/>
          <w:sz w:val="28"/>
          <w:szCs w:val="28"/>
          <w:lang w:val="ru-RU"/>
        </w:rPr>
        <w:t xml:space="preserve"> Gore</w:t>
      </w:r>
      <w:r>
        <w:rPr>
          <w:color w:val="000000"/>
          <w:sz w:val="28"/>
          <w:szCs w:val="28"/>
          <w:lang w:val="sr-Latn-CS"/>
        </w:rPr>
        <w:t xml:space="preserve"> primenjuju se pravila koja su važila na dan izbora delegacije države članice u </w:t>
      </w:r>
      <w:r>
        <w:rPr>
          <w:color w:val="000000"/>
          <w:sz w:val="28"/>
          <w:szCs w:val="28"/>
          <w:lang w:val="ru-RU"/>
        </w:rPr>
        <w:t>Skupštin</w:t>
      </w:r>
      <w:r>
        <w:rPr>
          <w:color w:val="000000"/>
          <w:sz w:val="28"/>
          <w:szCs w:val="28"/>
          <w:lang w:val="sr-Latn-CS"/>
        </w:rPr>
        <w:t>u</w:t>
      </w:r>
      <w:r>
        <w:rPr>
          <w:color w:val="000000"/>
          <w:sz w:val="28"/>
          <w:szCs w:val="28"/>
          <w:lang w:val="ru-RU"/>
        </w:rPr>
        <w:t xml:space="preserve"> Srbije i Crn</w:t>
      </w:r>
      <w:r>
        <w:rPr>
          <w:color w:val="000000"/>
          <w:sz w:val="28"/>
          <w:szCs w:val="28"/>
          <w:lang w:val="sr-Latn-CS"/>
        </w:rPr>
        <w:t>e</w:t>
      </w:r>
      <w:r>
        <w:rPr>
          <w:color w:val="000000"/>
          <w:sz w:val="28"/>
          <w:szCs w:val="28"/>
          <w:lang w:val="ru-RU"/>
        </w:rPr>
        <w:t xml:space="preserve"> Gore</w:t>
      </w:r>
      <w:r>
        <w:rPr>
          <w:color w:val="000000"/>
          <w:sz w:val="28"/>
          <w:szCs w:val="28"/>
          <w:lang w:val="sr-Latn-CS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sr-Latn-CS"/>
        </w:rPr>
      </w:pPr>
      <w:r>
        <w:rPr>
          <w:color w:val="000000"/>
          <w:sz w:val="28"/>
          <w:szCs w:val="28"/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sz w:val="28"/>
          <w:szCs w:val="28"/>
          <w:lang w:val="ru-RU"/>
        </w:rPr>
        <w:t>Član 3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sr-CS"/>
        </w:rPr>
        <w:t xml:space="preserve">Posle verifikacije mandata poslanika Skupštine Srbije i Crne Gore izabranih na prvim neposrednim izborima </w:t>
      </w:r>
      <w:r>
        <w:rPr>
          <w:color w:val="000000"/>
          <w:sz w:val="28"/>
          <w:szCs w:val="28"/>
          <w:lang w:val="ru-RU"/>
        </w:rPr>
        <w:t>u jednoj od država članica,</w:t>
      </w:r>
      <w:r>
        <w:rPr>
          <w:color w:val="000000"/>
          <w:sz w:val="28"/>
          <w:szCs w:val="28"/>
          <w:lang w:val="sr-CS"/>
        </w:rPr>
        <w:t xml:space="preserve"> Skupština Srbije i Crne Gore</w:t>
      </w:r>
      <w:r>
        <w:rPr>
          <w:color w:val="000000"/>
          <w:sz w:val="28"/>
          <w:szCs w:val="28"/>
          <w:lang w:val="ru-RU"/>
        </w:rPr>
        <w:t xml:space="preserve"> nastavlja rad do održavanja neposrednih izbora u drugoj državi članici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Verifikacijom mandata </w:t>
      </w:r>
      <w:r>
        <w:rPr>
          <w:color w:val="000000"/>
          <w:sz w:val="28"/>
          <w:szCs w:val="28"/>
          <w:lang w:val="sr-CS"/>
        </w:rPr>
        <w:t xml:space="preserve">poslanika Skupštine Srbije i Crne Gore izabranih na prvim neposrednim izborima </w:t>
      </w:r>
      <w:r>
        <w:rPr>
          <w:color w:val="000000"/>
          <w:sz w:val="28"/>
          <w:szCs w:val="28"/>
          <w:lang w:val="ru-RU"/>
        </w:rPr>
        <w:t xml:space="preserve">u jednoj od država članica prestaje i mandat predsednika ili potpredsednika Skupštine Srbije i Crne Gore iz reda posredno izabranih poslanika iz te države članice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Predsednik Srbije i Crne Gore nastavlja mandat dok, posle verifikacije mandata poslanika Skupštine Srbije i Crne Gore izabranih na neposrednim izborima u obe države članice, ne bude izabran novi </w:t>
      </w:r>
      <w:r>
        <w:rPr>
          <w:color w:val="000000"/>
          <w:sz w:val="28"/>
          <w:szCs w:val="28"/>
          <w:lang w:val="sr-CS"/>
        </w:rPr>
        <w:t>p</w:t>
      </w:r>
      <w:r>
        <w:rPr>
          <w:color w:val="000000"/>
          <w:sz w:val="28"/>
          <w:szCs w:val="28"/>
          <w:lang w:val="ru-RU"/>
        </w:rPr>
        <w:t>redsednik Srbije i Crne Gore, osim u slučaju prestanka mandata u skladu sa članom 30. Ustavne povelj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Ministri i zamenici ministara spoljnih poslova odnosno odbrane nastavljaju mandat dok, posle verifikacije mandata poslanika Skupštine Srbije i Crne Gore izabranih na neposrednim izborima u obe države članice, ne budu izabrani novi ministri i zamenici ministara, osim u slučaju prestanka mandata u skladu sa članom 39. Ustavne povelje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sz w:val="28"/>
          <w:szCs w:val="28"/>
          <w:lang w:val="ru-RU"/>
        </w:rPr>
        <w:t>Član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Ovaj zakon usvaja se i proglašava u Skupštini Srbije i Crne Gore u istovetnom tekstu u kome su ga prethodno usvojile Narodna skupština Republike Srbije i Skupština Republike Crne Gore i stupa na snagu istovremeno sa Amandmanima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 i </w:t>
      </w:r>
      <w:r>
        <w:rPr>
          <w:color w:val="000000"/>
          <w:sz w:val="28"/>
          <w:szCs w:val="28"/>
        </w:rPr>
        <w:t>II</w:t>
      </w:r>
      <w:r>
        <w:rPr>
          <w:color w:val="000000"/>
          <w:sz w:val="28"/>
          <w:szCs w:val="28"/>
          <w:lang w:val="ru-RU"/>
        </w:rPr>
        <w:t xml:space="preserve"> na Ustavnu povelju državne zajednice Srbija i Crna Gora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sr-Latn-CS"/>
        </w:rPr>
      </w:pPr>
      <w:r>
        <w:rPr>
          <w:color w:val="000000"/>
          <w:sz w:val="28"/>
          <w:szCs w:val="28"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jc w:val="center"/>
        <w:rPr/>
      </w:pPr>
      <w:r>
        <w:rPr>
          <w:lang w:val="sr-CS"/>
        </w:rPr>
        <w:t xml:space="preserve">ZAKONA ZA SPROVOĐENjE AMANDMANA </w:t>
      </w:r>
      <w:r>
        <w:rPr>
          <w:lang w:val="sr-Latn-CS"/>
        </w:rPr>
        <w:t xml:space="preserve">I </w:t>
      </w:r>
      <w:r>
        <w:rPr>
          <w:lang w:val="sr-CS"/>
        </w:rPr>
        <w:t xml:space="preserve">I II NA USTAVNU POVELjU DRŽAVNE ZAJEDNICE SRBIJA I CRNA GORA 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Radi sprovođenja Amandmana I i I</w:t>
      </w:r>
      <w:r>
        <w:rPr>
          <w:sz w:val="26"/>
          <w:szCs w:val="26"/>
          <w:lang w:val="sr-Latn-CS"/>
        </w:rPr>
        <w:t xml:space="preserve">I </w:t>
      </w:r>
      <w:r>
        <w:rPr>
          <w:sz w:val="26"/>
          <w:szCs w:val="26"/>
          <w:lang w:val="sr-CS"/>
        </w:rPr>
        <w:t>na Ustavnu povelju državne zajednice Srbija i Crna Gora neophodno je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usvojiti Zakon za sprovođenje Amandmana radi određivanja pravnog okvira u kojima će amandmani biti sprovedeni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CS"/>
        </w:rPr>
        <w:t>Osnov za donošenje ovog zakona sadržan je u članu 67. Ustavne povelje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CS"/>
        </w:rPr>
        <w:t xml:space="preserve">Odredbom člana 1. Predloga zakona uređuje se raspisivanje neposrednih izbora za poslanike Skupštine Srbije i Crne Gore. Za raspisivanje neposrednih izbora nadležan je predsednik Srbije i Crne Gore, saglasno članu 26. alineji 8. Ustavne povelje. Budući da je, Amandmanom I na Ustavnu povelju, održavanje izbora za poslanike Skupštine Srbije i Crne Gore vezano za održavanje izbora za republičke skupštine, to i predsednik Srbije i Crne Gore neposredne izbore raspisuje narednog dana po raspisivanju izbora za Narodnu skupštinu Republike Srbije odnosno Skupštinu Republike Crne Gore, i to tako da se oni održe istovremeno sa izborima za Narodnu skupštinu Republike Srbije odnosno za Skupštinu Republike Crne Gore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CS"/>
        </w:rPr>
        <w:t xml:space="preserve">Delegacije obe države članice u postojećem sazivu Skupštine Srbije i Crne Gore nastaviće rad do održavanja  neposrednih izbora u svakoj od država članica, što stvara mogućnost da pojedinim posredno izabranim poslanicima mandat prestane pre održavanja neposrednih izbora. Stoga je, u članu 2. Predloga zakona propisano da se, u pogledu prestanka mandata i posrednog izbora novih poslanika, u Republici Srbiji primenjuju pravila Zakona o izboru poslanika u Skupštinu Srbije i Crne Gore (kojim je bio uređen posredni izbor poslanika), a u Republici Crnoj Gori </w:t>
      </w:r>
      <w:r>
        <w:rPr>
          <w:rFonts w:eastAsia="Symbol" w:cs="Symbol" w:ascii="Symbol" w:hAnsi="Symbol"/>
          <w:sz w:val="26"/>
          <w:szCs w:val="26"/>
          <w:lang w:val="sr-CS"/>
        </w:rPr>
        <w:t></w:t>
      </w:r>
      <w:r>
        <w:rPr>
          <w:sz w:val="26"/>
          <w:szCs w:val="26"/>
          <w:lang w:val="sr-CS"/>
        </w:rPr>
        <w:t xml:space="preserve"> važeći Zakon o posrednom izboru poslanika u Skupštinu Srbije i Crne Gore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CS"/>
        </w:rPr>
        <w:t xml:space="preserve">Prema Amandmanu I na Ustavnu povelju, neposredni izbori za poslanike Srbije i Crne Gore održaće se odvojeno u svakoj od država članica (istovremeno sa izborima za njihove skupštine). Usled toga, Skupština Srbije i Crne Gore neko vreme može imati sastav u kojem su poslanici izabrani na dva različita načina: iz jedne države članice na neposrednim izborima, a iz druge države članice na posrednim izborima (to je slučaj sa državom članicom koja kasnije održi neposredne izbore). Stoga se određuje da posle verifikacije mandata poslanika Skupštine Srbije i Crne Gore izabranih na prvim neposrednim izborima u jednoj od država članica  </w:t>
      </w:r>
      <w:r>
        <w:rPr>
          <w:rFonts w:eastAsia="Symbol" w:cs="Symbol" w:ascii="Symbol" w:hAnsi="Symbol"/>
          <w:sz w:val="26"/>
          <w:szCs w:val="26"/>
          <w:lang w:val="sr-CS"/>
        </w:rPr>
        <w:t></w:t>
      </w:r>
      <w:r>
        <w:rPr>
          <w:sz w:val="26"/>
          <w:szCs w:val="26"/>
          <w:lang w:val="sr-CS"/>
        </w:rPr>
        <w:t xml:space="preserve"> Skupština Srbije i Crne Gore legitimno nastavlja rad do održavanja neposrednih izbora u drugoj državi članici (član 3. stav 1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CS"/>
        </w:rPr>
        <w:t xml:space="preserve">Iz Skupštine Srbije i Crne Gore proizlaze institucije  predsednika Srbije i Crne Gore i ministara. Predlogom zakona, u članu 3. st. 3. i 4,  predviđa se da se novi predsednik Srbije i Crne Gore i novi ministri izaberu kad se verifikuju mandati neposredno izabranih poslanika iz one države članice koja je docnije održala neposredne izbore za skupštinu (praktično, kad ceo skupštinski saziv bude neposredno izabran). </w:t>
      </w:r>
      <w:r>
        <w:rPr>
          <w:lang w:val="sr-C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3:10:00Z</dcterms:created>
  <dc:creator>daktilograf</dc:creator>
  <dc:description/>
  <cp:keywords/>
  <dc:language>en-US</dc:language>
  <cp:lastModifiedBy>WebMaster</cp:lastModifiedBy>
  <dcterms:modified xsi:type="dcterms:W3CDTF">2005-05-24T13:10:00Z</dcterms:modified>
  <cp:revision>2</cp:revision>
  <dc:subject/>
  <dc:title>ПРЕДЛОГ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552618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72. sednica, 19.05.2005.</vt:lpwstr>
  </property>
  <property fmtid="{D5CDD505-2E9C-101B-9397-08002B2CF9AE}" pid="6" name="_ReviewingToolsShownOnce">
    <vt:lpwstr/>
  </property>
</Properties>
</file>