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PREDLOG</w:t>
      </w:r>
      <w:r>
        <w:rPr>
          <w:b/>
        </w:rPr>
        <w:t xml:space="preserve"> </w:t>
      </w:r>
      <w:r>
        <w:rPr>
          <w:b/>
          <w:lang w:val="sr-CS"/>
        </w:rPr>
        <w:t>ZAKONA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ZMENAMA I DOPUNAMA ZAKONA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JAVNOM TUŽILAŠTVU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/>
      </w:pPr>
      <w:r>
        <w:rPr>
          <w:lang w:val="sr-CS"/>
        </w:rPr>
        <w:tab/>
        <w:t>U Zakonu o javnom tužilaštvu ("Službeni glasnik RS", br. 63/01, 42/02, 39/03 i 44/04), u članu 34. stav</w:t>
      </w:r>
      <w:r>
        <w:rPr>
          <w:lang w:val="ru-RU"/>
        </w:rPr>
        <w:t xml:space="preserve"> 1.</w:t>
      </w:r>
      <w:r>
        <w:rPr>
          <w:lang w:val="sr-CS"/>
        </w:rPr>
        <w:t xml:space="preserve"> reč: "pogodnu" zamenjuje se rečju: "dovoljnu".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rPr/>
      </w:pPr>
      <w:r>
        <w:rPr>
          <w:lang w:val="sr-CS"/>
        </w:rPr>
        <w:tab/>
        <w:t>Stav 2. briše se.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Član 52. menja se 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"Osnovna plata javnog tužioca istovetna je sa osnovnom platom predsednika suda pred kojim postup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Osnovna plata zamenika javnog tužioca istovetna je sa osnovnom platom sudije suda pred kojim postup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Visoki savet pravosuđa može, zavisno od obima i složenosti poslova, odlučiti da neki javni tužioci imaju osnovnu platu jednaku osnovnoj plati sudije neposredno višeg suda."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U članu 53. stav 2. briše se tačka i dodaju reči: "uz saglasnost ministarstva nadležnog za poslove pravosuđa."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U članu 54. stav 1. briše se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U dosadašnjem stavu 2. koji postaje stav 1. broj:  "75%", zamenjuje se brojem: "50%"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U dosadašnjem stavu 3. koji postaje stav 2. broj: "8%", zamenjuje se brojem: "10%"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Posle stava 2. dodaju se novi st. 3. i 4. koji gla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"Osnovna plata javnog tužioca i zamenika koji postupa po predmetima u krivičnim delima sa elementima organizovanog kriminala može se uvećati, pored uvećanja iz stava 2. ovog člana još do</w:t>
      </w:r>
      <w:r>
        <w:rPr>
          <w:lang w:val="ru-RU"/>
        </w:rPr>
        <w:t>100</w:t>
      </w:r>
      <w:r>
        <w:rPr>
          <w:lang w:val="sr-CS"/>
        </w:rPr>
        <w:t>%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Odluku o uvećanju osnovne plate propisane ovim članom Visoki savet pravosuđa donosi uz saglasnost ministarstva nadležnog za poslove pravosuđa."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Naslov iznad člana 55. i član 55. brišu s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  <w:tab/>
        <w:t>Ovaj zakon stupa na snagu osmog dana od dana objavljivanja u "Službenom glasniku Republike Srbije".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lang w:val="sr-CS"/>
        </w:rPr>
      </w:pPr>
      <w:r>
        <w:rPr>
          <w:lang w:val="sr-CS"/>
        </w:rPr>
        <w:t>OBRAZLOŽENjE</w:t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USTAVNI OSNOV ZA DONOŠENjE ZAKONA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>Ustavni osnov za donošenje Zakona o izmenama i dopunama Zakona o javnom tužilaštvu, sadržan je u ustavnom pravilu prema kome se osnivanje,</w:t>
      </w:r>
      <w:r>
        <w:rPr>
          <w:lang w:val="ru-RU"/>
        </w:rPr>
        <w:t xml:space="preserve"> </w:t>
      </w:r>
      <w:r>
        <w:rPr>
          <w:lang w:val="sr-CS"/>
        </w:rPr>
        <w:t>organizacija i nadležnost javnog tužilaštva uređuje zakonom</w:t>
      </w:r>
      <w:r>
        <w:rPr>
          <w:lang w:val="ru-RU"/>
        </w:rPr>
        <w:t xml:space="preserve"> </w:t>
      </w:r>
      <w:r>
        <w:rPr>
          <w:lang w:val="sr-CS"/>
        </w:rPr>
        <w:t>(član 104.</w:t>
      </w:r>
      <w:r>
        <w:rPr>
          <w:lang w:val="ru-RU"/>
        </w:rPr>
        <w:t xml:space="preserve"> </w:t>
      </w:r>
      <w:r>
        <w:rPr>
          <w:lang w:val="sr-CS"/>
        </w:rPr>
        <w:t>stav 1.</w:t>
      </w:r>
      <w:r>
        <w:rPr>
          <w:lang w:val="ru-RU"/>
        </w:rPr>
        <w:t xml:space="preserve"> </w:t>
      </w:r>
      <w:r>
        <w:rPr>
          <w:lang w:val="sr-CS"/>
        </w:rPr>
        <w:t>Ustava Republike Srbije)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RAZLOZI ZA DONOŠENjE ZAKONA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Izmena ovog zakona posledica je istovrsnih izmena u Zakonu o sudijama,</w:t>
      </w:r>
      <w:r>
        <w:rPr>
          <w:lang w:val="ru-RU"/>
        </w:rPr>
        <w:t xml:space="preserve"> </w:t>
      </w:r>
      <w:r>
        <w:rPr>
          <w:lang w:val="sr-CS"/>
        </w:rPr>
        <w:t>prema kojima se plata sudija određuje u skladu sa kriterijumima iz Zakona o platama u državnim organima i javnim službama.</w:t>
      </w:r>
      <w:r>
        <w:rPr>
          <w:lang w:val="ru-RU"/>
        </w:rPr>
        <w:t xml:space="preserve"> </w:t>
      </w:r>
      <w:r>
        <w:rPr>
          <w:lang w:val="sr-CS"/>
        </w:rPr>
        <w:t>Kako se prema važećem Zakonu o javnom tužilaštvu osnovna plata javnog tužioca i zamenika izračunava isto kao i plata sudije, to je bilo neophodno izvršiti izmenu tog rešenja u ovom zakonu i na taj način ujednačiti pristup u obračunu plata kod svih nosilaca pravosudnih funkcija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rPr>
          <w:lang w:val="sr-CS"/>
        </w:rPr>
      </w:pPr>
      <w:r>
        <w:rPr>
          <w:lang w:val="sr-CS"/>
        </w:rPr>
        <w:tab/>
        <w:t>OBRAZLOŽENjE PREDLOŽENIH REŠENjA</w:t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Članom 1. Zakona,</w:t>
      </w:r>
      <w:r>
        <w:rPr>
          <w:lang w:val="ru-RU"/>
        </w:rPr>
        <w:t xml:space="preserve"> </w:t>
      </w:r>
      <w:r>
        <w:rPr>
          <w:lang w:val="sr-CS"/>
        </w:rPr>
        <w:t>iz postojećeg zakona izostavlja se rešenje koje daje osnov za primenu određenih merila utvrđenih posebnim zakonom,</w:t>
      </w:r>
      <w:r>
        <w:rPr>
          <w:lang w:val="ru-RU"/>
        </w:rPr>
        <w:t xml:space="preserve"> </w:t>
      </w:r>
      <w:r>
        <w:rPr>
          <w:lang w:val="sr-CS"/>
        </w:rPr>
        <w:t>pri obračunu plate javnih tužilac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U tom smislu je i rešenje u članu 2.</w:t>
      </w:r>
      <w:r>
        <w:rPr>
          <w:lang w:val="ru-RU"/>
        </w:rPr>
        <w:t xml:space="preserve"> </w:t>
      </w:r>
      <w:r>
        <w:rPr>
          <w:lang w:val="sr-CS"/>
        </w:rPr>
        <w:t>Zakona kojim se predviđaju određeni kriterijumi za platu i odnos u platama javnog tužioca i zamenika javnog tužioca, tj. vezivanje njihove plate za platu predsednika suda i sudije suda pred kojim postupaju,</w:t>
      </w:r>
      <w:r>
        <w:rPr>
          <w:lang w:val="ru-RU"/>
        </w:rPr>
        <w:t xml:space="preserve"> </w:t>
      </w:r>
      <w:r>
        <w:rPr>
          <w:lang w:val="sr-CS"/>
        </w:rPr>
        <w:t>bez navođenja procentualnog iznosa o toj razlici</w:t>
      </w:r>
      <w:r>
        <w:rPr>
          <w:lang w:val="ru-RU"/>
        </w:rPr>
        <w:t xml:space="preserve"> </w:t>
      </w:r>
      <w:r>
        <w:rPr>
          <w:lang w:val="sr-CS"/>
        </w:rPr>
        <w:t>kada se radi o zameniku javnog tužioc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CS"/>
        </w:rPr>
        <w:t>Članom 3.</w:t>
      </w:r>
      <w:r>
        <w:rPr>
          <w:lang w:val="ru-RU"/>
        </w:rPr>
        <w:t xml:space="preserve"> </w:t>
      </w:r>
      <w:r>
        <w:rPr>
          <w:lang w:val="sr-CS"/>
        </w:rPr>
        <w:t>Zakona  bliže se uređuje način obračuna naknade i ostalih primanja tužioca upućenog u drugo javno tužilaštvo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 Odredbama člana 4. Zakona precizira se pitanje uvećanja plate javnih tužilaca i zamenika koji postupaju po predmetima u krivičnim delima sa elementom organizovanog kriminala, u skladu sa rešenjima iz Zakona o sudijama, na taj način što je predviđeno povećanje za 100% u odnosu na osnovnu platu javnog tužioca i zamenika. Takođe, predložene su izmene u Zakonu o organizaciji i nadležnosti državnih organa u suzbijanju organizovanog kriminala, tako što su iz tog zakona izostavljene odredbe o uvećanju plata javnih tužioca i zamenika do trostrukog iznosa. Međutim, na ovaj način neće biti umanjene dosadašnje plate javnih tužilaca i zamenika  koji postupaju u predmetima organizovanog kriminala, već će ove plate realno porasti imajući u vidu predviđeno povećanje osnovice za obračun i isplatu plata u 2005. godini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Istovremeno, članom 5. izostavlja se i rešenje o dodatku na platu javnih tužilaca i zamenika,</w:t>
      </w:r>
      <w:r>
        <w:rPr>
          <w:lang w:val="ru-RU"/>
        </w:rPr>
        <w:t xml:space="preserve"> </w:t>
      </w:r>
      <w:r>
        <w:rPr>
          <w:lang w:val="sr-CS"/>
        </w:rPr>
        <w:t>koje je takođe posledica brisanja takvog rešenja vezano za sudijsku platu.</w:t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ru-RU"/>
        </w:rPr>
        <w:t xml:space="preserve">              </w:t>
      </w:r>
      <w:r>
        <w:rPr>
          <w:lang w:val="sr-CS"/>
        </w:rPr>
        <w:t>SREDSTVA POTREBNA ZA SPROVOĐENjE OVOG ZAKONA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Za sprovođenje ovog zakona nije potrebno obezbediti dodatna sredstva u budžetu Republike Srbij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ANALIZA EFEKATA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Primena rešenja predloženih u tekstu Zakona, po proceni Ministarstva, neće izazvati dodatne troškove građanima i privredi,</w:t>
      </w:r>
      <w:r>
        <w:rPr>
          <w:lang w:val="ru-RU"/>
        </w:rPr>
        <w:t xml:space="preserve"> </w:t>
      </w:r>
      <w:r>
        <w:rPr>
          <w:lang w:val="sr-CS"/>
        </w:rPr>
        <w:t>a time ni malim i srednjim preduzećima.</w:t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>
          <w:lang w:val="ru-RU"/>
        </w:rPr>
        <w:tab/>
      </w:r>
      <w:r>
        <w:rPr>
          <w:lang w:val="sr-CS"/>
        </w:rPr>
        <w:t>RAZLOZI ZA DONOŠENjE ZAKONA PO HITNOM</w:t>
        <w:tab/>
        <w:t>POSTUPKU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jc w:val="both"/>
        <w:rPr>
          <w:lang w:val="ru-RU"/>
        </w:rPr>
      </w:pPr>
      <w:r>
        <w:rPr>
          <w:lang w:val="sr-CS"/>
        </w:rPr>
        <w:tab/>
        <w:t>Predlaže se donošenje Zakona po hitnom postupku imajući u vidu štetne posledice koje bi nastale za rad pravosudnih organa, iz razloga neusklađenosti propisa.</w:t>
      </w:r>
      <w:r>
        <w:br w:type="page"/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/>
      </w:pPr>
      <w:r>
        <w:rPr>
          <w:b/>
          <w:lang w:val="ru-RU"/>
        </w:rPr>
        <w:t>PREGLED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ODREDABA IZ ZAKONA O JAVNOM TUŽILAŠTVU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KOJ</w:t>
      </w:r>
      <w:r>
        <w:rPr>
          <w:b/>
          <w:lang w:val="sr-Latn-CS"/>
        </w:rPr>
        <w:t>E</w:t>
      </w:r>
      <w:r>
        <w:rPr>
          <w:b/>
          <w:lang w:val="ru-RU"/>
        </w:rPr>
        <w:t xml:space="preserve"> SE MENjAJU, ODNOSNO DOPUNjUJU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Materijalna nezavisnost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/>
      </w:pPr>
      <w:r>
        <w:rPr>
          <w:lang w:val="ru-RU"/>
        </w:rPr>
        <w:t>Član 34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  <w:t xml:space="preserve">Javni tužilac i zamenik imaju pravo na platu </w:t>
      </w:r>
      <w:r>
        <w:rPr>
          <w:strike/>
          <w:lang w:val="ru-RU"/>
        </w:rPr>
        <w:t>pogodnu</w:t>
      </w:r>
      <w:r>
        <w:rPr>
          <w:lang w:val="ru-RU"/>
        </w:rPr>
        <w:t xml:space="preserve"> DOVOLjNU da održi njihovu samostalnost i sigurnost njihovih porodica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Njihova palata uređuje se zakonom, prema merilima određenim ovim zakonom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Osnovna plata javnog tužioca i zamenika javnog tužioca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/>
      </w:pPr>
      <w:r>
        <w:rPr>
          <w:lang w:val="ru-RU"/>
        </w:rPr>
        <w:t>Član 52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Osnovna plata javnog tužioca istovetna je osnovnoj plati predsednika suda pared kojim postupa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</w:r>
      <w:r>
        <w:rPr>
          <w:strike/>
          <w:lang w:val="ru-RU"/>
        </w:rPr>
        <w:t>Visoki savet prvosuđa može, zavisno od obima i složenosti poslova, odlučiti da neki javni tužioci imaju osnovnu platu jednaku osnovnoj plati sudije neposredno višeg suda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Osnovna plata zamenika javnog tužioca niža je za 7% od osnovne plate javnog tužioca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  <w:tab/>
        <w:t>OSNOVNA PLATA JAVNOG TUŽIOCA ISTOVETNA JE SA OSNOVNOM PLATOM PREDSEDNIKA SUDA PRED KOJIM POSTUPA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  <w:tab/>
        <w:t>OSNOVNA PLATA ZAMENIKA JAVNOG TUŽIOCA ISTOVETNA JE SA OSNOVNOM PLATOM SUDIJE SUDA PRED KOJIM POSTUPA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  <w:t>VISOKI SAVET PRVOSUĐA MOŽE, ZAVISNO OD OBIMA I SLOŽENOSTI POSLOVA, ODLUČITI DA NEKI JAVNI TUŽIOCI IMAJU OSNOVNU PLATU JEDNAKU OSNOVNOJ PLATI SUDIJE NEPOSREDNO VIŠEG SUDA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snovna plata javnog tužioca upućenog u drugo javno tužilaštvo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/>
      </w:pPr>
      <w:r>
        <w:rPr>
          <w:lang w:val="ru-RU"/>
        </w:rPr>
        <w:t>Član 53.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  <w:t xml:space="preserve">Javni tužilac i zamenik koji su upućeni u drugo javno tužilaštvo imaju pravo na osnovnu platu koja odgovara osnovnoj plati u javnom tužilaštvu u koje su upućeni, ako je za njih povoljnija. 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  <w:t>Naknade i njihova ostala primanja propisuje Visoki savet pravosuđa UZ SAGLASNOST SA MINISTARSTVA NADLEŽNOG ZA POSLOVE PRAVOSUĐA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/>
      </w:pPr>
      <w:r>
        <w:rPr>
          <w:b/>
          <w:lang w:val="ru-RU"/>
        </w:rPr>
        <w:t xml:space="preserve">Uvećanje osnovne plate 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/>
      </w:pPr>
      <w:r>
        <w:rPr>
          <w:lang w:val="ru-RU"/>
        </w:rPr>
        <w:t>Član 54.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Javnom tužiocu i zameniku koji isključivo ili pretežno postupa u krivičnim stvarima u okružnom sudu osnovna plata uvećava se do 20%, u visini koju odredi Visoki savet pravosuđa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 xml:space="preserve">Visoki savet pravosuđa može odlučiti da se osnovna plata u javnom tužilaštvu u kome se ne mogu popuniti upražnjena mesta uvećava do </w:t>
      </w:r>
      <w:r>
        <w:rPr>
          <w:strike/>
          <w:lang w:val="ru-RU"/>
        </w:rPr>
        <w:t>75%.</w:t>
      </w:r>
      <w:r>
        <w:rPr>
          <w:lang w:val="ru-RU"/>
        </w:rPr>
        <w:t xml:space="preserve"> 50%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 xml:space="preserve">Visoki savet pravosuđa može, zavisno od obima poslova, javnom tužiocu određenog tužilaštva da poveća osnovnu platu do </w:t>
      </w:r>
      <w:r>
        <w:rPr>
          <w:strike/>
          <w:lang w:val="ru-RU"/>
        </w:rPr>
        <w:t>8%.</w:t>
      </w:r>
      <w:r>
        <w:rPr>
          <w:lang w:val="ru-RU"/>
        </w:rPr>
        <w:t xml:space="preserve"> 10%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  <w:t>OSNOVNA PLATA JAVNOG TUŽIOCA I ZAMENIKA KOJI POSTUPA PO PREDMETIMA U KRIVIČNIM DELIMA SA ELEMENTIMA ORGANIZOVANOG KRIMINALA MOŽE SE UVEĆATI, PORED UVEĆANjA IZ STAVA 3. OVOG ČLANA JOŠ DO 100%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  <w:t>ODLUKU O UVEĆANjU OSNOVNE PLATE PROPISANE OVIM ČLANOM VISOKI SAVET PRAVOSUĐA DONOSI UZ SAGLASNOST MINISTARSTVA NADLEŽNOG ZA POSLOVE PRVOSUĐA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strike/>
          <w:lang w:val="ru-RU"/>
        </w:rPr>
      </w:pPr>
      <w:r>
        <w:rPr>
          <w:strike/>
          <w:lang w:val="ru-RU"/>
        </w:rPr>
        <w:t>Dodatak na platu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/>
      </w:pPr>
      <w:r>
        <w:rPr>
          <w:strike/>
          <w:lang w:val="ru-RU"/>
        </w:rPr>
        <w:t>Član 55.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Uvođenjem dodatka na sudijsku platu istovremeno se uvodi i dodatak na platu javnih tužilaca i zamenika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5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1906" w:h="16838"/>
      <w:pgMar w:left="1797" w:right="179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17:00Z</dcterms:created>
  <dc:creator>Marijana</dc:creator>
  <dc:description/>
  <cp:keywords/>
  <dc:language>en-US</dc:language>
  <cp:lastModifiedBy>WebMaster</cp:lastModifiedBy>
  <cp:lastPrinted>2005-04-15T12:11:00Z</cp:lastPrinted>
  <dcterms:modified xsi:type="dcterms:W3CDTF">2005-04-18T10:17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960707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7. sednica</vt:lpwstr>
  </property>
  <property fmtid="{D5CDD505-2E9C-101B-9397-08002B2CF9AE}" pid="6" name="_ReviewingToolsShownOnce">
    <vt:lpwstr/>
  </property>
</Properties>
</file>