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PREDLOG</w:t>
      </w:r>
      <w:r>
        <w:rPr/>
        <w:t xml:space="preserve"> </w:t>
      </w:r>
      <w:r>
        <w:rPr>
          <w:lang w:val="sr-CS"/>
        </w:rPr>
        <w:t xml:space="preserve">ZAKON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ZAKONA O ORGANIZACIJI I NADLEŽNOSTI DRŽAVNIH ORGANA U POSTUPKU ZA RATNE ZLOČ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U Zakonu o organizaciji i nadležnosti državnih organa u postupku za ratne zločine ("Službeni glasnik RS", br. 67/03 i 135/04), u članu 17.</w:t>
      </w:r>
      <w:r>
        <w:rPr>
          <w:lang w:val="ru-RU"/>
        </w:rPr>
        <w:t xml:space="preserve"> </w:t>
      </w:r>
      <w:r>
        <w:rPr>
          <w:lang w:val="sr-CS"/>
        </w:rPr>
        <w:t>stav 1. reč: "trostrukog" zamenjuje se rečju: " dvostrukog"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U stavu 2. reči: "vrše funkciju, odnosno" brišu se, reč: "trostrukog" zamenjuje se rečju: "dvostrukog" i reči: "funkciji koju su vršila, odnosno" brišu s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Ovaj </w:t>
      </w:r>
      <w:r>
        <w:rPr>
          <w:lang w:val="ru-RU"/>
        </w:rPr>
        <w:t>z</w:t>
      </w:r>
      <w:r>
        <w:rPr>
          <w:lang w:val="sr-CS"/>
        </w:rPr>
        <w:t>akon stupa na snagu osmog dana od dana objavljivanja u "Službenom glasniku Republike Srbije"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O B R A Z L O Ž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USTAVNI OSNOV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Ustavni osnov za donošenje Zakona o izmenama Zakona o organizaciji i nadležnosti državnih organa u postupku za ratne zločine sadržan je u članu 72. stav 1. tačka 11. Ustava Republike Srbije, prema kome Republika Srbija uređuje i obezbeđuje organizaciju, nadležnost i rad republičkih organa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RAZLOZI ZA DONOŠENjE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Predloženim izmenama Zakona o organizaciji i nadležnosti državnih organa u postupku za ratne zločine vrši se potrebno usklađivanje sa izmenama Zakona o sudijama. Predloženim izmenama ovog zakona uređuju se plate sudija koje su raspoređene u posebna veća za ratne zločine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OBRAZLOŽENjE PREDLOŽENOG REŠENj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Članom 1. Zakona izostavljaju se sudije, budući da se njihove plate uređuju predloženim izmena Zakonom o sudijama. Takođe, predlaže se smanjenje maksimalnog iznosa plate za zaposlene u posebnim organizacionim jedinicama, radi usklađivanja sa maksimalnim iznosom plate nosilaca pravosudnih funkcij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SREDSTVA POTREBNA ZA SPROVOĐENjE OVOG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Za sprovođenje ovog zakona nije potrebno obezbediti dodatna finansijska sredstva u budžetu Republike Srbije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ANALIZA EFEKATA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Primena rešenja predloženih u tekstu Zakona neće izazvati dodatne troškove građanima i privredi, a time ni malim i srednjim preduzećim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RAZLOZI ZA DONOŠENjE ZAKONA PO HITNOM POSTUPKU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Predlaže se donošenje Zakona o hitnom postupku imajući u vidu štetne posledice koje bi nastale za rad državnih organa, iz razloga neusklađenosti propisa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PREGLED ODREDABA ZAKONA O ORGANIZACIJI I NADLEŽNOSTI DRŽAVNIH ORGANA U POSTUPKU ZA RATNE ZLOČINE KOJE SE MENjAJU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IV. PLATE I DRUGA PRAVA PO OSNOVU RADA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en-US" w:eastAsia="en-US"/>
        </w:rPr>
        <w:t>Član 17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tab/>
        <w:t xml:space="preserve">Lica koja vrše funkciju, odnosno obavljaju poslove i zadatke u Tužilaštvu za ratne zločine imaju pravo na platu koja ne može biti manja od plate okružnog javnog tužioca odnosno zaposlenog na odgovarajućim poslovima u Okružnom javnom tužilaštvu niti veća od </w:t>
      </w:r>
      <w:r>
        <w:rPr>
          <w:strike/>
          <w:color w:val="000000"/>
          <w:lang w:val="en-US" w:eastAsia="en-US"/>
        </w:rPr>
        <w:t>trostrukog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DVOSTRUKOG </w:t>
      </w:r>
      <w:r>
        <w:rPr>
          <w:color w:val="000000"/>
          <w:lang w:val="en-US" w:eastAsia="en-US"/>
        </w:rPr>
        <w:t>iznosa plate okružnog javnog tužioca, odnosno zaposlenog na odgovarajućim poslovima u Okružnom javnom tužilaštvu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 xml:space="preserve">Lica koja </w:t>
      </w:r>
      <w:r>
        <w:rPr>
          <w:strike/>
          <w:color w:val="000000"/>
          <w:lang w:val="en-US" w:eastAsia="en-US"/>
        </w:rPr>
        <w:t>vrše funkciju, odnosno</w:t>
      </w:r>
      <w:r>
        <w:rPr>
          <w:color w:val="000000"/>
          <w:lang w:val="en-US" w:eastAsia="en-US"/>
        </w:rPr>
        <w:t xml:space="preserve"> obavljaju poslove i zadatke u Veću za ratne zločine, Posebnom odeljenju, Službi i Posebnoj pritvorskoj jedinici imaju pravo na platu koja ne može biti veća od </w:t>
      </w:r>
      <w:r>
        <w:rPr>
          <w:strike/>
          <w:color w:val="000000"/>
          <w:lang w:val="en-US" w:eastAsia="en-US"/>
        </w:rPr>
        <w:t>trostrukog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CS" w:eastAsia="en-US"/>
        </w:rPr>
        <w:t xml:space="preserve">DVOSTRUKOG </w:t>
      </w:r>
      <w:r>
        <w:rPr>
          <w:color w:val="000000"/>
          <w:lang w:val="en-US" w:eastAsia="en-US"/>
        </w:rPr>
        <w:t xml:space="preserve">iznosa plate koju bi ostvarila na </w:t>
      </w:r>
      <w:r>
        <w:rPr>
          <w:strike/>
          <w:color w:val="000000"/>
          <w:lang w:val="en-US" w:eastAsia="en-US"/>
        </w:rPr>
        <w:t>funkciji koju su vršila, odnosno</w:t>
      </w:r>
      <w:r>
        <w:rPr>
          <w:color w:val="000000"/>
          <w:lang w:val="en-US" w:eastAsia="en-US"/>
        </w:rPr>
        <w:t xml:space="preserve"> poslovima koje su obavljala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>Plate lica iz st. 1. i 2. ovog člana uređuje Vlada Republike Srbije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13:00Z</dcterms:created>
  <dc:creator>Marijana</dc:creator>
  <dc:description/>
  <cp:keywords/>
  <dc:language>en-US</dc:language>
  <cp:lastModifiedBy>WebMaster</cp:lastModifiedBy>
  <cp:lastPrinted>2005-04-04T12:38:00Z</cp:lastPrinted>
  <dcterms:modified xsi:type="dcterms:W3CDTF">2005-04-18T10:13:00Z</dcterms:modified>
  <cp:revision>2</cp:revision>
  <dc:subject/>
  <dc:title>ПРЕДЛОГ ЗАК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560518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7. sednica</vt:lpwstr>
  </property>
  <property fmtid="{D5CDD505-2E9C-101B-9397-08002B2CF9AE}" pid="6" name="_ReviewingToolsShownOnce">
    <vt:lpwstr/>
  </property>
</Properties>
</file>