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>P R E D L O G</w:t>
      </w:r>
      <w:r>
        <w:rPr>
          <w:lang w:val="ru-RU"/>
        </w:rPr>
        <w:t xml:space="preserve">   </w:t>
      </w:r>
      <w:r>
        <w:rPr>
          <w:lang w:val="sr-CS"/>
        </w:rPr>
        <w:t xml:space="preserve">Z A K O N </w:t>
      </w:r>
      <w:r>
        <w:rPr/>
        <w:t>A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O DAVANjU KONTRAGARANCIJE REPUBLIKE SRBIJE SRBIJI I CRNOJ GORI PO ZAJMU EVROPSKE ZAJEDNICE</w:t>
      </w:r>
      <w:r>
        <w:rPr>
          <w:lang w:val="ru-RU"/>
        </w:rPr>
        <w:t xml:space="preserve"> ZA IZMIRENjE DOSPELIH A NEPLAĆENIH UGOVORNIH OBAVEZA PREMA EVROPSKOJ  INVESTICIONOJ  BANC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ntragarancija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publika Srbija preuzima obavezu da kao kontragarant izmiri obaveze Srbije i Crne Gore</w:t>
      </w:r>
      <w:r>
        <w:rPr>
          <w:lang w:val="ru-RU"/>
        </w:rPr>
        <w:t xml:space="preserve"> po zajmu Evropske zajednice, u delu koji se odnosi na Republiku Srbiju, </w:t>
      </w:r>
      <w:r>
        <w:rPr>
          <w:lang w:val="sr-CS"/>
        </w:rPr>
        <w:t>u iznosu od 223.796.611,3</w:t>
      </w:r>
      <w:r>
        <w:rPr>
          <w:lang w:val="ru-RU"/>
        </w:rPr>
        <w:t>7 evra,</w:t>
      </w:r>
      <w:r>
        <w:rPr>
          <w:lang w:val="sr-CS"/>
        </w:rPr>
        <w:t xml:space="preserve"> po osnovu Sporazuma o zajmu između  Evropske zajednice, kao zajmodavca, Savezne Republike Jugoslavije, kao zajmoprimca, i Narodne banke Jugoslavije, kao zastupnika zajmoprimca</w:t>
      </w:r>
      <w:r>
        <w:rPr>
          <w:lang w:val="ru-RU"/>
        </w:rPr>
        <w:t>,</w:t>
      </w:r>
      <w:r>
        <w:rPr>
          <w:lang w:val="sr-CS"/>
        </w:rPr>
        <w:t xml:space="preserve"> koji je potpisan 14. septembra 2001. godine u Beogradu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Obaveza</w:t>
      </w:r>
      <w:r>
        <w:rPr/>
        <w:t xml:space="preserve"> </w:t>
      </w:r>
      <w:r>
        <w:rPr>
          <w:lang w:val="sr-CS"/>
        </w:rPr>
        <w:t xml:space="preserve">Republike Srb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iz člana 1. ovog zakona daje se Srbiji i Crnoj Gori na ime obaveze iz Zakona o zaduženju Savezne Republike Jugoslavije kod Evropske zajednice ("Službeni list SRJ", broj 53/01 - u daljem tekstu: Zakon o zaduženju</w:t>
      </w:r>
      <w:r>
        <w:rPr>
          <w:lang w:val="ru-RU"/>
        </w:rPr>
        <w:t>)</w:t>
      </w:r>
      <w:r>
        <w:rPr>
          <w:lang w:val="sr-CS"/>
        </w:rPr>
        <w:t>, radi izmirivanja dospelih a neplaćenih ugovornih obaveza za finansijske ugovore sklopljene između Evropske investicione banke i jugoslovenskih preduzeća - zajmoprimaca za finansiranje projekata iz člana 4. stav 1. Zakona o zaduženju i Zakona o potvrđivanju Sporazuma o zajmu između Evropske zajednice, kao zajmodavca, Savezne Republike Jugoslavije, kao zajmoprimca, i Narodne banke Jugoslavije, kao zastupnika zajmoprimca sa aneksima ("Službeni list SRJ - Međunarodni ugovori", broj 7/0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Korisnici zaj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Korisnici zajma iz člana 1. ovog zakona u Republici Srbiji su JP «Elektroprivreda Srbije», u iznosu od 2.483.107,32 evra, JŽTP «Beograd», u iznosu od 35.768.623,03 evra i Republička direkcija za puteve, u iznosu od 185.544.881,02 evra (u daljem tekstu: korisnici zajma)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tplata zaj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Otplata zajma vrši se po nalogu zajmoprimca, preko evro računa zajmodavca kod Kredietbank S.A. Luxemburg, br. računa 52.319440.65 ili preko drugog računa koji zajmodavac bude dao zajmoprimcu i zastupniku putem pismenog obaveštenja najmanje šest radnih dana pre relevantnog datuma dospeć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Obaveze korisnika zaj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Sredstva za otplatu zajma</w:t>
      </w:r>
      <w:r>
        <w:rPr>
          <w:lang w:val="ru-RU"/>
        </w:rPr>
        <w:t xml:space="preserve"> </w:t>
      </w:r>
      <w:r>
        <w:rPr>
          <w:lang w:val="sr-CS"/>
        </w:rPr>
        <w:t>obezbediće korisnici zajma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Korisnici zajma  dužni su da sredstva za otplatu zajma obezbeđuju prema planu otplate, u iznosu koji uključuje</w:t>
      </w:r>
      <w:r>
        <w:rPr>
          <w:lang w:val="ru-RU"/>
        </w:rPr>
        <w:t xml:space="preserve"> glavnicu,</w:t>
      </w:r>
      <w:r>
        <w:rPr>
          <w:lang w:val="sr-CS"/>
        </w:rPr>
        <w:t xml:space="preserve"> obračunatu kamatu i prateće troškov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Korisnici zajma će </w:t>
      </w:r>
      <w:r>
        <w:rPr>
          <w:lang w:val="sr-CS"/>
        </w:rPr>
        <w:t xml:space="preserve">obezbeđivati sredstva za </w:t>
      </w:r>
      <w:r>
        <w:rPr>
          <w:lang w:val="ru-RU"/>
        </w:rPr>
        <w:t xml:space="preserve">otplatu zajma iz sopstvenih prihoda, </w:t>
      </w:r>
      <w:r>
        <w:rPr>
          <w:lang w:val="sr-CS"/>
        </w:rPr>
        <w:t>uplatom dinarske protivvrednosti dospelih deviznih obaveza po obračunu Narodne banke Srbije i obaveštenju Ministarstva finansija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Ako po osnovu izdate kontragarancije Republika Srbija izvrši obavezu umesto korisnika zajma, ima pravo na povraćaj glavnice, kamate i pratećih troškova koji nastanu zbog neizvršenja, odnosno neblagovremenog izvršenja obaveze, do visine iznosa izmirene obaveze, kao i pravo da od korisnika zajma naplati obračunatu zakonsku kamatu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Pravo na</w:t>
      </w:r>
      <w:r>
        <w:rPr>
          <w:lang w:val="sr-CS"/>
        </w:rPr>
        <w:t xml:space="preserve"> povraćaj sredstava iz stava 4. ovog člana Republika Srbija ostvariće tako što će korisniku zajma umanjiti sredstva od utvrđenih budžetskih aproprijacija i subvencija ili, ako korisnik zajma nije korisnik budžetskih sredstava Republike Srbije, inicirati naplatu sa računa korisnika zajma, na osnovu ovlašćenja dobijenog od korisnika zajma ili drugih instrumenata obezbeđenja, u skladu sa propisima kojima se uređuje platni promet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tupanje na snag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"Službenom glasniku Republike Srbije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</w:t>
      </w:r>
      <w:r>
        <w:rPr>
          <w:lang w:val="sr-CS"/>
        </w:rPr>
        <w:t xml:space="preserve">                 </w:t>
      </w:r>
      <w:r>
        <w:rPr>
          <w:lang w:val="ru-RU"/>
        </w:rPr>
        <w:t xml:space="preserve"> </w:t>
      </w:r>
      <w:r>
        <w:rPr>
          <w:lang w:val="sr-CS"/>
        </w:rPr>
        <w:t>O B R A Z L O Ž E Nj 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USTAVNI, ODNOSNO </w:t>
      </w:r>
      <w:r>
        <w:rPr>
          <w:bCs/>
          <w:lang w:val="ru-RU"/>
        </w:rPr>
        <w:t>PRAVNI OSNOV ZA DONOŠENjE ZAKONA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>tač. 1. i 4. Ustava Republike Srbije, kojima je propisano da Republika Srbija uređuje i obezbeđuje</w:t>
      </w:r>
      <w:r>
        <w:rPr/>
        <w:t xml:space="preserve">, </w:t>
      </w:r>
      <w:r>
        <w:rPr>
          <w:lang w:val="sr-CS"/>
        </w:rPr>
        <w:t>između ostalog,</w:t>
      </w:r>
      <w:r>
        <w:rPr>
          <w:lang w:val="ru-RU"/>
        </w:rPr>
        <w:t xml:space="preserve"> odnose sa drugim državama i međunarodnim institucijama, </w:t>
      </w:r>
      <w:r>
        <w:rPr>
          <w:lang w:val="sr-CS"/>
        </w:rPr>
        <w:t xml:space="preserve">kao i sistem u oblasti ekonomskih odnosa sa inostranstvom i odredbi člana </w:t>
      </w:r>
      <w:r>
        <w:rPr>
          <w:lang w:val="ru-RU"/>
        </w:rPr>
        <w:t>3.</w:t>
      </w:r>
      <w:r>
        <w:rPr>
          <w:lang w:val="sr-CS"/>
        </w:rPr>
        <w:t xml:space="preserve"> stav 1. Zakona o zaduženju Savezne Republike Jugoslavije kod Evropske zajednice («Službeni list SRJ», broj 53/01), kojom je propisano da će radi izmirivanja obaveza  po osnovu Sporazuma o zajmu između Evropske zajednice, kao zajm</w:t>
      </w:r>
      <w:r>
        <w:rPr/>
        <w:t>o</w:t>
      </w:r>
      <w:r>
        <w:rPr>
          <w:lang w:val="sr-CS"/>
        </w:rPr>
        <w:t>davca, Savezne Republike Jugoslavije, kao zajmoprimca i Narodne banke Jugoslavije, kao zastupnika zajmoprimca, Republika Srbija i Republika Crna Gora, dati Saveznoj Republici Jugoslaviji kontragaranciju za uredno izmirenje obaveza po tom sporazumu za deo dugova preduzeća sa njihovih teritor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Razlozi za donošenje Zakona o davanju kontragarancije Republike Srbije Srbiji i Crnoj Gori po zajmu Evropske zajednice za izmirenje dospelih a neplaćenih ugovornih obaveza prema Evropskoj investicionoj banci</w:t>
      </w:r>
      <w:r>
        <w:rPr>
          <w:lang w:val="ru-RU"/>
        </w:rPr>
        <w:t>, sadržani su u</w:t>
      </w:r>
      <w:r>
        <w:rPr>
          <w:lang w:val="sr-CS"/>
        </w:rPr>
        <w:t xml:space="preserve"> odredbi člana 3. stav 1. Zakona o zaduženju Savezne Republike Jugoslavije kod Evropske zajednice («Službeni list SRJ», broj 53/01), kojom je propisano  da će radi izmirenja obaveza po osnovu Sporazuma o zajmu između Evropske zajednice kao zajm</w:t>
      </w:r>
      <w:r>
        <w:rPr/>
        <w:t>o</w:t>
      </w:r>
      <w:r>
        <w:rPr>
          <w:lang w:val="sr-CS"/>
        </w:rPr>
        <w:t>davca, Savezne Republike Jugoslavije kao zajmoprimca i Narodne banke Jugoslavije kao zastupnika zajmoprimca, Republika Srbija i Republika Crna Gora, dati Saveznoj Republici Jugoslaviji kontragaranciju za uredno izmirenje obaveza po tom sporazumu za deo dugova preduzeća sa njihovih teritorija. Naime, Savezna Republika Jugoslavija  zadužuje se u iznosu od</w:t>
      </w:r>
      <w:r>
        <w:rPr>
          <w:lang w:val="ru-RU"/>
        </w:rPr>
        <w:t xml:space="preserve"> 225</w:t>
      </w:r>
      <w:r>
        <w:rPr>
          <w:lang w:val="sr-CS"/>
        </w:rPr>
        <w:t xml:space="preserve"> miliona evra kod Evropske zajednice  u svoje ime, a za račun  Republike Srbije i Republike Crne Gore, s tim da će se sredstva ovog zajma koristiti za izmirenje dospelih a neplaćenih ugovornih obaveza za finansijske ugovore sklopljene između Evropske investicione banke i jugoslovenskih preduzeća -zajmoprimaca za finansiranje projekata iz člana 4. stav 1. Zakona o zaduženju Savezne Republike Jugoslavije kod Evropske zajednice. Zajmoprimci po finansijskim ugovorima sklopljenim sa Evropskom investicionom bankom u Republici Srbiji su JP «Elektroprivreda Srbije», JŽTP «Beograd» i Republička direkcija za puteve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Sporazum o zajmu između Evropske zajednice kao zajmodavca, Savezne Republike Jugoslavije kao zajmoprimca i Narodne banke Jugoslavije kao zastupnika zajmoprimca potvrđen je Zakonom o potvrđivanju Sporazuma o  zajmu između Evropske zajednice, kao zajmodavca, Savezne Republike Jugoslavije, kao zajmoprimca, i Narodne banke Jugoslavije, kao zastupnika zajmoprimca sa aneksima («Službeni list SRJ - Međunarodni ugovori», broj 7/01). Ovaj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porazum zaključen je s obzirom na to da su organi vlasti zajmoprimca zatražili finansijsku pomoć od Evropske zajednice, sa ciljem makroekonomske potpore zajmoprimcu, radi obezbeđivanja održivog platnog bilansa i jačanja državnih rezerv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 xml:space="preserve">OBJAŠNjENjE OSNOVNIH PRAVNIH INSTITUTA I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POJEDINAČNIH REŠENjA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i člana 1. Predloga zakona predviđa se preuzimanje obaveze Republike Srbije da kao kontragarant izmiri obaveze Srbije i Crne Gore po  zajmu Evropske zajednice, u delu koji se odnosi na Republiku Srbiju, </w:t>
      </w:r>
      <w:r>
        <w:rPr>
          <w:lang w:val="ru-RU"/>
        </w:rPr>
        <w:t xml:space="preserve">u </w:t>
      </w:r>
      <w:r>
        <w:rPr>
          <w:lang w:val="sr-CS"/>
        </w:rPr>
        <w:t>iznosu od 223.796.611,3</w:t>
      </w:r>
      <w:r>
        <w:rPr>
          <w:lang w:val="ru-RU"/>
        </w:rPr>
        <w:t>7</w:t>
      </w:r>
      <w:r>
        <w:rPr>
          <w:lang w:val="sr-CS"/>
        </w:rPr>
        <w:t xml:space="preserve"> evra, po osnovu  Sporazuma o zajmu između Evropske zajednice kao zajmodavca, Savezne Republike Jugoslavije kao zajmoprimca i Narodne banke Jugoslavije kao zastupnika zajmoprimc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redbi člana 2. Predloga zakona uređuje se pitanje koje se odnosi na obavezu Republike Srbije, tako što se kontragarancija iz člana 1. ovog predloga zakona daje Srbiji i Crnoj Gori na ime obaveze iz Zakona o zaduženju  Savezne Republike Jugoslavije kod Evropske zajednic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U odredbi člana 3. Predloga zakona uređuje se pitanje  </w:t>
      </w:r>
      <w:r>
        <w:rPr>
          <w:lang w:val="ru-RU"/>
        </w:rPr>
        <w:t>korisnika zajma</w:t>
      </w:r>
      <w:r>
        <w:rPr>
          <w:lang w:val="sr-CS"/>
        </w:rPr>
        <w:t xml:space="preserve"> u Republici Srbiji., i to: JP «Elektroprivreda Srbije», JŽTP  «Beograd» i Republička direkcija za putev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redbi člana 4. Predloga zakona predviđa se  način na koji se vrši otplata zajma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U odredbama člana 5. </w:t>
      </w:r>
      <w:r>
        <w:rPr>
          <w:lang w:val="sr-CS"/>
        </w:rPr>
        <w:t>Predloga</w:t>
      </w:r>
      <w:r>
        <w:rPr>
          <w:lang w:val="ru-RU"/>
        </w:rPr>
        <w:t xml:space="preserve"> zakona </w:t>
      </w:r>
      <w:r>
        <w:rPr>
          <w:lang w:val="sr-CS"/>
        </w:rPr>
        <w:t xml:space="preserve">uređuju se pitanja koja se odnose na obaveze koje korisnici zajma imaju u vezi sa ovim zajmom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dredbi člana 6. Predloga zakona predviđa se stupanje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IV. </w:t>
      </w:r>
      <w:r>
        <w:rPr>
          <w:bCs/>
          <w:lang w:val="ru-RU"/>
        </w:rPr>
        <w:t>P</w:t>
      </w:r>
      <w:r>
        <w:rPr>
          <w:bCs/>
          <w:lang w:val="sr-CS"/>
        </w:rPr>
        <w:t>ROCENA IZNOSA FINANSIJSKIH SREDSTAVA POTREBNIH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ZA   SPROVOĐENjE ZAKONA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Rešenja </w:t>
      </w:r>
      <w:r>
        <w:rPr>
          <w:lang w:val="sr-CS"/>
        </w:rPr>
        <w:t xml:space="preserve">predviđena u ovom predlogu zakona o davanju kontragarancije Republike Srbije Srbiji i Crnoj Gori po zajmu Evropske zajednice za izmirenje dospelih a neplaćenih ugovornih obaveza prema Evropskoj investicionoj banci, a radi izmirenja dospelih a neplaćenih obaveza jugoslovenskih preduzeća po zajmovima Evropske investicione banke, imaju efekat u smislu obezbeđenja Republike Srbije kao kontragaranta, s obzirom na to da se Predlogom zakona, korisnici zajma obavezuju da obezbede sredstva za otplatu zajma, iz sopstvenih prihoda, jer bi u protivnom Republika Srbija imala direktnu obavezu otplate zajma, što bi izazvalo dodatno opterećenje budžeta. Istovremeno, rešenja predviđena u Predlogu zakona imaju efekat  i u pogledu zaštite  Evropske zajednice, kao zajmodavca, obzirom da Republika Srbija, shodno odredbama Predloga zakona, preuzima obavezu da izmiri obaveze 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>Srbije i Crne Gore, u delu koji se odnosi na Republiku Srbiju, u visini od 223.796.611,3</w:t>
      </w:r>
      <w:r>
        <w:rPr>
          <w:lang w:val="ru-RU"/>
        </w:rPr>
        <w:t>7</w:t>
      </w:r>
      <w:r>
        <w:rPr>
          <w:lang w:val="sr-CS"/>
        </w:rPr>
        <w:t xml:space="preserve"> evra, po osnovu Sporazuma o zajmu između Evropske zajednice kao zajmodavca, Savezne Republike Jugoslavije kao zajmoprimca i Narodne banke Jugoslavije kao zastupnika zajmoprimca.</w:t>
      </w:r>
    </w:p>
    <w:p>
      <w:pPr>
        <w:pStyle w:val="Normal"/>
        <w:tabs>
          <w:tab w:val="left" w:pos="720" w:leader="none"/>
          <w:tab w:val="left" w:pos="96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Dobijanjem zajma Evropske zajednice  obezbeđena su  sredstva u iznosu od 225 miliona evra, čime je omogućeno  izmerenje dospelih a neplaćenih obaveza jugoslovenskih preduzeća po zajmu Evropske investicione banke, što je dovelo do pružanja makroekonomske pomoći zajmoprimcu u cilju obezbeđivanja održivog platnog bilansa i jačanja državnih rezervi. Naime, sredstvima zajma Evropske investicione banke jugoslovenska preduzeća finansirala su Projekat za izgradnju autoputa kroz Jugoslaviju, Projekat za jugoslovensku železnicu kao i Projekte vezane za sistem upravljanja elektro energijom i mreže za prenos električne energije. Obnova navedenih objekata koji su se finansirali iz zajma Evropske investicione banke  dovela je do modernizacije drumskog i železničkog saobraćaja u Republici Srbiji, što pozitivno utiče na nesmetan protok roba i ljudi kao i postizanje većeg finansijskog efekta usled obimnijeg korišćenja različitih vidova saobraćaja u Republici Srbiji. Istovremeno, deo sredstava ovog zajma upotrebljen je i za modernizaciju elektroprivrede Republike Srbije, što utiče pozitivno  na neprekidnu snabdevenost električnom energijom i otklanjanje mogućnosti za pojavu havarijskih kvarova koji kao rezultat mogu imati i isključenja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VI. RAZLOZI ZA DONOŠENjE ZAKONA PO HITNOM POSTUPK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Razlozi za donošenje ovog zakona po hitnom postupku, saglasno članu 157. Poslovnika Narodne skupštine Republike Srbije, proizlaze iz činjenice da je </w:t>
      </w:r>
      <w:r>
        <w:rPr>
          <w:lang w:val="ru-RU"/>
        </w:rPr>
        <w:t xml:space="preserve">uslov za povlačenje sredstava po zajmu kod Evropske zajednice, u iznosu od 223.796.611,37 evra, izdavanje kontragarancije </w:t>
      </w:r>
      <w:r>
        <w:rPr>
          <w:lang w:val="sr-CS"/>
        </w:rPr>
        <w:t xml:space="preserve">Republike Srbije Srbiji i Crnoj Gori,  kako bi </w:t>
      </w:r>
      <w:r>
        <w:rPr>
          <w:lang w:val="ru-RU"/>
        </w:rPr>
        <w:t xml:space="preserve">JP «Elektroprivreda Srbije», JŽTP «Beograd» i Repubička direkcija za puteve, kao korisnici zajma, što pre </w:t>
      </w:r>
      <w:r>
        <w:rPr>
          <w:lang w:val="sr-CS"/>
        </w:rPr>
        <w:t xml:space="preserve">počeli da koriste sredstva po ovom zajm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6:00Z</dcterms:created>
  <dc:creator>Olga</dc:creator>
  <dc:description/>
  <cp:keywords/>
  <dc:language>en-US</dc:language>
  <cp:lastModifiedBy>WebMaster</cp:lastModifiedBy>
  <cp:lastPrinted>2005-04-06T13:02:00Z</cp:lastPrinted>
  <dcterms:modified xsi:type="dcterms:W3CDTF">2005-04-12T12:06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07632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 sednica</vt:lpwstr>
  </property>
  <property fmtid="{D5CDD505-2E9C-101B-9397-08002B2CF9AE}" pid="6" name="_ReviewingToolsShownOnce">
    <vt:lpwstr/>
  </property>
</Properties>
</file>