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 R E D L O G   Z A K O N 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AMA I DOPUNAMA ZAKONA O SUDSKIM TAKSAM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Zakonu o sudskim taksama («Službeni glasnik RS», br. 28/94, 53/95, 16/97, 34/01, 9/02 i 29/04), član 3. tačka 6) menja se 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«6) u postupku reorganizacije i u stečajnom postupku – kada odluka kojom se usvaja plan reorganizacije, odnosno odluka o glavnoj deobi u stečajnom postupku postanu pravnosnažn</w:t>
      </w:r>
      <w:r>
        <w:rPr/>
        <w:t>e</w:t>
      </w:r>
      <w:r>
        <w:rPr>
          <w:lang w:val="ru-RU"/>
        </w:rPr>
        <w:t>.»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9. stav 1. reči: «garantovane neto zarade» zamenjuju se rečima: «minimalne zarade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U glavi </w:t>
      </w:r>
      <w:r>
        <w:rPr/>
        <w:t>III</w:t>
      </w:r>
      <w:r>
        <w:rPr>
          <w:lang w:val="ru-RU"/>
        </w:rPr>
        <w:t xml:space="preserve">. UTVRĐIVANjE VREDNOSTI RADI NAPLATE TAKSE, u nazivu odeljka 3. </w:t>
      </w:r>
      <w:r>
        <w:rPr>
          <w:b/>
          <w:lang w:val="ru-RU"/>
        </w:rPr>
        <w:t xml:space="preserve">U upravnim i upravno-računskim sporovima </w:t>
      </w:r>
      <w:r>
        <w:rPr>
          <w:lang w:val="ru-RU"/>
        </w:rPr>
        <w:t>reči: «</w:t>
      </w:r>
      <w:r>
        <w:rPr>
          <w:b/>
          <w:lang w:val="ru-RU"/>
        </w:rPr>
        <w:t>i upravno-računskim</w:t>
      </w:r>
      <w:r>
        <w:rPr>
          <w:lang w:val="ru-RU"/>
        </w:rPr>
        <w:t>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33. stav 1. reči: «i upravno-računskim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34. reči: «i upravno-računskim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35. reči: «prinudnog poravnanja» zamenjuju se rečju: «reorganizacij</w:t>
      </w:r>
      <w:r>
        <w:rPr>
          <w:lang w:val="sr-Latn-CS"/>
        </w:rPr>
        <w:t>e</w:t>
      </w:r>
      <w:r>
        <w:rPr>
          <w:lang w:val="ru-RU"/>
        </w:rPr>
        <w:t>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39. reč: «jugoslovenski» zamenjuj</w:t>
      </w:r>
      <w:r>
        <w:rPr>
          <w:lang w:val="sr-Latn-CS"/>
        </w:rPr>
        <w:t>e</w:t>
      </w:r>
      <w:r>
        <w:rPr>
          <w:lang w:val="ru-RU"/>
        </w:rPr>
        <w:t xml:space="preserve"> se rečima: «državljanin Srbije i Crne Gore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Član 41. stav 1. menja se i glasi: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«Kad je takseni obveznik privredno društvo ili drugo pravno lice sud će rešenjem utvrditi iznos neplaćene takse i iznos kaznene takse i rešenje će radi izvršenja dostaviti banci kod koje se vodi račun taksenog obveznika, odnosno organizaciji za prinudnu naplatu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2. reč: «preduzeće» zamenjuje se rečima: «privredno društvo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46. stav 1. reči: «i upravno-računskim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Član 1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članu 48. reč: «preduzeća» zamenjuje se rečima: «privredna društva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Član 1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U članu 51. stav 2. broj: «50%» zamenjuje se brojem: «60%», posle reči: «pravosudnih organa» umesto zapete stavlja se veznik: «i», a reči: «i posebne namene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ksenoj tarifi, u tarifnom broju 1. stav (1) al. 1. i 2.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5.000» zamenjuje se brojem: «6.5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4. broj: «15.000» zamenjuje se brojem: «19.5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5. broj: «25.000» zamenjuje se brojem: «32.500», a broj: «50.000» zamenjuje se brojem: «65.0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al. 1. i  2. broj: «2.000» zamenjuje se brojem: «2.6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8.000» zamenjuje se brojem: «10.4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4. broj: «28.000» zamenjuje se brojem: «36.4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5. broj: «128.000» zamenjuje se brojem: «166.400», a broj: «200.000» zamenjuje se brojem: «260.0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. (6) i (7) broj: «1.000» zamenjuje se brojem: «1.300», a broj: «10.000» zamenjuje se brojem: «13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. stav (2) reči: «zbog izostanka» zamenjuju se rečima: «zbog propuštanja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broj: «5.000» zamenjuje se brojem: «6.500», a broj: «10.000» zamenjuje se brojem: «13.0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. (6) i (7) broj: «1.000» zamenjuje se brojem: «1.300», a broj: «10.000» zamenjuje se brojem «13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4. st. (1) i (2) i tarifnom broju 5.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7. al. 1. i 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700» zamenjuje se brojem: «91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4. broj: «1.450» zamenjuje se brojem: «1.88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5. broj: «3.450» zamenjuje se brojem: «4.485», a broj: «10.000» zamenjuje se brojem: «50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8. reč: «legatu» zamenjuje se rečju: «isporuci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9. stav (1) 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150» zamenjuje se brojem: «19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. br. 10. i 11.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1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2. stav (1) i stav (2)  al. 1. i  2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1.300» zamenjuje se brojem: «1.6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4. broj: «2.300» zamenjuje se brojem: «3.000», a broj: «5.000» zamenjuje se brojem: «6.5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3. stav (1) broj: «25» zamenjuje se brojem: «32,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50» zamenjuje se brojem: «6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broj: «250» zamenjuje se brojem: «32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4) tačka 1. broj: «100» zamenjuje se brojem: «130», a u tački 2. broj: 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5) tačka 1. al. 1. i 2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1.500» zamenjuje se brojem: «1.9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4. broj: «6.500» zamenjuje se brojem: «8.450», a broj: «20.000» zamenjuje se brojem: «26.0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4. stav (1) tačka 1. al. 1. i 2.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400» zamenjuje se brojem: «520», a broj: «2.000» zamenjuje se brojem: «2.6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5. stav (1) reči: «porezu na promet nepokretnosti» zamenjuju se rečima: «porezu na prenos apsolutnih prava», a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i stavu (3) tačka 1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tačka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4) tačka 1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 broju 16. i tarifnom broju 17. stav (2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     </w:t>
      </w:r>
      <w:r>
        <w:rPr>
          <w:lang w:val="ru-RU"/>
        </w:rPr>
        <w:t>Član 24.</w:t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8. stav (1) reči: «porezu na promet nepokretnosti» zamenjuju se rečima: «porezu na prenos apsolutnih prava», a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i stavu (3) tačka 1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tačka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4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19. stav (1) tačka 1. alineja 1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2. broj: «300» zamenjuje se brojem: «390», a broj: «2.000» zamenjuje se brojem: «2.6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0. stav (1)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. (2) i (3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4) broj: «100» zamenjuje se brojem: «13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U nazivu glave </w:t>
      </w:r>
      <w:r>
        <w:rPr>
          <w:lang w:val="sr-Latn-CS"/>
        </w:rPr>
        <w:t>IV</w:t>
      </w:r>
      <w:r>
        <w:rPr>
          <w:lang w:val="ru-RU"/>
        </w:rPr>
        <w:t>. TAKSE U STEČAJNOM POSTUPKU, POSTUPKU LIKVIDACIJE I U POSTUPKU PRINUDNOG PORAVNANjA briše se zapeta, a reči: «POSTUPKU LIKVIDACIJE I U POSTUPKU PRINUDNOG PORAVNANjA» zamenjuju se rečima: «I POSTUPKU REORGANIZACIJE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Tarifni broj 21. menja se i glasi: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«Tar. br. 2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(1) Za predlog za pokretanje stečajnog postupka i za podnošenje plana reorganizacije plaća se 650 dinara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(2) Za prijavu poverilaca u stečajnom postupku plaća se prema vrednosti potraživanja: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/>
      </w:pPr>
      <w:r>
        <w:rPr>
          <w:lang w:val="ru-RU"/>
        </w:rPr>
        <w:t>- do 250.000 dinara vrednosti – 650 dinara;</w:t>
      </w:r>
    </w:p>
    <w:p>
      <w:pPr>
        <w:pStyle w:val="Normal"/>
        <w:tabs>
          <w:tab w:val="clear" w:pos="1418"/>
          <w:tab w:val="left" w:pos="1440" w:leader="none"/>
        </w:tabs>
        <w:ind w:firstLine="1440"/>
        <w:rPr/>
      </w:pPr>
      <w:r>
        <w:rPr>
          <w:lang w:val="ru-RU"/>
        </w:rPr>
        <w:t>- preko 250.000 dinara vrednosti – 650 dinara, uvećano za 1% vrednosti                                            potraživanja, a najviše 2.600 dinar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(3) Za žalbu protiv odluke stečajnog veća plaća se 650 dinara.»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/>
      </w:pPr>
      <w:r>
        <w:rPr>
          <w:lang w:val="ru-RU"/>
        </w:rPr>
        <w:t>Napomene br. 3. i 4. uz ovaj tarifni broj brišu se.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2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2. tačka 1. reči: «i postupku likvidacije» brišu se, a reči: «od 1.000 do 10.000 dinara» zamenjuju se rečima: «od 1.300 do 13.000 dinara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Tačka 2. menja se 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«2. za reorganizaciju od iznosa za koji je usvojen plan reorganizacije, od 1.300 do 13.000 dinara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napomeni  broj 1. uz ovaj tarifni broj druga rečenica briše se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Napomena broj 2. menja se 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«2. Paušalnu taksu za reorganizaciju plaća pravno lice čiji je plan reorganizacije usvojen.»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Naziv glave </w:t>
      </w:r>
      <w:r>
        <w:rPr>
          <w:lang w:val="sr-Latn-CS"/>
        </w:rPr>
        <w:t>V</w:t>
      </w:r>
      <w:r>
        <w:rPr>
          <w:lang w:val="ru-RU"/>
        </w:rPr>
        <w:t>. UPIS U SUDSKI REGISTAR, nazivi  pododelj. 1, 2. i 3. i tar. br. 23, 24. i 25. brišu se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6. stav (1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. (2), (3) i (4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7. broj: «500» zamenjuje se brojem: «650», a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U nazivu glave </w:t>
      </w:r>
      <w:r>
        <w:rPr>
          <w:lang w:val="sr-Latn-CS"/>
        </w:rPr>
        <w:t>VII</w:t>
      </w:r>
      <w:r>
        <w:rPr>
          <w:lang w:val="ru-RU"/>
        </w:rPr>
        <w:t>. POSTUPAK U UPRAVNIM I UPRAVNO-RAČUNSKIM SPOROVIMA I POSTUPAK ZA SUDSKU ZAŠTITU reči: «I UPRAVNO-RAČUNSKIM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8. stav (1) zapeta i reči: «odnosno za tužbu protiv rešenja nadležnog organa kojom se pokreće upravno-računski spor» brišu se, a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. (2) i (3)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4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napomeni broj 1. uz ovaj tarifni broj zapeta i reči: «odnosno rešenje nadležnog organa» brišu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29. stav (1) zapeta i reči: «odnosno upravno-računskom» brišu se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1. broj: «1.000» zamenjuje se brojem: «1.3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0. stav (1) broj: «50» zamenjuje se brojem: «6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100» zamenjuje se brojem: «13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. br. 31. i 32. broj: «100» zamenjuje se brojem: «130», a broj: «200» zamenjuje se brojem: «26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3. stav (1) broj: «10» zamenjuje se brojem: «13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3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4. stav (1) broj: «50» zamenjuje se brojem: «6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Stav (2) briše s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6. stav (1) broj: «50» zamenjuje se brojem: «6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 al. 1. i  2.  broj: «100» zamenjuje se brojem: «13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500» zamenjuje se brojem: «650», a broj: «2.000» zamenjuje se brojem: «2.60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7. stav (2) tačka 1. al. 1. i  2. 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alineji 3. broj: «500» zamenjuje se brojem: «650», a broj: «2.000» zamenjuje se brojem: «2.6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čki 2.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8. st. (1) i (2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3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39. stav (1) broj: «200» zamenjuje se brojem: «260», a broj: «400» zamenjuje se brojem: «52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40. stav (1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tarifnom broju 41. stav (1) broj: «300» zamenjuje se brojem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U stavu (2) broj: «500» zamenjuje se brojem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     </w:t>
      </w:r>
      <w:r>
        <w:rPr>
          <w:lang w:val="ru-RU"/>
        </w:rPr>
        <w:t>Član 46.</w:t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U tarifnom broju 1. st. (3), (4), (5), (6), (7) i (8) i napomenama br. 2, 8. i 9. uz ovaj tarifni broj, u tarifnom broju 2. st. (1), (3), (6), (7) i (12), u  tarifnom broju 3. st. (1) i (2) i u tarifnom broju 39. st. (1) i (2) reči: «privredni sud» u datom padežu zamenjuju se rečima: «trgovinski sud» u odgovarajućem padežu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Član 4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Ovaj zakon stupa na snagu osmog dana od dana objavljivanja u «Službenom glasniku Republike Srbije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jc w:val="left"/>
        <w:rPr>
          <w:lang w:val="sr-Latn-CS"/>
        </w:rPr>
      </w:pPr>
      <w:r>
        <w:rPr>
          <w:lang w:val="sr-Latn-CS"/>
        </w:rPr>
        <w:t>USTAVNI OSNOV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rPr>
          <w:lang w:val="sr-Latn-CS"/>
        </w:rPr>
      </w:pPr>
      <w:r>
        <w:rPr/>
        <w:tab/>
        <w:t>Ustavni osnov za donošenje Zakona o izmenama i dopunama Zakona o sudskim taksama sadržan je u članu 69. stav 2. Ustava Republike Srbije, prema kome se sredstva budžeta obezbeđuju iz poreza i drugih zakonom utvrđenih prihoda</w:t>
      </w:r>
      <w:r>
        <w:rPr>
          <w:lang w:val="ru-RU"/>
        </w:rPr>
        <w:t>, kao</w:t>
      </w:r>
      <w:r>
        <w:rPr/>
        <w:t xml:space="preserve"> i članu 72. stav 1. tačka 10. Ustava, prema kome Republika Srbija uređuje i obezbeđuje finansiranje ostvarivanja prava i dužnosti Republike Srbije utvrđenih Ustavom i zakonom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RAZLOZI ZA DONOŠENjE ZAKONA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ab/>
      </w:r>
      <w:r>
        <w:rPr/>
        <w:t>Povećanje iznosa sudskih taksa poslednji put je izvršeno Zakonom o izmenama i dopunama Zakona o sudskim taksama, koji je objavljen u «Službenom glasniku RS», broj 9 od 21. februara 2002. godine. Budući da je u proteklom periodu došlo do obezvređivanja iznosa sudskih taksa usled inflacije, predlaže se njihovo  korigovanje u skladu sa stopom inflacije.</w:t>
      </w:r>
    </w:p>
    <w:p>
      <w:pPr>
        <w:pStyle w:val="Normal"/>
        <w:ind w:firstLine="360"/>
        <w:rPr/>
      </w:pPr>
      <w:r>
        <w:rPr>
          <w:lang w:val="ru-RU"/>
        </w:rPr>
        <w:tab/>
      </w:r>
      <w:r>
        <w:rPr/>
        <w:t>Predloženim izmenama Zakona vrši se</w:t>
      </w:r>
      <w:r>
        <w:rPr>
          <w:lang w:val="ru-RU"/>
        </w:rPr>
        <w:t xml:space="preserve"> i </w:t>
      </w:r>
      <w:r>
        <w:rPr/>
        <w:t xml:space="preserve">terminološko usklađivanje sa zakonima  koji regulišu materiju od značaja za plaćanje taksi. Istovremeno, vrši se usaglašavanje sa novim rešenjima sadržanim u tim zakonim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 xml:space="preserve"> </w:t>
      </w:r>
      <w:r>
        <w:rPr/>
        <w:t>OBRAZLOŽENjE POJEDINAČNIH  REŠENj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>
          <w:lang w:val="ru-RU"/>
        </w:rPr>
        <w:tab/>
      </w:r>
      <w:r>
        <w:rPr/>
        <w:t>U čl. 1, 6, 27, 28. i 29. Predloga zakona izvršeno je usklađivanje sa odredbama Zakona o stečajnom postupku («Službeni glasnik RS», broj 84/04), koji više ne uređuje postupak prinudnog poravnanja, već reorganizacije. Predlogom zakona predlaže se brisanje odredaba kojima se uređuje plaćanje taksa u postupku likvidacije, budući da se prema Zakonu o privrednim društvima («Službeni glasnik RS», broj 125/04) taj postupak više ne sprovodi pred sudom.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>
          <w:lang w:val="ru-RU"/>
        </w:rPr>
        <w:tab/>
      </w:r>
      <w:r>
        <w:rPr/>
        <w:t>Umesto garantovane neto zarade, Zakonom o radu («Službeni glasnik RS», broj 24/05) predviđena je minimalna zarada, zbog čega se predlaže izmena u članu 2. Predloga zakon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Upravno-računski spor bio je predviđen Zakonom o Službi društvenog knjigovodstva. Taj zakon prestao je da važi na osnovu odredaba Zakona o platnom prometu («Službeni list SRJ», br. 3/02 i 5/03 i «Službeni glasnik RS», broj 43/04), stoga se predlaže brisanje odredaba zakona koje se odnose na upravno-računski spor (čl. 3, 4, 5, 9, 33, 34. i 35. Predloga zakona)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U članu 7. Predloga zakona izvršeno je usklađivanje sa Ustavnom poveljom državne zajednice Srbija i Crna Gora.</w:t>
      </w:r>
    </w:p>
    <w:p>
      <w:pPr>
        <w:pStyle w:val="Normal"/>
        <w:rPr/>
      </w:pPr>
      <w:r>
        <w:rPr>
          <w:lang w:val="ru-RU"/>
        </w:rPr>
        <w:tab/>
      </w:r>
      <w:r>
        <w:rPr/>
        <w:t>U čl. 8. i 10. Predloga zakona izvršeno je usklađivanje sa Zakonom o privrednim društvima («Službeni glasnik RS», broj 125/04)</w:t>
      </w:r>
      <w:r>
        <w:rPr>
          <w:lang w:val="ru-RU"/>
        </w:rPr>
        <w:t>, čijim donošenjem je prestao da važi Zakon o preduzećima.</w:t>
      </w:r>
      <w:r>
        <w:rPr/>
        <w:t xml:space="preserve"> Članom 8. stav 1. predlaže se sprovođenje izvršenja radi naplate takse preko banke kod koje se vodi račun taksenog obveznika, odnosno preko organizacije za prinudnu naplatu, što je u saglasnosti sa Zakonom o platnom prometu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Predloženom izmenom u članu 11. Predloga zakona omogućava se poboljšanje materijalnog položaja i uslova rada nosilaca pravosudnih funkcija i osoblja u pravosudnim organima. </w:t>
      </w:r>
    </w:p>
    <w:p>
      <w:pPr>
        <w:pStyle w:val="Normal"/>
        <w:rPr/>
      </w:pPr>
      <w:r>
        <w:rPr>
          <w:lang w:val="ru-RU"/>
        </w:rPr>
        <w:tab/>
      </w:r>
      <w:r>
        <w:rPr/>
        <w:t>Budući da Zakon o parničnom postupku («Službeni glasnik RS», broj 125/04)  ne predviđa presudu zbog izostanka,  već presudu zbog propuštanja, predlaže se izmena  u članu 13. Predloga zakona.</w:t>
      </w:r>
    </w:p>
    <w:p>
      <w:pPr>
        <w:pStyle w:val="Normal"/>
        <w:rPr>
          <w:lang w:val="ru-RU"/>
        </w:rPr>
      </w:pPr>
      <w:r>
        <w:rPr/>
        <w:tab/>
        <w:t>Članom 30. Predloga zakona predlaže se brisanje glave V. «Upis u sudski registar» s obzirom na to što se upis privrednih subjekata  vrši po odredbama Zakona o registraciji privrednih subjekata («Službeni glasnik RS», broj  55/04).  Na osnovu ovog zakona prestaje nadležnost trgovinskih sudova za upis i vođenje registra privrednih subjekat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U skladu sa Zakonom o uređenju sudova («Službeni glasnik RS» br.63/01, 42/02, 27/03, 130/03 i 29/04), u članu 46. Predloga zakona predlaže se da se u tekstu zakona  reči: «privredni sud» zamene rečima: «trgovinski sud»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Predlaže se povećanje iznosa sudskih taksa </w:t>
      </w:r>
      <w:r>
        <w:rPr>
          <w:lang w:val="ru-RU"/>
        </w:rPr>
        <w:t>za 30%,</w:t>
      </w:r>
      <w:r>
        <w:rPr/>
        <w:t xml:space="preserve"> s obzirom  na inflaciju koja je  u periodu od 1. januara 2002. godine  do 1. januara 2005. godine iznosila 41,71%.</w:t>
      </w:r>
    </w:p>
    <w:p>
      <w:pPr>
        <w:pStyle w:val="Normal"/>
        <w:rPr/>
      </w:pPr>
      <w:r>
        <w:rPr>
          <w:lang w:val="ru-RU"/>
        </w:rPr>
        <w:tab/>
        <w:t xml:space="preserve"> U tarifnom broju 7. alineja 5. predlaže se petostruko povećanje maksimuma sudske takse u postupku za raspravljanje zaostavštine, kada je ona izuzetno velike vrednosti.</w:t>
      </w:r>
    </w:p>
    <w:p>
      <w:pPr>
        <w:pStyle w:val="Normal"/>
        <w:rPr/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0" w:firstLine="1080"/>
        <w:rPr/>
      </w:pPr>
      <w:r>
        <w:rPr/>
        <w:t xml:space="preserve"> </w:t>
      </w:r>
      <w:r>
        <w:rPr/>
        <w:t>SREDSTVA POTREBNA ZA SPROVOĐENjE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Za sprovođenje ovog zakona nije potrebno obezbediti dodatna sredstva u budžetu Republike Srbij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0" w:firstLine="1080"/>
        <w:rPr/>
      </w:pPr>
      <w:r>
        <w:rPr/>
        <w:t>ANALIZA EFEKATA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Primena rešenja predloženih u ovom zakonu, izazvaće dodatne troškove građanima, privredi,</w:t>
      </w:r>
      <w:r>
        <w:rPr>
          <w:lang w:val="ru-RU"/>
        </w:rPr>
        <w:t xml:space="preserve"> posebno</w:t>
      </w:r>
      <w:r>
        <w:rPr/>
        <w:t xml:space="preserve"> malim i srednjim preduzećima, ali će istovremeno doprineti i porastu prihoda u  budž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/>
        <w:t xml:space="preserve">      </w:t>
      </w:r>
      <w:r>
        <w:rPr>
          <w:lang w:val="sr-Latn-CS"/>
        </w:rPr>
        <w:t>VI. RAZLOZI ZA DONOŠENjE ZAKONA PO HITNOM POSTUPK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rPr/>
      </w:pPr>
      <w:r>
        <w:rPr/>
        <w:tab/>
        <w:t>Predlaže se donošenje ovog zakona po hitnom postupku,</w:t>
      </w:r>
      <w:r>
        <w:rPr>
          <w:lang w:val="ru-RU"/>
        </w:rPr>
        <w:t xml:space="preserve"> </w:t>
      </w:r>
      <w:r>
        <w:rPr/>
        <w:t>saglasno članu 157. Poslovnika Narodne skupštine Republike</w:t>
      </w:r>
      <w:r>
        <w:rPr>
          <w:lang w:val="ru-RU"/>
        </w:rPr>
        <w:t xml:space="preserve"> Srbije</w:t>
      </w:r>
      <w:r>
        <w:rPr/>
        <w:t>, budući da se sredstva od sudskih taksa koriste, pored ostalog, i za poboljšanje materijalnog položaja i uslova rada sudija i zaposlenih u pravosudnim organima, pa bi nedonošenjem zakona po hitnom postupku nastale štetne posledice po rad tih org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sr-CS" w:eastAsia="en-US"/>
        </w:rPr>
      </w:pPr>
      <w:r>
        <w:rPr>
          <w:b/>
          <w:bCs/>
          <w:color w:val="008080"/>
          <w:sz w:val="28"/>
          <w:szCs w:val="28"/>
          <w:lang w:val="sr-CS" w:eastAsia="en-US"/>
        </w:rPr>
        <w:t>PREGLED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  <w:t>ODREDABA ZAKONA O SUDSKIM TAKSAMA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  <w:t>KOJE SE MENjAJU, ODNOSNO DOPUNjUJU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ru-RU" w:eastAsia="en-US"/>
        </w:rPr>
      </w:pPr>
      <w:r>
        <w:rPr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Obaveza plaćanja takse (u daljem tekstu: taksena obaveza) nastaje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1) za podneske (tužbe, odgovore na tužbe, žalbe i druga pravna sredstva) - kada se predaju sudu, odnosno kada se izvrši obračun takse, ako njen iznos zavisi od vrednosti predmeta spora, a za podneske predate na zapisnik - kada je zapisnik sastavljen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2) za sudske prepise - kada se zatraže od suda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3) za sudske odluke - kada se objave, a ako stranka nije prisutna objavljivanju ili ako odluka nije javno objavljena - kada se stranci ili njenom zastupniku dostavi prepis odluke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4) sudska poravnanja - kada se zaključe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5) za paušalnu taksu u postupku raspravljanja zaostavštine - kada rešenje o nasleđivanju postane pravosnažno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 xml:space="preserve">6) </w:t>
      </w:r>
      <w:r>
        <w:rPr>
          <w:strike/>
          <w:color w:val="000000"/>
          <w:lang w:val="ru-RU" w:eastAsia="en-US"/>
        </w:rPr>
        <w:t>u postupku prinudnog poravnanja, likvidacije i stečaja - kada rešenje kojim se odobrava zaključenje poravnanja, odnosno odluka o deobi u postupku likvidacije, tj. odluka o glavnoj deobi u postupku stečaja postanu pravosnažni</w:t>
      </w:r>
      <w:r>
        <w:rPr>
          <w:color w:val="00000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>"U POSTUPKU REORGANIZACIJE I STEČAJNOM POSTUPKU - KADA ODLUKA KOJOM SE USVAJA PLAN REORGANIZACIJE, ODNOSNO ODLUKA O GLAVNOJ DEOBI U STEČAJNOM POSTUPKU POSTANU PRAVNOSNAŽN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. "</w:t>
        <w:tab/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7) za ostale radnje - kada se zatraži njihovo preduzimanje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Od plaćanja takse oslobođeni su Republika Srbija, državni organi, organi teritorijalne autonomije i lokalne samouprave, organizacije Crvenog krsta, kao i izdržavana lica u postupcima u vezi zakonskog izdržavanja i lica koja zahtevaju isplatu </w:t>
      </w:r>
      <w:r>
        <w:rPr>
          <w:strike/>
          <w:color w:val="000000"/>
          <w:lang w:val="ru-RU" w:eastAsia="en-US"/>
        </w:rPr>
        <w:t>garantovane neto zarade</w:t>
      </w:r>
      <w:r>
        <w:rPr>
          <w:color w:val="000000"/>
          <w:lang w:val="ru-RU" w:eastAsia="en-US"/>
        </w:rPr>
        <w:t>. MINIMALNE ZARADE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Taksu za podneske i radnje ne plaćaju lica koja Republici Srbiji, socijalno-humanitarnim, naučnim ili kulturnim organizacijama, ustanovama ili fondacijama poklanjaju svoju imovinu ili se u njihovu korist odriču prava svojine na nepokretnostima ili im bez naknade ustupaju druga stvarna prava na nepokretnostim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Strana država je oslobođena plaćanja takse ako je to predviđeno međunarodnim ugovorom ili pod uslovom uzajamnosti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U slučaju sumnje o postojanju uzajamnosti mišljenje daje ministarstvo nadležno za poslove pravosuđa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lang w:val="ru-RU" w:eastAsia="en-US"/>
        </w:rPr>
      </w:pPr>
      <w:r>
        <w:rPr>
          <w:b/>
          <w:bCs/>
          <w:i/>
          <w:iCs/>
          <w:color w:val="00008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lang w:val="ru-RU" w:eastAsia="en-US"/>
        </w:rPr>
      </w:pPr>
      <w:r>
        <w:rPr>
          <w:b/>
          <w:bCs/>
          <w:i/>
          <w:iCs/>
          <w:color w:val="000080"/>
          <w:lang w:val="ru-RU" w:eastAsia="en-US"/>
        </w:rPr>
        <w:t xml:space="preserve"> </w:t>
      </w:r>
      <w:r>
        <w:rPr>
          <w:b/>
          <w:bCs/>
          <w:i/>
          <w:iCs/>
          <w:color w:val="000080"/>
          <w:lang w:val="ru-RU" w:eastAsia="en-US"/>
        </w:rPr>
        <w:t xml:space="preserve">3. U upravnim </w:t>
      </w:r>
      <w:r>
        <w:rPr>
          <w:b/>
          <w:bCs/>
          <w:i/>
          <w:iCs/>
          <w:strike/>
          <w:color w:val="000080"/>
          <w:lang w:val="ru-RU" w:eastAsia="en-US"/>
        </w:rPr>
        <w:t>i upravno-računskim</w:t>
      </w:r>
      <w:r>
        <w:rPr>
          <w:b/>
          <w:bCs/>
          <w:i/>
          <w:iCs/>
          <w:color w:val="000080"/>
          <w:lang w:val="ru-RU" w:eastAsia="en-US"/>
        </w:rPr>
        <w:t xml:space="preserve"> sporovim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lang w:val="ru-RU" w:eastAsia="en-US"/>
        </w:rPr>
      </w:pPr>
      <w:r>
        <w:rPr>
          <w:b/>
          <w:bCs/>
          <w:i/>
          <w:iCs/>
          <w:color w:val="00008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3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U upravnim </w:t>
      </w:r>
      <w:r>
        <w:rPr>
          <w:strike/>
          <w:color w:val="000000"/>
          <w:lang w:val="ru-RU" w:eastAsia="en-US"/>
        </w:rPr>
        <w:t xml:space="preserve">i upravno-računskim </w:t>
      </w:r>
      <w:r>
        <w:rPr>
          <w:color w:val="000000"/>
          <w:lang w:val="ru-RU" w:eastAsia="en-US"/>
        </w:rPr>
        <w:t>sporovima plaća se taksa prema vrednosti predmeta spora, ako je predmet spora procenjiv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>Vrednost procenjivog spora utvrđuje se shodno odredbama čl. 21. do 28. ovog zakon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Ako predmet spora nije procenjiv, kao vrednost se uzima iznos od 2.00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3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U postupku u upravnim </w:t>
      </w:r>
      <w:r>
        <w:rPr>
          <w:strike/>
          <w:color w:val="000000"/>
          <w:lang w:val="ru-RU" w:eastAsia="en-US"/>
        </w:rPr>
        <w:t>i upravno-računskim</w:t>
      </w:r>
      <w:r>
        <w:rPr>
          <w:color w:val="000000"/>
          <w:lang w:val="ru-RU" w:eastAsia="en-US"/>
        </w:rPr>
        <w:t xml:space="preserve"> sporovima shodno se primenjuju odredbe člana 29. ovog zakon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3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Kada je u vanparničnom postupku, u zemljišnoknjižnom postupku, u stečajnom postupku i u postupku </w:t>
      </w:r>
      <w:r>
        <w:rPr>
          <w:strike/>
          <w:color w:val="000000"/>
          <w:lang w:val="ru-RU" w:eastAsia="en-US"/>
        </w:rPr>
        <w:t>prinudnog poravnanja</w:t>
      </w:r>
      <w:r>
        <w:rPr>
          <w:color w:val="000000"/>
          <w:lang w:val="ru-RU" w:eastAsia="en-US"/>
        </w:rPr>
        <w:t xml:space="preserve"> REORGANIZACIJE za plaćanje takse merodavna vrednost zahteva, za njeno utvrđivanje će se shodno primenjivati odredbe čl. 21. do 28. ovog zakona, ako u Taksenoj tarifi nije drugačije određeno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3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Kada je taksu dužno da plati lice koje ima prebivalište ili boravište u inostranstvu, bez obzira da li je </w:t>
      </w:r>
      <w:r>
        <w:rPr>
          <w:strike/>
          <w:color w:val="000000"/>
          <w:lang w:val="ru-RU" w:eastAsia="en-US"/>
        </w:rPr>
        <w:t>jugoslovenski</w:t>
      </w:r>
      <w:r>
        <w:rPr>
          <w:color w:val="000000"/>
          <w:lang w:val="ru-RU" w:eastAsia="en-US"/>
        </w:rPr>
        <w:t xml:space="preserve"> DRŽAVLjANIN SRBIJE I CRNE GORE ili strani državljanin, ili ako je taksu dužno da plati pravno lice koje ima sedište u inostranstvu, a taksu nije platilo u trenutku nastanka taksene obaveze, sud će voditi popis neplaćenih taksa i po završetku postupka izdaće nalog za plaćanje takse u smislu člana 37. stav 3. ovog zakona, s tim da rok za plaćanje takse ne može biti kraći od 30 ni duži od 90 dan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4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KADA JE TAKSENI OBVEZNIK PRIVREDNO DRUŠTVO ILI DRUGO PRAVNO LICE SUD ĆE REŠENjEM UTVRDITI IZNOS NEPLAĆENE TAKSE I IZNOS KAZNENE TAKSE I REŠENjE ĆE RADI IZVRŠENjA DOSTAVITI BANCI KOD KOJE SE VODI RAČUN TAKSENOG OBVEZNIKA, ODNOSNO ORGANIZACIJI ZA PRINUDNU NAPLATU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Protiv rešenja iz stava 1. ovog člana </w:t>
      </w:r>
      <w:r>
        <w:rPr>
          <w:strike/>
          <w:color w:val="000000"/>
          <w:lang w:val="ru-RU" w:eastAsia="en-US"/>
        </w:rPr>
        <w:t>preduzeće</w:t>
      </w:r>
      <w:r>
        <w:rPr>
          <w:color w:val="000000"/>
          <w:lang w:val="ru-RU" w:eastAsia="en-US"/>
        </w:rPr>
        <w:t xml:space="preserve"> PRIVREDNO DRUŠTVO ili drugo pravno lice može izjaviti žalbu u roku od 15 dana od dana dostavljanja rešenja. Žalba ne zadržava naplatu takse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Nije dozvoljena žalba ako je rešenje iz stava 1. ovog člana doneo Vrhovni sud Srbije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46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Ako u postupku u upravnim </w:t>
      </w:r>
      <w:r>
        <w:rPr>
          <w:strike/>
          <w:color w:val="000000"/>
          <w:lang w:val="ru-RU" w:eastAsia="en-US"/>
        </w:rPr>
        <w:t>i upravno-računskim</w:t>
      </w:r>
      <w:r>
        <w:rPr>
          <w:color w:val="000000"/>
          <w:lang w:val="ru-RU" w:eastAsia="en-US"/>
        </w:rPr>
        <w:t xml:space="preserve"> sporovima upravni akt po tužbi bude poništen ili ako u istom postupku odluka prvostepenog suda po žalbi bude preinačena ili ukinuta, ili ako se dozvoli obnova postupka, taksa za tužbu, odnosno žalbu će se vratiti stranci na njen zahtev, a u slučaju preinačenja, na zahtev stranke će se vratiti i ostale takse plaćene u tom sporu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Zahtev za povraćaj takse podnosi se u roku od 90 dana od dana dostavljanja odluke iz stava 1. ovog član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U slučaju povraćaja takse iz stava 1. ovog člana, primenjivaće se odredbe čl. 43. do 45. ovog zakon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Član 4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Maloprodaju taksenih maraka vrše </w:t>
      </w:r>
      <w:r>
        <w:rPr>
          <w:strike/>
          <w:color w:val="000000"/>
          <w:lang w:val="ru-RU" w:eastAsia="en-US"/>
        </w:rPr>
        <w:t>preduzeća</w:t>
      </w:r>
      <w:r>
        <w:rPr>
          <w:color w:val="000000"/>
          <w:lang w:val="ru-RU" w:eastAsia="en-US"/>
        </w:rPr>
        <w:t xml:space="preserve"> PRIVREDNA DRUŠTVA i druga pravna lica kao i fizička lica koja samostalno obavljaju delatnost (u daljem tekstu: ovlašćeni prodavci), koji su od ministarstva nadležnog za poslove finansija nakon podnošenja zahteva, dobili ovlašćenje za prodaju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 xml:space="preserve">Član 51.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Naplaćene takse prihod su budžeta Republike Srbije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Od naplaćenih taksi </w:t>
      </w:r>
      <w:r>
        <w:rPr>
          <w:strike/>
          <w:color w:val="000000"/>
          <w:lang w:val="ru-RU" w:eastAsia="en-US"/>
        </w:rPr>
        <w:t>50%</w:t>
      </w:r>
      <w:r>
        <w:rPr>
          <w:color w:val="000000"/>
          <w:lang w:val="ru-RU" w:eastAsia="en-US"/>
        </w:rPr>
        <w:t xml:space="preserve"> 60% koristiće se za poboljšanje materijalnog položaja sudija, javnih tužilaca i zamenika javnih tužilaca, sudskog osoblja i osoblja u javnim tužilaštvima - pravosudni dodatak, kao i za opremanje pravosudnih organa</w:t>
      </w:r>
      <w:r>
        <w:rPr>
          <w:strike/>
          <w:color w:val="000000"/>
          <w:lang w:val="ru-RU" w:eastAsia="en-US"/>
        </w:rPr>
        <w:t>,</w:t>
      </w:r>
      <w:r>
        <w:rPr>
          <w:color w:val="000000"/>
          <w:lang w:val="ru-RU" w:eastAsia="en-US"/>
        </w:rPr>
        <w:t xml:space="preserve"> I materijalne troškove </w:t>
      </w:r>
      <w:r>
        <w:rPr>
          <w:strike/>
          <w:color w:val="000000"/>
          <w:lang w:val="ru-RU" w:eastAsia="en-US"/>
        </w:rPr>
        <w:t>i posebne namen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tužbu, protivtužbu i prigovor prebijanja podnet pred sudom opšte nadležnosti plaća se prema vrednosti predmeta spor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do 10.000 dinara vrednosti -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10.000 do 100.000 dinara vrednosti -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 uvećano za 4 % od vrednosti predmeta sp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preko 100.000 do 500.000 dinara vrednosti -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dinara uvećano za 2 % od vrednosti predmeta sp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500.000 do 1.000.000 dinara vrednosti - </w:t>
      </w:r>
      <w:r>
        <w:rPr>
          <w:strike/>
          <w:color w:val="000000"/>
          <w:lang w:val="ru-RU" w:eastAsia="en-US"/>
        </w:rPr>
        <w:t>15.000</w:t>
      </w:r>
      <w:r>
        <w:rPr>
          <w:color w:val="000000"/>
          <w:lang w:val="ru-RU" w:eastAsia="en-US"/>
        </w:rPr>
        <w:t xml:space="preserve"> 19.500 dinara uvećano za 1 % od vrednosti predmeta spora;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1.000.000 dinara vrednosti - </w:t>
      </w:r>
      <w:r>
        <w:rPr>
          <w:strike/>
          <w:color w:val="000000"/>
          <w:lang w:val="ru-RU" w:eastAsia="en-US"/>
        </w:rPr>
        <w:t>25.000</w:t>
      </w:r>
      <w:r>
        <w:rPr>
          <w:color w:val="000000"/>
          <w:lang w:val="ru-RU" w:eastAsia="en-US"/>
        </w:rPr>
        <w:t xml:space="preserve"> 32.500 dinara uvećano za 0,5% od vrednosti spora, a najviše </w:t>
      </w:r>
      <w:r>
        <w:rPr>
          <w:strike/>
          <w:color w:val="000000"/>
          <w:lang w:val="ru-RU" w:eastAsia="en-US"/>
        </w:rPr>
        <w:t>50.000</w:t>
      </w:r>
      <w:r>
        <w:rPr>
          <w:color w:val="000000"/>
          <w:lang w:val="ru-RU" w:eastAsia="en-US"/>
        </w:rPr>
        <w:t xml:space="preserve">  65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Za tužbu, protivtužbu i prigovor prebijanja podnet pred trgovinskim sudom plaća se prema vrednosti spor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do 10.000 dinara vrednosti -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od 10.000 do 100.000 dinara vrednosti -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dinara uvećano za 6 % od vrednosti predmeta sp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od 100.000 do 1.000.000 dinara vrednosti - </w:t>
      </w:r>
      <w:r>
        <w:rPr>
          <w:strike/>
          <w:color w:val="000000"/>
          <w:lang w:val="ru-RU" w:eastAsia="en-US"/>
        </w:rPr>
        <w:t>8.000</w:t>
      </w:r>
      <w:r>
        <w:rPr>
          <w:color w:val="000000"/>
          <w:lang w:val="ru-RU" w:eastAsia="en-US"/>
        </w:rPr>
        <w:t xml:space="preserve"> 10.400 dinara uvećano za 2 % od vrednosti predmeta sp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od 1.000.000 do 10.000.000 dinara vrednosti - </w:t>
      </w:r>
      <w:r>
        <w:rPr>
          <w:strike/>
          <w:color w:val="000000"/>
          <w:lang w:val="ru-RU" w:eastAsia="en-US"/>
        </w:rPr>
        <w:t>28.000</w:t>
      </w:r>
      <w:r>
        <w:rPr>
          <w:color w:val="000000"/>
          <w:lang w:val="ru-RU" w:eastAsia="en-US"/>
        </w:rPr>
        <w:t xml:space="preserve"> 36.400 dinara uvećano za 1% od vrednosti predmeta spora;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10.000.000 dinara vrednosti - </w:t>
      </w:r>
      <w:r>
        <w:rPr>
          <w:strike/>
          <w:color w:val="000000"/>
          <w:lang w:val="ru-RU" w:eastAsia="en-US"/>
        </w:rPr>
        <w:t>128.000</w:t>
      </w:r>
      <w:r>
        <w:rPr>
          <w:color w:val="000000"/>
          <w:lang w:val="ru-RU" w:eastAsia="en-US"/>
        </w:rPr>
        <w:t xml:space="preserve"> 166.400 dinara uvećano za 0,5% od vrednosti predmeta spora a najviše </w:t>
      </w:r>
      <w:r>
        <w:rPr>
          <w:strike/>
          <w:color w:val="000000"/>
          <w:lang w:val="ru-RU" w:eastAsia="en-US"/>
        </w:rPr>
        <w:t>200.000</w:t>
      </w:r>
      <w:r>
        <w:rPr>
          <w:color w:val="000000"/>
          <w:lang w:val="ru-RU" w:eastAsia="en-US"/>
        </w:rPr>
        <w:t xml:space="preserve"> 260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predlog da se odredi izvršenje ili obezbeđenje, za prigovor protiv platnog naloga, za prigovor protiv rešenja o izvršenju, za predlog za povraćaj u pređašnje stanje, za predlog za obezbeđenje dokaza, za odgovor na tužbu i za odgovor na žalbu ili reviziju, plaća se polovina takse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plaća se polovina takse iz stava (2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Za žalbu protiv presude ili rešenja i za žalbu protiv rešenja u sporovima zbog smetanja poseda, plaća se taksa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plaća se taksa iz stava (2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5) Za reviziju protiv presude ili rešenja i za predlog za ponavljanje postupka plaća se dvostruka taksa iz stava (1) ovog tarifnog broja, a ako se revizijom, odnosno predlogom za ponavljanje postupka pobija odluka </w:t>
      </w:r>
      <w:r>
        <w:rPr>
          <w:strike/>
          <w:color w:val="000000"/>
          <w:lang w:val="ru-RU" w:eastAsia="en-US"/>
        </w:rPr>
        <w:t>privrednog suda</w:t>
      </w:r>
      <w:r>
        <w:rPr>
          <w:color w:val="000000"/>
          <w:lang w:val="ru-RU" w:eastAsia="en-US"/>
        </w:rPr>
        <w:t xml:space="preserve">  TRGOVINSKOG SUDA- plaća se dvostruka taksa iz stava (2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6) Za predlog da se prizna odluka stranog suda i za žalbu protiv rešenja po predlogu plaća se taksa u iznosu od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 1.300 dinara pred sudom opšte nadležnosti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u iznosu od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(7) Za žalbu protiv rešenja kojim se odbija ili odbacuje predlog za povraćaj u pređašnje stanje plaća se polovina takse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plaća se polovina takse iz stava (2) ovog tarifnog broja, ali ne više od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 1.300 dinara, odnosno ne više od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8) Kada je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jedna od stranaka fizičko lice koje nije preduzetnik, plaća se taksa pred sudom opšte nadležnosti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Kad bračni drugovi sporazumno traže razvod braka plaća se jedna taksa za tužbu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Za tužbu u kojoj je stavljen predlog za izdavanje platnog naloga plaća se polovina takse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plaća se polovina takse iz stava (2) ovog tarifnog broj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Ako je podnesak primljen na zapisnik kod suda, uključujući i podneske koji su primljeni na zapisnik u toku rasprave, plaća se taksa predviđena za odnosni podnesak; neće se naplaćivati posebna taksa za prepisivanje iz tarifnog broja 33, ako je zapisnik trebalo sačiniti u više primerak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Kad je već u tužbi stavljen predlog za određivanje privremene mere obezbeđenja i kad se u žalbi stavi predlog za povraćaj u pređašnje stanje plaća se pored takse za tužbu, odnosno žalbu, i taksa za odnosni predlog, izuzev ako je predloženo određivanje privremene mere obezbeđenja u sporovima za razvod braka ili u sporovima za izdržavanje dec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5.</w:t>
      </w:r>
      <w:r>
        <w:rPr>
          <w:color w:val="000000"/>
          <w:lang w:val="ru-RU" w:eastAsia="en-US"/>
        </w:rPr>
        <w:t xml:space="preserve"> Za predlog da se odredi izvršenje ili obezbeđenje plaća se jedna taksa i kada se predlaže više sredstava izvršenja, odnosno obezbeđenja, bez obzira da li istovremeno ili naknadno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6.</w:t>
      </w:r>
      <w:r>
        <w:rPr>
          <w:color w:val="000000"/>
          <w:lang w:val="ru-RU" w:eastAsia="en-US"/>
        </w:rPr>
        <w:t xml:space="preserve"> Ako je u kom od podnesaka navedenih u ovom tarifnom broju stavljen zahtev za upis u zemljišne ili druge javne knjige o nepokretnostima postupiće se po napomeni 3. uz tarifni broj 14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7.</w:t>
      </w:r>
      <w:r>
        <w:rPr>
          <w:color w:val="000000"/>
          <w:lang w:val="ru-RU" w:eastAsia="en-US"/>
        </w:rPr>
        <w:t xml:space="preserve"> Za žalbu protiv rešenja prvostepenog suda plaća se taksa samo onda ako se žalbom pobija rešenje koje podleže plaćanju takse po tarifnom broju 2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8.</w:t>
      </w:r>
      <w:r>
        <w:rPr>
          <w:color w:val="000000"/>
          <w:lang w:val="ru-RU" w:eastAsia="en-US"/>
        </w:rPr>
        <w:t xml:space="preserve"> Za predlog za pokušaj poravnanja u skladu sa odredbama Zakona o parničnom postupku plaća se polovina takse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plaća se polovina takse iz stava (2) ovog tarifnog broj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9.</w:t>
      </w:r>
      <w:r>
        <w:rPr>
          <w:color w:val="000000"/>
          <w:lang w:val="ru-RU" w:eastAsia="en-US"/>
        </w:rPr>
        <w:t xml:space="preserve"> Otkaz poslovne prostorije smatra se tužbom u pogledu naplate takse i za taj otkaz plaća se polovina takse iz stava (1) ovog tarifnog broj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plaća se polovina takse iz stav (2) ovog tarifnog broj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0.</w:t>
      </w:r>
      <w:r>
        <w:rPr>
          <w:color w:val="000000"/>
          <w:lang w:val="ru-RU" w:eastAsia="en-US"/>
        </w:rPr>
        <w:t xml:space="preserve"> U sporovima iz radnog odnosa zaposleni plaća taksu po ovom tarifnom broju samo ako se zahtev odnosi na novčano potraživanj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1.</w:t>
      </w:r>
      <w:r>
        <w:rPr>
          <w:color w:val="000000"/>
          <w:lang w:val="ru-RU" w:eastAsia="en-US"/>
        </w:rPr>
        <w:t xml:space="preserve"> Za podneske koji nisu navedeni u ovom tarifnom broju, kao i za predloge uz podneske, ne plaća se taksa.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vostepenu presudu i za rešenje u sporovima zbog smetanja poseda plaća se prema vrednosti predmeta spora taksa iz stava (1) tarifnog broja 1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plaća se taksa iz stava (2) tarifnog broja 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presudu </w:t>
      </w:r>
      <w:r>
        <w:rPr>
          <w:strike/>
          <w:color w:val="000000"/>
          <w:lang w:val="ru-RU" w:eastAsia="en-US"/>
        </w:rPr>
        <w:t>zbog izostanka</w:t>
      </w:r>
      <w:r>
        <w:rPr>
          <w:color w:val="000000"/>
          <w:lang w:val="ru-RU" w:eastAsia="en-US"/>
        </w:rPr>
        <w:t xml:space="preserve"> ZBOG PROPUŠTANjA i za presudu na osnovu priznanja, odnosno odricanja, plaća se polovina takse iz stava (1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rešenje o odbacivanju tužbe plaća se polovina takse iz stava (1) ovog tarifnog broja, ali ne više od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dinara, odnosno ne više od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4) Za rešenje o izdavanju platnog naloga plaća se polovina takse iz stava (1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5) Za rešenje po predlogu za određivanje izvršenja ili obezbeđenja plaća se polovina takse iz stava (1) ovog tarifnog broja, a ako se to rešenje donosi na osnovu inostranih izvršnih isprava plaća se puna taksa iz stava (1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6) Za rešenje kojim se usvaja, odbija ili odbacuje predlog za povraćaj u pređašnje stanje plaća se polovina takse iz stava (1) ovog tarifnog broja, ali ne više od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, odnosno ne više od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7) Za rešenje o predlogu za priznanje i izvršenje odluke inostranog suda ili arbitraže plaća se taksa od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 pred sudom opšte nadležnosti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plaća se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8) Za rešenje o troškovima postupka, kad se o njima odvojeno odlučuje, plaća se taksa iz stava (1)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9) Za rešenje prvostepenog suda o odbacivanju žalbe plaća se taksa kao za prvostepenu odluku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0) Za odluke drugostepenog suda po žalbama na prvostepene odluke navedene u st. (1) - (9) ovog tarifnog broja plaća se taksa kao za prvostepenu odluku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1) Za odluku suda po vanrednim pravnim sredstvima plaća se trostruka taksa iz ovog tarifnog broja, a ako je tom odlukom odbačena tužba plaća se dvostruka taksa iz ovog tarifnog bro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2) Kada je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jedna od stranaka fizičko lice koje nije preduzetnik, plaća se taksa kao pred sudom opšte nadležnosti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 xml:space="preserve">(1) Za sudsko poravnanje u toku prvostepenog postupka plaća se, prema vrednosti na koju su se stranke poravnale, polovina takse iz stava (1) tarifnog broja 1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plaća se polovina takse iz stava (2) tarifnog broja 1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ab/>
        <w:t xml:space="preserve">(2) Kad je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jedna od stranaka fizičko lice koje nije preduzetnik, plaća se taksa kao pred sudom opšte nadležnosti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>Tar. br. 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edlog da se pokrene postupak u vanparničnim stvarima koje nisu obuhvaćene posebnim odredbama kojim se propisuje plaćanje taksi u pojedinim vrstama vanparničnog postupka, plaća se taksa u iznosu od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.</w:t>
        <w:tab/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 xml:space="preserve">(2) Za žalbu protiv odluke prvostepenog suda, plaća se taksa u iznosu od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konačnu odluku prvostepenog suda u vanparničnim stvarima iz tarifnog broja 4. plaća se taksa u iznosu od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Tar. br. 7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Za raspravljanje zaostavštine u prvostepenom postupku plaća se taksa prema čistoj vrednosti zaostavštine, i to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ab/>
      </w:r>
      <w:r>
        <w:rPr>
          <w:color w:val="000000"/>
          <w:lang w:val="sr-CS" w:eastAsia="en-US"/>
        </w:rPr>
        <w:tab/>
      </w:r>
      <w:r>
        <w:rPr>
          <w:color w:val="000000"/>
          <w:lang w:val="ru-RU" w:eastAsia="en-US"/>
        </w:rPr>
        <w:t xml:space="preserve">- do 5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5.000 do 20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 uvećano za 2% od vrednosti zaostavštine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20.000 do 50.000 dinara vrednosti - </w:t>
      </w:r>
      <w:r>
        <w:rPr>
          <w:strike/>
          <w:color w:val="000000"/>
          <w:lang w:val="ru-RU" w:eastAsia="en-US"/>
        </w:rPr>
        <w:t>700</w:t>
      </w:r>
      <w:r>
        <w:rPr>
          <w:color w:val="000000"/>
          <w:lang w:val="ru-RU" w:eastAsia="en-US"/>
        </w:rPr>
        <w:t xml:space="preserve"> 910 dinara uvećano za 1,5% od vrednosti zaostavštine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50.000 do 200.000 dinara vrednosti - </w:t>
      </w:r>
      <w:r>
        <w:rPr>
          <w:strike/>
          <w:color w:val="000000"/>
          <w:lang w:val="ru-RU" w:eastAsia="en-US"/>
        </w:rPr>
        <w:t>1.450</w:t>
      </w:r>
      <w:r>
        <w:rPr>
          <w:color w:val="000000"/>
          <w:lang w:val="ru-RU" w:eastAsia="en-US"/>
        </w:rPr>
        <w:t xml:space="preserve"> 1.885 dinara uvećano za 1% od vrednosti zaostavštine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200.000 dinara vrednosti - </w:t>
      </w:r>
      <w:r>
        <w:rPr>
          <w:strike/>
          <w:color w:val="000000"/>
          <w:lang w:val="ru-RU" w:eastAsia="en-US"/>
        </w:rPr>
        <w:t>3.450</w:t>
      </w:r>
      <w:r>
        <w:rPr>
          <w:color w:val="000000"/>
          <w:lang w:val="ru-RU" w:eastAsia="en-US"/>
        </w:rPr>
        <w:t xml:space="preserve"> 4.485 dinara uvećano za 0,5% vrednosti zaostavštine, a najviše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50.000 dinara. 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žalbu protiv rešenja o nasleđu ili o </w:t>
      </w:r>
      <w:r>
        <w:rPr>
          <w:strike/>
          <w:color w:val="000000"/>
          <w:lang w:val="ru-RU" w:eastAsia="en-US"/>
        </w:rPr>
        <w:t>legatu</w:t>
      </w:r>
      <w:r>
        <w:rPr>
          <w:color w:val="000000"/>
          <w:lang w:val="ru-RU" w:eastAsia="en-US"/>
        </w:rPr>
        <w:t xml:space="preserve"> ISPORUCI plaća se taksa iz tarifnog broja 7. prema čistoj vrednosti zaostavštine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Tar. br. 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sastavljanje sudskog testamenta i međunarodnog testamenta, kao i za čuvanje ili opoziv testamenta u sudu, plaća se po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vraćanje testamenta koji se nalazi na čuvanju u sudu, plaća se </w:t>
      </w:r>
      <w:r>
        <w:rPr>
          <w:strike/>
          <w:color w:val="000000"/>
          <w:lang w:val="ru-RU" w:eastAsia="en-US"/>
        </w:rPr>
        <w:t>150</w:t>
      </w:r>
      <w:r>
        <w:rPr>
          <w:color w:val="000000"/>
          <w:lang w:val="ru-RU" w:eastAsia="en-US"/>
        </w:rPr>
        <w:t xml:space="preserve"> 195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0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predlog da se sprovede deoba zajedničke stvari ili imovine, za odluku po predlogu za deobu, za žalbu protiv odluke po predlogu, kao i za drugostepenu odluku, plaća se po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>Tar. br. 1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predlog za uređenje međa, za odluku po predlogu, za žalbu protiv odluke po predlogu, kao i za drugostepenu odluku, plaća se po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edlog da se sprovede postupak za poništaj isprave i za žalbu protiv odluke o predlogu, plaća se po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Za odluku po predlogu plaća se taksa prema vrednosti isprave, i to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do 5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5.000 do 20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 uvećano za 4% vrednosti isprave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20.000 do 50.000 dinara vrednosti - </w:t>
      </w:r>
      <w:r>
        <w:rPr>
          <w:strike/>
          <w:color w:val="000000"/>
          <w:lang w:val="ru-RU" w:eastAsia="en-US"/>
        </w:rPr>
        <w:t>1.300</w:t>
      </w:r>
      <w:r>
        <w:rPr>
          <w:color w:val="000000"/>
          <w:lang w:val="ru-RU" w:eastAsia="en-US"/>
        </w:rPr>
        <w:t xml:space="preserve"> 1.690 dinara uvećano za 2% vrednosti isprave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50.000 dinara vrednosti - </w:t>
      </w:r>
      <w:r>
        <w:rPr>
          <w:strike/>
          <w:color w:val="000000"/>
          <w:lang w:val="ru-RU" w:eastAsia="en-US"/>
        </w:rPr>
        <w:t>2.300</w:t>
      </w:r>
      <w:r>
        <w:rPr>
          <w:color w:val="000000"/>
          <w:lang w:val="ru-RU" w:eastAsia="en-US"/>
        </w:rPr>
        <w:t xml:space="preserve">  3.000 dinara uvećano za 1% vrednosti isprave, a najviše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Ako na ispravi nije označena vrednost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>Tar. br. 1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molbu, usmenu ili pismenu, kojom se traži overavanje potpisa, rukopisa ili prepisa, plaća se </w:t>
      </w:r>
      <w:r>
        <w:rPr>
          <w:strike/>
          <w:color w:val="000000"/>
          <w:lang w:val="ru-RU" w:eastAsia="en-US"/>
        </w:rPr>
        <w:t>25</w:t>
      </w:r>
      <w:r>
        <w:rPr>
          <w:color w:val="000000"/>
          <w:lang w:val="ru-RU" w:eastAsia="en-US"/>
        </w:rPr>
        <w:t xml:space="preserve"> 32,5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Plaća se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65 dinara z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1. overu svakog potpisa, odnosno rukopisa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2. overu potpisa sudskog tumača na prevodima radi njihove upotrebe u zemlji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  <w:t xml:space="preserve"> </w:t>
      </w:r>
      <w:r>
        <w:rPr>
          <w:color w:val="000000"/>
          <w:lang w:val="ru-RU" w:eastAsia="en-US"/>
        </w:rPr>
        <w:t xml:space="preserve"> 3. overu rukopisa, za svaki list rukopisa formata A4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4. overu prepisa ili fotokopije, za svaki list formata A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Plaća se </w:t>
      </w:r>
      <w:r>
        <w:rPr>
          <w:strike/>
          <w:color w:val="000000"/>
          <w:lang w:val="ru-RU" w:eastAsia="en-US"/>
        </w:rPr>
        <w:t>250</w:t>
      </w:r>
      <w:r>
        <w:rPr>
          <w:color w:val="000000"/>
          <w:lang w:val="ru-RU" w:eastAsia="en-US"/>
        </w:rPr>
        <w:t xml:space="preserve"> 325 dinara z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overu potpisa sudskog tumača na prevodima radi njihove upotrebe u inostranstvu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  <w:t xml:space="preserve"> </w:t>
      </w:r>
      <w:r>
        <w:rPr>
          <w:color w:val="000000"/>
          <w:lang w:val="ru-RU" w:eastAsia="en-US"/>
        </w:rPr>
        <w:t>2. overu potpisa na punomoćju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1. Za molbu, usmenu ili pismenu, kojom se traži overa potpisa, prepisa ili rukopisa za upotrebu u inostranstvu, plaća se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13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2. Za overu potpisa, prepisa ili rukopisa za upotrebu u inostranstvu plaća s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5) Za overu potpisa na ugovorima, plaća se i to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1. Za novozaključene ugovore čija je vrednost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- do 10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- od 10.000 do 100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 uvećano za 1% vrednosti ugov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 xml:space="preserve">- preko 100.000 do 1.000.000 dinara vrednosti - </w:t>
      </w:r>
      <w:r>
        <w:rPr>
          <w:strike/>
          <w:color w:val="000000"/>
          <w:lang w:val="ru-RU" w:eastAsia="en-US"/>
        </w:rPr>
        <w:t>1.500</w:t>
      </w:r>
      <w:r>
        <w:rPr>
          <w:color w:val="000000"/>
          <w:lang w:val="ru-RU" w:eastAsia="en-US"/>
        </w:rPr>
        <w:t xml:space="preserve"> 1.950 dinara uvećano za 0,5% vrednosti ugovo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preko 1.000.000 dinara vrednosti - </w:t>
      </w:r>
      <w:r>
        <w:rPr>
          <w:strike/>
          <w:color w:val="000000"/>
          <w:lang w:val="ru-RU" w:eastAsia="en-US"/>
        </w:rPr>
        <w:t>6.500</w:t>
      </w:r>
      <w:r>
        <w:rPr>
          <w:color w:val="000000"/>
          <w:lang w:val="ru-RU" w:eastAsia="en-US"/>
        </w:rPr>
        <w:t xml:space="preserve"> 8.450 dinara uvećano za 0,25% od vrednosti ugovora, a najviše </w:t>
      </w:r>
      <w:r>
        <w:rPr>
          <w:strike/>
          <w:color w:val="000000"/>
          <w:lang w:val="ru-RU" w:eastAsia="en-US"/>
        </w:rPr>
        <w:t>20.000</w:t>
      </w:r>
      <w:r>
        <w:rPr>
          <w:color w:val="000000"/>
          <w:lang w:val="ru-RU" w:eastAsia="en-US"/>
        </w:rPr>
        <w:t xml:space="preserve"> 26.000 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2. Ako je vrednost ugovora neprocenjiva, za overu potpisa plaća s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3. Za overu produženja roka važenja ugovora, plaća se 50% od takse iz tačke 1, odnosno 2. ovog stav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4. Za overu potpisa ugovora o poklonu, plaća se 50% od takse iz tačke 1. odnosno 2. ovog stav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odneske kojima se traži upis u zemljišnu knjigu ili brisanje uknjižbe ili predbeležbe iz zemljišne knjige,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1. Ako vrednost prava koje treba upisati ili brisati iznosi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do 5.000 dinara vrednosti -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preko 5.000 do 20.000 dinara vrednosti -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 uvećano za 1% vrednosti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20.000 dinara vrednosti - </w:t>
      </w:r>
      <w:r>
        <w:rPr>
          <w:strike/>
          <w:color w:val="000000"/>
          <w:lang w:val="ru-RU" w:eastAsia="en-US"/>
        </w:rPr>
        <w:t>400</w:t>
      </w:r>
      <w:r>
        <w:rPr>
          <w:color w:val="000000"/>
          <w:lang w:val="ru-RU" w:eastAsia="en-US"/>
        </w:rPr>
        <w:t xml:space="preserve"> 520 dinara uvećano za 0,5% vrednosti, a najviše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Ako vrednost prava koje treba upisati ili brisati nije procenjiva, ili ako se traži upis ili brisanje samo zabeležbe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žalbu protiv odluke iz stava (1) ovog tarifnog broja,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uknjižbu ili za predbeležbu prava svojine, ako pravni posao ili osnov sticanja na osnovu koga se ima izvršiti upis ne podležu </w:t>
      </w:r>
      <w:r>
        <w:rPr>
          <w:strike/>
          <w:color w:val="000000"/>
          <w:lang w:val="ru-RU" w:eastAsia="en-US"/>
        </w:rPr>
        <w:t>porezu na promet</w:t>
      </w:r>
      <w:r>
        <w:rPr>
          <w:color w:val="000000"/>
          <w:lang w:val="sr-Latn-CS" w:eastAsia="en-US"/>
        </w:rPr>
        <w:t xml:space="preserve"> </w:t>
      </w:r>
      <w:r>
        <w:rPr>
          <w:strike/>
          <w:color w:val="000000"/>
          <w:lang w:val="ru-RU" w:eastAsia="en-US"/>
        </w:rPr>
        <w:t>nepokretnosti</w:t>
      </w:r>
      <w:r>
        <w:rPr>
          <w:color w:val="000000"/>
          <w:lang w:val="ru-RU" w:eastAsia="en-US"/>
        </w:rPr>
        <w:t xml:space="preserve">  POREZU NA PRENOS APSOLUTNIH PRAVA, plaća s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, bez obzira na vrednost prava koje se upisuje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uknjižbu ili za predbeležbu prava svojine, ako je osnov sticanja na osnovu koga se ima izvršiti upis ugovor o poklonu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, bez obzira na vrednost prava koje se upisuje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3) Za uknjižbu ili za predbeležbu drugih stvarnih prava ili njima jednakih prava,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ako je predmet prava procenjiv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ako je predmet prava neprocenjiv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4) Za zabeležbu plaća se, i to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za zabeležbu prinudne uprave i dozvolu prinudne prodaje, ako za istu tražbinu već nije upisano založno pravo na nepokretnosti koja je predmet prinudne uprave ili prodaje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. Tako plaćena taksa uračunaće se u taksu koju treba platiti za naknadni upis založnog prava zbog iste tražbine, ako se takav upis zatraži pre brisanja ove zabeležbe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za ostale zabeležbe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6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rešenje povodom prigovora poverioca protiv otcepljenja dela nepokretnosti ili razmene zemljišta u izazivačkom postupku, po pravilima o zemljišno-knjižnim deobama, otpisima i pripisim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 39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7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odnesak kojim se traži prenos tapije, plaća se taksa iz stava 1. tarifnog broja 1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žalbu protiv odluke suda po predmetu iz stava 1. ovog tarifnog broj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 39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>Tar. br. 1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upis potvrđene tapije u knjigu tapija, kao i za upis prava svojine putem prenosa tapije na istog ili novog sopstvenika, ako pravni posao ili osnov sticanja na osnovu koga se ima izvršiti upis, ne podleže </w:t>
      </w:r>
      <w:r>
        <w:rPr>
          <w:strike/>
          <w:color w:val="000000"/>
          <w:lang w:val="ru-RU" w:eastAsia="en-US"/>
        </w:rPr>
        <w:t>porezu na promet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nepokretnosti</w:t>
      </w:r>
      <w:r>
        <w:rPr>
          <w:color w:val="000000"/>
          <w:lang w:val="ru-RU" w:eastAsia="en-US"/>
        </w:rPr>
        <w:t xml:space="preserve"> POREZU NA PRENOS APSOLUTNIH PRAVA,  plaća s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, bez obzira na vrednost prav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upis iz stava (1) ovog tarifnog broja, ako je osnov sticanja na osnovu koga se ima izvršiti upis, ugovor o poklonu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, bez obzira na vrednost prav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3) Za upis sticanja drugih stvarnih prava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ako je predmet prava procenjiv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ako je predmet prava neprocenjiv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Za ostale upise u tapijske knjige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1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odnesak kojim se traži sastavljanje ili brisanje intabulacije, nadintabulacije ili pribeleške, odnosno upis hipoteke, na područjima na kojima još važe intabulacione knjige, kao i za podnesak kojim se traži upis u druge knjige o nepokretnostima, prema odredbama posebnih propisa,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Ako vrednost prava koje treba obezbediti ili brisati iznosi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do 5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;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preko 5.000 do 20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 uvećano za 1% vrednosti, a najviše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 2.600 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Ako vrednost prava koje treba upisati ili brisati nije procenjiva ili ako se traži upis ili brisanje samo zabeležb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žalbu protiv odluke suda po predlozima iz stava (1) ovog tarifnog broja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>Tar. br. 20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upis intabulacije, nadintabulacije, pribeleške ili hipoteke, odnosno za upis prava u drugim posebnim javnim knjigama o nepokretnostima, plaća s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inara, bez obzira na vrednost prav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upis zabeležbe prinudne uprave i dozvole prinudne prodaje, ako za istu tražbinu već nije upisana intabulacija (založno pravo) na nepokretnosti koja je predmet prinudne uprave ili prodaje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, bez obzira na vrednost poveriočevog potraživanj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upis ostalih zabeležbi koje se po važećim propisima mogu upisati u intabulacione knjige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Za propuštanje intabulacije ili hipoteke plaća se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130 dinar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80"/>
          <w:u w:val="single"/>
          <w:lang w:val="sr-Latn-CS" w:eastAsia="en-US"/>
        </w:rPr>
        <w:t>IV</w:t>
      </w:r>
      <w:r>
        <w:rPr>
          <w:b/>
          <w:bCs/>
          <w:color w:val="000080"/>
          <w:u w:val="single"/>
          <w:lang w:val="ru-RU" w:eastAsia="en-US"/>
        </w:rPr>
        <w:t>. TAKSE U STEČAJNOM POSTUPKU</w:t>
      </w:r>
      <w:r>
        <w:rPr>
          <w:b/>
          <w:bCs/>
          <w:strike/>
          <w:color w:val="000080"/>
          <w:u w:val="single"/>
          <w:lang w:val="ru-RU" w:eastAsia="en-US"/>
        </w:rPr>
        <w:t xml:space="preserve">, POSTUPKU LIKVIDACIJE 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 w:eastAsia="en-US"/>
        </w:rPr>
      </w:pPr>
      <w:r>
        <w:rPr>
          <w:b/>
          <w:bCs/>
          <w:strike/>
          <w:color w:val="000080"/>
          <w:u w:val="single"/>
          <w:lang w:val="ru-RU" w:eastAsia="en-US"/>
        </w:rPr>
        <w:t>I U POSTUPKU PRINUDNOG PORAVNANjA</w:t>
      </w:r>
      <w:r>
        <w:rPr>
          <w:b/>
          <w:bCs/>
          <w:color w:val="000080"/>
          <w:u w:val="single"/>
          <w:lang w:val="ru-RU" w:eastAsia="en-US"/>
        </w:rPr>
        <w:t xml:space="preserve"> I POSTUPKU REORGANIZACIJE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 w:eastAsia="en-US"/>
        </w:rPr>
      </w:pPr>
      <w:r>
        <w:rPr>
          <w:b/>
          <w:bCs/>
          <w:color w:val="000080"/>
          <w:u w:val="single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REDLOG ZA POKRETANjE STEČAJNOG POSTUPKA I ZA PODNOŠENjE PLANA REORGANIZACIJE PLAĆA SE 65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ZA PRIJAVU POVERILACA U STEČAJNOM POSTUPKU PLAĆA SE PREMA VREDNOSTI POTRAŽIVANj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- DO 250.000 DINARA VREDNOSTI - 650 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- PREKO 250.000 DINARA VREDNOSTI - 650 DINARA, UVEĆANO ZA 1% VREDNOSTI POTRAŽIVANjA, A NAJVIŠE 2.6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(3) ZA ŽALBU PROTIV ODLUKE STEČAJNOG VEĆA  PLAĆA SE 65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Kao osnov za plaćanje takse za prijave poverilaca uzima se iznos tražbine koju poverilac prijavljuje, pri čemu će se uzeti da uslovljena tražbina nije uslovljena, a ako jedan poverilac prijavi više tražbina, taksa se plaća na ukupni iznos tih tražbin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Taksa se ne plać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) za podneske stečajnog upravnika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2) za podneske koji nisu označeni u ovom tarifnom broju i za priloge uz podnesk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Taksa iz ovog tarifnog broja, kao i napomene 1. i 2. uz ovaj tarifni broj primenjuju se shodno i u postupku likvidacij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Taksa plaćena po tački 3. ovog tarifnog broja uračunava se ako dođe do stečaj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2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Paušalna taksa se plaća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u stečajnom postupku </w:t>
      </w:r>
      <w:r>
        <w:rPr>
          <w:strike/>
          <w:color w:val="000000"/>
          <w:lang w:val="ru-RU" w:eastAsia="en-US"/>
        </w:rPr>
        <w:t>i postupku likvidacije</w:t>
      </w:r>
      <w:r>
        <w:rPr>
          <w:color w:val="000000"/>
          <w:lang w:val="ru-RU" w:eastAsia="en-US"/>
        </w:rPr>
        <w:t xml:space="preserve"> od zbira iznosa koji su upotrebljeni ili su na raspolaganju za podmirenje dugova stečajne mase od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do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dinara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2. ZA REORGANIZACIJU OD IZNOSA ZA KOJI JE USVOJEN PLAN REORGANIZACIJE, OD 1.300 DO 13.000 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Paušalna taksa se smatra troškovima stečajnog postupka i određuje je sud po okončanju postupka, a dužan je platiti stečajni upravnik po pravosnažnosti rešenja o glavnoj deobi. </w:t>
      </w:r>
      <w:r>
        <w:rPr>
          <w:strike/>
          <w:color w:val="000000"/>
          <w:lang w:val="ru-RU" w:eastAsia="en-US"/>
        </w:rPr>
        <w:t>Analogno važi za postupak likvidacij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PAUŠALNU TAKSU ZA REORGANIZACIJU PLAĆA PRAVNO LICE ČIJI JE PLAN REORGANIZACIJE USVOJEN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Paušalna taksa po ovom tarifnom broju plaća se u roku od 15 dana od dostave naloga za plaćanje takse po članu 37. stav 3. ovog zakon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80"/>
          <w:u w:val="single"/>
          <w:lang w:val="ru-RU" w:eastAsia="en-US"/>
        </w:rPr>
      </w:pPr>
      <w:r>
        <w:rPr>
          <w:b/>
          <w:bCs/>
          <w:strike/>
          <w:color w:val="000080"/>
          <w:u w:val="single"/>
          <w:lang w:val="sr-Latn-CS" w:eastAsia="en-US"/>
        </w:rPr>
        <w:t>V</w:t>
      </w:r>
      <w:r>
        <w:rPr>
          <w:b/>
          <w:bCs/>
          <w:strike/>
          <w:color w:val="000080"/>
          <w:u w:val="single"/>
          <w:lang w:val="ru-RU" w:eastAsia="en-US"/>
        </w:rPr>
        <w:t>. UPIS U SUDSKI REGISTAR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  <w:t>1. Prijave</w:t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Tar. br. 2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Za svaku prijavu za upis u sudski registar plaća se 300 dinar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strike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1.</w:t>
      </w:r>
      <w:r>
        <w:rPr>
          <w:strike/>
          <w:color w:val="000000"/>
          <w:lang w:val="ru-RU" w:eastAsia="en-US"/>
        </w:rPr>
        <w:t xml:space="preserve"> Taksa po ovom tarifnom broju ne plaća se za podnesak kojim se prijavljuje upis stečajnog postupka i upis koji se vrši po službenoj dužnosti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2.</w:t>
      </w:r>
      <w:r>
        <w:rPr>
          <w:strike/>
          <w:color w:val="000000"/>
          <w:lang w:val="ru-RU" w:eastAsia="en-US"/>
        </w:rPr>
        <w:t xml:space="preserve"> Ako se jednom prijavom traži više upisa za isti subjekat upisa plaća se samo jedna taksa iz ovog tarifnog broj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strike/>
          <w:color w:val="000000"/>
          <w:lang w:val="ru-RU" w:eastAsia="en-US"/>
        </w:rPr>
        <w:t xml:space="preserve"> </w:t>
      </w:r>
      <w:r>
        <w:rPr>
          <w:b/>
          <w:bCs/>
          <w:strike/>
          <w:color w:val="000000"/>
          <w:u w:val="single"/>
          <w:lang w:val="ru-RU" w:eastAsia="en-US"/>
        </w:rPr>
        <w:t>2. Upis u sudski registar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Tar. br. 2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1) Za rešenje doneto po prijavi za upis osnivanja preduzeća ili drugog pravnog lica plaća se 1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2) Za rešenje doneto po prijavi za upis osnivanja delova preduzeća plaća se 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3) Za rešenje doneto po prijavi za upis osnivanja drugih subjekata upisa koji nisu navedeni u st. (1) i (2) ovog tarifnog broja plaća se 1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4) Za rešenje doneto po prijavi za upis lica ovlašćenog za zastupanje subjekta upisa plaća se 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5) Za rešenje doneto po prijavi za upis promene firme i za rešenje doneto po prijavi za upis promene sedišta subjekta upisa plaća se 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6) Za rešenje doneto po prijavi za upis svake nastale promene podataka kod subjekta upisa koja je od značaja za pravni promet plaća se 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7) Za rešenje doneto po prijavi za upis prava vršenja spoljnotrgovinskog prometa plaća se 1.0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8) Za rešenja doneta po prijavama za ostale vrste upisa koji nisu navedeni u prethodnim stavovima ovog tarifnog broja plaća se 2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9) Za žalbu na rešenje doneto u postupku upisa iz st. (1) - (8) ovog tarifnog broja plaća se 300 dinara.</w:t>
      </w:r>
    </w:p>
    <w:p>
      <w:pPr>
        <w:pStyle w:val="Normal"/>
        <w:tabs>
          <w:tab w:val="left" w:pos="538" w:leader="none"/>
          <w:tab w:val="left" w:pos="1418" w:leader="none"/>
        </w:tabs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strike/>
          <w:color w:val="000000"/>
          <w:lang w:val="ru-RU" w:eastAsia="en-US"/>
        </w:rPr>
        <w:t>(10) Za zahtev za brisanje upisa iz sudskog registra plaća se 300 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11) Za rešenje po zahtevu za brisanje upisa plaća se 300 dinar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strike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1.</w:t>
      </w:r>
      <w:r>
        <w:rPr>
          <w:strike/>
          <w:color w:val="000000"/>
          <w:lang w:val="ru-RU" w:eastAsia="en-US"/>
        </w:rPr>
        <w:t xml:space="preserve"> Kada se više preduzeća spajaju u jedno, pored takse za podnesak, plaća se i taksa iz stava 6. ovog tarifnog broja, a za upis novoosnovanog preduzeća plaća se taksa iz tar. br. 23. i 24. st. 1. do 3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2.</w:t>
      </w:r>
      <w:r>
        <w:rPr>
          <w:strike/>
          <w:color w:val="000000"/>
          <w:lang w:val="ru-RU" w:eastAsia="en-US"/>
        </w:rPr>
        <w:t xml:space="preserve"> Za upis odluke o otvaranju stečajnog postupka, odluke o pokretanju postupka likvidacije, odluke o odobrenju prinudnog poravnanja, kao i odluke o zabrani obavljanja određene delatnosti, odnosno poslova subjekta upisa, ne plaća se taksa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3.</w:t>
      </w:r>
      <w:r>
        <w:rPr>
          <w:strike/>
          <w:color w:val="000000"/>
          <w:lang w:val="ru-RU" w:eastAsia="en-US"/>
        </w:rPr>
        <w:t xml:space="preserve"> Ako se jednim podneskom traži više upisa, plaća se taksa za svaki upis posebno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4.</w:t>
      </w:r>
      <w:r>
        <w:rPr>
          <w:strike/>
          <w:color w:val="000000"/>
          <w:lang w:val="ru-RU" w:eastAsia="en-US"/>
        </w:rPr>
        <w:t xml:space="preserve"> Za upis promene lica ovlašćenog za zastupanje plaća se samo taksa iz stava 6. ovog tarifnog broj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  <w:t>3. Objavljivanje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Tar. br. 25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</w:r>
      <w:r>
        <w:rPr>
          <w:strike/>
          <w:color w:val="000000"/>
          <w:lang w:val="ru-RU" w:eastAsia="en-US"/>
        </w:rPr>
        <w:t>Za dostavljanje upisanih podataka radi objavljivanja u "Službenom listu Savezne Republike Jugoslavije" plaća se 200 dinar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strike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strike/>
          <w:color w:val="000000"/>
          <w:lang w:val="ru-RU" w:eastAsia="en-US"/>
        </w:rPr>
        <w:t>Za objavljivanje podataka čije je upisivanje traženo jednim podneskom, plaća se samo jedna taksa iz ovog tarifnog broj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6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ivatnu tužbu i protivtužbu, plaća se po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65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predlog za povraćaj u pređašnje stanje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zahtev za ponavljanje krivičnog postupk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Za žalbu protiv presude i za žalbu protiv rešenja kojim se izriče sudska opomen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39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7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presudu i za rešenje kojim se izriče sudska opomena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dinara, a za ostala rešenja kojima se okončava postupak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80"/>
          <w:u w:val="single"/>
          <w:lang w:val="sr-Latn-CS" w:eastAsia="en-US"/>
        </w:rPr>
        <w:t>VII</w:t>
      </w:r>
      <w:r>
        <w:rPr>
          <w:b/>
          <w:bCs/>
          <w:color w:val="000080"/>
          <w:u w:val="single"/>
          <w:lang w:val="ru-RU" w:eastAsia="en-US"/>
        </w:rPr>
        <w:t xml:space="preserve">. POSTUPAK U UPRAVNIM </w:t>
      </w:r>
      <w:r>
        <w:rPr>
          <w:b/>
          <w:bCs/>
          <w:strike/>
          <w:color w:val="000080"/>
          <w:u w:val="single"/>
          <w:lang w:val="ru-RU" w:eastAsia="en-US"/>
        </w:rPr>
        <w:t>I UPRAVNO-RAČUNSKIM</w:t>
      </w:r>
      <w:r>
        <w:rPr>
          <w:b/>
          <w:bCs/>
          <w:color w:val="000080"/>
          <w:u w:val="single"/>
          <w:lang w:val="ru-RU" w:eastAsia="en-US"/>
        </w:rPr>
        <w:t xml:space="preserve"> SPOROVIMA 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 w:eastAsia="en-US"/>
        </w:rPr>
      </w:pPr>
      <w:r>
        <w:rPr>
          <w:b/>
          <w:bCs/>
          <w:color w:val="000080"/>
          <w:u w:val="single"/>
          <w:lang w:val="ru-RU" w:eastAsia="en-US"/>
        </w:rPr>
        <w:t>I POSTUPAK ZA SUDSKU ZAŠTITU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8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tužbu protiv upravnog akta kojom se pokreće upravni spor</w:t>
      </w:r>
      <w:r>
        <w:rPr>
          <w:strike/>
          <w:color w:val="000000"/>
          <w:lang w:val="ru-RU" w:eastAsia="en-US"/>
        </w:rPr>
        <w:t>, odnosno za tužbu protiv rešenja nadležnog organa kojom se pokreće upravno-računski spor</w:t>
      </w:r>
      <w:r>
        <w:rPr>
          <w:color w:val="000000"/>
          <w:lang w:val="ru-RU" w:eastAsia="en-US"/>
        </w:rPr>
        <w:t xml:space="preserve">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žalbu protiv odluke prvostepenog suda,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tužbu za obnovu postupka,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Za zahtev za vanredno preispitivanje sudske odluke u upravnom sporu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 w:eastAsia="en-US"/>
        </w:rPr>
        <w:t>NAPOMENA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Za predlog da se donese rešenje kojim se zamenjuje upravni akt</w:t>
      </w:r>
      <w:r>
        <w:rPr>
          <w:strike/>
          <w:color w:val="000000"/>
          <w:lang w:val="ru-RU" w:eastAsia="en-US"/>
        </w:rPr>
        <w:t>, odnosno rešenje nadležnog organa</w:t>
      </w:r>
      <w:r>
        <w:rPr>
          <w:color w:val="000000"/>
          <w:lang w:val="ru-RU" w:eastAsia="en-US"/>
        </w:rPr>
        <w:t xml:space="preserve"> i za druge podneske koji nisu navedeni u ovom tarifnom broju, kao i za priloge uz podneske, ne plaća se taks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U sporovima o deviznim stvarima plaća se taksa iz ovog tarifnog broja povećana za 50%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Za zahteve za sudsku zaštitu plaća se taksa iz stava 3. ovog tarifnog broj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29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rvostepenu i drugostepenu presudu u upravnom</w:t>
      </w:r>
      <w:r>
        <w:rPr>
          <w:strike/>
          <w:color w:val="000000"/>
          <w:lang w:val="ru-RU" w:eastAsia="en-US"/>
        </w:rPr>
        <w:t>, odnosno upravno-računskom</w:t>
      </w:r>
      <w:r>
        <w:rPr>
          <w:color w:val="000000"/>
          <w:lang w:val="ru-RU" w:eastAsia="en-US"/>
        </w:rPr>
        <w:t xml:space="preserve"> sporu,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ako je vrednost predmeta spora procenjiva, 1% od vrednosti spornog predmeta, a najviše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.300 </w:t>
      </w:r>
      <w:r>
        <w:rPr>
          <w:color w:val="000000"/>
          <w:lang w:val="ru-RU" w:eastAsia="en-US"/>
        </w:rPr>
        <w:t>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ako je vrednost predmeta spora neprocenjiva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Taksa iz stava (1) ovog tarifnog broja ne može biti manja od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0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odneske kojima se traži izdavanje uverenja, plaća se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uverenja, plaća se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>Tar. br. 3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izdavanje usmenog punomoćja na zapisnik pred sudom, plaća se </w:t>
      </w:r>
      <w:r>
        <w:rPr>
          <w:bCs/>
          <w:iCs/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usmeno opozivanje ili otkaz punomoćja pred sudom, plaća se </w:t>
      </w:r>
      <w:r>
        <w:rPr>
          <w:bCs/>
          <w:iCs/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sudsko obaveštavanje o opozivu ili otkazu punomoćja, plaća se </w:t>
      </w:r>
      <w:r>
        <w:rPr>
          <w:bCs/>
          <w:iCs/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razmatranje završenih predmeta plaća se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 xml:space="preserve">dinara, a za izveštaje i podatke koji se od suda traže iz završenih predmeta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episivanje sudskih akata, kao i za prepisivanje akata iz zbirke isprava, koje je sud izvršio na zahtev stranke, plaća se </w:t>
      </w:r>
      <w:r>
        <w:rPr>
          <w:strike/>
          <w:color w:val="000000"/>
          <w:lang w:val="ru-RU" w:eastAsia="en-US"/>
        </w:rPr>
        <w:t>1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 </w:t>
      </w:r>
      <w:r>
        <w:rPr>
          <w:color w:val="000000"/>
          <w:lang w:val="ru-RU" w:eastAsia="en-US"/>
        </w:rPr>
        <w:t>dinara po stranici teksta izvornik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Pod prepisom u smislu stava 1. ovog tarifnog broja podrazumeva se i fotokopiranje ili štampanje iz memorije računara ili pisaće mašine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 w:eastAsia="en-US"/>
        </w:rPr>
        <w:t>NAPOMENA: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</w:t>
      </w:r>
      <w:r>
        <w:rPr>
          <w:color w:val="000000"/>
          <w:lang w:val="ru-RU" w:eastAsia="en-US"/>
        </w:rPr>
        <w:t xml:space="preserve">. Za pismeni ili usmeni zahtev da se izvrši prepis plaća se taksa iz tar. broja </w:t>
      </w:r>
      <w:r>
        <w:rPr>
          <w:strike/>
          <w:color w:val="000000"/>
          <w:lang w:val="ru-RU" w:eastAsia="en-US"/>
        </w:rPr>
        <w:t>30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Latn-CS" w:eastAsia="en-US"/>
        </w:rPr>
        <w:t xml:space="preserve">27. </w:t>
      </w:r>
      <w:r>
        <w:rPr>
          <w:color w:val="000000"/>
          <w:lang w:val="ru-RU" w:eastAsia="en-US"/>
        </w:rPr>
        <w:t>stav 1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 xml:space="preserve">2. </w:t>
      </w:r>
      <w:r>
        <w:rPr>
          <w:color w:val="000000"/>
          <w:lang w:val="ru-RU" w:eastAsia="en-US"/>
        </w:rPr>
        <w:t>Taksa za prepis lepi se na samoj molbi kojom je traženo prepisivanje, a u slučaju usmene molbe, na spisu. Taksa za zahtev za prepis lepi se takođe na samom zahtevu (molbi), odnosno na spisu, ako je molba usmena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Ako se prepisivanje vrši na stranom jeziku plaća se taksa u trostrukom iznosu od propisane u ovom tarifnom broju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Za prepis raspravnog zapisnika koji je izrađen istovremeno sa sastavljanjem samog izvornika, plaća se polovina takse iz stava 1. ovog tarifnog broj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4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izvode iz zemljišnih ili drugih javnih knjiga o nepokretnostima, ako se izdaju na zahtev stranke, plaća se po listu formata A4,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2) Za izvod iz sudskog registra plaća se od polutabaka, 50 dinara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5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Za čuvanje (depozit) novca, stvari i vrednosnih papira na zahtev stranke, plaća se godišnje 2% od vrednosti deponovanih stvari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6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usmenu ili pismenu molbu za protest menice, čeka (i drugih isprava ili ugovora) zbog neakceptiranja, neisplate ili neispunjenja, plaća se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65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Za protest se plaća prema vrednosti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do 5.000 dinara vrednosti -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5.000 do 20.000 dinara vrednosti -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dinara uvećano za 2% vrednosti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preko 20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dinara uvećano za 1% vrednosti, a najviše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.60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7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Za podnesak koji se predaje usmeno na zapisnik pred sudom, plaća se taksa predviđena u tarifi za odnosni podnesak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Za sastavljanje pred sudom ugovora o zemljišno-knjižnim, intabulacionim ili tapijskim stvarima plaća se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Prema vrednosti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do 5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preko 5.000 do 20.000 dinara vrednosti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 uvećano za 1% vrednosti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preko 20.000 dinara vrednosti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dinara uvećano za 0,5% vrednosti, a najviše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.60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Ako je vrednost ugovora neprocenjiva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8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predlog stranke da sud postavi sudiju ili predsednika izbranog sud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predlog o izuzeću sudije izbranog suda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Za izdavanje potvrde o pravnosnažnosti ili izvršnosti presude izbranog suda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3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Za opomenu kojom se neko poziva da plati taksu koju je bio dužan da plati i bez opomene, plaća se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 xml:space="preserve">dinara, a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 </w:t>
      </w:r>
      <w:r>
        <w:rPr>
          <w:strike/>
          <w:color w:val="000000"/>
          <w:lang w:val="ru-RU" w:eastAsia="en-US"/>
        </w:rPr>
        <w:t>4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520 </w:t>
      </w:r>
      <w:r>
        <w:rPr>
          <w:color w:val="000000"/>
          <w:lang w:val="sr-CS" w:eastAsia="en-US"/>
        </w:rPr>
        <w:t>di</w:t>
      </w:r>
      <w:r>
        <w:rPr>
          <w:color w:val="000000"/>
          <w:lang w:val="ru-RU" w:eastAsia="en-US"/>
        </w:rPr>
        <w:t>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Kada je u postupku pred </w:t>
      </w:r>
      <w:r>
        <w:rPr>
          <w:strike/>
          <w:color w:val="000000"/>
          <w:lang w:val="ru-RU" w:eastAsia="en-US"/>
        </w:rPr>
        <w:t>privrednim sudom</w:t>
      </w:r>
      <w:r>
        <w:rPr>
          <w:color w:val="000000"/>
          <w:lang w:val="ru-RU" w:eastAsia="en-US"/>
        </w:rPr>
        <w:t xml:space="preserve"> TRGOVINSKIM SUDOM jedna od stranaka fizičko lice koje nije preduzetnik, plaća se opomena kao pred sudom opšte nadležnosti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Tar. br. 40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odluku kojom se odbija ili odbacuje zahtev za izuzeće sudije, sudije porotnika, predsednika suda, javnog tužioca i drugih službenih lica, plaća se taksa u iznosu od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U rešenju iz stava 1. ovog tarifnog broja, sud će opomenuti stranku da je dužna da plati taksu u roku od pet dana od dana prijema odluke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>Tar. br. 4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Za molbu kojom se traži odlaganje izvršenja krivične sankcije, plaća se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390 </w:t>
      </w:r>
      <w:r>
        <w:rPr>
          <w:color w:val="000000"/>
          <w:lang w:val="ru-RU" w:eastAsia="en-US"/>
        </w:rPr>
        <w:t>dinara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Za odluku suda, plaća se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dinara.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lang w:val="sr-CS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26:00Z</dcterms:created>
  <dc:creator>Desa</dc:creator>
  <dc:description/>
  <cp:keywords/>
  <dc:language>en-US</dc:language>
  <cp:lastModifiedBy>WebMaster</cp:lastModifiedBy>
  <dcterms:modified xsi:type="dcterms:W3CDTF">2005-04-14T15:26:00Z</dcterms:modified>
  <cp:revision>2</cp:revision>
  <dc:subject/>
  <dc:title>П Р Е Д Л О Г   З А К О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3888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sednica dopuna</vt:lpwstr>
  </property>
  <property fmtid="{D5CDD505-2E9C-101B-9397-08002B2CF9AE}" pid="6" name="_ReviewingToolsShownOnce">
    <vt:lpwstr/>
  </property>
</Properties>
</file>