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sr-CS"/>
        </w:rPr>
        <w:t xml:space="preserve">PREDLOG  </w:t>
      </w:r>
      <w:r>
        <w:rPr>
          <w:sz w:val="24"/>
          <w:szCs w:val="24"/>
          <w:lang w:val="ru-RU"/>
        </w:rPr>
        <w:t>ZAKONA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O IZMENAMA I DOPUNAMA ZAKONA O BANKAMA I DRUGIM FINANSIJSKIM ORGANIZACIJAMA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1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 Zakonu o bankama i drugim finansijskim organizacijama («Službeni list SRJ», br. 32/93, 24/94, 5/95, 61/95, 28/96, 16/99, 44/99, 3</w:t>
      </w:r>
      <w:r>
        <w:rPr>
          <w:sz w:val="24"/>
          <w:szCs w:val="24"/>
          <w:lang w:val="sr-Latn-CS"/>
        </w:rPr>
        <w:t>6</w:t>
      </w:r>
      <w:r>
        <w:rPr>
          <w:sz w:val="24"/>
          <w:szCs w:val="24"/>
          <w:lang w:val="sr-CS"/>
        </w:rPr>
        <w:t>/02</w:t>
      </w:r>
      <w:r>
        <w:rPr>
          <w:sz w:val="24"/>
          <w:szCs w:val="24"/>
          <w:lang w:val="ru-RU"/>
        </w:rPr>
        <w:t xml:space="preserve"> i</w:t>
      </w:r>
      <w:r>
        <w:rPr>
          <w:sz w:val="24"/>
          <w:szCs w:val="24"/>
          <w:lang w:val="sr-CS"/>
        </w:rPr>
        <w:t xml:space="preserve"> 37/02  i «Službeni glasnik RS», broj 72/03), u članu 25. reč: «građana» zamenjuje se rečima: «fizičkih lica», a reč: «građaninu» zamenjuje se rečima: «fizičkom licu»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lang w:val="sr-CS"/>
        </w:rPr>
        <w:tab/>
      </w:r>
      <w:r>
        <w:rPr>
          <w:b w:val="false"/>
          <w:color w:val="000000"/>
          <w:sz w:val="24"/>
          <w:szCs w:val="24"/>
          <w:lang w:val="sr-CS"/>
        </w:rPr>
        <w:t>Član 31. menja se i glasi:</w:t>
      </w:r>
    </w:p>
    <w:p>
      <w:pPr>
        <w:pStyle w:val="Normal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«Član</w:t>
      </w:r>
      <w:r>
        <w:rPr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CS"/>
        </w:rPr>
        <w:t>31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  <w:lang w:val="sr-CS"/>
        </w:rPr>
        <w:tab/>
        <w:t>Banka je dužna da, radi zaštite depozita fizičkih lica u slučaju stečaja banaka, osigurava depozite tih lica kod agencije za osiguranje depozita, u skladu sa zakonom kojim se uređuje osiguranje depozita fizičkih lica kod banaka.»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Čl. 32, 33, 34. i 35. brišu s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Cs/>
          <w:sz w:val="24"/>
          <w:szCs w:val="24"/>
          <w:lang w:val="sr-CS"/>
        </w:rPr>
        <w:t>U članu 57j stav 1. u tački 9) tačka se zamenjuje tačkom i zapetom, a posle tačke 9) dodaju se tač. 10) i 11), koje glase: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ab/>
        <w:t>«10) je banka nelikvidna duže od 15 dana neprekidno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 xml:space="preserve">  11) su obaveze banke veće od njene imovine.»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sr-CS"/>
        </w:rPr>
        <w:t>Stav 4. menja se i glasi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>«Ako Narodna banka Srbije oduzme banci dozvolu za rad iz razloga utvrđenih u stavu 1. tač. 10) i 11) ovog člana, pokrenuće se postupak stečaja, u skladu sa zakonom kojim se uređuje stečaj i likvidacija banaka i društava za osiguranje, a ako oduzme dozvolu za rad iz drugih razloga utvrđenih ovim članom, pokrenuće postupak likvidacije, u skladu sa zakonom kojim se uređuje stečaj i likvidacija banaka i društava za osiguranje.»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ab/>
        <w:t xml:space="preserve">U stavu 5. tačka na kraju zamenjuje se zapetom i dodaju reči «a tim će rešenjem odrediti i </w:t>
      </w:r>
      <w:r>
        <w:rPr>
          <w:bCs/>
          <w:sz w:val="24"/>
          <w:szCs w:val="24"/>
          <w:lang w:val="ru-RU"/>
        </w:rPr>
        <w:t>meru zabrane raspolaganja imovinom banke – do donošenja rešenja nadležnog suda o pokretanju stečajnog postupka, odnosno postupka likvidacije.»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5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U članu 59. stav 3. briše se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Član 6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U članu 78. stav 1. tač. 20) i 21) brišu se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bCs/>
          <w:sz w:val="24"/>
          <w:szCs w:val="24"/>
          <w:lang w:val="sr-CS"/>
        </w:rPr>
        <w:t>Član 81. briše se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8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Ovaj zakon stupa na snagu osmog dana od dana objavljivanja u «Službenom glasniku Republike Srbije», a primenjivaće se od 1. jula 2005. godine.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BRAZLOŽENj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USTAVNI OSNOV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ovog zakona sadržan je u odredbi člana 72. stav 1. tačka 4. Ustava Republike Srbije kojom je propisano da Republika, pored ostalog, uređuje i obezbeđuje svojinske i obligacione odnose i zaštitu svih oblika svojine, pravni položaj preduzeća i drugih organizacija, kao i finansijski siste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</w:t>
      </w:r>
      <w:r>
        <w:rPr>
          <w:b/>
          <w:lang w:val="sr-CS"/>
        </w:rPr>
        <w:t>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redložene izmene i dopune Zakona o bankama i drugim finansijskim organizacijama («Službeni list SRJ», br. 32/93, 24/94, 5/95, 61/95, 28/96, 16/99, 44/99, 3</w:t>
      </w:r>
      <w:r>
        <w:rPr>
          <w:lang w:val="sr-Latn-CS"/>
        </w:rPr>
        <w:t>6</w:t>
      </w:r>
      <w:r>
        <w:rPr>
          <w:lang w:val="sr-CS"/>
        </w:rPr>
        <w:t>/02</w:t>
      </w:r>
      <w:r>
        <w:rPr>
          <w:lang w:val="ru-RU"/>
        </w:rPr>
        <w:t xml:space="preserve"> </w:t>
      </w:r>
      <w:r>
        <w:rPr>
          <w:lang w:val="sr-CS"/>
        </w:rPr>
        <w:t xml:space="preserve">i 37/02  i «Službeni glasnik RS», broj 72/03) imaju za cilj usaglašavanje odredaba ovog zakona sa novim zakonskim rešenjima prvenstveno iz oblasti osiguranja depozita, položaja, delatnosti i organizacije agencije nadležne za osiguranje depozita, te postupka stečaja i likvidacije banaka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Jedna od najbitnijih izmena sastoji se u ograničavanju obaveze osiguranja depozita samo na banke, </w:t>
      </w:r>
      <w:r>
        <w:rPr>
          <w:lang w:val="ru-RU"/>
        </w:rPr>
        <w:t xml:space="preserve">čime se ovaj zakon usaglašava sa predloženim Zakonom o osiguranju depozita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SADRŽINA ZAKONA – OBJAŠNjENjE OSNOVNIH PRAVNIH     INSTITUTA I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Predloga zakona vrši se izmena člana 25. tako što se umesto pojma građanina uvodi pojam fizičkog lic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2. Predloga zakona vrši se izmena člana 31. tako što se precizira razlog osiguranja depozita fizičkih lica, a takođe se utvrđuje i institucija kod koje banka može osigurati depozite, a to je agencija nadležna za osiguranje depozi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3. Predloga zakona brišu se čl. 32, 33, 34. i 35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Članom 4. Predloga zakona  u članu  57j  stav 1. dodaju se tač. 10) i 11) kojim se predviđa u kojim slučajevima se pokreće postupak stečaja nad bankom nakon oduzimanja dozvole za rad, a stav 4. menja se tako što se navode uslovi koji moraju biti ispunjeni da Narodna banka Srbije nakon oduzimanja dozvole za rad pokrene postupak stečaja ili postupak likvidacije. U istom članu se dopunjava stav 5. kako bi se prilikom oduzimanja dozvole za rad, pored blokade svih računa banke, istovremeno odredila </w:t>
      </w:r>
      <w:r>
        <w:rPr>
          <w:bCs/>
          <w:lang w:val="ru-RU"/>
        </w:rPr>
        <w:t>mera zabrane raspolaganja imovinom banke do donošenja rešenja nadležnog suda o pokretanju stečajnog postupka, odnosno postupka likvidacije.</w:t>
      </w:r>
    </w:p>
    <w:p>
      <w:pPr>
        <w:pStyle w:val="TextBody"/>
        <w:ind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/>
      </w:pPr>
      <w:r>
        <w:rPr/>
        <w:t>Članom 5. Predloga zakona briše se stav 3. u članu 5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6. Predloga zakona brišu se u članu 78. stav 1. tačka 20. i 21. koje predstavljaju kaznene odredbe za privredne prestupe banaka koje se odnose na slučajeve neizvršenja obaveze iz člana 31. stav 1. i stav 3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7. Predloga zakona  briše se član 81. kojim je bila propisana novčana kazna za privredni prestup agencije nadležne za osiguranje depozita i organizacije za osigura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8. Predloga zakona predviđa se dan stupanja na snagu ovog zako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>IV</w:t>
      </w:r>
      <w:r>
        <w:rPr>
          <w:b/>
          <w:lang w:val="sr-CS"/>
        </w:rPr>
        <w:t>. FINANSIJSKA SREDSTVA POTREBNA ZA SPROVOĐENjE             ZAKONA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nije potrebno obezbediti sredstva u budžetu Republike Srbij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V. ANALIZA EFEKATA ZAKONA NA PRIVREDU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žene izmene i dopune zakona Zakona o bankama i drugim finansijskim organizacijama omogućavaju usaglašavanje odredaba ovog zakona sa novim zakonskim rešenjima iz oblasti osiguranja depozita, položaja, delatnosti i organizacije agencije nadležne za osiguranje depozita, te postupka stečaja i likvidacije banak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aglašavanjem ovog zakona sa Zakonom o osiguranju depozita stvara se institucionalna osnova za primenu zakona o osiguranju depozi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akle, predloženim izmenama i dopunama zakona o bankama i drugim finansijskim organizacijama stvara se institucionalna osnova za primenu osiguranja depozita, jasno definisanje položaja, delatnosti i organizacije agencije nadležne za osiguranje depozita, te postupka i stečaja likvidacije banaka, što će sve zajedno doprineti daljem poboljšanju celokupnog poslovnog ambijen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ru-RU"/>
        </w:rPr>
        <w:t xml:space="preserve">.    </w:t>
      </w:r>
      <w:r>
        <w:rPr>
          <w:b/>
          <w:lang w:val="sr-CS"/>
        </w:rPr>
        <w:t>PREGLED ODREDABA ZAKONA KOJE SE MENjAJU ILI DOPUNjUJ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 xml:space="preserve">Član 25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Poda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ov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a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epozitima</w:t>
      </w:r>
      <w:r>
        <w:rPr>
          <w:color w:val="000000"/>
          <w:lang w:val="sr-CS" w:eastAsia="en-US"/>
        </w:rPr>
        <w:t xml:space="preserve"> </w:t>
      </w:r>
      <w:r>
        <w:rPr>
          <w:strike/>
          <w:color w:val="000000"/>
          <w:lang w:val="ru-RU" w:eastAsia="en-US"/>
        </w:rPr>
        <w:t>gra</w:t>
      </w:r>
      <w:r>
        <w:rPr>
          <w:strike/>
          <w:color w:val="000000"/>
          <w:lang w:val="sr-CS" w:eastAsia="en-US"/>
        </w:rPr>
        <w:t>đ</w:t>
      </w:r>
      <w:r>
        <w:rPr>
          <w:strike/>
          <w:color w:val="000000"/>
          <w:lang w:val="ru-RU" w:eastAsia="en-US"/>
        </w:rPr>
        <w:t>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 </w:t>
      </w:r>
      <w:r>
        <w:rPr>
          <w:b/>
          <w:lang w:val="sr-CS"/>
        </w:rPr>
        <w:t>FIZIČKIH LICA</w:t>
      </w:r>
      <w:r>
        <w:rPr>
          <w:color w:val="000000"/>
          <w:lang w:val="ru-RU" w:eastAsia="en-US"/>
        </w:rPr>
        <w:t xml:space="preserve"> k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slov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aj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op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va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m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ism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htev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d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ma</w:t>
      </w:r>
      <w:r>
        <w:rPr>
          <w:color w:val="000000"/>
          <w:lang w:val="sr-CS" w:eastAsia="en-US"/>
        </w:rPr>
        <w:t xml:space="preserve"> </w:t>
      </w:r>
      <w:r>
        <w:rPr>
          <w:strike/>
          <w:color w:val="000000"/>
          <w:lang w:val="ru-RU" w:eastAsia="en-US"/>
        </w:rPr>
        <w:t>gra</w:t>
      </w:r>
      <w:r>
        <w:rPr>
          <w:strike/>
          <w:color w:val="000000"/>
          <w:lang w:val="sr-CS" w:eastAsia="en-US"/>
        </w:rPr>
        <w:t>đ</w:t>
      </w:r>
      <w:r>
        <w:rPr>
          <w:strike/>
          <w:color w:val="000000"/>
          <w:lang w:val="ru-RU" w:eastAsia="en-US"/>
        </w:rPr>
        <w:t>aninu</w:t>
      </w:r>
      <w:r>
        <w:rPr>
          <w:color w:val="000000"/>
          <w:lang w:val="sr-CS" w:eastAsia="en-US"/>
        </w:rPr>
        <w:t xml:space="preserve">  </w:t>
      </w:r>
      <w:r>
        <w:rPr>
          <w:b/>
          <w:lang w:val="sr-CS"/>
        </w:rPr>
        <w:t>FIZIČKOM LICU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ru-RU" w:eastAsia="en-US"/>
        </w:rPr>
        <w:t>pokrenu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d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stupak</w:t>
      </w:r>
      <w:r>
        <w:rPr>
          <w:color w:val="000000"/>
          <w:lang w:val="sr-CS"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 xml:space="preserve">                                                       </w:t>
      </w:r>
      <w:r>
        <w:rPr>
          <w:color w:val="000000"/>
          <w:lang w:val="sr-CS" w:eastAsia="en-US"/>
        </w:rPr>
        <w:t>Član 31.</w:t>
      </w:r>
    </w:p>
    <w:p>
      <w:pPr>
        <w:pStyle w:val="Normal"/>
        <w:autoSpaceDE w:val="false"/>
        <w:ind w:firstLine="720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 w:eastAsia="en-US"/>
        </w:rPr>
        <w:t>Banka je dužna da osigurava depozite građana i plaća premiju osiguranja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 w:eastAsia="en-US"/>
        </w:rPr>
        <w:t>Depozite iz stava 1. ovog člana banka osigurava kod Agencije za osiguranje depozita i sanaciju banaka ili kod organizacija za osiguranje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 w:eastAsia="en-US"/>
        </w:rPr>
        <w:t>Visinu premije iz stava 1. ovog člana i rokove njene uplate utvrđuju pravna lica iz stava 2. ovog člana, vodeći računa o finansijskom stanju pojedine banke, odnosno stepenu rizika kome su izložena ta pravna lica.</w:t>
      </w:r>
    </w:p>
    <w:p>
      <w:pPr>
        <w:pStyle w:val="Normal"/>
        <w:autoSpaceDE w:val="false"/>
        <w:ind w:firstLine="720"/>
        <w:rPr/>
      </w:pPr>
      <w:r>
        <w:rPr>
          <w:strike/>
          <w:color w:val="000000"/>
          <w:lang w:val="ru-RU" w:eastAsia="en-US"/>
        </w:rPr>
        <w:t>Banka ne može osigurati depozite kod pravnog lica iz stava 2. ovog člana ako je ona njegov osnivač ili je u drugim imovinskim i upravljačkim odnosima sa tim pravnim licem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b/>
          <w:lang w:val="sr-CS"/>
        </w:rPr>
        <w:t>BANKA JE DUŽNA DA, RADI ZAŠTITE DEPOZITA FIZIČKIH LICA U SLUČAJU STEČAJA, OSIGURAVA DEPOZITE TIH LICA KOD AGENCIJE NADLEŽNE ZA OSIGURANjE DEPOZITA, U SKLADU SA ZAKONOM KOJIM SE UREĐUJE OSIGURANjE DEPOZITA</w:t>
      </w:r>
      <w:r>
        <w:rPr>
          <w:b/>
          <w:lang w:val="ru-RU"/>
        </w:rPr>
        <w:t xml:space="preserve"> FIZIČKIH LICA KOD BANAKA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trike/>
          <w:color w:val="000000"/>
          <w:lang w:val="ru-RU" w:eastAsia="en-US"/>
        </w:rPr>
        <w:t>Član 32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Pravna lica iz člana 31. stav 2. ovog zakona mogu obavljati poslove iz tog stava ako obezbede sredstva u posebnom fondu osiguranja depozita, u iznosu koji ne može biti manji od 20% od visine depozita koji se osiguravaju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trike/>
          <w:color w:val="000000"/>
          <w:lang w:val="ru-RU" w:eastAsia="en-US"/>
        </w:rPr>
        <w:t>Član 33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Pravna lica iz člana 31. stav 2. ovog zakona dužna su da u poslovnim knjigama obezbede posebnu evidenciju sredstava koja prikupljaju po osnovu premija za osiguranje depozita građana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trike/>
          <w:color w:val="000000"/>
          <w:lang w:val="ru-RU" w:eastAsia="en-US"/>
        </w:rPr>
        <w:t>Član 34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Narodna banka Srbije daje i ocenu o bonitetu pravnih lica iz člana 31. stav 2. ovog zakona i utvrđuje ispunjenost uslova u pogledu iznosa sredstava u posebnom fondu osiguranja depozita iz člana 32. ovog zakona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Ako Narodna banka Srbije oceni da pravna lica iz člana 31. stav 2. ovog zakona ne ispunjavaju uslove iz stava 1. ovog člana, odnosno da negativnu ocenu o njihovom bonitetu - ta lica ne mogu obavljati poslove osiguranja depozita građana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trike/>
          <w:color w:val="000000"/>
          <w:lang w:val="ru-RU" w:eastAsia="en-US"/>
        </w:rPr>
        <w:t>Član 35.</w:t>
      </w:r>
    </w:p>
    <w:p>
      <w:pPr>
        <w:pStyle w:val="Normal"/>
        <w:autoSpaceDE w:val="false"/>
        <w:jc w:val="both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Pravna lica koja se bave osiguranjem depozita građana, za obaveze iz ugovora o osiguranju, odgovaraju svojom imovinom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Član 57 j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Guverner Narodne banke Srbije donosi rešenje o oduzimanju dozvole za rad banci, ak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) se utvrdi da je dozvola za rad data na osnovu neistinitih podataka osnivač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) banka u propisanom roku ne podnese prijavu za upis u sudski registar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3) banka u roku od 60 dana od dana upisa u sudski registar ne otpočne s poslovanjem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4) se utvrdi da je novčani deo osnivačkog kapitala banke manji od propisanog ovim zakonom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5) se utvrdi da je broj osnivača manji od zakonom propisanog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6) banka u ostavljenom roku ne postupi po nalozima Narodne banke Srbije iz rešenja iz člana 57d ovog zakon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7) se tokom trajanja roka za izvršenje naloga iz rešenja iz člana 57d ovog zakona finansijsko stanje banke pogorš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8) prinudni upravnici ili Narodna banka Srbije pre isteka roka iz rešenja iz člana 57d ovog zakona ocene da prinudna uprava u banci ne može dovesti do otklanjanja nepravilnosti u njenom poslovanju ni do poboljšanja njenog finansijskog stanja, odnosno ako posle isteka roka utvrđenog rešenjem prinudna uprava u banci nije dovela do otklanjanja nepravilnosti u njenom poslovanju ni do poboljšanja njenog finansijskog stanja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ru-RU" w:eastAsia="en-US"/>
        </w:rPr>
      </w:pPr>
      <w:r>
        <w:rPr>
          <w:color w:val="000000"/>
          <w:lang w:val="ru-RU" w:eastAsia="en-US"/>
        </w:rPr>
        <w:t>9) banka nije omogućila Narodnoj banci Srbije i ovlašćenom revizoru da izvrši kontrolu njenog poslovanja</w:t>
      </w:r>
      <w:r>
        <w:rPr>
          <w:strike/>
          <w:color w:val="000000"/>
          <w:lang w:val="ru-RU" w:eastAsia="en-US"/>
        </w:rPr>
        <w:t>.</w:t>
      </w:r>
      <w:r>
        <w:rPr>
          <w:color w:val="000000"/>
          <w:lang w:val="ru-RU" w:eastAsia="en-US"/>
        </w:rPr>
        <w:t xml:space="preserve"> 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ru-RU" w:eastAsia="en-US"/>
        </w:rPr>
        <w:t xml:space="preserve">10) </w:t>
      </w:r>
      <w:r>
        <w:rPr>
          <w:b/>
          <w:lang w:val="sr-CS"/>
        </w:rPr>
        <w:t>JE BANKA NELIKVIDNA DUŽE OD 15 DANA NEPREKIDNO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11) </w:t>
      </w:r>
      <w:r>
        <w:rPr>
          <w:b/>
          <w:lang w:val="sr-CS"/>
        </w:rPr>
        <w:t>SU OBAVEZE BANKE VEĆE OD NjENE IMOVIN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Narodna banka Srbije može da donese rešenje o oduzimanju dozvole za rad banci i ako utvrdi da banka ne posluje u skladu sa zakonom, kao i ako ne dostavlja Narodnoj banci Srbije propisane izveštaje i podatke o svom poslovanj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Rešenje iz st. 1. i 2. ovog člana je konačno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Ako Narodna banka Srbije oduzme banci dozvolu za rad pokrenuće postupak stečaja,u skladu sa zakonom kojim se uređuje stečaja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aps/>
          <w:color w:val="000000"/>
          <w:lang w:val="ru-RU" w:eastAsia="en-US"/>
        </w:rPr>
        <w:t>Ako Narodna banka Srbije oduzme banci dozvolu za rad</w:t>
      </w:r>
      <w:r>
        <w:rPr>
          <w:b/>
          <w:caps/>
          <w:lang w:val="sr-CS"/>
        </w:rPr>
        <w:t xml:space="preserve"> IZ RAZLOGA UTVRĐENIH U TAČ. 10) I 11) STAV 1. OVOG ČLANA</w:t>
      </w:r>
      <w:r>
        <w:rPr>
          <w:b/>
          <w:caps/>
          <w:color w:val="000000"/>
          <w:lang w:val="ru-RU" w:eastAsia="en-US"/>
        </w:rPr>
        <w:t xml:space="preserve"> pokrenuće SE postupak stečaja, u skladu sa zakonom kojim se uređuje stečaj </w:t>
      </w:r>
      <w:r>
        <w:rPr>
          <w:b/>
          <w:caps/>
          <w:lang w:val="sr-CS"/>
        </w:rPr>
        <w:t>I LIKVIDACIJA BANAKA I DRUŠTAVA ZA OSIGURANjE, A AKO ODUZME DOZVOLU ZA RAD IZ</w:t>
      </w:r>
      <w:r>
        <w:rPr>
          <w:b/>
          <w:lang w:val="sr-CS"/>
        </w:rPr>
        <w:t xml:space="preserve"> DRUGIH RAZLOGA UTVRĐENIH OVIM ČLANOM, POKRENUĆE POSTUPAK LIKVIDACIJE, U SKLADU SA ZAKONOM KOJIM SE UREĐUJE STEČAJ I LIKVIDACIJA BANAKA I DRUŠTAVA ZA OSIGURANj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ru-RU" w:eastAsia="en-US"/>
        </w:rPr>
      </w:pPr>
      <w:r>
        <w:rPr>
          <w:color w:val="000000"/>
          <w:lang w:val="ru-RU" w:eastAsia="en-US"/>
        </w:rPr>
        <w:t>Danom donošenja rešenja o oduzimanju dozvole za rad Narodna banka Srbije izvršiće blokadu svih računa banke</w:t>
      </w:r>
      <w:r>
        <w:rPr>
          <w:strike/>
          <w:color w:val="000000"/>
          <w:lang w:val="ru-RU" w:eastAsia="en-US"/>
        </w:rPr>
        <w:t>.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 xml:space="preserve">, A TIM ĆE REŠENjEM ODREDITI I </w:t>
      </w:r>
      <w:r>
        <w:rPr>
          <w:b/>
          <w:bCs/>
          <w:lang w:val="ru-RU"/>
        </w:rPr>
        <w:t>MERU ZABRANE RASPOLAGANjA IMOVINOM BANKE – DO DONOŠENjA REŠENjA NADLEŽNOG SUDA O POKRETANjU STEČAJNOG POSTUPKA, ODNOSNO POSTUPKA LIKVIDACIJE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 w:eastAsia="en-US"/>
        </w:rPr>
        <w:t>Član 59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dredbe ovog zakona koje se odnose na osnivanje, poslovanje, akte, osnivački kapital i rezerve banke, organe banke, utvrđivanje prihoda i dobiti, likvidnost banke i kontrolu poslovanja banke, odnose se i na druge finansijske organizacije, ako ovim zakonom nije drukčije određeno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Druge finansijske organizacije dužne su da u svom poslovanju obezbede da novčani deo akcionarskog kapitala u dinarskoj protivvrednosti uvek bude u visini koja nije manja od iznosa u evrima, propisanog ovim zakonom za njihovo osnivanje.</w:t>
      </w:r>
    </w:p>
    <w:p>
      <w:pPr>
        <w:pStyle w:val="Normal"/>
        <w:autoSpaceDE w:val="false"/>
        <w:ind w:firstLine="720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  <w:t>Druge finansijske organizacije dužne su da osiguraju depozite koje prikupljaju od građana kod pravnih lica iz člana 31. ovog zakona na način i pod uslovima koji su ovim zakonom propisani za banke.</w:t>
      </w:r>
    </w:p>
    <w:p>
      <w:pPr>
        <w:pStyle w:val="Normal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rPr>
          <w:rFonts w:ascii="Verdana" w:hAnsi="Verdana" w:cs="Verdana"/>
          <w:strike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 w:eastAsia="en-US"/>
        </w:rPr>
        <w:t>Član 78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Novčanom kaznom od 600.000 do 3.000.000 dinara kazniće se za privredni prestup banka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) ako u sudski registar ne upiše povećanje i smanjenje akcionarskog kapitala, u roku od 10 dana od dana povećanja, odnosno smanjenja akcionarskog kapitala (član 10. stav 5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) ako zaključi ugovor ili vrši druge pravne poslove ili radnje van okvira svog predmeta poslovanja (član 11. stav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3) ako stiče sopstvene akcije bez prethodno pribavljene saglasnosti Narodne banke Srbije (član 19b. stav 3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4) ako ne otuđi sopstvene akcije u roku od jedne godine od dana njihovog sticanja, odnosno ako ne povuče i poništi akcije (član 19b. stav 7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5) ako ne obavesti Narodnu banku Srbije o slučajevima koji se odnose na povećanje akcionarskog kapitala banke (član 19c. stav 3);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6) ako poveća akcionarski kapital izdavanjem akcija narednih emisija iako akcionari nisu ispunili obaveze saglasno članu 18. stav 2. ovog zakona (član 19d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7) ako rezerve banke koristi za povećanje akcionarskog kapitala (član 19d. stav 5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8) ako emituje prioritetne akcije čija je ukupna nominalna vrednost veća od 30% od akcionarskog kapitala banke (član 19d. stav 3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9) ako koristi rezerve banke i neraspoređenu dobit za povećanje akcionarskog kapitala ukoliko je banka po godišnjem računu iskazala gubitak (član 19d. stav 5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0) ako ne obavesti Narodnu banku Srbije o slučajevima koji se odnose na smanjenje akcionarskog kapitala banke (član 19e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1) ako obavlja depozitne, kreditne i druge bankarske poslove bez dozvole za rad Narodne banke Srbije (član 21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2) ako odobrava kredite svojim akcionarima pre isteka roka od jedne godine od dana upisa banke u sudski registar (član 21a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3) ako obavlja poslove iz člana 22. stav 1. ovog zakona suprotno uslovima i načinu propisanom posebnim zakonom (član 22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4) ako obavlja poslove platnog prometa sa inostranstvom, kreditne poslove sa inostranstvom ili devizno-valutne ili menjačke poslove u zemlji bez ovlašćenja u skladu sa zakonom kojim se uređuje devizno poslovanje (član 23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5) oko obim svog poslovanja ne uskladu prema odredbama člana 26. ovog zakon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6) ako obim i strukturu svojih rizičnih plasmana ne održava u odnosima koje propisuje Narodna banka Srbije (član 27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7) ako od Narodne banke Srbije ne zatraži saglasnost za: izmenu ugovora o osnivanju i statuta banke; osnivanje banke u inostranstvu, otvaranje filijale, poslovne jedinice ili predstavništva u inostranstvu, izmenu naziva i sedišta banke (član 28. stav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8) ako o odluci o imenovanju direktora, odnosno vršioca dužnosti direktora banke banke ne zatraži mišljenje Narodne banke Srbije (član 28. stav 4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19) ako ne obavesti Narodnu banku Srbije o: povećanju osnivačkog kapitala banke, odnosno o novoj emisiji akcija; o učešću u kapitalu banaka, drugih finansijskih organizacija i drugih pravnih lica, kao i ulaganjima u osnovna sredstva banke; svakom odobravanju velikog kredita i najvećeg mogućeg kredita; svakoj prodaji akcija banke kojom neko lice stiče više od 10% osnivačkog kapitala; otvaranju filijala, poslovnih jedinica i predstavništava u zemlji; promeni sastava upravnog i nadzornog odbora banke (član 29. stav 1)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20) ako ne osigura depozite građana i ne plaća premiju osiguranja (član 31. stav 1)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21) ako osigura depozite kod Agencije za osiguranje depozita i sanaciju banke ili kod organizacija za osiguranje u kome je ona osnivač ili je u drugim imovinskim i upravljačkim odnosima sa tim pravnim licima (član 31. stav 3);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2) ako ne obezbedi reviziju godišnjeg obračuna u roku od šest meseci od isteka kalendarske godine (član 36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3) ako svake godine u dnevnoj štampi ne objavi bilans stanja i bilans uspeha iz poslednjeg izveštaja o reviziji godišnjeg računa, zajedno sa mišljenjem revizora (član 38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4) ako preduzeću za reviziju koje je o svom trošku angažovao akcionar banke onemogući da izvrši reviziju računovodstvenih iskaza banke, ako je to ugovorom o osnivanju banke utvrđeno (član 38a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5) ako u sudski registar ne upiše podatke koji se odnose na slučajeve propisane članom 40. st. 3. i 4. ovog zakona (član 40. stav 5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6) ako na teret akcionarskog kapitala banke isplaćuje dividende akcionarima (član 53a. stav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7) ako akcionarima isplati dividendu, pre nego što nadoknadi sredstva akcionarskog kapitala koja su korišćena za pokriće gubitka (član 53a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8) ako na teret prihoda ne obrazuje posebnu rezervu za obezbeđenje od potencijalnih gubitaka (član 54. stav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29) ako za iznos posebne rezerve iz stava 1. člana 54. ovog zakona ne izvrši rezervisanje na teret rashoda (član 54. stav 3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30) ako ne održava svoju likvidnost (član 57. stav 1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31) ako za vreme dok je nelikvidna odobri i pusti kredite u tečaj, da garancije, otvori akreditive i vrši druga plaćanja sa svog žiro-računa (član 57. stav 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32) ako Narodnoj banci Srbije i ministarstvu nadležnom za poslove finansija u propisanom roku ne dostavi izveštaj o reviziji svog godišnjeg računa za prethodnu godinu, odnosno ako, na zahtev Narodne banke Srbije, ne obezbedi i u određenom roku ne dostavi novi izveštaj o reviziji (član 77).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Za privredni prestup iz stava 1. ovog člana kazniće se direktor banke, odnosno lice sa posebnim ovlašćenjima i odgovornostima u banci novčanom kaznom od 30.000 do 300.000 dinara.</w:t>
      </w:r>
    </w:p>
    <w:p>
      <w:pPr>
        <w:pStyle w:val="Normal"/>
        <w:autoSpaceDE w:val="false"/>
        <w:rPr>
          <w:rFonts w:ascii="Verdana" w:hAnsi="Verdana" w:cs="Verdana"/>
          <w:strike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strike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trike/>
          <w:color w:val="000000"/>
          <w:lang w:val="ru-RU" w:eastAsia="en-US"/>
        </w:rPr>
        <w:t xml:space="preserve"> </w:t>
      </w:r>
      <w:r>
        <w:rPr>
          <w:bCs/>
          <w:iCs/>
          <w:strike/>
          <w:color w:val="000000"/>
          <w:lang w:val="ru-RU" w:eastAsia="en-US"/>
        </w:rPr>
        <w:t>Član 81.</w:t>
      </w:r>
    </w:p>
    <w:p>
      <w:pPr>
        <w:pStyle w:val="Normal"/>
        <w:autoSpaceDE w:val="false"/>
        <w:rPr>
          <w:bCs/>
          <w:iCs/>
          <w:strike/>
          <w:color w:val="000000"/>
          <w:lang w:val="ru-RU" w:eastAsia="en-US"/>
        </w:rPr>
      </w:pPr>
      <w:r>
        <w:rPr>
          <w:bCs/>
          <w:iCs/>
          <w:strike/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Novčanom kaznom od 600.000 do 3.000.000 dinara kazniće se za privredni prestup Agencija za osiguranje depozita i sanaciju banaka i organizacija za osiguranje ako u poslovnim knjigama ne obezbede posebnu evidenciju sredstava koja prikupljaju po osnovu premija za osiguranje depozita građana (član 33)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ru-RU" w:eastAsia="en-US"/>
        </w:rPr>
        <w:t>Za privredni prestup iz stava 1. ovog člana kazniće se direktor ili lice sa posebnim ovlašćenjima i odgovornostima u Agenciji za osiguranje depozita i sanaciju banaka i u organizaciji za osiguranje, novčanom kaznom od 30.000 do 300.000 dinara.</w:t>
      </w:r>
    </w:p>
    <w:p>
      <w:pPr>
        <w:pStyle w:val="Normal"/>
        <w:autoSpaceDE w:val="false"/>
        <w:jc w:val="both"/>
        <w:rPr>
          <w:strike/>
          <w:color w:val="000000"/>
          <w:lang w:val="ru-RU" w:eastAsia="en-US"/>
        </w:rPr>
      </w:pPr>
      <w:r>
        <w:rPr>
          <w:strike/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8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4:00Z</dcterms:created>
  <dc:creator> </dc:creator>
  <dc:description/>
  <cp:keywords/>
  <dc:language>en-US</dc:language>
  <cp:lastModifiedBy>WebMaster</cp:lastModifiedBy>
  <cp:lastPrinted>2005-03-21T10:24:00Z</cp:lastPrinted>
  <dcterms:modified xsi:type="dcterms:W3CDTF">2005-03-24T13:54:00Z</dcterms:modified>
  <cp:revision>2</cp:revision>
  <dc:subject/>
  <dc:title>НАЦРТ 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5446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 sednica, dopuna</vt:lpwstr>
  </property>
  <property fmtid="{D5CDD505-2E9C-101B-9397-08002B2CF9AE}" pid="6" name="_ReviewingToolsShownOnce">
    <vt:lpwstr/>
  </property>
</Properties>
</file>